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firstLine="709"/>
        <w:jc w:val="both"/>
        <w:rPr>
          <w:sz w:val="28"/>
          <w:lang w:val="en-US"/>
        </w:rPr>
      </w:pPr>
      <w:r>
        <w:rPr>
          <w:sz w:val="28"/>
          <w:lang w:val="en-US"/>
        </w:rPr>
      </w:r>
    </w:p>
    <w:p>
      <w:pPr>
        <w:pStyle w:val="TextBodyIndent"/>
        <w:widowControl w:val="false"/>
        <w:spacing w:lineRule="auto" w:line="360" w:before="0" w:after="0"/>
        <w:ind w:left="0" w:firstLine="709"/>
        <w:jc w:val="both"/>
        <w:rPr>
          <w:sz w:val="28"/>
          <w:lang w:val="en-US"/>
        </w:rPr>
      </w:pPr>
      <w:r>
        <w:rPr>
          <w:sz w:val="28"/>
          <w:lang w:val="en-US"/>
        </w:rPr>
      </w:r>
    </w:p>
    <w:p>
      <w:pPr>
        <w:pStyle w:val="TextBodyIndent"/>
        <w:widowControl w:val="false"/>
        <w:spacing w:lineRule="auto" w:line="360" w:before="0" w:after="0"/>
        <w:ind w:left="0" w:firstLine="709"/>
        <w:jc w:val="both"/>
        <w:rPr>
          <w:sz w:val="28"/>
          <w:lang w:val="en-US"/>
        </w:rPr>
      </w:pPr>
      <w:r>
        <w:rPr>
          <w:sz w:val="28"/>
          <w:lang w:val="en-US"/>
        </w:rPr>
      </w:r>
    </w:p>
    <w:p>
      <w:pPr>
        <w:pStyle w:val="TextBodyIndent"/>
        <w:widowControl w:val="false"/>
        <w:spacing w:lineRule="auto" w:line="360" w:before="0" w:after="0"/>
        <w:ind w:left="0" w:firstLine="709"/>
        <w:jc w:val="both"/>
        <w:rPr>
          <w:sz w:val="28"/>
          <w:lang w:val="en-US"/>
        </w:rPr>
      </w:pPr>
      <w:r>
        <w:rPr>
          <w:sz w:val="28"/>
          <w:lang w:val="en-US"/>
        </w:rPr>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szCs w:val="48"/>
        </w:rPr>
      </w:pPr>
      <w:r>
        <w:rPr>
          <w:sz w:val="28"/>
          <w:szCs w:val="48"/>
        </w:rPr>
      </w:r>
    </w:p>
    <w:p>
      <w:pPr>
        <w:pStyle w:val="TextBodyIndent"/>
        <w:widowControl w:val="false"/>
        <w:spacing w:lineRule="auto" w:line="360" w:before="0" w:after="0"/>
        <w:ind w:left="0" w:firstLine="709"/>
        <w:jc w:val="both"/>
        <w:rPr>
          <w:sz w:val="28"/>
          <w:szCs w:val="48"/>
        </w:rPr>
      </w:pPr>
      <w:r>
        <w:rPr>
          <w:sz w:val="28"/>
          <w:szCs w:val="48"/>
        </w:rPr>
      </w:r>
    </w:p>
    <w:p>
      <w:pPr>
        <w:pStyle w:val="TextBodyIndent"/>
        <w:widowControl w:val="false"/>
        <w:spacing w:lineRule="auto" w:line="360" w:before="0" w:after="0"/>
        <w:ind w:left="0" w:firstLine="709"/>
        <w:jc w:val="both"/>
        <w:rPr>
          <w:sz w:val="28"/>
          <w:szCs w:val="48"/>
        </w:rPr>
      </w:pPr>
      <w:r>
        <w:rPr>
          <w:sz w:val="28"/>
          <w:szCs w:val="48"/>
        </w:rPr>
      </w:r>
    </w:p>
    <w:p>
      <w:pPr>
        <w:pStyle w:val="TextBodyIndent"/>
        <w:widowControl w:val="false"/>
        <w:spacing w:lineRule="auto" w:line="360" w:before="0" w:after="0"/>
        <w:ind w:left="0" w:firstLine="709"/>
        <w:jc w:val="both"/>
        <w:rPr>
          <w:sz w:val="28"/>
          <w:szCs w:val="48"/>
        </w:rPr>
      </w:pPr>
      <w:r>
        <w:rPr>
          <w:sz w:val="28"/>
          <w:szCs w:val="48"/>
        </w:rPr>
      </w:r>
    </w:p>
    <w:p>
      <w:pPr>
        <w:pStyle w:val="TextBodyIndent"/>
        <w:widowControl w:val="false"/>
        <w:spacing w:lineRule="auto" w:line="360" w:before="0" w:after="0"/>
        <w:ind w:left="0" w:firstLine="709"/>
        <w:jc w:val="both"/>
        <w:rPr>
          <w:sz w:val="28"/>
          <w:szCs w:val="48"/>
        </w:rPr>
      </w:pPr>
      <w:r>
        <w:rPr>
          <w:sz w:val="28"/>
          <w:szCs w:val="48"/>
        </w:rPr>
      </w:r>
    </w:p>
    <w:p>
      <w:pPr>
        <w:pStyle w:val="TextBodyIndent"/>
        <w:widowControl w:val="false"/>
        <w:spacing w:lineRule="auto" w:line="360" w:before="0" w:after="0"/>
        <w:ind w:left="0" w:firstLine="709"/>
        <w:jc w:val="both"/>
        <w:rPr>
          <w:sz w:val="28"/>
          <w:szCs w:val="48"/>
        </w:rPr>
      </w:pPr>
      <w:r>
        <w:rPr>
          <w:sz w:val="28"/>
          <w:szCs w:val="48"/>
        </w:rPr>
      </w:r>
    </w:p>
    <w:p>
      <w:pPr>
        <w:pStyle w:val="TextBodyIndent"/>
        <w:widowControl w:val="false"/>
        <w:spacing w:lineRule="auto" w:line="360" w:before="0" w:after="0"/>
        <w:ind w:left="0" w:firstLine="709"/>
        <w:jc w:val="both"/>
        <w:rPr>
          <w:sz w:val="28"/>
          <w:szCs w:val="48"/>
        </w:rPr>
      </w:pPr>
      <w:r>
        <w:rPr>
          <w:sz w:val="28"/>
          <w:szCs w:val="48"/>
        </w:rPr>
      </w:r>
    </w:p>
    <w:p>
      <w:pPr>
        <w:pStyle w:val="TextBodyIndent"/>
        <w:widowControl w:val="false"/>
        <w:spacing w:lineRule="auto" w:line="360" w:before="0" w:after="0"/>
        <w:ind w:left="0" w:firstLine="709"/>
        <w:jc w:val="center"/>
        <w:rPr>
          <w:sz w:val="28"/>
          <w:szCs w:val="48"/>
        </w:rPr>
      </w:pPr>
      <w:r>
        <w:rPr>
          <w:sz w:val="28"/>
          <w:szCs w:val="48"/>
        </w:rPr>
      </w:r>
    </w:p>
    <w:p>
      <w:pPr>
        <w:pStyle w:val="TextBodyIndent"/>
        <w:widowControl w:val="false"/>
        <w:spacing w:lineRule="auto" w:line="360" w:before="0" w:after="0"/>
        <w:ind w:left="0" w:firstLine="709"/>
        <w:jc w:val="center"/>
        <w:rPr>
          <w:sz w:val="28"/>
          <w:szCs w:val="48"/>
        </w:rPr>
      </w:pPr>
      <w:r>
        <w:rPr>
          <w:sz w:val="28"/>
          <w:szCs w:val="48"/>
        </w:rPr>
        <w:t>КУРСОВАЯ РАБОТА</w:t>
      </w:r>
    </w:p>
    <w:p>
      <w:pPr>
        <w:pStyle w:val="TextBodyIndent"/>
        <w:widowControl w:val="false"/>
        <w:spacing w:lineRule="auto" w:line="360" w:before="0" w:after="0"/>
        <w:ind w:left="0" w:firstLine="709"/>
        <w:jc w:val="center"/>
        <w:rPr>
          <w:b/>
          <w:b/>
          <w:sz w:val="28"/>
          <w:szCs w:val="48"/>
        </w:rPr>
      </w:pPr>
      <w:r>
        <w:rPr>
          <w:b/>
          <w:sz w:val="28"/>
          <w:szCs w:val="48"/>
        </w:rPr>
        <w:t>Воздействие рекламы на потребител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before="0" w:after="0"/>
        <w:ind w:left="0" w:firstLine="709"/>
        <w:jc w:val="both"/>
        <w:rPr>
          <w:b/>
          <w:b/>
          <w:sz w:val="28"/>
          <w:szCs w:val="28"/>
        </w:rPr>
      </w:pPr>
      <w:r>
        <w:rPr>
          <w:b/>
          <w:sz w:val="28"/>
          <w:szCs w:val="28"/>
        </w:rPr>
        <w:t>ОГЛАВЛЕНИЕ</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hanging="0"/>
        <w:rPr>
          <w:sz w:val="28"/>
        </w:rPr>
      </w:pPr>
      <w:r>
        <w:rPr>
          <w:sz w:val="28"/>
          <w:szCs w:val="28"/>
        </w:rPr>
        <w:t>ВВЕДЕНИЕ</w:t>
      </w:r>
    </w:p>
    <w:p>
      <w:pPr>
        <w:pStyle w:val="TextBodyIndent"/>
        <w:widowControl w:val="false"/>
        <w:spacing w:lineRule="auto" w:line="360" w:before="0" w:after="0"/>
        <w:ind w:left="0" w:hanging="0"/>
        <w:rPr>
          <w:sz w:val="28"/>
          <w:szCs w:val="28"/>
        </w:rPr>
      </w:pPr>
      <w:r>
        <w:rPr>
          <w:sz w:val="28"/>
          <w:szCs w:val="28"/>
        </w:rPr>
        <w:t xml:space="preserve">ГЛАВА </w:t>
      </w:r>
      <w:r>
        <w:rPr>
          <w:sz w:val="28"/>
          <w:szCs w:val="28"/>
          <w:lang w:val="en-US"/>
        </w:rPr>
        <w:t>I</w:t>
      </w:r>
      <w:r>
        <w:rPr>
          <w:sz w:val="28"/>
          <w:szCs w:val="28"/>
        </w:rPr>
        <w:t>. Теоретический анализ</w:t>
      </w:r>
    </w:p>
    <w:p>
      <w:pPr>
        <w:pStyle w:val="TextBodyIndent"/>
        <w:widowControl w:val="false"/>
        <w:spacing w:lineRule="auto" w:line="360" w:before="0" w:after="0"/>
        <w:ind w:left="0" w:hanging="0"/>
        <w:rPr>
          <w:sz w:val="28"/>
          <w:szCs w:val="28"/>
        </w:rPr>
      </w:pPr>
      <w:r>
        <w:rPr>
          <w:sz w:val="28"/>
          <w:szCs w:val="28"/>
        </w:rPr>
        <w:t>1.1 Структура мотиваций потребителей</w:t>
      </w:r>
    </w:p>
    <w:p>
      <w:pPr>
        <w:pStyle w:val="TextBodyIndent"/>
        <w:widowControl w:val="false"/>
        <w:spacing w:lineRule="auto" w:line="360" w:before="0" w:after="0"/>
        <w:ind w:left="0" w:hanging="0"/>
        <w:rPr>
          <w:sz w:val="28"/>
          <w:szCs w:val="28"/>
        </w:rPr>
      </w:pPr>
      <w:r>
        <w:rPr>
          <w:sz w:val="28"/>
          <w:szCs w:val="28"/>
        </w:rPr>
        <w:t>1.2 Факторы воздействия</w:t>
      </w:r>
    </w:p>
    <w:p>
      <w:pPr>
        <w:pStyle w:val="TextBodyIndent"/>
        <w:widowControl w:val="false"/>
        <w:spacing w:lineRule="auto" w:line="360" w:before="0" w:after="0"/>
        <w:ind w:left="0" w:hanging="0"/>
        <w:rPr>
          <w:sz w:val="28"/>
          <w:szCs w:val="28"/>
        </w:rPr>
      </w:pPr>
      <w:r>
        <w:rPr>
          <w:sz w:val="28"/>
          <w:szCs w:val="28"/>
        </w:rPr>
        <w:t>1.3 Механизм воздействия рекламы</w:t>
      </w:r>
    </w:p>
    <w:p>
      <w:pPr>
        <w:pStyle w:val="TextBodyIndent"/>
        <w:widowControl w:val="false"/>
        <w:spacing w:lineRule="auto" w:line="360" w:before="0" w:after="0"/>
        <w:ind w:left="0" w:hanging="0"/>
        <w:rPr>
          <w:sz w:val="28"/>
          <w:szCs w:val="28"/>
        </w:rPr>
      </w:pPr>
      <w:r>
        <w:rPr>
          <w:sz w:val="28"/>
          <w:szCs w:val="28"/>
        </w:rPr>
        <w:t>1.4 Направление рекламного воздействия</w:t>
      </w:r>
    </w:p>
    <w:p>
      <w:pPr>
        <w:pStyle w:val="TextBodyIndent"/>
        <w:widowControl w:val="false"/>
        <w:spacing w:lineRule="auto" w:line="360" w:before="0" w:after="0"/>
        <w:ind w:left="0" w:hanging="0"/>
        <w:rPr>
          <w:sz w:val="28"/>
          <w:szCs w:val="28"/>
        </w:rPr>
      </w:pPr>
      <w:r>
        <w:rPr>
          <w:sz w:val="28"/>
          <w:szCs w:val="28"/>
        </w:rPr>
        <w:t>1.5 Методы рекламного воздействия</w:t>
      </w:r>
    </w:p>
    <w:p>
      <w:pPr>
        <w:pStyle w:val="TextBodyIndent"/>
        <w:widowControl w:val="false"/>
        <w:spacing w:lineRule="auto" w:line="360" w:before="0" w:after="0"/>
        <w:ind w:left="0" w:hanging="0"/>
        <w:rPr>
          <w:sz w:val="28"/>
          <w:szCs w:val="28"/>
        </w:rPr>
      </w:pPr>
      <w:r>
        <w:rPr>
          <w:sz w:val="28"/>
          <w:szCs w:val="28"/>
        </w:rPr>
        <w:t>ЗАКЛЮЧЕНИЕ</w:t>
      </w:r>
    </w:p>
    <w:p>
      <w:pPr>
        <w:pStyle w:val="TextBodyIndent"/>
        <w:widowControl w:val="false"/>
        <w:spacing w:lineRule="auto" w:line="360" w:before="0" w:after="0"/>
        <w:ind w:left="0" w:hanging="0"/>
        <w:rPr>
          <w:sz w:val="28"/>
        </w:rPr>
      </w:pPr>
      <w:r>
        <w:rPr>
          <w:sz w:val="28"/>
          <w:szCs w:val="28"/>
        </w:rPr>
        <w:t>СПИСОК ЛИТЕРАТУ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живём в мире, где все что-то продают и покупают. Продаются товары, услуги, знания, идеи, время. Рынок предложений широк и насыщен, конкуренция в нём огромна и не оставляет надежды на хорошие продажи, не прибегая к рекламе. Реклама помогает донести сведения о предлагаемом товаре до широкого круга потребителей. С рекламой мы сталкиваемся в газетах и журналах, реклама с экранов телевизоров проникает в наши дома, реклама окружает нас везде, куда бы мы ни направлялись. Рекламные баннеры возвышаются вдоль главных улиц города. По проспектам снуют авто общественного транспорта с расписными кузовами. Вагоны метро просто забиты рекламными листовками и буклетами. В кафе вам обязательно подадут кофе или колу в посуде с логотипом той или иной фирмы. В общем, реклама – двигатель торговли,– вошла в наш быт прочно и, похоже, навсегда. </w:t>
      </w:r>
    </w:p>
    <w:p>
      <w:pPr>
        <w:pStyle w:val="Normal"/>
        <w:widowControl w:val="false"/>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Изучение воздействия рекламы на потребителя является одним из самых актуальных направлений в настоящее время. Применяемые в современных условиях средства рекламы разнообразны, многие из них технически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 Прежде всего, реклама несет в себе информацию, обычно представленную в сжатой, художественно выраженной форме, эмоционально окрашенную и доводит до сознания и внимания потенциальных покупателей наиболее важные факты и сведения о товарах и услугах. Реклама, с одной стороны, доводит до потребителей сведения, необходимые для покупки и использования товаров. С другой стороны, сочетая свою информационность с убедительностью и внушением, оказывает на человека эмоционально-психическое воздействие. Реклама все чаще вмешивается в жизнь человека, управляя им на осознанном и бессознательном уровн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данной курсовой работы является рассмотрения различных методов воздействия рекламы на потреб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ется изучение влияния на поведения, отношение и принятие рекламы потребителем.</w:t>
      </w:r>
    </w:p>
    <w:p>
      <w:pPr>
        <w:pStyle w:val="Normal"/>
        <w:widowControl w:val="false"/>
        <w:spacing w:lineRule="auto" w:line="36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 выявить влияние на поведение, отношения и принятие потребителем воздействующих на него методов рекламы. </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данной цели ставятся следующие задачи:</w:t>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изучить структуру мотиваций потребителей;</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роцесс воздействия и восприятия рекламы;</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ть методы рекламного воздей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Теоретический анализ рекламного воздействия на потребител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мотиваций потребите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это система мер целенаправленного воздействия на потребителей, формирующая и регулирующая движение товара на рынке. Реклама появляется там, где есть обмен товарами, где есть конкуренция и где каждый товаропроизводитель борется за своего покупателя и ищет свою нишу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действует на потребителей тем сильнее, чем больше в них внутреннего соответствия, готовности принять новые сведения. Если этой готовности нет, то, по теории когнитивного диссонанса, потребители или отказывают в доверии источнику информации, или просто блокируют ее, используя более подходящие источники. Тотальное воздействие рекламы на всех потребителей невозможно, в конечном счете, эти попытки приводят к необоснованным затратам.</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главной задачей рекламодателей состоит в поисках потребителей, готовых принять новые сведения. Эта задача представляет собой поиск мотивов и желаний потребителей, с тем, чтобы откликаться на них и удовлетворять их полностью или частично, попутно формируя новые потребности и новые желания.</w:t>
      </w:r>
    </w:p>
    <w:p>
      <w:pPr>
        <w:pStyle w:val="Normal"/>
        <w:widowControl w:val="false"/>
        <w:spacing w:lineRule="auto" w:line="360" w:before="0" w:after="0"/>
        <w:ind w:firstLine="709"/>
        <w:jc w:val="both"/>
        <w:rPr/>
      </w:pPr>
      <w:r>
        <w:rPr>
          <w:rFonts w:cs="Times New Roman" w:ascii="Times New Roman" w:hAnsi="Times New Roman"/>
          <w:sz w:val="28"/>
          <w:szCs w:val="28"/>
        </w:rPr>
        <w:t>Мотивы – это осознанные потребности, вербализованные, достаточно аргументированные и объяснимые. Мотивы питаются желаниями и неосознанными потребностями, которые зачастую выступают в виде труднообъяснимых влечений.</w:t>
      </w:r>
    </w:p>
    <w:p>
      <w:pPr>
        <w:pStyle w:val="Normal"/>
        <w:widowControl w:val="false"/>
        <w:spacing w:lineRule="auto" w:line="360" w:before="0" w:after="0"/>
        <w:ind w:firstLine="709"/>
        <w:jc w:val="both"/>
        <w:rPr/>
      </w:pPr>
      <w:r>
        <w:rPr>
          <w:rFonts w:cs="Times New Roman" w:ascii="Times New Roman" w:hAnsi="Times New Roman"/>
          <w:sz w:val="28"/>
          <w:szCs w:val="28"/>
        </w:rPr>
        <w:t>Поиски мотивов и желаний – дело сложное, деликатное, дорогостоящее. Вдобавок ко всему сами потребители запутывают исследователей, маскируя истинные мотивы мнимыми. Например, перед входом в книжные магазины большая часть потребителей выразила желание купить себе новые экземпляры библии. Из магазина эти же покупатели вышли с новыми комиксами в руках, т. е. сработал эффект фасада, когда в ответах на вопросы интервьюеров покупатели старались выглядеть лучше и серьезнее они были на самом деле.</w:t>
      </w:r>
    </w:p>
    <w:p>
      <w:pPr>
        <w:pStyle w:val="Normal"/>
        <w:widowControl w:val="false"/>
        <w:spacing w:lineRule="auto" w:line="360" w:before="0" w:after="0"/>
        <w:ind w:firstLine="709"/>
        <w:jc w:val="both"/>
        <w:rPr/>
      </w:pPr>
      <w:r>
        <w:rPr>
          <w:rFonts w:cs="Times New Roman" w:ascii="Times New Roman" w:hAnsi="Times New Roman"/>
          <w:sz w:val="28"/>
          <w:szCs w:val="28"/>
        </w:rPr>
        <w:t>В структуре мотивов, по исследованиям американского психолога А. Маслоу, нижний уровень, самый широкий и универсальный, занимают мотивы биогенного характера: обеспечение жизнедеятельности, проблемы еды, питья, здоровья, безопасности, комфортного жилища себе и своей семье. Эти мотивы универсальны и наднациональны, поэтому использование их для рекламы всегда дает хороший результат и обеспечивает привлечение внимания и контакт с потребителем. На этих же уровнях - проблемы секса и продолжения рода. Эти биогенные первичные мотивы работают в рекламе как средства установления контакта с потребителями. Например, в двух рекламах с одной и той же целью привлечь внимание к обуви используются разные приемы. На одной крупным планом изображен модный ботинок, на другой – симпатичная девушка, примеряющая ботинок. Абсолютное большинство потребителей запомнили вторую рекламу, и она им понравилась больше. Вообще хорошо привлекают внимание персонажи рекламы, особенно девушки, дети, животные.</w:t>
      </w:r>
    </w:p>
    <w:p>
      <w:pPr>
        <w:pStyle w:val="Normal"/>
        <w:widowControl w:val="false"/>
        <w:spacing w:lineRule="auto" w:line="360" w:before="0" w:after="0"/>
        <w:ind w:firstLine="709"/>
        <w:jc w:val="both"/>
        <w:rPr/>
      </w:pPr>
      <w:r>
        <w:rPr>
          <w:rFonts w:cs="Times New Roman" w:ascii="Times New Roman" w:hAnsi="Times New Roman"/>
          <w:sz w:val="28"/>
          <w:szCs w:val="28"/>
        </w:rPr>
        <w:t>Для нахождения и определения мотивов и желаний потребителей пользуются разнообразными, иногда довольно остроумными методами. Прежде всего – это классические методы наблюдения, беседы, опроса, анкетирования и интервьюирования. Кроме этих, преимущественно вербальных средств, сейчас довольно широко используются методы психофизиологического характера, фиксирующие реакции человека при разглядывании товара или восприятии информации о нем. Это могут быть методы фиксации частоты моргания, расширения зрачков, пристальности взгляда, кожно-гальванической реакции, потоотделения. Методы такого типа носят скрытый характер – типа скрытой камеры. Например, в ручки магазинной тележки могут быть вмонтированы датчики для фиксации потоотделения ладоней, сжимающих ручки в момент экспозиции наиболее понравившегося товара.</w:t>
      </w:r>
    </w:p>
    <w:p>
      <w:pPr>
        <w:pStyle w:val="Normal"/>
        <w:widowControl w:val="false"/>
        <w:spacing w:lineRule="auto" w:line="360" w:before="0" w:after="0"/>
        <w:ind w:firstLine="709"/>
        <w:jc w:val="both"/>
        <w:rPr/>
      </w:pPr>
      <w:r>
        <w:rPr>
          <w:rFonts w:cs="Times New Roman" w:ascii="Times New Roman" w:hAnsi="Times New Roman"/>
          <w:sz w:val="28"/>
          <w:szCs w:val="28"/>
        </w:rPr>
        <w:t>Если мотив выражен слабо или направлен совсем в другое русло, можно воспользоваться системой стимулов самого разнообразного характера. Опытный продавец или рекламный агент обладают своими секретными способами завоевать доверие покупателя и склонить его к покупке, лучше реальной, но хотя бы идеальной – в мысл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имуляция может быть разной по силе и знаку – отрицательной (например, штрафы, угрозы) и положительной (например, скидка в цене). Стимулирование может быть одноразовым (например, сезонная распродажа в определенный день), выборочным (например, цены снижаются только для блокадников) и постоянным, систематическим (например, для оптовых покуп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ы носят как материальный характер (всевозможные скидки, сувенирные подарки), так и нематериальный, преимущественно игровой, типа лотерей, конкурсов, сорев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Факторы воздействия реклам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реклама, реклама………. В современном, динамично развивающемся мире трудно себе представить жизнь без рекламы. Она так внедрилась в нашу жизнь, что теперь ее можно встретить повсюду: на улицах, в транспорте, в газетах, в журналах, на радио, по телевизору. Многих реклама раздражает, кажется ненужной и бесполезной. А ведь мы забываем, о том, что благодаря рекламе многие люди имеют возможность работать, мы читаем газеты, смотрим любимые телепередачи, и дорогие мужчины, только благодаря рекламе, есть возможность лицезреть свои любимые телевизионные трансляции спортивных соревнований, в том числе и несравненный футбол. Ведь, деньги, полученные за право размещения рекламы, идут на удовлетворение потребностей огромного количества людей. Но ведь помимо того, что реклама является своего рода бизнесом, рекламу можно отнести и к искусству, причем к искусству специфическому, основной целью которого - воздействовать на психику потребителя таким образом, чтобы у потребителя возникло чувство в необходимости того или иного продукта или услуги. Рекламное искусство носит некий научный характер, который основывается на определенных психологических факторах, и знать их должен каждый, кто хочет посвятить свою жизнь этому непростому, но увлекательному делу. Итак, основные факторы психологического воздействия рекламного искусства: </w:t>
      </w:r>
    </w:p>
    <w:p>
      <w:pPr>
        <w:pStyle w:val="Normal"/>
        <w:widowControl w:val="false"/>
        <w:spacing w:lineRule="auto" w:line="360" w:before="0" w:after="0"/>
        <w:ind w:firstLine="709"/>
        <w:jc w:val="both"/>
        <w:rPr/>
      </w:pPr>
      <w:r>
        <w:rPr>
          <w:rFonts w:cs="Times New Roman" w:ascii="Times New Roman" w:hAnsi="Times New Roman"/>
          <w:b/>
          <w:sz w:val="28"/>
          <w:szCs w:val="28"/>
        </w:rPr>
        <w:t>Фактор 1</w:t>
      </w:r>
      <w:r>
        <w:rPr>
          <w:rFonts w:cs="Times New Roman" w:ascii="Times New Roman" w:hAnsi="Times New Roman"/>
          <w:sz w:val="28"/>
          <w:szCs w:val="28"/>
        </w:rPr>
        <w:t xml:space="preserve"> – внимание и реклама, т.е. чтобы потребитель воспринял рекламу, необходимо привлечь к ней его внимание. Внимание можно привлечь с помощью персонажей, юмора, парадоксальности, оригинальностью сюжета, выразительности чувств, причем которой должен обладать не сам товар, а его модель, представленная в рекламе. К примеру, на съемку рекламы приглашается не просто красивая женщина, а неотразимая красавица. Ведь, мужчина по своей природе обязательно обратит внимание на эту женщину, а если она очень красива, то взгляд его задержится настолько, насколько позволит время и ситуация. Женщина тоже остановит свой взгляд, правда, по иному поводу: трудно удержаться от искушения сравнить ее с собой, оценить, и, конечно, слегка осудить. </w:t>
      </w:r>
    </w:p>
    <w:p>
      <w:pPr>
        <w:pStyle w:val="Normal"/>
        <w:widowControl w:val="false"/>
        <w:spacing w:lineRule="auto" w:line="360" w:before="0" w:after="0"/>
        <w:ind w:firstLine="709"/>
        <w:jc w:val="both"/>
        <w:rPr/>
      </w:pPr>
      <w:r>
        <w:rPr>
          <w:rFonts w:cs="Times New Roman" w:ascii="Times New Roman" w:hAnsi="Times New Roman"/>
          <w:b/>
          <w:sz w:val="28"/>
          <w:szCs w:val="28"/>
        </w:rPr>
        <w:t>Фактор 2</w:t>
      </w:r>
      <w:r>
        <w:rPr>
          <w:rFonts w:cs="Times New Roman" w:ascii="Times New Roman" w:hAnsi="Times New Roman"/>
          <w:sz w:val="28"/>
          <w:szCs w:val="28"/>
        </w:rPr>
        <w:t xml:space="preserve"> – интерес и реклама. В рекламном деле основная задача ставится примерно так: привлечь внимание и вызвать интерес! Интерес всегда связан с неудовлетворительными потребностями, причем некоторые из них надо осознать, а многие сформировать. В этом случае асы рекламного дела, для осуществления этой задачи, используют богатый, специально выработанный арсенал средств. И одно из важнейших правил у них на вооружении таково: не столько предлагать публике хороший товар, сколько внушить с его помощью хорошее настроение. При этом не стоит, не учитывать одно замечание, сказанное одним из крупнейших японских бизнесменов Коносуке Мацусита: «Человек на самом деле не знает, чего ему хочется. Покажите ему вещь, и он будет знать, чего хотеть. Покажите ему новый товар, объясните его достоинства и преимущества – и он сделается необходимым для всех». </w:t>
      </w:r>
    </w:p>
    <w:p>
      <w:pPr>
        <w:pStyle w:val="Normal"/>
        <w:widowControl w:val="false"/>
        <w:spacing w:lineRule="auto" w:line="360" w:before="0" w:after="0"/>
        <w:ind w:firstLine="709"/>
        <w:jc w:val="both"/>
        <w:rPr/>
      </w:pPr>
      <w:r>
        <w:rPr>
          <w:rFonts w:cs="Times New Roman" w:ascii="Times New Roman" w:hAnsi="Times New Roman"/>
          <w:b/>
          <w:sz w:val="28"/>
          <w:szCs w:val="28"/>
        </w:rPr>
        <w:t>Фактор 3</w:t>
      </w:r>
      <w:r>
        <w:rPr>
          <w:rFonts w:cs="Times New Roman" w:ascii="Times New Roman" w:hAnsi="Times New Roman"/>
          <w:sz w:val="28"/>
          <w:szCs w:val="28"/>
        </w:rPr>
        <w:t xml:space="preserve"> – формирование желание в рекламе. Желание – это отражающее потребность переживание, перешедшее в действительную мысль о возможности чем-то обладать или что-то осуществить. Не стоит также упускать тот факт, что желание имеет побуждающую силу, с помощью которой обостряется состояние потребности. В этом случае, асы рекламного дела руководствуются составлением рекламного ролика, таким образом, который на подсознательном уровне действует на человека примерно так: «Как не хватает мне для полного счастья именно этого! Без этого жизнь не мила!». При этом у человека возникают неприятные переживания, от которых он стремится избавиться, испытывая при этом как бы двойную стимуляцию активности в достижении желаемого результата. И вот тут, человек идет в магазин, покупает определенный товар, и освобождается от отрицательных эмоций из-за неудовлетворенности. </w:t>
      </w:r>
    </w:p>
    <w:p>
      <w:pPr>
        <w:pStyle w:val="Normal"/>
        <w:widowControl w:val="false"/>
        <w:spacing w:lineRule="auto" w:line="360" w:before="0" w:after="0"/>
        <w:ind w:firstLine="709"/>
        <w:jc w:val="both"/>
        <w:rPr/>
      </w:pPr>
      <w:r>
        <w:rPr>
          <w:rFonts w:cs="Times New Roman" w:ascii="Times New Roman" w:hAnsi="Times New Roman"/>
          <w:b/>
          <w:sz w:val="28"/>
          <w:szCs w:val="28"/>
        </w:rPr>
        <w:t>Фактор 4</w:t>
      </w:r>
      <w:r>
        <w:rPr>
          <w:rFonts w:cs="Times New Roman" w:ascii="Times New Roman" w:hAnsi="Times New Roman"/>
          <w:sz w:val="28"/>
          <w:szCs w:val="28"/>
        </w:rPr>
        <w:t xml:space="preserve"> – реклама и внушение. Один из исследователей рекламного дела сказал: «Реклама строится на внушении, суггестии, на вере, без предоставления достаточной аргументации». Это утверждение интересно по нескольким причинам. С одной стороны, само собой, что внушение и суггестию применять необходимо, без этого рекламное дело было бы обречено. Но с другой стороны, утверждение о том, что в рекламе «не требуется достаточная аргументация», неправильно. Аргументацию необходимо специально организовывать, причем очень искусно, как бы неяв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внушением мы сталкиваемся ежедневно, на протяжении всей жизни. Каждый человек, обладая даром внушения, осознанно или нет, используют его в общении. И, само собой эффект внушения, нужно использовать в рекламном деле. Основными приемами внушения, используемые в рекламном деле, являются конкретность и образность ключевых слов, конкретность и образность качеств, речевая динамика, мимика и жестикуляция, воздействие звукосочетаниями, и отсутствие отрицательных частиц. Насколько умело будут использоваться эти приемы, настолько эффект внушения будет вы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вышеперечисленных факторов, не стоит забывать, что каждый фактор не может существовать как отдельное целое, они неразрывно связаны между собой, и каждый последующий вытекает из предыдущего, и без этого, казалось бы, простого замечание, рекламное дело не имело бы буду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3 Механизм воздействия реклам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 механизме рекламного воздействия целесообразно использовать аббревиатуру AIDA, где каждой букве соответствует определенный психологически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буква – А – обозначает свойства внимания (attention). Реклама должна привлекать к себе внимание – это аксиома. Внимание может быть непроизвольным и произвольным. Но привлечь к себе внимание – это далеко не все. Внимание надо перевести в произвольную форму, удержать его, а это возможно только при соответствующей организации рекламного материала, его композиции, цветовом и музыкальном оформлении. Чтобы удержать внимание потребителей, придумывают замысловатые сюжеты, бесконечные сериалы «мыльных опер», обращаются к юм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ых случаях на переднем плане должен быть именно рекламируемый товар, а не сюжет, юмор, персонаж, цвет. Последовательность предъявления информации должна идти по цепочке ЧТО, КАК, ГДЕ. Если же потребитель с восторгом вспоминает о том, как ему демонстрировали товар и кто был главным действующим лицом, но ни слова не помнит о самом товаре, то рекламу считают неудачной, а образы, привлекшие основное внимание, называют даже образами-вампир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е внимания создается и поддерживается интерес у потребителя (I-interest). Это – вторая ступень воздействия рекламы и вторая ее задача – заинтересовать потенциального покупателя. Цель второй ступени – создать условия для «идеальной» покупки, мысленного приобретения товара. Надо постараться вызвать у потребителя желание владеть покупкой (D-desire). Чтобы желание возникло, надо показать возможности, которыми вы будете располагать после покупки. Девушка покупает в косметическом магазине не крем, а мечту о красоте. Машина – это не тривиальное транспортное средство, а чувство свободы и раскрепощенности. Мечта, надежда, свобода – разве жаль каких-то денег ради этих высших це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лько последний этап – А(action), действие, переводит идеальную мысленную покупку в реальную. Чтобы ускорить наступление этого завершающего этапа, хороший продавец или хорошая реклама обязательно дают гарантию возврата товара при его недостатках. Это способствует появлению чувства удовлетворения от удачной покупки и желанию стать постоянным покупателем данной фирмы. В свою очередь продавец от лица фирмы благодарит покупателя и приглашает его впредь пользоваться их услу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4 Направления рекламного воздейств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клама в мире бизнеса обрушивает на потребителей огромное количество информации.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 Так или иначе, рекламный процесс оказываются вовлеченными феномены переработки информации – ощущения, восприятия, внимание, памя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ми психологов доказано, что восприятие и переработка рекламной информации осуществляется под воздействием множества различных факторов, но три из них присутствуют практически всегда: </w:t>
      </w:r>
    </w:p>
    <w:p>
      <w:pPr>
        <w:pStyle w:val="Normal"/>
        <w:widowControl w:val="false"/>
        <w:spacing w:lineRule="auto" w:line="360" w:before="0" w:after="0"/>
        <w:ind w:firstLine="709"/>
        <w:jc w:val="both"/>
        <w:rPr/>
      </w:pPr>
      <w:r>
        <w:rPr>
          <w:rFonts w:cs="Times New Roman" w:ascii="Times New Roman" w:hAnsi="Times New Roman"/>
          <w:sz w:val="28"/>
          <w:szCs w:val="28"/>
        </w:rPr>
        <w:t>1. Когнитивное (познаватель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моциональное (аффектив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еденческое (конативно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Когнитивные аспекты рекламного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w:t>
      </w:r>
    </w:p>
    <w:p>
      <w:pPr>
        <w:pStyle w:val="Normal"/>
        <w:widowControl w:val="false"/>
        <w:spacing w:lineRule="auto" w:line="360" w:before="0" w:after="0"/>
        <w:ind w:firstLine="709"/>
        <w:jc w:val="both"/>
        <w:rPr/>
      </w:pPr>
      <w:r>
        <w:rPr>
          <w:rFonts w:cs="Times New Roman" w:ascii="Times New Roman" w:hAnsi="Times New Roman"/>
          <w:sz w:val="28"/>
          <w:szCs w:val="28"/>
        </w:rPr>
        <w:t>Ощущение. Одним из важных элементов когнитивной деятельности человека является ощущение. В соответствии с основными органами чувств различаются ощущения: зрительные, слуховые, обонятельные, вкусовые, тактильные, двигательные, осязательные, органические, вибрационные и ощущения равнове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ного продукта. Достигается эта цель с помощью измерения ощущений, которые испытывает человек, потребляя рекламируемый товар. Если возникающие при этом ощущения существенным образом отличаются от уже хорошо известных, то производителю рекламы удастся выделить этот товар и, следовательно, оказать влияние на покупательское поведение потреб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сопровождается или опосредуется понятийным аппаратом, то есть обозначается словом, названием того, что человек воспринимает. По видам восприятие аналогично ощущениям: зрительное, слуховое, обонятельное, вкусовое, осязатель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осуществляется чаще всего осмысленно. Большую роль в процессе восприятия играет узнава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восприятии рекламной информации исключительно важная роль принадлежит формированию персептивного образа, который оказывает (или не оказывает) самое существенное воздействие на поведение покупателя. Специальные исследования показали, что люди, например, необъяснимо преданны своей марке сигарет или пива или какого-либо иного продукта, отличающегося широким разнообразием ассортимента. Но при специальных испытаниях они не могут отличить одну марку от друг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о большое значение в рекламе имеет язык визуальных образов. Он воспринимается быстрее и легче и более точен по сравнению с вербальным языком, который состоит из ряда сложных линий в виде букв и слов. </w:t>
      </w:r>
    </w:p>
    <w:p>
      <w:pPr>
        <w:pStyle w:val="Normal"/>
        <w:widowControl w:val="false"/>
        <w:spacing w:lineRule="auto" w:line="360" w:before="0" w:after="0"/>
        <w:ind w:firstLine="709"/>
        <w:jc w:val="both"/>
        <w:rPr/>
      </w:pPr>
      <w:r>
        <w:rPr>
          <w:rFonts w:cs="Times New Roman" w:ascii="Times New Roman" w:hAnsi="Times New Roman"/>
          <w:sz w:val="28"/>
          <w:szCs w:val="28"/>
        </w:rPr>
        <w:t>В конечном счете, человек воспринимает рекламу согласно «закону краткости», который является базовым в психологии восприятия. Он гласит, что все внешние ощущения сводятся человеком к самым простым и удобным формам: чтобы понять нечто, мозг человека разбивает сложные внешние ощущения на массу основных, простейших образов и форм. Если они не полны или не идеальны, то человек старается угадать, какими они должны быть.</w:t>
      </w:r>
    </w:p>
    <w:p>
      <w:pPr>
        <w:pStyle w:val="Normal"/>
        <w:widowControl w:val="false"/>
        <w:spacing w:lineRule="auto" w:line="360" w:before="0" w:after="0"/>
        <w:ind w:firstLine="709"/>
        <w:jc w:val="both"/>
        <w:rPr/>
      </w:pPr>
      <w:r>
        <w:rPr>
          <w:rFonts w:cs="Times New Roman" w:ascii="Times New Roman" w:hAnsi="Times New Roman"/>
          <w:sz w:val="28"/>
          <w:szCs w:val="28"/>
        </w:rPr>
        <w:t>Визуальные образы должны отвечать ряду требований. Для простоты восприятия их структура должна быть четкой и ясной. Объект должен выделяться на своем фоне, он должен быть контрастным, объект создается как центр и сила, объединяет форму, близость и сходство. При этом товар должен быть доминирующим образом, который выделяется на нейтральном ф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Важнейшим свойством восприятия выступает его направленность – внимания. Чтобы оказать на поведение потребителя определенное воздействие, привлекается, прежде всего, его внимание. Привлечение внимания – первое звено в цепи механизма психологического воздействия рекла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ая особенность внимания – возможность распределять, переключать и сосредотачивать его. Эти свойства внимания в значительной мере влияют на характер восприятия рекламы, ее осмысление и запоминание. Например, внимание телезрителя или радиослушателя в процессе восприятия рекламы носит неустойчивый характер, оно постоянно колебл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внимания к рекламе – явление индивидуальное, зависящее от потребностей человека, его побуждений, мотивов и настроений. В зависимости от цели рекламы и интереса человека к рекламируемому товару внимание подразделяется на несколько в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извольное внимание, например, к рекламируемому средству, вызывается лишь его внешним видом или свойствами, выступающими в роли раздражителя: динамичность, интенсивность, контрастность, размер. Чем интенсивнее рекламный раздражитель воздействует на органы чувств человека, тем выше степень внимания к нему. Броский рекламный лозунг на газетной полосе, эмоциональная лексика радиообращения, сопровождаемая ритмичной музыкой, острый сюжет телефильма – все эти раздражители вызывают непроизвольное внимание человека. Однако такие способы интенсификации внимания к рекламе имеют определенные границы – порог восприятия. Превышение этого порога приводит к тому, что люди перестают воспринимать «кричащую» рекла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стальное внимание реклама привлекает благодаря своей необычности, уникальности, новиз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в процессе привлечения внимания рекламой является соответствие ее раздражителей внутреннему состоянию и потребностям лица, которому она адресована. Восприятие человека отбирает из рекламного обращения лишь самое нужное для его жизнедеятельности и не воспринимает то, что субъективно не представляется ему необходим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сознательно или бессознательно избегают информации, которая не совпадает или противоречит их убеждениям, а воспринимают обычно то, что соответствует их желанию, опы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воздействия рекламы во многом зависит от длительности процесса внимания, вызываемого раздражителем, и от силы раздражителя. Раздражитель, действующий длительное время, например, бравурная музыка, звучащая в течении всего рекламного фильма, очень быстро вызывает у зрителей утом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пособами привлечения внимания являются изменение, движение, контраст, выделение фигуры из фона. В известном смысле выделить рекламируемый товар – это, значит, привлечь к нему вним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 видит и слышит лишь то, что ему нравится или, что его пугает, настораживает, или его внимание возрастает по мере того, как он все более вовлекается в процесс вы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ь. Память является важным психическим процессом, имеющим прямое отношение к рекламной деятельности вообще и эффективности рекламы в час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и установлено, что человек запоминает быстрее и прочнее то, с чем связана его дальнейшая деятельность, то есть с будущим, со своими задачами, а также то, к чему у человека имеется выраженный интерес. Хуже воспринимается безразличный, бессмысленный материал. Поэтому наиболее эффективной оказывается та реклама, которая учитывает интересы и планы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ен запоминанию процесс забывание. Забывание может происходить через некоторое время при отсутствии повторения (угасание), под воздействием новой информации, в результате заболевания (амнезия) и в ряде других случаев. Очень важно, чтобы запоминалась не только реклама (фон), но и товар (фигура). Хотя часто бывает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ного лучше запоминаются те сведения, которые располагаются либо в начале текста, либо в конце. Последний прием довольно часто применяется в рекла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Следующим важным психическим процессом, имеющим непосредственное отношение к восприятию рекламы, является мыш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 это обобщенное отражение в сознании человека предметов и явлений в их закономерных связях и отношениях. Основные свойства относятся к следующем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осредованный характер.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 Делая умозаключения, человек использует знания, которые выработали прошлые поколения, следовательно, мыслительные акты человека являются результатом не только его собственн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ление тесно связано с речью, внешней или внутренней, то есть имеет социальную прир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 мыслит не только конкретными, но и абстрактными понятиями, символами, что находит самое широкое применение в рекла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видов мыслительных операций. Таких, как сравнение, абстрагирование (отвлечение), конкретизация, анализ, синтез, обобщение, установление аналогий, ассоциирование, суждение, умозаключение. Все они активно используются в рекламе, особенно ассоци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восприятие информации и на покупательское поведение имеет объем или количество информации. Известно, что избыток информации в рекламе, так же как и ее недостаток, отрицательно влияет на приобретение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ктивизация познавательной потребности – мощный психологический фактор в рекламе. Реклама задает вопрос, стремясь создать незавершенный образ, вызвать познавательную потребность. Тогда предлагаемый ответ всегда содержит информацию о достоинствах рекламируемого товара. </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Эмоциональный аспект рекламного воздействия</w:t>
      </w:r>
    </w:p>
    <w:p>
      <w:pPr>
        <w:pStyle w:val="Normal"/>
        <w:widowControl w:val="false"/>
        <w:spacing w:lineRule="auto" w:line="360" w:before="0" w:after="0"/>
        <w:ind w:firstLine="709"/>
        <w:jc w:val="both"/>
        <w:rPr/>
      </w:pPr>
      <w:r>
        <w:rPr>
          <w:rFonts w:cs="Times New Roman" w:ascii="Times New Roman" w:hAnsi="Times New Roman"/>
          <w:sz w:val="28"/>
          <w:szCs w:val="28"/>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отношение к рекламе, к самому товару, формирующее, в конечном счете, желание или нежелание купить его.</w:t>
      </w:r>
    </w:p>
    <w:p>
      <w:pPr>
        <w:pStyle w:val="Normal"/>
        <w:widowControl w:val="false"/>
        <w:spacing w:lineRule="auto" w:line="360" w:before="0" w:after="0"/>
        <w:ind w:firstLine="709"/>
        <w:jc w:val="both"/>
        <w:rPr/>
      </w:pPr>
      <w:r>
        <w:rPr>
          <w:rFonts w:cs="Times New Roman" w:ascii="Times New Roman" w:hAnsi="Times New Roman"/>
          <w:sz w:val="28"/>
          <w:szCs w:val="28"/>
        </w:rPr>
        <w:t>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изрение, вина. Они выражаются в громадном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кость впечат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иметь в виду, что сюжет, который разыгрывается на экране, должен, начавшись и завершившись, смоделировать весь эмоциональный цикл, иначе эмоция окажется прерванной, незавершенной, что вызывает, как правило, чувство раздражения и недово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человек не находит для себя ничего интересного, эмоционально окрашенного, то у него может и не возникнуть желания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 Установлено, что человек не стремится запоминать информационный материал, который вызывает негативные эмоции. Если реклама вызывает чувство брезгливости, страха, стеснения, это тормозит сбыт товара, и наоборот, если рекламируемый товар позволяет избавиться от таких неприятных эмоций, то он начинает пользоваться спро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будить потребителя купить, его очаровывают, показывают ему новые возможности которые у него появятся с приобретением того или иного товара. </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оздействие рекламы на поведение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как правило, не хотят признавать, что их действия в рамках покупательского поведения – это результат воздействия в той или иной форме, включая даже целенаправленное программирование. Им кажется, что потребность в товаре существовала у них задолго до того, как они о нем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ая реклама направлена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приказывает исполнять пожелания продав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жертвой рекламного воздействия становятся дети и подростки. Действительно, реклама задает нам совершенно необычные нормы поведения в самых повседневных ситуац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рекламы на покупательское поведение означает ее влияние на принятие потребителем решения о покупке. Алгоритм принятия решения о покупке включает в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действие внешней среды покупателя (формирует мотивы покупки): объективная необходимость покупки; социальная среда; культурная среда; субъективные фак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действие внутренней среды покупателя (реагирует на мотивы): реакция на мотивы: осознание потребности покупки и получение информации о товарах; появление интереса к товару; оценка товара и собственных возможностей; принятие решения о покупке; поиск товара; покуп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исключением такой объективной необходимости в покупке, как утрата, изношенность вещи, процесс принятия решения о покупке товара весьма субъективен. Однако в этом процессе есть определенные закономерности, которые профессиональный рекламист знает и учитывает с целью воздействия на покупателя в нужном направл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произведения, выполненные на высоком творческом уровне, могут обладать большой художественной ценностью, эстетической выразительностью. Нередко они перерастают в образы-символы, воздействующие на духовный и эмоциональный мир человека и оказывающие влияние на формирование его убеждений, ценностных ориентацией эстетических образов. Выразительность и смысловая насыщенность рекламного произведения воздействуют на сознание человека, заставляя его не только ознакомиться с рекламным сообщением, но и принять рекламную идею в качестве руководства к действи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5 Методы рекламного воздейств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рекламы является стимулирование продаж тех или иных товаров или услуг в настоящий момент и/или в будущем. С этой целью реклама воздействует на покупателя и способствует приобретению рекламируемых товаров или услуг. В этом воздействии используется различные методы и приемы, направленные на работу с различными психическими структурами, причем как на сознательном, так и на бессознательном уровне. Обозначим эти методы и приемы понятием «рекламное воздейств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отмечалось, стратегической задачей рекламы является увеличение продаж продукции той или иной компании. Не возникает сомнений в том, что потребитель знает как об этой задаче, так и о различных методах рекламы, то есть мы не рассматриваем методы скрытого рекламного воздействия. Некоторые из методов можно считать сложными, а некоторые – простыми и понятными. Приведем два примера именно простых и понятных методов – «утвердительные высказывания» и «выборочный подбор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ельные высказывания. Метод состоит в использовании утверждений, которые даются потребителю в качестве факта, и при этом подразумевается, что эти заявления очевидны потребителю и не требуют никаких доказательств собственной истинности. Большинство рекламы построена на использовании этого метода, по крайней мере, на второстепенных рол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предлагаемые потребителю высказывания с рациональной точки зрения и в отрыве от рекламы выглядят как минимум преувелич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очный подбор информации. Этот метод основывается на специальном подборе и использовании только тех фактов, которые представляют рекламируемый товар в выгодном све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обоих вышеприведенных методах потребитель, как правило, не имеет ни малейшего сомнения в том, что эти методы используются. Как следствие этого факта применение только лишь этих методов не оказывает должного эффекта, однако, применение их совместно с другими способно усилить рекламное воздействие. А полное отсутствие этих двух методов может существенно его ослаб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логанов. Этот метод – один из самых широко используемых. В рекламе часто используются разнообразные девизы, лозунги и слоганы. Это позволяет сфокусировать внимание потребителя на основных особенностях, названии и/или образе рекламируемого товара, используя для этого одну легко запоминающуюся фразу, которая затем внедряется в сознание потребителя. Особенностью метода является то, что при использовании лозунга запоминается не только особенности рекламируемого продукта, сколько его положительный обра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слоганов и лозунгов важным является создание четкой ассоциации между торговой маркой и слоганом. Для этого в состав слогана можно включить название рекламируемой торговой марки или компании. Для усиления эффекта можно использовать короткие, рифмованные фра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ация на нескольких чертах или особенностях. Как правило, реклама лишена возможности воздействовать на потребителя продолжительное время. Это объясняется как особенностями размещения рекламы и высокой стоимостью рекламного, так и с особенностями восприятия этой рекламы потребителем. Как известно, потребители стараются избегать воздействия рекламы, претендуя на объективность собственных взглядов. Поэтому, конечно, всем хочется усилить рекламный эффект в условиях недостатка времени или рекламной площади. Для этого реклама концентрируется лишь на некоторых чертах имиджа и/или качеств и черт товара. В этом качестве может выступать образ товара, создающий хорошее настроение, увеличивающий привлекательность, способствующий улучшению здоровья, являющийся признаком высокого социального статуса, связанный с заботой о семье и так дал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используется сразу несколько рекламных роликов, раскрывающих ту или иную черту одного и того же товара, работающих в той или иной стилистике в зависимости от рекламной аудито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свидетельство. Метод этот основан на предположении, что если в подтверждение некоторого утверждения приводится дополнительное свидетельство его истинности, то потребитель будет больше доверять этому утверждению. Это подтверждение может быть как обезличенным, так и приписываться конкретным авторитетным лицам или группам. В первом случае это может быть абстрактная ссылка на «клиническую практику», «известную компанию», «квалифицированных экспертов» или «анализ с помощью компьютеров». Во втором – на экспертов того или иного журнала, организации или лаборато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лучаев для повышения доверия можно использовать точное указание фамилии, имени и работы высказывающего то или иное суждение по поводу рекламируемого товара. Например, стилист известного фильма или известный актер. В этом случае потребитель больше склонен доверять рекламному предложению. Однако отметим, что вовсе не всегда упоминаемые в рекламе люди имеют реальных прототип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бедившая сторона. Развитием метода «Дополнительное свидетельство» является метод «Победившая сторона». В данном методе эксплуатируется желание людей быть в выигрыше, на «выигравшей стороне», в противовес «проигравшей».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пользование авторитетов или групп влияния.</w:t>
      </w:r>
      <w:r>
        <w:rPr>
          <w:rFonts w:cs="Times New Roman" w:ascii="Times New Roman" w:hAnsi="Times New Roman"/>
          <w:b/>
          <w:sz w:val="28"/>
          <w:szCs w:val="28"/>
        </w:rPr>
        <w:t xml:space="preserve"> </w:t>
      </w:r>
      <w:r>
        <w:rPr>
          <w:rFonts w:cs="Times New Roman" w:ascii="Times New Roman" w:hAnsi="Times New Roman"/>
          <w:sz w:val="28"/>
          <w:szCs w:val="28"/>
        </w:rPr>
        <w:t xml:space="preserve">Этот метод сходен с методом «Дополнительное свидетельство». Однако, если в методе «Дополнительное свидетельство» «свидетели» достаточно анонимны, то в этом методе этот источник выступает в виде отдельных авторитетных и известных для аудитории личностей или групп. В качестве таких «групп влияния» могут выступать известные телеведущие, актеры, деятели культуры, политики и т.д. Это приводит к более лояльному восприятию рекламы, на которую в достаточно сильной мере переносится положительный образ авторитетного лица, а сами высказывания, следовательно, воспринимаются с большим доверием.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здание контраста.</w:t>
      </w:r>
      <w:r>
        <w:rPr>
          <w:rFonts w:cs="Times New Roman" w:ascii="Times New Roman" w:hAnsi="Times New Roman"/>
          <w:b/>
          <w:sz w:val="28"/>
          <w:szCs w:val="28"/>
        </w:rPr>
        <w:t xml:space="preserve"> </w:t>
      </w:r>
      <w:r>
        <w:rPr>
          <w:rFonts w:cs="Times New Roman" w:ascii="Times New Roman" w:hAnsi="Times New Roman"/>
          <w:sz w:val="28"/>
          <w:szCs w:val="28"/>
        </w:rPr>
        <w:t xml:space="preserve">Часто встречается метод «создание контраста». Основная задача этого метода состоит в том, чтобы показать товар отличающимся от остальных, радикально улучшающим ситуацию, обладающим особенными свойствами и т.п. При этом основной акцент делается на эмоции. С этой целью используется достаточно широкий арсенал методов построения видеоряда, звукового ряда, комментариев, создания специальных игровых сюжетов и ситуаций.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рав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В отличие от предыдущего метода, в котором эксплуатируются, в основном, эмоции, в этом методе предлагается разумная и наглядная демонстрация преимуществ того или иного товара по сравнению с другим, аналогич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в качестве сравниваемого объекта выступает обезличенный и «обычный» аналог рекламируемого товара. Однако иногда сравнение можно построить на недостатках других товаров, а сравнение может производиться с товаром из другого близлежащего сектор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е же, как все.</w:t>
      </w:r>
      <w:r>
        <w:rPr>
          <w:rFonts w:cs="Times New Roman" w:ascii="Times New Roman" w:hAnsi="Times New Roman"/>
          <w:b/>
          <w:sz w:val="28"/>
          <w:szCs w:val="28"/>
        </w:rPr>
        <w:t xml:space="preserve"> </w:t>
      </w:r>
      <w:r>
        <w:rPr>
          <w:rFonts w:cs="Times New Roman" w:ascii="Times New Roman" w:hAnsi="Times New Roman"/>
          <w:sz w:val="28"/>
          <w:szCs w:val="28"/>
        </w:rPr>
        <w:t xml:space="preserve">Важно связать тот или иной товар с конкретной аудиторией потребителей рекламы и товара. Это можно сделать с помощью увеличения идентификации человека или группы, участвующей в рекламе, с аудиторией. Иными словами, потребители будут в большей степени воспринимать рекламируемый товар как относящийся к ним, если потребители этого товара из рекламы воспринимаются как «свои». Еще одной психологической уловкой, на которой основано использование этого метода, является преодоление недоверия к рекламе. В случае если в рекламе будут использованы образы, близкая к аудитории потребителей манера поведения и речи, потребители будут склонны в большей степени доверять этой рекламе. </w:t>
      </w:r>
    </w:p>
    <w:p>
      <w:pPr>
        <w:pStyle w:val="Normal"/>
        <w:widowControl w:val="false"/>
        <w:spacing w:lineRule="auto" w:line="360" w:before="0" w:after="0"/>
        <w:ind w:firstLine="709"/>
        <w:jc w:val="both"/>
        <w:rPr/>
      </w:pPr>
      <w:r>
        <w:rPr>
          <w:rFonts w:cs="Times New Roman" w:ascii="Times New Roman" w:hAnsi="Times New Roman"/>
          <w:sz w:val="28"/>
          <w:szCs w:val="28"/>
        </w:rPr>
        <w:t>С этой же целью реклама «привязывается» к праздникам. Например, приближаясь к 31 декабря, рекламные сообщения начинают поздравлять с «новым годом», приобретать специфическое «новогоднее» оформление и т.д. Использует особенности социально-экономическ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этим объясняется исключительно четкая связь между предполагаемой группой потенциальных покупателей того или иного продукта и их образом присутствующим в рекламе. Достаточно резкое деление происходит при четкой ориентации продукта на тот или иной пол: реклама для женщин и мужчин строится на несколько разных стереотипах и образах.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чевидность рекламных постулатов.</w:t>
      </w:r>
      <w:r>
        <w:rPr>
          <w:rFonts w:cs="Times New Roman" w:ascii="Times New Roman" w:hAnsi="Times New Roman"/>
          <w:b/>
          <w:sz w:val="28"/>
          <w:szCs w:val="28"/>
        </w:rPr>
        <w:t xml:space="preserve"> </w:t>
      </w:r>
      <w:r>
        <w:rPr>
          <w:rFonts w:cs="Times New Roman" w:ascii="Times New Roman" w:hAnsi="Times New Roman"/>
          <w:sz w:val="28"/>
          <w:szCs w:val="28"/>
        </w:rPr>
        <w:t xml:space="preserve">Этот метод состоит в использовании утверждений, которые представляются как очевидные и не требующие никаких доказательств. Этим нехитрым приемом пользуются практически все. Особенность его в том, что зритель редко задумывается над истинностью высказывания, а если и задумывается, толку от этого мало. Вот и получается – просмотрели рекламу, вроде все правда, значит надо идти и покупать.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стулаты в данном случае можно выбирать абсолютно любые, не обязательно привязывать их к товару, как мы и убедились на вышеприведенном пример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борочный набор утверждений.</w:t>
      </w:r>
      <w:r>
        <w:rPr>
          <w:rFonts w:cs="Times New Roman" w:ascii="Times New Roman" w:hAnsi="Times New Roman"/>
          <w:b/>
          <w:sz w:val="28"/>
          <w:szCs w:val="28"/>
        </w:rPr>
        <w:t xml:space="preserve"> </w:t>
      </w:r>
      <w:r>
        <w:rPr>
          <w:rFonts w:cs="Times New Roman" w:ascii="Times New Roman" w:hAnsi="Times New Roman"/>
          <w:sz w:val="28"/>
          <w:szCs w:val="28"/>
        </w:rPr>
        <w:t xml:space="preserve">В этом методе все немного сложнее. Иногда в рекламе необходимо указывать конкретные факты, например, достоинства продукта, преимущества перед конкурентами. В этом случае можно выборочно относиться к фактам, оглашаемым в реклам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озможно, эти два метода и не обеспечат стопроцентный успех, однако их отсутствие должно иметь под собой очень серьезные причин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логаны.</w:t>
      </w:r>
      <w:r>
        <w:rPr>
          <w:rFonts w:cs="Times New Roman" w:ascii="Times New Roman" w:hAnsi="Times New Roman"/>
          <w:b/>
          <w:sz w:val="28"/>
          <w:szCs w:val="28"/>
        </w:rPr>
        <w:t xml:space="preserve"> </w:t>
      </w:r>
      <w:r>
        <w:rPr>
          <w:rFonts w:cs="Times New Roman" w:ascii="Times New Roman" w:hAnsi="Times New Roman"/>
          <w:sz w:val="28"/>
          <w:szCs w:val="28"/>
        </w:rPr>
        <w:t xml:space="preserve">Это более профессиональный метод, чем два предыдущих. Придумать слоган уже гораздо сложнее, так как он, хотя и может иметь меньшее отношение к товару, должен обладать такими качествами, как звучность, запоминаемость, привлекательность.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логаны лучше работают при частом повторении, так как они лишены необходимой для разовых работ информативности. Глупо придумывать слоган для сельского магазина, однако для сети магазинов крупного города – уже нормально.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логаны, сопровождающейся простой и легко запоминающейся музыкой, безусловно, лучше запоминаются. Но здесь можно и перегнуть палку – не всякому приятно устраивать из собственной головы оркестр, дни и ночи играющий одну и 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вижение (раскрутка) положительного образа товара на базе образа другого. Суть метода состоит в использовании уже раскрученной и известной марки для рекламы нового товара. Это повышает узнаваемость, выступает в качестве «доказательства» качества, психологически упрощает восприятие и переносит положительный образ первоначальной марки на новый товар. Особенно органично это выглядит в случае, если новый товар содержит в качестве компонента первоначальный, оба товара связаны совместным функционированием, первоначальный товар используется при изготовлении нового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оложительных и ценностных образов, понятий и слов. Одним из основных методов рекламы является использование «ценностных» образов и понятий или эмоционально окрашенных слов, которые относятся к основным ценностям общества. Все эти объекты связаны с основными потребностями, мотивами человека, а также устоявшимися общественными стереотипами. Данный метод апеллирует к таким понятиям как дом, семья, дети, материнство, наука, медицина, здоровье, любовь, мир, счастье и т. д. Метод используется в различных, тесно связанных друг с другом формах. Например, связывание, подмена, создание мисс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связывания» состоит в создании устойчивой ассоциации с «положительными» эмоциями, образами, ценностями и понят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севдобъяснение. Несмотря на достаточно высокий уровень воздействия рекламы, психологически потребитель склонен относиться к ней с той или иной степенью недоверия. В ответ на «расхваливание» качества или эффективности рекламируемого товара у потребителя подсознательно возникает вопрос: почему и за счет чего товар обладает этими качествами? Если же реклама в той или иной форме дает ответ на этот вопрос, то потребитель склонен относиться к этой рекламе с несколько большим доверием и считать свой выбор более «разумным», поскольку «знает объясн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такого объяснения может выступать как описание процессы работа, сопровождаемое видеорядом, комментарием, упоминанием специального рецепта, «формулы», названием того или иного химического вещества или просто приятное словосочетание. Основная особенность используемых «объяснений» – это их наглядность и прост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величения наглядности описания работы того или иного средства нередко используют компьютерную графику, мультипликацию, важную роль играет звучность названия. Именно этим, наряду с особенностью восприятия иностранных названий, объясняется обилие иностранных слов на российском рекламном рынке. Надо ли говорить, что в действительности, используемые рекламой «объяснения», нередко ничего не объясняют. Несут исключительно рекламные цели. Именно поэтому, для обозначения описанного выше метода, мы используем название «псевдообъясн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я фактора юмора. В рекламе юмористические ситуации могут реализовываться на уровне текста, в том числе слоганов, персонажей, юмористических игровых сценариев и т. д. По самой своей природе юмор предполагает ту или иную нестандартную ситуацию, которая, как правило, хорошо запоминается и не вызывает неприятия. Второй важной особенностью фактора юмора является его связь с положительными эмоциями. Все это приводит к достаточно высокой эффективности использования данного метода в реклам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блема-решение.</w:t>
      </w:r>
      <w:r>
        <w:rPr>
          <w:rFonts w:cs="Times New Roman" w:ascii="Times New Roman" w:hAnsi="Times New Roman"/>
          <w:b/>
          <w:sz w:val="28"/>
          <w:szCs w:val="28"/>
        </w:rPr>
        <w:t xml:space="preserve"> </w:t>
      </w:r>
      <w:r>
        <w:rPr>
          <w:rFonts w:cs="Times New Roman" w:ascii="Times New Roman" w:hAnsi="Times New Roman"/>
          <w:sz w:val="28"/>
          <w:szCs w:val="28"/>
        </w:rPr>
        <w:t xml:space="preserve">Рекламный сценарий «проблема-решение» является одним из наиболее эффективных и часто сочетает в себе использование многих других методов. Здесь акцент делается не на удовлетворение каких-либо потребностей, а на решение возникающих проблем. То есть жвачку можно рекламировать, опираясь на потребность пожевать, а можно – опираясь на проблему запаха изо рта или боязнь кариеса. Соответственно акцент здесь делается не на функции товара, а на его качество «устранителя пробл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облемы может быть что угодно, начиная от возникновения кариеса и кончая общей жизненной неудовлетворенностью и грязной раковиной. Причем проблему можно утрировать до полного абсурда, как это нередко и делается. А в качестве решения проблемы, конечно, выступает рекламируемое средство или това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 третье составляющее рекламы – собственно, результат. Здесь можно усилить эффект за счет метода «создание контраста». Например, меня черно-белую пленку на цветную, унылые лица на счастливые, а напряженную работу мысли на отд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при этом доказать, что предлагаемый способ решения проблемы – эффективный, простой и быстр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исания разнообразных методов и видов информационно-психологического воздействия в рекламе может сложиться ощущение манипулятивного характера рекламы, использующей целый арсенал как элементарных, так и достаточно сложных методы для обеспечения продажи рекламируемых товаров и услуг. В какой степени как эти, так и другие отрицательные стороны присуще рекламе? Безусловно, вполне правомерно ставить вопрос, в какой мере реклама осуществляет информирование о тех или иных товарах, а в какой мере осуществляется «навязывание» товара, в какой мере информационно – психологическое воздействие рекламы носит манипулятивный характер. Ведь, например, рекламируя автомашину определенной фирмы для мужской аудитории реклама не просто информирует о ее технических характеристиках, а, как правило, останавливается лишь на ее положительных чертах, замалчивая отрицательные. Эксплуатирует, например, потребность мужчин в ощущении чувства власти и мужественности, стремление относится к престижной социальной группе, желание нравится женщинам и т. д. Здесь хотелось бы отметить, что совершая акт приобретения, потребитель стремится приобрести не только и не столько определенный товар, сколько его «психологический образ», удовлетворить не только утилитарные потребности. Таким образом, возможно, говорить о том, что реклама не столько использует различные мотивы, особенности психики и потребности человека для продажи конкретного товара, сколько о том, что реклама, создавая тот или иной образ, помогает удовлетворять различные потребности человека через продажу рекламируемого товара. Вместе с тем, рекламе свойственны целый ряд отрицательных черт, на которых не имеет смысла останавливаться, поскольку каждый из нас ощущает на себе воздействие рекламы. При этом, нельзя забывать о том, что реклама несет целый ряд позитивных, общественно значимых функций. Реклама информирует потребителей, стимулирует совершенствование существующих товаров и разработку новых. Способствует конкуренции и снижению цен на товары и услуги, делая их доступными для различных слоев общества, служит общественным нуждам. Например, являясь одним из основных источников финансов для средств массовой информации, популяризирует новейшие достижение науки и технике, ускоряет адаптацию всего нового. Тем самым продвигая ускоренными темпами технический прогресс и т. д. В целом, не забывая об отрицательных сторонах рекламы, необходимо понимать, что реклама способствует улучшению «качества» жизни человека, информирует потребителей о новых товарах и возможностях, способствует удовлетворению разнообразных потребностей человека и оказывает положительное воздействие на движение технического прогресса и развитие эконом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клама в мире бизнеса обрушивает на потребителя огромное количество информации.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клама органично вписалась в нашу жизнь. По данным статистики, каждый день потребитель сталкивается с тремястами рекламными объявлениями, просматривает более ста рекламных роликов. И ежегодно получает по прямой почтовой рассылке около тысячи информационно-рекламных материалов. Но, к сожалению, лишь небольшая их часть привлекает внимание. И еще меньшая — достигает главной цели: формирует у потребителя стойкое желание приобрести рекламируемый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рекламе важно воздействовать на потребности потребителя: для отдельного человека актуальна возможность сэкономить деньги, время или усилия, а для предприятий — увеличить прибыль или снизить издерж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воздействие содержит в себе элементы внушения и убеждения, но в разных пропорциях. Проще убеждать тех, кто име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ркое живое вообра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иентацию скорее на других, чем на себ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колько заниженную самооценку (робкие и слабо доверяющие своему собственному мнению субъек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поддаются убеждению лица с:</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явной враждебностью по отношению к другим (проявляемое сопротивление, кстати, часто может возникать, как следствие желания доминировать над окружающ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льным духом критиц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изменной готовностью к переиначиванию своих взглядов (проще говоря, стремлением всегда иметь еще одну позицию про запа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активной акции следует добротно подготовить человека рядом подводящих предварительных бесед с тем, чтобы последующее акцентированное воздействие не явилось для него неприятной неожидан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рекламы – непрерывный, постоянный и сложный процесс. Немецкий психолог Т. Каниг, проводивший исследования по повторному воздействию рекламы, отметил: "В первый раз читатель не замечает объявления. Во второй раз замечает, но не прочитывает. В третий раз читает, но машинально. В четвертый раз обдумывает прочитанное. В пятый раз говорит о нем со своими друзьями. В шестой раз у читателя появляется мысль, а не пойти ли осведомиться. В седьмой раз вещь покупаетс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Книга одного автора</w:t>
      </w:r>
    </w:p>
    <w:p>
      <w:pPr>
        <w:pStyle w:val="Normal"/>
        <w:widowControl w:val="false"/>
        <w:tabs>
          <w:tab w:val="clear" w:pos="708"/>
          <w:tab w:val="left" w:pos="426"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Моркшанцев Р.И. Психология рекламы. – М.: ИнфраМ, 2006г.</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Книга одного автора</w:t>
      </w:r>
    </w:p>
    <w:p>
      <w:pPr>
        <w:pStyle w:val="Normal"/>
        <w:widowControl w:val="false"/>
        <w:tabs>
          <w:tab w:val="clear" w:pos="708"/>
          <w:tab w:val="left" w:pos="426"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Лебедев-Любимов А. Н. Психология рекламы. – Изд. 2-е. – СПб: Питер, 2006г.</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Книга одного автора</w:t>
      </w:r>
    </w:p>
    <w:p>
      <w:pPr>
        <w:pStyle w:val="Normal"/>
        <w:widowControl w:val="false"/>
        <w:tabs>
          <w:tab w:val="clear" w:pos="708"/>
          <w:tab w:val="left" w:pos="426"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Феофанов О.А. Реклама: новые технологии в России. М.: Питер, 2000г.</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Книга одного автора</w:t>
      </w:r>
    </w:p>
    <w:p>
      <w:pPr>
        <w:pStyle w:val="Normal"/>
        <w:widowControl w:val="false"/>
        <w:tabs>
          <w:tab w:val="clear" w:pos="708"/>
          <w:tab w:val="left" w:pos="426"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Белогородский А.А. Манипулятивные методы в рекламе// Маркетинг в России и за рубежом. – 2005. - №6.</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Книга одного автора</w:t>
      </w:r>
    </w:p>
    <w:p>
      <w:pPr>
        <w:pStyle w:val="Normal"/>
        <w:widowControl w:val="false"/>
        <w:tabs>
          <w:tab w:val="clear" w:pos="708"/>
          <w:tab w:val="left" w:pos="426"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Попова Ж.Г. Психологические аспекты восприятия рекламы потребителем// Маркетинг в России и за рубежом. – 2002. - №5.</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Книга одного автора</w:t>
      </w:r>
    </w:p>
    <w:p>
      <w:pPr>
        <w:pStyle w:val="Normal"/>
        <w:widowControl w:val="false"/>
        <w:tabs>
          <w:tab w:val="clear" w:pos="708"/>
          <w:tab w:val="left" w:pos="426" w:leader="none"/>
        </w:tabs>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Шуванов В.И. Психология рекламы.- Изд. 3-е. – Ростов н/Дону: Феникс, 2006г.</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Книга двух авторов</w:t>
      </w:r>
    </w:p>
    <w:p>
      <w:pPr>
        <w:pStyle w:val="Style19"/>
        <w:widowControl w:val="false"/>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Лебедев А.Н., Боковиков А.К. Экспериментальная психология в российской рекламе. – М.: Академия, 1995. – 144 с.</w:t>
      </w:r>
    </w:p>
    <w:p>
      <w:pPr>
        <w:pStyle w:val="Style19"/>
        <w:widowControl w:val="false"/>
        <w:numPr>
          <w:ilvl w:val="0"/>
          <w:numId w:val="4"/>
        </w:numPr>
        <w:spacing w:lineRule="auto" w:line="36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t>Статья из журнала</w:t>
      </w:r>
    </w:p>
    <w:p>
      <w:pPr>
        <w:pStyle w:val="Normal"/>
        <w:widowControl w:val="false"/>
        <w:spacing w:lineRule="auto" w:line="360" w:before="0" w:after="0"/>
        <w:jc w:val="both"/>
        <w:rPr/>
      </w:pPr>
      <w:r>
        <w:rPr>
          <w:rFonts w:cs="Times New Roman" w:ascii="Times New Roman" w:hAnsi="Times New Roman"/>
          <w:i/>
          <w:sz w:val="28"/>
          <w:szCs w:val="28"/>
        </w:rPr>
        <w:t>«Практика рекламы»(</w:t>
      </w:r>
      <w:r>
        <w:rPr>
          <w:rFonts w:cs="Times New Roman" w:ascii="Times New Roman" w:hAnsi="Times New Roman"/>
          <w:sz w:val="28"/>
        </w:rPr>
        <w:t xml:space="preserve"> </w:t>
      </w:r>
      <w:r>
        <w:rPr>
          <w:rFonts w:cs="Times New Roman" w:ascii="Times New Roman" w:hAnsi="Times New Roman"/>
          <w:i/>
          <w:sz w:val="28"/>
          <w:szCs w:val="28"/>
        </w:rPr>
        <w:t>www.advesti.ru/publish/design/110105_metodi).</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Liberation Serif" w:hAnsi="Liberation Serif" w:cs="Liberation Serif" w:hint="default"/>
      </w:rPr>
    </w:lvl>
  </w:abstractNum>
  <w:abstractNum w:abstractNumId="2">
    <w:lvl w:ilvl="0">
      <w:start w:val="2"/>
      <w:numFmt w:val="decimal"/>
      <w:lvlText w:val="%1."/>
      <w:lvlJc w:val="left"/>
      <w:pPr>
        <w:tabs>
          <w:tab w:val="num" w:pos="0"/>
        </w:tabs>
        <w:ind w:left="1069" w:hanging="360"/>
      </w:pPr>
      <w:rPr>
        <w:i/>
        <w:b/>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eastAsia="Times New Roman" w:cs="Times New Roman"/>
      <w:b/>
      <w:bCs/>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120"/>
      <w:ind w:left="283" w:hanging="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0:00Z</dcterms:created>
  <dc:creator>7</dc:creator>
  <dc:description/>
  <cp:keywords/>
  <dc:language>en-US</dc:language>
  <cp:lastModifiedBy>SYSTEM</cp:lastModifiedBy>
  <dcterms:modified xsi:type="dcterms:W3CDTF">2011-09-07T09:40:00Z</dcterms:modified>
  <cp:revision>2</cp:revision>
  <dc:subject/>
  <dc:title/>
</cp:coreProperties>
</file>