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Росс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работе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ория машин и механизмов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г. Волгодонск 2011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инамически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тез кулачкового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картины зацеп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ой нас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ый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Данный механизм предназначен для преобразования вращательного движения звена 1 в поступательное движение ползун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е число звеньев К=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одвижных звень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=6-1=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кинематических па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кинематических па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 5 – 2 7 – 0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словии движение механизма определяется заданием одного параметра, например, угла поворота звена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4125" cy="401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кинематических парах сведе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42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60"/>
        <w:gridCol w:w="1914"/>
        <w:gridCol w:w="2646"/>
      </w:tblGrid>
      <w:tr>
        <w:trPr>
          <w:trHeight w:val="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а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ры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ая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ая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ащательная</w:t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щательная 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тельная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ая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-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ательная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ыделим структурные группы и определим класс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Ползун 5 – ползун 4– 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о класса 4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Кривошип 3 –шатун 2 – 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о класса 2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тойка 0 –кривошип 1 – начальный механ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анный механизм образован последовательным присоединением к начальному механизму двух групп, состоящих из звеньев 2, 3 и 4, 5. Механизм относится к механизм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пределение геометрических параметров звеньев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44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намический анализ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роение схемы механизма и плана скор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рчиваем схему механизма в данном (четвертом)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построения μ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001 м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гловую скорость кривош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101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ω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2,13•0,0122=0,39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план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остроения плана скор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32.13∙0,0122=0.39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го плана скоростей определяем скорости точек и остальные скор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52,68∙0,0065=0,34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)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>∙0,0065=0,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41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456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29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строение плана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о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скорения т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стави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лана ускорений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скорения т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ставим такую же систему уравнений и решим её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129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инамический анализ механизма методом планов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ы действующие на механиз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965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g=3.43∙9,81=33.64 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g=3.15∙9,81=30.90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g=6.3∙9,81=61.80 H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∙g=2.84∙9,81=27.86 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2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a</w:t>
      </w:r>
      <w:r>
        <w:rPr>
          <w:sz w:val="28"/>
          <w:szCs w:val="28"/>
          <w:vertAlign w:val="subscript"/>
          <w:lang w:val="en-US"/>
        </w:rPr>
        <w:t>S2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(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∙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3.43∙77.75∙0.084=22.39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3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a</w:t>
      </w:r>
      <w:r>
        <w:rPr>
          <w:sz w:val="28"/>
          <w:szCs w:val="28"/>
          <w:vertAlign w:val="subscript"/>
          <w:lang w:val="en-US"/>
        </w:rPr>
        <w:t>S3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∙ (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∙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3.15∙2.88∙0.084=0.76 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u3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a</w:t>
      </w:r>
      <w:r>
        <w:rPr>
          <w:sz w:val="28"/>
          <w:szCs w:val="28"/>
          <w:vertAlign w:val="subscript"/>
          <w:lang w:val="en-US"/>
        </w:rPr>
        <w:t>S3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∙ (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∙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6.3∙5.75∙0.084=3.04 H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5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∙a</w:t>
      </w:r>
      <w:r>
        <w:rPr>
          <w:sz w:val="28"/>
          <w:szCs w:val="28"/>
          <w:vertAlign w:val="subscript"/>
          <w:lang w:val="en-US"/>
        </w:rPr>
        <w:t>S5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∙ (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 ∙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2.84∙3.76∙0.084=0.90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действующую со стороны заготовки, по диаграмме изменения давления на ползу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звенья 2, 3 действуют моменты инерци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7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отдельно каждую группу Ассура и строим для них планы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руппу Ассура состоящую из звеньев 4 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её действую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 xml:space="preserve">. При этом две последние силы неизвест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эти силы из плана сил с масштабом п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 xml:space="preserve">=66,88∙100=668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=27,32∙100=273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группу Ассура состоящую из звеньев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ё действую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И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-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. При это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-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-2 </w:t>
      </w:r>
      <w:r>
        <w:rPr>
          <w:sz w:val="28"/>
          <w:szCs w:val="28"/>
        </w:rPr>
        <w:t xml:space="preserve">неизвестны.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  <w:vertAlign w:val="subscript"/>
        </w:rPr>
        <w:t>0-3</w:t>
      </w:r>
      <w:r>
        <w:rPr>
          <w:sz w:val="28"/>
          <w:szCs w:val="28"/>
        </w:rPr>
        <w:t xml:space="preserve"> находим из сум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8900" cy="1066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находим из сум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right="496" w:firstLine="46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14550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0352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план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485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150995" cy="2705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находим из плана сил с масштабом по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-3</w:t>
      </w:r>
      <w:r>
        <w:rPr>
          <w:sz w:val="28"/>
          <w:szCs w:val="28"/>
        </w:rPr>
        <w:t xml:space="preserve">=347,03∙50=17351,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=239,52∙50=1197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чальный механизм состоящий из звеньев 0 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го действую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сумму моментов относительно т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пределим уравновешивающую силу с помощью рычага Жук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план скоростей, повернутый на 90 градусов по направлению вращения кривошип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го переносим все внешние силы, действующие на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менты сил раскладываем на дв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914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умму моментов относительно т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1725" cy="4972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уравновешивающую силу и сравниваем с ранее получ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835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нтез кулачков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 толкате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1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давления θ=30˚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ые углы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азе удаления и фазе возврата закон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нтеза кулачкового механизма строим диаграмму зависимости </w:t>
      </w: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экстремальные значения точек граф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азе удаления и возвра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914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построения диагра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622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2.39∙0.0005=0.016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центрисит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8,16∙0,0005=0,004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адиус рол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07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кулачковый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картины зацепления дву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*=2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**=1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счет корригированного неравномерного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Определяем шаг по делительной окружности </w:t>
      </w: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пределяем радиальный зазори </w:t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одсчитываем коэффициенты сдвига инструментальной рей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Подсчитываем радиусы делитель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Определяем радиусы основ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Определяем угол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387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Подсчитываем радиусы начальных окружно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889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Определ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. Определяем радиусы окружностей впа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812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0. Подсчитываем коэффициент уравнительного с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Определяем радиусы окружностей вер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812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2. Подсчитываем толщины зубьев по дугам делитель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812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3. Определяем коэффициент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965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интез планетарных реду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ателлитов в планетарной передач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кол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 определя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второго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2=(48-24)/2=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622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е числа зубьев удовлетворяют условию отсутствия подрезания и интер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1219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ращения вод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лученное графически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838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Аналитическое определение параметра зуба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Подсчитываем толщину зуба по дуге окружности выступ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56200" cy="2184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Подсчитываем толщину зуба по дуге делительной окру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1257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 Подсчитываем толщину зуба по дуге основной окруж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7400" cy="1955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 Подсчитываем толщину зуба по дуге произвольной окру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0" cy="22199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 Подсчитываем толщину зуба по дуге произвольной окру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580640" cy="643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32" r="-14" b="40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0" cy="173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урс лекций по дисциплине «Теория машин и механизм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рсовое проектирование по теории механизмов и механизмов. Учебное пособиедля инж. техн. спец. вузов/ В.К. Акулич, П.П. Анципович, Э.И. Астахов и др.; Под общей ред. Г.Н. Девойно. – Мн.: Высш. шк., 1986. – 285 с.: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по теории механизмов и машин. Учебное пособие. И.И. Дусев, В.А. Нарыжный. Новочеркасск 1978 г.</w:t>
      </w:r>
    </w:p>
    <w:sectPr>
      <w:headerReference w:type="default" r:id="rId9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header" Target="head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5:00Z</dcterms:created>
  <dc:creator>OKCOMPUTER</dc:creator>
  <dc:description/>
  <cp:keywords/>
  <dc:language>en-US</dc:language>
  <cp:lastModifiedBy>SYSTEM</cp:lastModifiedBy>
  <cp:lastPrinted>2003-12-22T07:45:00Z</cp:lastPrinted>
  <dcterms:modified xsi:type="dcterms:W3CDTF">2011-09-07T09:45:00Z</dcterms:modified>
  <cp:revision>2</cp:revision>
  <dc:subject/>
  <dc:title>4</dc:title>
</cp:coreProperties>
</file>