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63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0.wmf" ContentType="image/x-wmf"/>
  <Override PartName="/word/media/image57.wmf" ContentType="image/x-wmf"/>
  <Override PartName="/word/media/image22.wmf" ContentType="image/x-wmf"/>
  <Override PartName="/word/media/image61.wmf" ContentType="image/x-wmf"/>
  <Override PartName="/word/media/image24.wmf" ContentType="image/x-wmf"/>
  <Override PartName="/word/media/image29.wmf" ContentType="image/x-wmf"/>
  <Override PartName="/word/media/image31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18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и характеристики финансовых рис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е риски</w:t>
      </w:r>
      <w:r>
        <w:rPr>
          <w:sz w:val="28"/>
          <w:szCs w:val="28"/>
        </w:rPr>
        <w:t xml:space="preserve"> связаны с вероятностью потерь каких-либо денежных сумм или их недополучением. Это риск того, что потоки наличности окажутся недостаточными для выполнения финансовых обязательств предприятия. Финансовый риск – это риск, которому подвергаются акционеры компании, использующей заемные средства и собственны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ая деятельность фирмы во всех ее формах сопряжена с многочисленными рисками, степень влияния которых на результаты этой деятельности фирмы достаточно высока. Риски, сопутствующие финансовой деятельности фирмы, выделяются в особую группу рисков, которые носят название – финансовые риски. Финансовые риски играют наиболее значимую роль в общем портфеле предпринимательских рисков фи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ание степени влияния финансовых рисков не только на результаты финансовой деятельности фирмы, но и в целом на результаты производственно-хозяйственной деятельности связано с быстрой изменчивостью экономической ситуации и конъюнктуры финансового рынка, расширением сферы финансовых отношений фирмы, появлением новых для российских фирм финансовых технологий и другими фактор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риски имеют объективную основу из-за неопределенности внешней среды по отношению к предпринимательской фирме. Внешняя среда включает в себя объективные экономические, социальные и политические условия, в рамках которых фирма осуществляет свою деятельность и к динамике которых она вынуждена приспосабливаться. Неопределенность внешней среды предопределяется тем, что она зависит от множественных переменных, контрагентов и лиц, поведение которых не всегда можно предсказать с приемлемой точ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всегда сопряжено с неопределенностью экономической конъюнктуры, которая обусловлена непостоянством спроса – предложения на товары, денежные средства, факторы производства, многовариантностью сфер приложения капиталов и разнообразием критериев предпочтительности инвестирования средств, ограниченностью информации и многими другими обстоятельствами. Таким образом, объективность финансовых рисков связана с наличием факторов, существование которых, в конечном счете, не зависит от деятельности фир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руны, финансовые риски имеют и субъективную основу, поскольку всегда реализуются через человека. Действительно, ведь именно предприниматель оценивает рисковую ситуацию, формирует множество возможных исходов и делает выбор из множества альтернатив. Кроме этого, восприятие риска зависит от каждого конкретного человека с его характером, складом ума, психологическими особенностями, уровнем знаний и опыта в области его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 – это, с одной стороны, опасность потенциально возможной, вероятной потери ресурсов или недополучения доходов по сравнению с вариантом, который рассчитан на рациональное использование ресурсов в данной сфере деятельности, с другой – это вероятность получения дополнительного объема прибыли, связанного с риском. Таким образом, финансовые риски относятся к группе спекулятивных рисков, которые в результате возникновения могут привести как к потерям, так и к выигрыш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Виды рисков и их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и можно поделить на две больш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Чистые риски</w:t>
      </w:r>
      <w:r>
        <w:rPr>
          <w:sz w:val="28"/>
          <w:szCs w:val="28"/>
        </w:rPr>
        <w:t xml:space="preserve"> – означают возможность получения отрицательного или нулевого результ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 следующие рис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риродно-естественные</w:t>
      </w:r>
      <w:r>
        <w:rPr>
          <w:sz w:val="28"/>
          <w:szCs w:val="28"/>
        </w:rPr>
        <w:t xml:space="preserve"> – риски, связанные с проявлением стихийных сил природы: землетрясение, наводнение, буря, пожар, эпидемия и т.п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экологические</w:t>
      </w:r>
      <w:r>
        <w:rPr>
          <w:sz w:val="28"/>
          <w:szCs w:val="28"/>
        </w:rPr>
        <w:t xml:space="preserve"> – риски, связанные с загрязнением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литические</w:t>
      </w:r>
      <w:r>
        <w:rPr>
          <w:sz w:val="28"/>
          <w:szCs w:val="28"/>
        </w:rPr>
        <w:t xml:space="preserve"> – риски, связанные с политической ситуацией в стане и деятельностью государства, они возникают при нарушении условий производственно-торгового процесса по причинам, непосредственно не зависящим от хозяйствующего субъекта (невозможность осуществления хозяйственной деятельности вследствие военных действий, революций, национализации, конфискации товаров и предприятия и т.д.; введение отсрочки на внешние платежи на определенный срок ввиду наступления чрезвычайных обстоятельств, таких как забастовка, война и т.д.; неблагоприятное изменение налогового законодательства; запрет или ограничение конверсии национальной валюты в валюту платеж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транспортные </w:t>
      </w:r>
      <w:r>
        <w:rPr>
          <w:sz w:val="28"/>
          <w:szCs w:val="28"/>
        </w:rPr>
        <w:t>– риски, связанные с перевозками грузом транспортом: автомобильным, морским, речным, железнодорожным, самолетами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часть коммерческих рисков (имущественные, производственные, торговые)</w:t>
      </w:r>
      <w:r>
        <w:rPr>
          <w:sz w:val="28"/>
          <w:szCs w:val="28"/>
        </w:rPr>
        <w:t xml:space="preserve"> – это опасность потерь в процессе финансово-хозяйственной деятельности, они означают неопределенность результатов от данной коммерческой сде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мущественные риски</w:t>
      </w:r>
      <w:r>
        <w:rPr>
          <w:sz w:val="28"/>
          <w:szCs w:val="28"/>
        </w:rPr>
        <w:t xml:space="preserve"> –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оизводственные риски</w:t>
      </w:r>
      <w:r>
        <w:rPr>
          <w:sz w:val="28"/>
          <w:szCs w:val="28"/>
        </w:rPr>
        <w:t xml:space="preserve"> – риски, связанные с убытком от остановки производства вследствие воздействия различных факторов и, прежде всего,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орговые риски</w:t>
      </w:r>
      <w:r>
        <w:rPr>
          <w:sz w:val="28"/>
          <w:szCs w:val="28"/>
        </w:rPr>
        <w:t xml:space="preserve"> – риски, связанные с убытком по причине задержки платежей, отказа от платежа в период транспортировки товара, непоставки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Спекулятивные риски</w:t>
      </w:r>
      <w:r>
        <w:rPr>
          <w:sz w:val="28"/>
          <w:szCs w:val="28"/>
        </w:rPr>
        <w:t xml:space="preserve"> – выражаются в возможности получения как положительного, так и отрицательного результата. К этим рискам относятся </w:t>
      </w:r>
      <w:r>
        <w:rPr>
          <w:b/>
          <w:bCs/>
          <w:sz w:val="28"/>
          <w:szCs w:val="28"/>
        </w:rPr>
        <w:t>финансовые риски,</w:t>
      </w:r>
      <w:r>
        <w:rPr>
          <w:sz w:val="28"/>
          <w:szCs w:val="28"/>
        </w:rPr>
        <w:t xml:space="preserve"> являющиеся частью коммерческих ри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Финансовые риски, их классификация и особен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инансовые риски</w:t>
      </w:r>
      <w:r>
        <w:rPr>
          <w:sz w:val="28"/>
          <w:szCs w:val="28"/>
        </w:rPr>
        <w:t xml:space="preserve"> – это спекулятивные риски, для которых возможен как положительный, так и отрицательный результат. Их особенностью является вероятность наступления ущерба в результате проведения таких операций, которые по своей природе являются рисков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ый риск возникает в процессе отношений предприятия с финансовыми институтами (банками, финансовыми, инвестиционными, страховыми компаниями, биржами и др.). Причинами финансового риска являются инфляционные факторы, рост учетных ставок банка, снижение стоимости ценных бумаг и д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ые риски подразделяются н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иски, связанные с покупательной способностью дене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ляционные и дефляционные риск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Инфляционный риск</w:t>
      </w:r>
      <w:r>
        <w:rPr>
          <w:sz w:val="28"/>
          <w:szCs w:val="28"/>
        </w:rPr>
        <w:t xml:space="preserve"> –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ефляционный риск</w:t>
      </w:r>
      <w:r>
        <w:rPr>
          <w:sz w:val="28"/>
          <w:szCs w:val="28"/>
        </w:rPr>
        <w:t xml:space="preserve"> – это риск того, что при росте дефляции происходит падение уровня цен, ухудшение экономических условий предпринимательства и снижение доход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валютные риски –</w:t>
      </w:r>
      <w:r>
        <w:rPr>
          <w:sz w:val="28"/>
          <w:szCs w:val="28"/>
        </w:rPr>
        <w:t xml:space="preserve"> представляют собой опасность валютных потерь, связанных с изменением курса одной иностранной валюты по отношению к другой при проведении внешнеэкономических, кредитных и других валютн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риск ликвидности</w:t>
      </w:r>
      <w:r>
        <w:rPr>
          <w:sz w:val="28"/>
          <w:szCs w:val="28"/>
        </w:rPr>
        <w:t xml:space="preserve"> –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иски, связанные с вложением капитала (инвестиционные риск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риск упущенной выгоды</w:t>
      </w:r>
      <w:r>
        <w:rPr>
          <w:sz w:val="28"/>
          <w:szCs w:val="28"/>
        </w:rPr>
        <w:t xml:space="preserve"> –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риск снижения доходности</w:t>
      </w:r>
      <w:r>
        <w:rPr>
          <w:sz w:val="28"/>
          <w:szCs w:val="28"/>
        </w:rPr>
        <w:t xml:space="preserve"> – может возникнуть в результате уменьшения размера процентов и дивидендов по портфельным инвестициям, по вкладам и креди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риск прямых финансовых потерь</w:t>
      </w:r>
      <w:r>
        <w:rPr>
          <w:sz w:val="28"/>
          <w:szCs w:val="28"/>
        </w:rPr>
        <w:t xml:space="preserve"> (биржевой риск, селективный риск, риск банкротства, а также кредитный рис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иск снижения доходности </w:t>
      </w:r>
      <w:r>
        <w:rPr>
          <w:sz w:val="28"/>
          <w:szCs w:val="28"/>
        </w:rPr>
        <w:t>подразделяе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роцентные риски</w:t>
      </w:r>
      <w:r>
        <w:rPr>
          <w:sz w:val="28"/>
          <w:szCs w:val="28"/>
        </w:rPr>
        <w:t xml:space="preserve"> – представляют собой опасность потерь коммерческими банками, кредитными учреждениями, инвестиционными институтами в результате пре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кредитные риски</w:t>
      </w:r>
      <w:r>
        <w:rPr>
          <w:sz w:val="28"/>
          <w:szCs w:val="28"/>
        </w:rPr>
        <w:t xml:space="preserve"> – представляют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ки прямых финансовых потер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ключаю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биржевые риски</w:t>
      </w:r>
      <w:r>
        <w:rPr>
          <w:sz w:val="28"/>
          <w:szCs w:val="28"/>
        </w:rPr>
        <w:t xml:space="preserve"> – представляют собой опасность потерь от биржевых сделок. К этим рискам относятся: риск неплатежа по коммерческим сделкам, риск неплатежа комиссионного вознаграждения брокерской фирмы и т.д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риск банкротства</w:t>
      </w:r>
      <w:r>
        <w:rPr>
          <w:sz w:val="28"/>
          <w:szCs w:val="28"/>
        </w:rPr>
        <w:t xml:space="preserve"> – представляет собой опасность в результате неправильного выбора способа вложения капитала, полной потери предпринимателем собственного капитала и неспособности его рассчитываться по взятым на себя обязательствам. В результате предприниматель становится банкро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селективные риски </w:t>
      </w:r>
      <w:r>
        <w:rPr>
          <w:sz w:val="28"/>
          <w:szCs w:val="28"/>
        </w:rPr>
        <w:t>– это риски неправильного выбора способа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Хохлов Н.В. выделяют другую классификацию финансовых рисков, они деля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Валютные риски</w:t>
      </w:r>
      <w:r>
        <w:rPr>
          <w:sz w:val="28"/>
          <w:szCs w:val="28"/>
        </w:rPr>
        <w:t xml:space="preserve"> – вероятность возникновения убытков от изменения обменных курсов в процессе внешнеэкономической деятельности, инвестиционной деятельности в других странах, а также при получении экспортных креди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их разли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операционный риск</w:t>
      </w:r>
      <w:r>
        <w:rPr>
          <w:sz w:val="28"/>
          <w:szCs w:val="28"/>
        </w:rPr>
        <w:t xml:space="preserve"> – возможность возникновения убытков или недополучения прибыли в результате изменения обменного курса и воздействия его на ожидаемые доходы от продажи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трансляционный (балансовый) риск</w:t>
      </w:r>
      <w:r>
        <w:rPr>
          <w:sz w:val="28"/>
          <w:szCs w:val="28"/>
        </w:rPr>
        <w:t xml:space="preserve"> – возникает при наличии у головной компании дочерних компаний или филиалов за рубежом. Его источником является возможное несоответствие между активами и пассивами компании, пересчитанными в валютах разных стран. Он возникает в случаях необходимости общей оценки эффективности компании, включая филиалы в других странах; потребности в составлении консолидированного баланса; пересчета налогов в валюте страны местонахождения материнской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 экономический риск</w:t>
      </w:r>
      <w:r>
        <w:rPr>
          <w:sz w:val="28"/>
          <w:szCs w:val="28"/>
        </w:rPr>
        <w:t xml:space="preserve"> – вероятность неблагоприятного воздействия изменений обменного курса на экономическое положение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Процентные риски</w:t>
      </w:r>
      <w:r>
        <w:rPr>
          <w:sz w:val="28"/>
          <w:szCs w:val="28"/>
        </w:rPr>
        <w:t xml:space="preserve"> – вероятность возникновения убытков в случае изменения процентных ставок по финансовым ресурсам. Среди них выделяют позиционный, портфельный, экономически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зиционный риск</w:t>
      </w:r>
      <w:r>
        <w:rPr>
          <w:sz w:val="28"/>
          <w:szCs w:val="28"/>
        </w:rPr>
        <w:t xml:space="preserve"> – возникает, если проценты за пользование кредитными ресурсами выплачиваются по «плавающей» ставке. Компания, выдавшая кредит или имеющая депозит в банке под «плавающие» проценты, понесет убытки в случае понижения процентных ставок. Компания, получившая кредит по «плавающей» ставке, наоборот, понесет убытки в случае повышения процентных ста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ртфельный риск</w:t>
      </w:r>
      <w:r>
        <w:rPr>
          <w:sz w:val="28"/>
          <w:szCs w:val="28"/>
        </w:rPr>
        <w:t xml:space="preserve"> – отражает влияние изменения процентных ставок на стоимость финансовых активов, таких, как акции и облигации. При этом воздействие оказывается не на отдельные виды ценных бумаг, а на инвестиционный портфель в целом. Увеличение процентных ставок на основные кредитные ресурсы, как правило, уменьшает стоимость портфеля, и наобор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экономический (структурный) процентный риск</w:t>
      </w:r>
      <w:r>
        <w:rPr>
          <w:sz w:val="28"/>
          <w:szCs w:val="28"/>
        </w:rPr>
        <w:t xml:space="preserve"> связан с воздействием изменения процентных ставок на экономическое положение компани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3. Портфельные риски – </w:t>
      </w:r>
      <w:r>
        <w:rPr>
          <w:sz w:val="28"/>
          <w:szCs w:val="28"/>
        </w:rPr>
        <w:t xml:space="preserve">показывают влияние различных макро- и микроэкономических факторов на активы предпринимателя или инвес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фель активов может состоять из акций и облигаций предприятий, государственных ценных бумаг, срочных обязательств, денежных средств, страховых полисов, недвижимости и т.д. Отдельные факторы риска могут оказывать противоположное воздействие на различные виды активов. Путем составления портфеля из разных активов по определенной технологии можно существенно уменьшить его рискованность и увеличить доходность. Так называемый сбалансированный (рыночный) портфель в наименьшей степени подвержен влиянию факторов риска, среди которых выделяют систематические и несистемат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нутренняя классификация финансовых рисков</w:t>
      </w:r>
      <w:r>
        <w:rPr>
          <w:sz w:val="28"/>
          <w:szCs w:val="28"/>
        </w:rPr>
        <w:t xml:space="preserve"> осуществляется по риск-факторам, т.е. по рынк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иски процентных ста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алютный ри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овой (фондовый)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Риск-менеджмент. Финансовые риски как объект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иск-менеджмент </w:t>
      </w:r>
      <w:r>
        <w:rPr>
          <w:sz w:val="28"/>
          <w:szCs w:val="28"/>
        </w:rPr>
        <w:t>– это система управления риском и финансовыми отношениями, возникающими в процессе эт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-менеджмент включает стратегию и тактику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атегия управления</w:t>
      </w:r>
      <w:r>
        <w:rPr>
          <w:sz w:val="28"/>
          <w:szCs w:val="28"/>
        </w:rPr>
        <w:t xml:space="preserve"> – направление и способ использования средств для достижения поставленной це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ктика </w:t>
      </w:r>
      <w:r>
        <w:rPr>
          <w:sz w:val="28"/>
          <w:szCs w:val="28"/>
        </w:rPr>
        <w:t>– это конкретные методы и приемы для достижения поставленной цели в конкретных условиях. Задачей тактики управления является выбор оптимального решения и наиболее приемлемых в данной хозяйственной ситуации методов и приемов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-менеджмент как система управления состоит из двух подсисте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яемая подсистема (объект управления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яющая подсистема (субъект у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 управления</w:t>
      </w:r>
      <w:r>
        <w:rPr>
          <w:sz w:val="28"/>
          <w:szCs w:val="28"/>
        </w:rPr>
        <w:t xml:space="preserve"> – риск, рисковые вложения капитала и экономические отношения между хозяйствующими субъектами в процессе реализации ри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этим экономическим отношениям относятся отношения между страхователем и страховщиком, заемщиком и кредитором, между предпринимателями (партнерами, конкурентами)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убъект управления</w:t>
      </w:r>
      <w:r>
        <w:rPr>
          <w:sz w:val="28"/>
          <w:szCs w:val="28"/>
        </w:rPr>
        <w:t xml:space="preserve"> – тот, кто управляет (финансовый менеджер). Это специальная группа людей, которая посредством различных приемов и способов управленческого воздействия осуществляет целенаправленное функционирование объекта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-менеджмент выполняет определенные функции. Различают два типа функций риск-менеджмен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ункции объекта управл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и субъекта управл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и объекта управл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риска, рисковых вложений капита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снижению величины р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цесса страхования р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ономических отношений и связей между субъектами хозяйствен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ункции субъекта управл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ирование</w:t>
      </w:r>
      <w:r>
        <w:rPr>
          <w:sz w:val="28"/>
          <w:szCs w:val="28"/>
        </w:rPr>
        <w:t xml:space="preserve"> – разработка на перспективу изменений финансового состояния объекта в целом и его различных частей. Это предвидение определенного собы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гулирование </w:t>
      </w:r>
      <w:r>
        <w:rPr>
          <w:sz w:val="28"/>
          <w:szCs w:val="28"/>
        </w:rPr>
        <w:t>– воздействие на объект управления, посредством которого достигается состояние устойчивости этого объекта в случае возникновения отклонения от заданных параметров. Регулирование охватывает главным образом текущие мероприятия по устранению возникших отклон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</w:t>
      </w:r>
      <w:r>
        <w:rPr>
          <w:sz w:val="28"/>
          <w:szCs w:val="28"/>
        </w:rPr>
        <w:t xml:space="preserve"> – объединение людей, совместно реализующих программу рискового вложения капитала на основе определенных правил и процедур (создание органов управления, построение структуры аппарата управления, установление взаимосвязи между управленческими подразделениями, разработка норм, нормативов, методик и т.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ординация</w:t>
      </w:r>
      <w:r>
        <w:rPr>
          <w:sz w:val="28"/>
          <w:szCs w:val="28"/>
        </w:rPr>
        <w:t xml:space="preserve"> – согласованность работы всех звеньев системы управления риском, аппарата управления и специалистов. Она обеспечивает единство отношений объекта управления, субъекта управления, аппарата управления и отдельного работ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имулирование</w:t>
      </w:r>
      <w:r>
        <w:rPr>
          <w:sz w:val="28"/>
          <w:szCs w:val="28"/>
        </w:rPr>
        <w:t xml:space="preserve"> – побуждение финансовых менеджеров и других специалистов к заинтересованности в результате своего тру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Контроль</w:t>
      </w:r>
      <w:r>
        <w:rPr>
          <w:sz w:val="28"/>
          <w:szCs w:val="28"/>
        </w:rPr>
        <w:t xml:space="preserve"> – проверка организации работы по снижению степени риска. Посредством контроля собирается информация о степени выполнения намеченной программы действия, доходности рисковых вложений капитала, соотношении прибыли и риска, на основании которой вносятся изменения в финансовые программы, организацию финансовой работы, организацию риск-менеджмента. Контроль предполагает анализ результатов мероприятий по снижению степени ри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истема управления, риск-менеджмент включает в себя следующие </w:t>
      </w:r>
      <w:r>
        <w:rPr>
          <w:b/>
          <w:bCs/>
          <w:sz w:val="28"/>
          <w:szCs w:val="28"/>
        </w:rPr>
        <w:t>этапы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процесс выработки цели риска и рисковых вложений капитал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вероятности наступления событ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степени и величины рис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окружающей обстановк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стратегии управления риско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ыбор необходимых для данной стратегии приемов управления риском и способов его снижения (т.е. приемов риск-менеджмент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существление целенаправленного воздействия на риск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ск-менеджмента представляет собой систему мер, направленных на рациональное сочетание всех его элементов в единой технологии процесса управления рис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Введение в управление финансовыми риск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иск </w:t>
      </w:r>
      <w:r>
        <w:rPr>
          <w:sz w:val="28"/>
          <w:szCs w:val="28"/>
        </w:rPr>
        <w:t>– э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енно измеримая возможность поте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оятность возникновения потерь, убытков; недопоступление доходов,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пределенность финансовых результатов в будущ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анс какого-либо исхода, благоприятного или неблагоприят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иск всегда связан с финансовым акти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а финансовых активов – доходность и риск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ходность финансового актива</w:t>
      </w:r>
      <w:r>
        <w:rPr>
          <w:sz w:val="28"/>
          <w:szCs w:val="28"/>
        </w:rPr>
        <w:t xml:space="preserve"> – это годовая процентная ставка, отражающая отдачу на капитал, вложенный в финансовый акт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(t)</w:t>
      </w:r>
      <w:r>
        <w:rPr>
          <w:sz w:val="28"/>
          <w:szCs w:val="28"/>
        </w:rPr>
        <w:t xml:space="preserve"> – ожидаемая доход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иска лежит вероятностное приращение рыночной стоимости деятельности и неопределенность ситуации при ее проя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4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вер.дох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 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7920" cy="483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2765" cy="221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76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b/>
          <w:bCs/>
          <w:sz w:val="28"/>
          <w:szCs w:val="28"/>
        </w:rPr>
        <w:t>дисперсия доход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7660" cy="448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1915" cy="424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Методы оценки рис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1654 и 1760 годами были разработаны все средства, используемые сегодня в управлении риском при анализе решений и выборе системы поведения от строго рационального подхода теории игр до теории ха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75 году была открыта регрессия или возврат к сред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852 году Г. Марковец, используя математические методы, разработал теорию портф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  <w:gridCol w:w="180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. Математи-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ская статис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. Теория вероя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3. Теория иг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4.Экстраполяция, построение временных ряд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наступления случая (реализации рис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атистики по таки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астоты параметров по таким случаям, функции распределения вероя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ультатов реализации и нереализации таких случаев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игрыши;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игрыш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ретроспективных данных по таким случаям за период 3-5 лет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финансовых вложений реализации ри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вероятности неразо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ный анализ, корреляцион-ный, регрессив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принятия ре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предельной полезност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огнозируе-мых данных на период финансовой оп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численных опытных характеристик, подтверждающих причинно-следственные связи и ее степе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ует решение в зависимости от уже имеющейся информации по определенному шабл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убъективных данных для сравнения полезности финансовых операций, отказа от них или их изменение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методы оценки финансовых рис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жирующие экспертные мет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деревьев событий (реш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ко-ассоциативные интерат.публи-цистическ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экспертов соответствую-щих рангов достоверной информ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 данные, отражающие последовательности (альтернативность) реализации ри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ведений исторического характе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.д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5.Имитаци-онное моделиро-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6. Метод аналог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7. Интегрир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анное дифференциальное исчис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8. Метод правдоподобия или метод усеч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 наступления случая (реализации рис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теорий моделирования соответсвую-щих действи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аксимально приближенно-сти условий, параметров к родственному рис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 крайние значения максимальные и минимальные для реализации рис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наличие знаний и данных для построения теоретических моделей реализации рис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ческий аппарат для выбора стратегии в конфликтных ситуациях дает </w:t>
      </w:r>
      <w:r>
        <w:rPr>
          <w:b/>
          <w:bCs/>
          <w:sz w:val="28"/>
          <w:szCs w:val="28"/>
        </w:rPr>
        <w:t>теория игр</w:t>
      </w:r>
      <w:r>
        <w:rPr>
          <w:sz w:val="28"/>
          <w:szCs w:val="28"/>
        </w:rPr>
        <w:t>. Теория игр позволяет предпринимателю или менеджеру лучше понимать конкурентную обстановку и свести к минимуму степень риска. Анализ с помощью приемов теории игр побуждает предпринимателя (менеджера) рассматривать все возможные альтернативы как своих действий, так и стратегии партнеров, конкурентов. Формализация данного процесса позволяет улучшить понимание проблеме целом. Таким образом, теория игр – собственно наука о риске. Теория игр позволяет решать многие экономические проблемы, связанные с выбором, определением наилучшего положения, подчиненного только некоторым ограничениям, вытекающим из условий сам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имеет математически выраженную вероятность наступления потери, которая опирается на статистические данные и может быть рассчитана с достаточно высокой степенью точности. Вероятность означает возможность получения определенного результата. Вероятность позволяет прогнозировать случайные события. Она дает им количественную и качественную характеристику. При этом уровень неопределенности и степень риска уменьшаются. Неопределенность хозяйственной ситуации во многом определяется и фактором противо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ительно к экономическим задачам методы </w:t>
      </w:r>
      <w:r>
        <w:rPr>
          <w:b/>
          <w:bCs/>
          <w:sz w:val="28"/>
          <w:szCs w:val="28"/>
        </w:rPr>
        <w:t>теории вероятности</w:t>
      </w:r>
      <w:r>
        <w:rPr>
          <w:sz w:val="28"/>
          <w:szCs w:val="28"/>
        </w:rPr>
        <w:t xml:space="preserve"> сводятся к определению значений вероятности наступления событий и к выбору из возможных событий самого предпочтительного события, исходя из наибольшей величины математического ожидания. Иначе говоря, математическое ожидание какого – либо события равно абсолютной величине этого события умноженной на вероятность его наступ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оятность наступления события может быть определена объективным или субъективным методом. Объективный метод определения вероятности основан на вычислении частоты, с которой происходит данное событие. Субъективный метод определения вероятности основан на использовании субъективных критериев, которые базируются на различных предположениях. К таким предположениям могут относиться: суждение оценивающего, его личный опыт, оценка эксперта, мнение финансового консультанта и т.д. Когда вероятность определяется субъективно, то разные люди могут устанавливать разное ее значение для одного и того же события и делать каждый свой выб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ем экспертной оценки</w:t>
      </w:r>
      <w:r>
        <w:rPr>
          <w:sz w:val="28"/>
          <w:szCs w:val="28"/>
        </w:rPr>
        <w:t xml:space="preserve"> – проведение экспертизы, обработка и использование его результатов при обосновании значения вероя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экспертной оценки представляет собой комплекс логических и математико-статистических методов и процедур, связанных с деятельностью эксперта по переработке необходимой для анализа и принятия решений информации. Прием экспертной оценки основан на использовании способности специалиста (его знаний, умения, опыта, интуиции и т.п.) находить нужное, наиболее эффективное решени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 Подходы к управлению (снижению и уменьшению) финансовыми рисками: лимитирование, диверсификация, страх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митирование</w:t>
      </w:r>
      <w:r>
        <w:rPr>
          <w:sz w:val="28"/>
          <w:szCs w:val="28"/>
        </w:rPr>
        <w:t xml:space="preserve"> – это установление лимита, т.е. предельных сумма расходов, продажи, кредита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ирование является важным приемом снижения степени риска и применяется банками при выдаче ссуд, при заключении договора на овердрафт и т.п. Хозяйствующими субъектами он применяется при продаже товаров в кредит, предоставлении займов, определении сумм вложения капитала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лимитирования используется обычно по тем видам финансовых рисков, которые выходят за пределы допустимого их уровня, т.е. по финансовым операциям, осуществляемым в зоне критического или катастрофического риска. Такое лимитирование реализуется путем установления на предприятии соответствующих внутренних финансовых нормативов в процессе разработки политики осуществления различных аспектов финанс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финансовых нормативов, обеспечивающих лимитирование концентрации рисков, может включ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ельный размер (удельный вес) заемных средств, используемых в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й размер (удельный вес) активов в высоколиквидной фор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ксимальный размер товарного (коммерческого) или потребительского кредита, предоставляемого одному покупателю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размер депозитного вклада, размещаемого в одном бан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размер вложения средств в ценные бумаги одного эмит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период отвлечения средств в дебиторскую задолж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иверсификация</w:t>
      </w:r>
      <w:r>
        <w:rPr>
          <w:sz w:val="28"/>
          <w:szCs w:val="28"/>
        </w:rPr>
        <w:t xml:space="preserve"> представляет собой процесс распределения инвестируемых средств между различными объектами вложения капитала, которые непосредственно не связаны между собой, с целью снижения степени риска и потерь д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ерсификация позволяет избежать часть риска при распределении капитала между разнообразными видами деятельности. Диверсификация является наиболее обоснованным и относительно менее издержкоемким способом снижения степени финансового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форм диверсификации финансовых рисков предприятия могут быть использованы следующие ее на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диверсификация видов финансовой деятельности</w:t>
      </w:r>
      <w:r>
        <w:rPr>
          <w:sz w:val="28"/>
          <w:szCs w:val="28"/>
        </w:rPr>
        <w:t xml:space="preserve"> – предусматривает использование альтернативных возможностей получения дохода от различных финансовых операций – краткосрочных финансовых вложений, формирования кредитного портфеля, осуществления реального инвестирования, формирования портфеля долгосрочных финансовых вложений и т.п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иверсификация валютного портфеля предприятия</w:t>
      </w:r>
      <w:r>
        <w:rPr>
          <w:sz w:val="28"/>
          <w:szCs w:val="28"/>
        </w:rPr>
        <w:t xml:space="preserve"> – предусматривает выбор для проведения внешнеэкономических операций нескольких видов валют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диверсификация депозитного портфеля</w:t>
      </w:r>
      <w:r>
        <w:rPr>
          <w:sz w:val="28"/>
          <w:szCs w:val="28"/>
        </w:rPr>
        <w:t xml:space="preserve"> – предусматривает размещение крупных сумм временно свободных денежных средств на хранение в нескольких бан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иверсификация кредитного портфеля</w:t>
      </w:r>
      <w:r>
        <w:rPr>
          <w:sz w:val="28"/>
          <w:szCs w:val="28"/>
        </w:rPr>
        <w:t xml:space="preserve"> – предусматривает разнообразие покупателей продукции предприятия и направлена на уменьшение его кредитного рис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иверсификация портфеля ценных бумаг</w:t>
      </w:r>
      <w:r>
        <w:rPr>
          <w:sz w:val="28"/>
          <w:szCs w:val="28"/>
        </w:rPr>
        <w:t xml:space="preserve"> – позволяет снижать уровень несистематического риска портфеля, не уменьшая при этом уровень его доход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иверсификация программы реального инвестирования</w:t>
      </w:r>
      <w:r>
        <w:rPr>
          <w:sz w:val="28"/>
          <w:szCs w:val="28"/>
        </w:rPr>
        <w:t xml:space="preserve"> – предусматривает включение в программу инвестирования различных инвестиционных проектов с альтернативной отраслевой и региональной направленностью, что позволяет снизить общий инвестиционный риск по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ахование</w:t>
      </w:r>
      <w:r>
        <w:rPr>
          <w:sz w:val="28"/>
          <w:szCs w:val="28"/>
        </w:rPr>
        <w:t xml:space="preserve"> – это отношение по защите имущественных интересов хозяйствующих субъектов и граждан при наступлении определенных событий (страховых случаев) за счет денежных фондов, формируемых из уплачиваемых ими страховых взносов (страховых прем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ание риска является наиболее важным методом снижения степени ри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природе страхование является формой предварительного резервирования ресурсов, предназначенных для компенсации ущерба от ожидаемого проявления различных рисков. Экономическая сущность страхования заключается в создании резервного (страхового) фонда, отчисления в который для отдельного страхователя устанавливаются на уровне, значительно меньшем сумм ожидаемого убытка и, как следствие, страхового возмещения. Таким образом, происходит передача большей части риска от страхователя к страховщ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страхования заключается в распределении ущерба между всеми участниками страхования. При этом инвестор готов отказаться от части своих доходов, чтобы избежать риска, т.е. он готов заплатить за снижение степени риска до н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хование риска есть по существу передача определённых рисков страховой компании за определённую плату. Выигрышем в проекте является отсутствие непредвиденных ситуаций в обмен на некоторое снижение прибы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рахования характерн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левое назначение создаваемого денежного фонда, расходование его ресурсов лишь на покрытие потерь в заранее оговоренных случая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роятностный характер отношений; возвратность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же выделяют </w:t>
      </w:r>
      <w:r>
        <w:rPr>
          <w:b/>
          <w:bCs/>
          <w:sz w:val="28"/>
          <w:szCs w:val="28"/>
        </w:rPr>
        <w:t>самострахование,</w:t>
      </w:r>
      <w:r>
        <w:rPr>
          <w:sz w:val="28"/>
          <w:szCs w:val="28"/>
        </w:rPr>
        <w:t xml:space="preserve"> которое означает, что предприниматель предпочитает подстраховаться сам, чем покупать страховку в страховой компании. Тем самым он экономит на затратах капитала по страх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рахование представляет собой децентрализованную форму создания натуральных и денежных страховых (резервных) фондов непосредственно в хозяйствующем субъекте, особенно в тех, чья деятельность подвержена рис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едпринимателем обособленного фонда возмещения возможных убытков выражает сущность самострахования. Основная задача самострахования заключается в оперативном преодолении временных затруднений финансово-коммер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Подходы к управлению (снижению и уменьшению) финансовыми рисками: управление активами и пассивами, хедж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правление активами и пассивами</w:t>
      </w:r>
      <w:r>
        <w:rPr>
          <w:sz w:val="28"/>
          <w:szCs w:val="28"/>
        </w:rPr>
        <w:t xml:space="preserve"> преследует цель тщательной балансировки наличных средств, вложений и обязательств, с тем чтобы свести к минимуму изменения чистой стоимости. Теоретически в этом случае не возникает необходимости в отвлечении ресурсов для образования резерва, внесения страхового платежа или открытия компенсирующей позиции, т.е. применения иного метода управления рис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активами и пассивами направлено на избежание чрезмерного риска путем динамического регулирования основных параметров портфеля или проекта. Иными словами, этот метод нацелен на регулирование подверженности рискам в процессе сам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ое управление активами и пассивами предполагает наличие оперативной и эффективно действующей обратной связи между центром принятия решений и объектом управления. Управление активами и пассивами наиболее широко применяется в банковской практике для контроля за рыночными, главным образом валютными и процентными, рис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Хеджирование </w:t>
      </w:r>
      <w:r>
        <w:rPr>
          <w:sz w:val="28"/>
          <w:szCs w:val="28"/>
        </w:rPr>
        <w:t xml:space="preserve">используется в банковской, биржевой и коммерческой практике. Термин «хеджирование» применяется в широком смысле как страхование рисков от неблагоприятных изменений цен на любые товарно-материальные ценности по контрактам и коммерческим операциям, предусматривающим поставки (продажи) товаров в будущих период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еджирование предназначено для снижения возможных потерь вложений вследствие рыночного риска и реже кредитного риска. Хеджирование представляет собой форму страхования от возможных потерь путем заключения уравновешивающей сделки. Как и в случае страхования, хеджирование требует отвлечения дополнительны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е хеджирование предполагает полное исключение возможности получения какой-либо прибыли или убытка по данной позиции за счет открытия противоположной или компенсирующей позиции. Подобная «двойная гарантия», как от прибылей, так и от убытков, отличает совершенное хеджирование от классического страх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джирование является эффективным способом снижения риска неблагоприятного изменения ценовой конъюнктуры с помощью заключения срочных контрактов (фьючерсов и опционов). Покупая и продавая срочные контракты, предприниматель защищает себя от колебания цен на рынке и тем самым повышает определенность результатов своей производственно-хозяйственной деятельности.</w:t>
      </w:r>
      <w:r>
        <w:br w:type="page"/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 Финансовые активы, их характеристика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ые активы </w:t>
      </w:r>
      <w:r>
        <w:rPr>
          <w:b w:val="false"/>
          <w:bCs w:val="false"/>
          <w:sz w:val="28"/>
          <w:szCs w:val="28"/>
        </w:rPr>
        <w:t>– это любой актив, являющийся: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денежными средствами (средства в кассе, на расчетных, валютных и специальных счетах);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долевым инструментом, выпущенным другой компанией (паи и акции, олицетворяющие собой подтвержденное право собственности на долю в чистых активах компании, т.е. активах, очищенных от задолженности кредиторам);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договором, представляющим другой стороне право на получение денежных средств или финансовых инструментов от первой стороны или обмен на другой финансовый инструмент с первой стороны на потенциально выгодных условиях.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ые активы обеспечивают процесс производства продукции, являясь начальной и конечной формой движения производительного (промышленного) капитала.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ые активы включают: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кассовая наличность;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депозиты в банках;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клады;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чеки;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траховые полисы;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вложения в ценные бумаги;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обязательства других предприятий и организаций по выплате средств за поставленную продукцию (коммерческий кредит); 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ортфельные вложения в акции иных предприятий;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- пакеты акций других предприятий, дающие право контроля; </w:t>
      </w:r>
    </w:p>
    <w:p>
      <w:pPr>
        <w:pStyle w:val="TextBody"/>
        <w:tabs>
          <w:tab w:val="clear" w:pos="708"/>
          <w:tab w:val="left" w:pos="390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паи или долевые участия в других пред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вестировании (управлении) финансовыми активами у их владельца есть две противоречивые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ая ожидаемая доход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инимальные риски (неопределен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наличия двух противоречивых целей является необходимость проведения диверсификации с помощью покупки не одного, а нескольких финансовых активов, т.е. формирование портфеля финансовых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вестор, выбирающий какой-нибудь портфель активов, также основывает свое решение на </w:t>
      </w:r>
      <w:r>
        <w:rPr>
          <w:b/>
          <w:bCs/>
          <w:sz w:val="28"/>
          <w:szCs w:val="28"/>
        </w:rPr>
        <w:t>ожидаемой доходности</w:t>
      </w:r>
      <w:r>
        <w:rPr>
          <w:sz w:val="28"/>
          <w:szCs w:val="28"/>
        </w:rPr>
        <w:t xml:space="preserve"> и стандартном отклонении этого портф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47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– ожидаемая доходность портф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– совокупная цена всех активов портфеля в началь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нечная стоимость активов портф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0. Подходы к выбору оптимального портф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подходов к выбору наиболее оптимального для инвестора портфеля актив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ия портфеля (Г. Марковец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ор должен основывать свое решение по выбору портфеля исключительно на ожидаемой доходности и стандартном отклонении этого портфеля. Следовательно, инвестор должен оценить ожидаемую доходность и стандартное отклонение каждого портфеля, а затем выбрать лучший из них, основываясь на соотношении этих двух пара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т метод связан с построением </w:t>
      </w:r>
      <w:r>
        <w:rPr>
          <w:b/>
          <w:bCs/>
          <w:sz w:val="28"/>
          <w:szCs w:val="28"/>
        </w:rPr>
        <w:t>кривых безразличия</w:t>
      </w:r>
      <w:r>
        <w:rPr>
          <w:sz w:val="28"/>
          <w:szCs w:val="28"/>
        </w:rPr>
        <w:t>, которые отражают отношение инвестора к риску и дохо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подхода Марковец делается предположение о ненасыщаемости, т.е. предполагается, что инвестор предпочитает более высокий уровень конечного благосостояния более низкому его уровн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инвестору необходимо выбирать между портфелями, имеющими один уровень доходности, но разный уровень отклонения, нужно принимать во внимание предположение, что инвестор избегает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два предположения о ненасыщаемости и избегании риска являются причинами выпуклости кривой безразличия и положительного наклона крив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ход ожидаемой доходности акти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97255" cy="483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70815" cy="269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жидаемая доходность портф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оля начальной стоимости портфеля, инвестированная в акти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" cy="2533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ожидаемая доходность финансового акти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ценных бумаг в портф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2030" cy="294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b/>
          <w:bCs/>
          <w:sz w:val="28"/>
          <w:szCs w:val="28"/>
        </w:rPr>
        <w:t>ожидаемая доходность портфеля</w:t>
      </w:r>
      <w:r>
        <w:rPr>
          <w:sz w:val="28"/>
          <w:szCs w:val="28"/>
        </w:rPr>
        <w:t xml:space="preserve"> представляет собой средневзвешенное ожидание доходности его активов, то вклад каждого актива в ожидаемую доходность портфеля зависит от его доходности и от его д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риска (σ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 учитывается взаимосвязь между разными активами в портфеле и их риск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46250" cy="530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оля в общей стоимости портфеля акти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доля в общей стоимости портфеля актив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v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ковариация доход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7010" cy="281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or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– коэффициент корреляции между доходностью на ценную бумаг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на ценную бумаг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1 ≤ </w:t>
      </w:r>
      <w:r>
        <w:rPr>
          <w:sz w:val="28"/>
          <w:szCs w:val="28"/>
          <w:lang w:val="en-US"/>
        </w:rPr>
        <w:t>cor</w:t>
      </w:r>
      <w:r>
        <w:rPr>
          <w:sz w:val="28"/>
          <w:szCs w:val="28"/>
        </w:rPr>
        <w:t xml:space="preserve"> ≤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cor</w:t>
      </w:r>
      <w:r>
        <w:rPr>
          <w:sz w:val="28"/>
          <w:szCs w:val="28"/>
        </w:rPr>
        <w:t xml:space="preserve"> = 0, это говорит о некоррелируемой дохо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6330" cy="926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33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0285" cy="3098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имеется портфель активов, состоящий из акций А, </w:t>
      </w:r>
      <w:r>
        <w:rPr>
          <w:sz w:val="28"/>
          <w:szCs w:val="28"/>
          <w:lang w:val="en-US"/>
        </w:rPr>
        <w:t>B</w:t>
      </w:r>
      <w:r>
        <w:rPr/>
        <w:t>, С</w:t>
      </w:r>
    </w:p>
    <w:tbl>
      <w:tblPr>
        <w:tblW w:w="59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601"/>
        <w:gridCol w:w="115"/>
        <w:gridCol w:w="716"/>
        <w:gridCol w:w="735"/>
        <w:gridCol w:w="70"/>
        <w:gridCol w:w="1272"/>
        <w:gridCol w:w="2013"/>
      </w:tblGrid>
      <w:tr>
        <w:trPr>
          <w:trHeight w:val="38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r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x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Вклад в </w:t>
            </w: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p</w:t>
            </w:r>
          </w:p>
        </w:tc>
      </w:tr>
      <w:tr>
        <w:trPr>
          <w:trHeight w:val="38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6</w:t>
            </w:r>
            <w:r>
              <w:rPr>
                <w:sz w:val="20"/>
                <w:szCs w:val="20"/>
              </w:rPr>
              <w:t>,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</w:tr>
      <w:tr>
        <w:trPr>
          <w:trHeight w:val="363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7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1</w:t>
            </w:r>
          </w:p>
        </w:tc>
      </w:tr>
      <w:tr>
        <w:trPr>
          <w:trHeight w:val="380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0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2</w:t>
            </w:r>
          </w:p>
        </w:tc>
      </w:tr>
      <w:tr>
        <w:trPr>
          <w:trHeight w:val="3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3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32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5339080" cy="700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нее было отмечено, что подход Марковеца предполагает избегание инвестором риска. Хотя это предположение является вполне резонным, оно не является необходимым. Вместо этого можно предположить, что инвестор азартен или нейтрален к риску. Для того, чтобы понять различия инвесторов, нужно ввести честную иг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тная игра – это игра, при которой по определению ожидаемое вознаграждение равно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, который избегает риска, отказывается или не захочет выбрать игру. Это объясняется тем фактором, что количество разочарований при потенциальном проигрыше оказывается выше, чем количество удовольствия при потенциальном выигры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зартный инвестор столкнется с честной игрой, он предпочтет принять участие в данном проек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рупные игры более привлекают, чем мелкие. Это означает, что при выборе двух портфелей, имеющих одинаковую доходность, инвестор выберет тот портфель, у которого больше стандартное откло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овый инвестор выбирает портфель выше и прав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йтральности к риску инвестор находится между случаем избегания риска и азар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то время как инвестор, избегающий риска, не хочет принимать участие в честной игре, а азартный инвестор – наоборот, хочет, нейтральному к риску инвестору все равно принимать участие в игре или не принимать. Это означает, что риск (стандартное отклонение) для него не имеет важного зна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11. </w:t>
      </w:r>
      <w:r>
        <w:rPr>
          <w:b/>
          <w:bCs/>
          <w:sz w:val="28"/>
          <w:szCs w:val="28"/>
        </w:rPr>
        <w:t>Кривые безразлич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ия портфеля (Г. Марковец) связа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строением </w:t>
      </w:r>
      <w:r>
        <w:rPr>
          <w:b/>
          <w:bCs/>
          <w:sz w:val="28"/>
          <w:szCs w:val="28"/>
        </w:rPr>
        <w:t>кривых безразличия</w:t>
      </w:r>
      <w:r>
        <w:rPr>
          <w:sz w:val="28"/>
          <w:szCs w:val="28"/>
        </w:rPr>
        <w:t>, которые отражают отношение инвестора к риску и дохо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883"/>
        <w:gridCol w:w="917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σ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кривая линия на графике отображает одну кривую безразличия и представляет все комбинации портфеля, которые обеспечивают заданный уровень желания инвест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а кривых безразлич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ртфели, лежащие на данной кривой безразличия являются равноценными для инвес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ые безразличия не могут пересекаться, т.к. они отражают разные уровни жела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будет считать любой портфель, лежащий на кривой безразличия, которая находится выше и левее, привлекательнее, чем любой портфель, лежащий на кривой безразличия, расположенный ниже и праве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 не были расположены две кривые безразличия на графике, всегда существует возможность построить третью кривую, лежащую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2. Портфельный анализ или выбор оптимального портфеля финансов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существует бесконечное число возможных инвестиционных портфелей, возникает вопрос о выборе из этого множества самого оптимального портфел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ме об эффективном множест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 выберет свой оптимальный портфель из множества портфелей, каждый из котор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максимальную ожидаемую доходность для некоторого уровня рис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минимальный риск для некоторого значения ожидаемой дохо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бор портфелей, удовлетворяющих этим двум условиям, называется </w:t>
      </w:r>
      <w:r>
        <w:rPr>
          <w:b/>
          <w:bCs/>
          <w:sz w:val="28"/>
          <w:szCs w:val="28"/>
        </w:rPr>
        <w:t>эффективным множ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йти эффективное множество, первоначально определяют достижимое множ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стижимое множество</w:t>
      </w:r>
      <w:r>
        <w:rPr>
          <w:sz w:val="28"/>
          <w:szCs w:val="28"/>
        </w:rPr>
        <w:t xml:space="preserve"> – представляет собой все портфели, которые могут быть сформированы из группы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финансовых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уществует мене рисковых портфелей, чем портфель Е. Следовательно, не существует портфелей с большей ожидаемой доходностью, чем портфел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– min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 – max r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 – max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 – min r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оба условия должны приниматься во внимание при определении эффективного множество, отметим, что этому удовлетворяют только портфели, лежащие на верхней и левой границе достижимого множества, между точками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, владелец актива выбирает оптимальный портфель, который лежим (совмещается) с эффективным множеством портф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олько одна точка касания эффективного множества и кривых безразличия данного инвестора, т.е. существует только один оптимальный портфель актив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Рыночная модель поведения финансового акти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доходность финансового актива за данный период времени связана с доходностью за данный период акций на рыночный индекс (ММВБ, Доу Джон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путей отражения данной взаимосвязи является </w:t>
      </w:r>
      <w:r>
        <w:rPr>
          <w:b/>
          <w:bCs/>
          <w:sz w:val="28"/>
          <w:szCs w:val="28"/>
        </w:rPr>
        <w:t>рыночная модель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816100" cy="3219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оходность финансового актива (ценной бумаги) за данный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оходность на рыночный индек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а этот же пери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см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коэффициент накл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– случайная погреш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&gt; 0 из уравнения можно заметить следующее: чем выше доходность на рыночный индекс, тем выше доходность финансового актива (ценной бумаги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ции А, для которых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2%,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1,2%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2% + 1,2%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10% , т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2% + 1,2% 10% +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14% +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ожидаемой погрешности равно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Если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-5</w:t>
      </w:r>
      <w:r>
        <w:rPr>
          <w:sz w:val="28"/>
          <w:szCs w:val="28"/>
          <w:lang w:val="en-US"/>
        </w:rPr>
        <w:t>% =&gt; 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4%</w:t>
      </w:r>
      <w:r>
        <w:rPr>
          <w:sz w:val="28"/>
          <w:szCs w:val="28"/>
          <w:lang w:val="en-US"/>
        </w:rPr>
        <w:t xml:space="preserve"> + ε</w:t>
      </w:r>
      <w:r>
        <w:rPr>
          <w:sz w:val="28"/>
          <w:szCs w:val="28"/>
          <w:vertAlign w:val="subscript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ая погрешность просто показывает, что рыночная модель не очень точно объясняет доходности ценных бума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между действительным и ожидаемым значением доходности финансового актива при известной доходности рыночного индекса приписывается случайной погреш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рафическое представление рыночной модели (рис. 1)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938655" cy="13252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Наклон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 рыночной модели финансового актива измеряет чувствительность его доходности к доходности на рыночный инде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й наклон показывает разные чувствительности к индек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8670" cy="488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cov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оказывает ковариацию между доходностью акти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доходностью на рыночный индек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исперсия доходности на индек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ив, который имеет доходность, являющуюся зеркальным отражением доходности на индекс, будет иметь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= 1, т.е. активы с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-коэффициентом &gt; 1 обладают большей изменчивостью, чем индекс и определяются как </w:t>
      </w:r>
      <w:r>
        <w:rPr>
          <w:b/>
          <w:bCs/>
          <w:sz w:val="28"/>
          <w:szCs w:val="28"/>
        </w:rPr>
        <w:t>агрессивные активы</w:t>
      </w:r>
      <w:r>
        <w:rPr>
          <w:sz w:val="28"/>
          <w:szCs w:val="28"/>
        </w:rPr>
        <w:t xml:space="preserve">. И наоборот, если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 &lt; 1 – меньшая изменчивость, чем индекс и активы называют </w:t>
      </w:r>
      <w:r>
        <w:rPr>
          <w:b/>
          <w:bCs/>
          <w:sz w:val="28"/>
          <w:szCs w:val="28"/>
        </w:rPr>
        <w:t>оборонительны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4. Диверсификация финансовых активов. Рыночный и собственный риск портф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рыночной модели, общий риск финансового актива (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остоит из двух ча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ыночный или систематический ри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й или несистемный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242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общий риск финансового акти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ыночный рис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εi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собственный ри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й собственного риска является дисперсия случайной погреш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й риск портф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учай, когда доходность каждого рискового финансового актива из портфеля связана с доходностью рыночного индек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оходность портфеля</w:t>
      </w:r>
      <w:r>
        <w:rPr>
          <w:sz w:val="28"/>
          <w:szCs w:val="28"/>
        </w:rPr>
        <w:t xml:space="preserve"> может быть определена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1860" cy="4838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де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оля средств, вложенных в акти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N – </w:t>
      </w:r>
      <w:r>
        <w:rPr>
          <w:sz w:val="28"/>
          <w:szCs w:val="28"/>
        </w:rPr>
        <w:t>количество финансовых акти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3120" cy="548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4585" cy="1974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ыночная модель портфеля финансовых актив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2985" cy="4533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2985" cy="4533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3620" cy="4787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одель является прямым обобщением рыночных моделей отдельных финансовых активов, входящих в его сост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риск портфеля измеряется дисперсией его доходности и обозначается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1945" cy="30924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остоит из рыночного и собственного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иверсификации может привести к снижению общего риска портфеля. Это происходит вследствие сокращения собственного риска портфеля. В то время как рыночный риск портфеля остается примерно таким 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более диверсифицирован портфель, тем меньше каждая доля актива в нем. При этом значение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не меняется существенным образом, за исключением случаев преднамеренного включения в портфель финансовых активов с относительно низким или высоким значением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иверсификация приводит только к усреднению среднего рис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ая ситуация при рассмотрении риска портф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во все финансовые активы инвестировано одинаковое количество средств, т.е. дол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каждого финансового актива равна 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87040" cy="4521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редний собственный рис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ый риск портфеля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раз меньше среднего собственного риска финансового акт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диверсифицированный портфель – средний собственный риск практически не измени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портфель ценных бумаг состоит из 4-х ценных бумаг, второй – из 10. Все ценные бумаги имеют β = 1 и собственный риск = 30%. В обоих портфелях доля всех ценных бумаг одинакова. Вычислить общий риск каждого портфеля, если стандартное отклонение индекса рынка составляет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292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5. Оценка рисков безрисковых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рисковый акти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полагает, что доход по нему является определенным в конце инвестицион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ое отклонение для безрискового актива рано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риация между ставкой доходности по безрисковому активу и ставкой доходности по рисковому активу также равна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</w:t>
      </w:r>
      <w:r>
        <w:rPr>
          <w:b/>
          <w:bCs/>
          <w:sz w:val="28"/>
          <w:szCs w:val="28"/>
        </w:rPr>
        <w:t>безрисковые актив</w:t>
      </w:r>
      <w:r>
        <w:rPr>
          <w:sz w:val="28"/>
          <w:szCs w:val="28"/>
        </w:rPr>
        <w:t xml:space="preserve"> имеет фиксированный доход и нулевую вероятность неуплаты (государственные ценные бума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погашения совпадает с периодом владения, т.е. отсутствует неопреде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ое инвестирование называется </w:t>
      </w:r>
      <w:r>
        <w:rPr>
          <w:b/>
          <w:bCs/>
          <w:sz w:val="28"/>
          <w:szCs w:val="28"/>
        </w:rPr>
        <w:t>безрисковым кредит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ых возможностей при инвестировании существенно расширяет достижимое множество портфеля активов и изменяет расположение эффективного множ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жидаемую доходность и стандартное отклонение для портфеля, состоящего из инвестиций в безрисковые активы в сочетании с одним рисковым актив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1 безрисковый акти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оля акти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1 –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оля в безрисковом акти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64"/>
        <w:gridCol w:w="720"/>
        <w:gridCol w:w="956"/>
        <w:gridCol w:w="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тфел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  <w:r>
              <w:rPr>
                <w:b/>
                <w:bCs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σ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A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ожим, что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меет ставку доходности 4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= 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6</w:t>
      </w:r>
      <w:r>
        <w:rPr>
          <w:sz w:val="28"/>
          <w:szCs w:val="28"/>
        </w:rPr>
        <w:t>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4622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622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2578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4990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6740" cy="2051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124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5920" cy="2578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6070" cy="2578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9255" cy="25781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й портфель, состоящий из комбинации безрисковых и рисковых активов, будут иметь ожидаемую доходность и стандартное отклонение, которые лежат на одной прямой, соединяющей точки, соответствующие этим актива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дновременное инвестирование в безрисковые активы и рисковый портфель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, что произойдет, когда портфель, состоящий их активов А и С (0,8 и 0,2 соответственно) - рисковый портфель объединен с безрисковыми активам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 σ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для рискового портфеля и безрисковых активов могут быть рассчитаны аналогичным путе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304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нвестиции в портфель, состоящий из портфеля А и С и безрисковых активов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 xml:space="preserve">pAC </w:t>
      </w:r>
      <w:r>
        <w:rPr>
          <w:sz w:val="28"/>
          <w:szCs w:val="28"/>
          <w:lang w:val="en-US"/>
        </w:rPr>
        <w:t>= 0</w:t>
      </w:r>
      <w:r>
        <w:rPr>
          <w:sz w:val="28"/>
          <w:szCs w:val="28"/>
        </w:rPr>
        <w:t>,25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0,75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безрисковых активов с рисковым портфелем может рассматриваться точно также как и объединение безрисковых активов с рисковыми активам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их случая их доходности и стандартное отклонение лежат на прямой линии, соединяющей крайние точк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6. Влияние безрискового кредитования на эффективное множество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зрисковых активов А, В и С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0,12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19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0,69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22,4%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рт </w:t>
      </w:r>
      <w:r>
        <w:rPr>
          <w:sz w:val="28"/>
          <w:szCs w:val="28"/>
        </w:rPr>
        <w:t>= 15,2%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портфеля Т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 существующего портфеля, состоящих из этих активов, который будучи соединен прямой линией с точкой, соответствующей безрисковому активу, лежал бы выше и левее данного портфеля, т.е. это наиболее оптимальный портфель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вое условие важно, потом что часть эффективного множества в модели Марковца отсекается этой линие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эффективное множество состоит из прямой линии и искривленного отрезк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7. Учет возможностей безрискового заимствования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возможность заимствования, то инвестор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ограничен начальным капиталом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тит проценты по займа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тавка процентов и известная и неопределенность отсутствует, то можно говорить о </w:t>
      </w:r>
      <w:r>
        <w:rPr>
          <w:b/>
          <w:bCs/>
          <w:sz w:val="28"/>
          <w:szCs w:val="28"/>
        </w:rPr>
        <w:t>безрисковом заимствован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роцентная ставка по займам равна ставке, которая может быть заработана инвестором при инвестировании в безрисковые активы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безрисковая ставка равна процентам по займам (4%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мы говорим о безрисковом кредитовании, то доля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ложительная (х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&gt; 0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же мы говорим о безрисковом заимствовании, то доля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отрицательная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&lt; 0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 000$ инвестируем в х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00$ - вкладываем, 2 500$ - заимствование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- 0,25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= 1,25 + (-0,25) = 1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рАС</w:t>
      </w:r>
      <w:r>
        <w:rPr>
          <w:sz w:val="28"/>
          <w:szCs w:val="28"/>
        </w:rPr>
        <w:t xml:space="preserve"> = 1,25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и означают возможность одновременного использования и безрискового кредитования, и безрискового заимствова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спользуется безрисковое заимствование, то точки расп-с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8. Особенности управления финансовыми рисками облигаций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нвесторов, которые считают, что в некоторых случаях на основе общей доступной информации можно выделить облигации, неверно оцененные рынко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ыми словами, инвестор мог бы оценить истинную или внутреннюю стоимость облигации и сравнить ее с рыночным курсом, а именно, если текущий рыночный курс ниже, чем истинная стоимость облигаций, то это </w:t>
      </w:r>
      <w:r>
        <w:rPr>
          <w:b/>
          <w:bCs/>
          <w:sz w:val="28"/>
          <w:szCs w:val="28"/>
        </w:rPr>
        <w:t>недооцененная облигация</w:t>
      </w:r>
      <w:r>
        <w:rPr>
          <w:sz w:val="28"/>
          <w:szCs w:val="28"/>
        </w:rPr>
        <w:t xml:space="preserve">, а если выше – </w:t>
      </w:r>
      <w:r>
        <w:rPr>
          <w:b/>
          <w:bCs/>
          <w:sz w:val="28"/>
          <w:szCs w:val="28"/>
        </w:rPr>
        <w:t>переоцененна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ор, верящий в эффективность рынка облигации, ставит под сомнение способности других инвесторов выявить случаи неверной оценки облигаций рынко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если инвестор полагает, что такие случаи возможны, то ему необходим экономический метод их выявления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методом является метод оценки путем капитализации доходов. Этот метод предполагает, что внутренняя стоимость любого актива основана на дисконтированной величине платежей, которые инвестор ожидает получить в будущем за счет владения этим активо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особ применения указанного метода к оценке облигации состоит в сравнении знач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доходности к погашению облигации со значением у* – правильной по мнению инвестора доходностью погаше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&gt; у*, то облигация недооценен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&lt; у*, то облигация переоценен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= у*, то облигация оценена справедливо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Р обозначает текущий рыночный курс облигации с остаточным сроком погаш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лет и предполагаемыми денежными выплатами инвестору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.д. Тогда </w:t>
      </w:r>
      <w:r>
        <w:rPr>
          <w:b/>
          <w:bCs/>
          <w:sz w:val="28"/>
          <w:szCs w:val="28"/>
        </w:rPr>
        <w:t>доходность к погашению облигации</w:t>
      </w:r>
      <w:r>
        <w:rPr>
          <w:sz w:val="28"/>
          <w:szCs w:val="28"/>
        </w:rPr>
        <w:t xml:space="preserve"> (обещанная доходность к погашению) – это величина у, которая определяется по следующему уровню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6330" cy="4521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4255" cy="4749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облигацию, текущая стоимость которой составляет 900$, а остаточный срок обращения – 3 года. Купонные выплаты составляют 60</w:t>
      </w:r>
      <w:r>
        <w:rPr>
          <w:sz w:val="28"/>
          <w:szCs w:val="28"/>
          <w:lang w:val="en-US"/>
        </w:rPr>
        <w:t>$</w:t>
      </w:r>
      <w:r>
        <w:rPr>
          <w:sz w:val="28"/>
          <w:szCs w:val="28"/>
        </w:rPr>
        <w:t>, номинальная стоимость облигации 1 000</w:t>
      </w:r>
      <w:r>
        <w:rPr>
          <w:sz w:val="28"/>
          <w:szCs w:val="28"/>
          <w:lang w:val="en-US"/>
        </w:rPr>
        <w:t xml:space="preserve"> $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4521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10,02%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последующий анализ указывает, что процентная ставка должна быть равна 9% (у*), то данная облигация будет переоценена, т.к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&gt; у*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другому подходу </w:t>
      </w:r>
      <w:r>
        <w:rPr>
          <w:b/>
          <w:bCs/>
          <w:sz w:val="28"/>
          <w:szCs w:val="28"/>
        </w:rPr>
        <w:t>внутренняя стоимость облигации</w:t>
      </w:r>
      <w:r>
        <w:rPr>
          <w:sz w:val="28"/>
          <w:szCs w:val="28"/>
        </w:rPr>
        <w:t xml:space="preserve"> может быть вычислена по формулам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0015" cy="4521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01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нутренняя стоимость облига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7440" cy="4749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b/>
          <w:bCs/>
          <w:sz w:val="28"/>
          <w:szCs w:val="28"/>
        </w:rPr>
        <w:t xml:space="preserve">цена покупки облигации </w:t>
      </w:r>
      <w:r>
        <w:rPr>
          <w:sz w:val="28"/>
          <w:szCs w:val="28"/>
        </w:rPr>
        <w:t xml:space="preserve">– это ее рыночный курс Р, то для инвестора </w:t>
      </w:r>
      <w:r>
        <w:rPr>
          <w:b/>
          <w:bCs/>
          <w:sz w:val="28"/>
          <w:szCs w:val="28"/>
        </w:rPr>
        <w:t xml:space="preserve">чистая приведенная стоимость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 равна разности между стоимостью облигации и ценой покупк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5985" cy="4489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4273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эта облигация имеет положительную чистую приведенную стоимость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 xml:space="preserve"> &gt; 0) – она является недооцененной. Так будет всегда, когда доходность к погашению облигации выше, чем та, которая окажется правильной инвестору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любая облигация у котор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*, всегда будет иметь положительную чистую приведенную стоимость. И наоборот, если будет положительная чистая приведенная стоимость, то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любом методе оценки такая облигация оказывается недооцененно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шесть наиболее важных для оценки </w:t>
      </w:r>
      <w:r>
        <w:rPr>
          <w:b/>
          <w:bCs/>
          <w:sz w:val="28"/>
          <w:szCs w:val="28"/>
        </w:rPr>
        <w:t>общих характеристик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ремя до погаше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упонная ставк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говорка об отзыве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логовый статус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иквидность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ероятность неплатеж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юбой период структура рыночных цен на облигации, различающиеся по этим параметрам, всегда может быть исследована и описана в терминах доходности к погашению. Эту общую структуру иногда называют </w:t>
      </w:r>
      <w:r>
        <w:rPr>
          <w:b/>
          <w:bCs/>
          <w:sz w:val="28"/>
          <w:szCs w:val="28"/>
        </w:rPr>
        <w:t>структурой доходности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инвестор ограничивается изменением только одного параметра, а остальные характеристики рассматриваются как постоянные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абор процентных ставок по облигациям с разными сроками погашения отражает их временную зависимость, а набор ставок по облигациям с различной степенью риска неплатежа отражает их структуру риск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ица доходностей у двух облигаций обычно называется </w:t>
      </w:r>
      <w:r>
        <w:rPr>
          <w:b/>
          <w:bCs/>
          <w:sz w:val="28"/>
          <w:szCs w:val="28"/>
        </w:rPr>
        <w:t>спрэдом процентных ставок.</w:t>
      </w:r>
      <w:r>
        <w:rPr>
          <w:sz w:val="28"/>
          <w:szCs w:val="28"/>
        </w:rPr>
        <w:t xml:space="preserve"> Чаще всего она используется при сравнении анализируемой облигации с аналогичной безрисковой облигацией, т.е. государственной ценной бумагой с теми же сроком погашения и купонной ставко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онная ставка и срок до погашения являются очень важными характеристиками облигации, т.к. они позволяют определять размеры и временные характеристики денежного потока, обещаемые держателю облигации эмитентом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ловии, что известен текущий рыночный курс, эти характеристики могут быть использованы для определения ее доходности к погашению, которая затем сравнивается с доходностью, ожидаемой инвестором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читать показательным рынок государственных ценных бумаг, то доходность к погашению той государственной ценной бумаги, которая аналогична оцениваемой облигации, может рассматриваться как начальная позиция для анализа этой облига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говорка об отзыве</w:t>
      </w:r>
      <w:r>
        <w:rPr>
          <w:sz w:val="28"/>
          <w:szCs w:val="28"/>
        </w:rPr>
        <w:t xml:space="preserve"> дает возможность эмитенту выкупить их обратно до наступления срока погашения по цене, как правило, несколько выше номинальной. Эта цена называется </w:t>
      </w:r>
      <w:r>
        <w:rPr>
          <w:b/>
          <w:bCs/>
          <w:sz w:val="28"/>
          <w:szCs w:val="28"/>
        </w:rPr>
        <w:t>ценой отзыва</w:t>
      </w:r>
      <w:r>
        <w:rPr>
          <w:sz w:val="28"/>
          <w:szCs w:val="28"/>
        </w:rPr>
        <w:t xml:space="preserve">, а разница между ней и номинальной ценой облигации – </w:t>
      </w:r>
      <w:r>
        <w:rPr>
          <w:b/>
          <w:bCs/>
          <w:sz w:val="28"/>
          <w:szCs w:val="28"/>
        </w:rPr>
        <w:t>премией за отзы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тент часто находит выгодным отзыв имеющихся облигаций, если их доходности значительно падают после первоначальной продажи новых облигаций, так как в этом случае он сможет заменить их бумагами с более низкой доходностью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м выше купонная ставка облигации, допускающей отзыв, тем больше вероятное отклонение реального дохода от обещанного, поскольку большинство облигаций первоначально проданы за номинал (или очень близко к нему), купонная ставка одновременно является и величиной доходности к погашению, на которую инвестор мог рассчитывать, покупая только что выпущенную облигацию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правило, величина премии за отзыв с каждым годом сокращается по мере приближения ко дню погаше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оятность неплатежа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для классификации облигаций используются более общие категории, чем рейтинговые облигации, т.е. они подразделяются на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лигации инвестиционного уровня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игации спекулятивного уровня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лигации инвестиционного уровня </w:t>
      </w:r>
      <w:r>
        <w:rPr>
          <w:sz w:val="28"/>
          <w:szCs w:val="28"/>
        </w:rPr>
        <w:t xml:space="preserve">– это облигации, отнесенные к одному из четырех высших разрядов рейтинга (от AAA до BBB)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екулятивные облигации </w:t>
      </w:r>
      <w:r>
        <w:rPr>
          <w:sz w:val="28"/>
          <w:szCs w:val="28"/>
        </w:rPr>
        <w:t xml:space="preserve">– это облигации, которые по рейтингу отнесены к одному из нижних разрядов (от BB и ниже)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 тех пор пока существует хоть малейшая возможность отказа от выплат или их задержки, предполагаемая доходность будет ниже, чем обещанная эмитентом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бщем, чем больше риск неуплаты и чем больше будет сумма потерь в этом случае, тем больше будет несоответствие в доходностях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% - обещанная доходность к погашению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% - ожидаемая доходность (за счет высокого риска неуплаты по облигации)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я за риск 3% - разница между обещанной и ожидаемой доходностью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облигация, имеющая некоторую вероятность неплатежа, должна предлагать такую премию за риск (премия должна быть тем больше, чем больше вероятность неплатежа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ует несколько </w:t>
      </w:r>
      <w:r>
        <w:rPr>
          <w:b/>
          <w:bCs/>
          <w:sz w:val="28"/>
          <w:szCs w:val="28"/>
        </w:rPr>
        <w:t>теорий,</w:t>
      </w:r>
      <w:r>
        <w:rPr>
          <w:sz w:val="28"/>
          <w:szCs w:val="28"/>
        </w:rPr>
        <w:t xml:space="preserve"> описывающих изменение доходности и риска неплатежа по облигациям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м выше купонная ставка облигации, допускающей отзыв, тем больше вероятное отклонение реального дохода от обещанного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роятность неплатежа по облигации может определятся и зависит от присвоенного рейтинга облига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зменение доходности облигации с разными рейтинговыми оценками может производиться с учетом дополнительных статистических моделей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модель Альтмана. Его таблица показывает процент выпусков облигаций, по которым были неплатежи, в зависимости от числа лет, прошедших с момента выпуск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896"/>
        <w:gridCol w:w="904"/>
        <w:gridCol w:w="900"/>
        <w:gridCol w:w="900"/>
        <w:gridCol w:w="10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т с момент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А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С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8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жидаемая доходность по облигации может быть сравнима с известной доходностью по бумаге, не имеющей риска неплатежа (государственной ценной бумаге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ица между ожидаемой доходностью к погашению рискованной облигации и доходностью облигации, не имеющей риска неплатежа, со сходными сроками погашения и купонной ставкой называется премией за риск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ожидаемая прибыль по ценной бумаге должна быть связана только с систематическим риском, поскольку именно этот риск является мерой ее вклада в риск достаточно диверсифицированного портфеля; ее совокупный риск не является непосредственно учитываемы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мы оценки облигаций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Если рыночный курс облигации увеличивается, то доходность к погашению должна снижаться и наоборот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я А со сроком обращения 5 лет и номинальной стоимостью 1000$, купонные выплаты – 80$ в год. Т.к. она продается за номинал, получается, что ее обещанная доходность составляет 8%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урс увеличивается до 1100$, то доходность упадет до 5,75%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урс увеличивается, то доходность уменьшаетс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урс снизится до 800$, то доходность возрастет до 10,68%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доходность облигации не меняется в течение срока обращения, то величина дисконта или премии будет уменьшаться при уменьшении срока до погаше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курс облигации, продаваемой с дисконтом или премией, со временем приближается к номиналу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Если доходность облигации не меняется в течение срока ее обращения, то величина дисконта или премии будет уменьшаться тем быстрее, чем быстрее уменьшается срок до погаше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меньшение доходности облигации приведет к росту ее курса на величину большую, чем соответствующее падение курса при увеличении доходности на ту же величину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игация реализуется по номиналу 1 000$. Срок обращения – 5 лет. Купонная ставка – 7% (т.е. ее доходность равна 7%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ее доходность увеличитс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до 8%, то она будет продаваться по 960,07$, т.е. уменьшение курса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равно 39,93$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ее доходнос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низится до 6%, то она будет продаваться по 1042,12$, т.е. увеличение курса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равно 42,12$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носительно изменения курса облигации в процентах в результате изменения доходности будет тем меньше, чем выше купонная ставк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теория не относится к бумагам со сроком обращения 1 год или бессрочным ценных бумага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м две облигац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С. Облигац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меет купонную ставку 9%, что на 2% больше, чем у облигации С. Сроки обращения облигаций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С – 5 лет. Доходности одинаковые и составляют 7%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текущий рыночный курс облигац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 082$, С = 1000$/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оходность увеличивается 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С до 8%, то рыночный курс облигации С = 960,07$, а 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 039,93$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↓ на 39,93$ или 3,993%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 ↑ на 42,07$ или 3,889%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такие теории модели, характеризующие риски облигаций, на практике используются различные подходы к оценке рисков и сравнения нескольких облигаций между собо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енным является расчет </w:t>
      </w:r>
      <w:r>
        <w:rPr>
          <w:b/>
          <w:bCs/>
          <w:sz w:val="28"/>
          <w:szCs w:val="28"/>
        </w:rPr>
        <w:t>дюрации,</w:t>
      </w:r>
      <w:r>
        <w:rPr>
          <w:sz w:val="28"/>
          <w:szCs w:val="28"/>
        </w:rPr>
        <w:t xml:space="preserve"> которая представляет собой меру «средней зрелости» потока платежей, связанных с облигациями (или взвешенная средняя сроков времени до наступления остающихся платежей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юрация показывает важную характеристику облигации, зависящую от изменения доходности облигации с учетом номинальной стоимости купонной ставки, периодичности выплаты купона и срока до погаше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9. Особенности анализа финансового риска, связанного с акциями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кновенные акции с одной стороны легче анализировать, чем ценные бумаги с фиксированным доходом, но ценные бумаги с фиксированным доходом почти всегда имеют ограниченный срок обращения и верхний предел размеров выплат инвесторам. Обыкновенные акции не имеют ни того, ни другого. Отсюда вытекают особенности анализа рисков, связанных с акциям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корпоративного владе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обенности управления (в корпорации – финансовый директор, финансовый менеджер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латы по акциям в виде дивидендов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тировка акции на бирже.</w:t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доходности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ия равновесия, модель формирования цен на рынке и арбитражная теория ценообразования предполагают, что, по мнению хорошо информированного инвестора, ценные бумаги с разными характеристиками имеют разную ожидаемую доходность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опросом этих теорий является будущее или априорная ожидаемая доходность, однако наблюдать можно лишь прошлую или апостериорную доходность (реальную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восполнить этот пробел, применяют среднюю доходность акций за прошедшие периоды для оценки ее ожидаемой доходности, т.е. обращаются к прошлым значениям доходности и смотрят, как можно использовать для получения значимых предсказаний о будущей доходност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варианты, но главный из них – прогноз коэффициента-бета фирмы, акции которой анализируются. Коэффициент-бета акции, как и другой ценной бумаги, показывает ее чувствительность к колебаниям рынка в будуще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Историческая бета» ценной бумаги оценивается путем сопоставления прошлых данных о соотношении доходности рассматриваемой бумаги и доходности рынка (через простую линейную регрессию или метод наименьших квадратов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заметить, что истинное значение коэффициента-бета ценной бумаги невозможно установить, можно лишь оценить это значение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оэффициента-бета на основе исторических данных иногда корректируется с целью учета тенденций коэффициента-бет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корректировки коэффициента-бета приближает его к среднему значению, равному 1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ы бета-коэффициента могут быть улучшены, если принимать в расчет такие факторы как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расль или отрасли, в которых работает корпорация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положение корпорации, рыночная стоимость или ее акционерный капитал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ы, имеющие высокие показатели отношений балансовой стоимости и рыночной стоимости и доходов к цене, либо фирмы сравнительно небольшого размера исторически имеют более высокий уровень доходности по акция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ценка акций проводится при помощи разнообразных методов</w:t>
      </w:r>
      <w:r>
        <w:rPr>
          <w:sz w:val="28"/>
          <w:szCs w:val="28"/>
        </w:rPr>
        <w:t>, среди которых выделяют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Метод капитализации дохода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с учетом ставки дисконтирова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метод предполагает, что истинная или внутренняя присущая стоимость другого любого капитала основана на финансовом потоке, который инвестор ожидает получить в будущем в результате обладания этим капитало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етод дисконтирования дивиденд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одели, основанные на оценке нормального и реального соотношения цена-доход для той или иной ак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доходов и уровня дивидендов фирмы зависит от удержанной доли доходов и средней доходности капитала по новым инвестиция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одель Грэхема-Ри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редполагает формальную проверку текущего финансового состояния фирмы и сопоставление некоторых показателей из финансовых отчетов с текущим курсом акций фирмы и доходностью по облигациям рейтинга АА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полагает простые ответы типа «да» или «нет» на 10 вопросов. При этом первые 5 вопросов имеют отношение к премии, а остальные 5 – к риску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в том, чтобы выявить акции, имеющие наибольшее соотношение «премия - риск».</w:t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Раздел А – Премия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ерно ли что соотношение «цена – доход» меньше чем половина обратного значения доходности облигации с рейтингом ААА?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оходность облигации с рейтингом ААА равна 12%, то обратное значение равно 1/0,12, т.е. 8,3(3) (половина 4 1/6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ложительного ответа нужно, чтобы соотношение «цена – доход» было бы меньше 4 1/6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ерно ли что соотношение «цена – доход» меньше 40% от наибольшего среднего соотношения «цена – доход» за последние 5 лет?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рно ли, что дивидендная доходность по акции равна не менее 2/3 доходности по облигациям рейтинга ААА?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ерно ли, что цена акции ниже 2/3 реальной балансовой стоимости в расчете на акцию?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реальна балансовая стоимость в расчете на акцию – это разность суммарных активов и общего долга, деленная на общее количество акций в обращен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8625" cy="3911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ерно ли, что цена акции ниже, чем 2/3 от чистой стоимости текущих активов в расчете на акцию?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Б – Риски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ерно ли, что соотношение «долг-капитал» меньше 1?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2690" cy="352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ерно ли, что текущее соотношение активов и обязательств больше 2?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ерно ли, что общий долг меньше чем удвоенная чистая стоимость текущих активов?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ерно ли, что темп роста доходов на акцию за последние 10 лет составляет в среднем не менее 7% в год?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Верно ли, что за период времени, о котором шла речь в вопросе 9 в течение 8 или более лет годовой темп роста доходов на акцию был равен -5 или менее?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ий вариант отбора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отбрасываются все акции, по которым на вопрос 6 есть отрицательный ответ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ставшихся отбрасываются те, для которых дан ответ «нет» на один из вопросов 1, 3 или 5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акции и есть кандидаты на покупку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того, какие акции необходимо продавать, инвестор должен продавать акции, как только они поднимутся на 50% или же если прошло 2 года после покупки акции в зависимости от того, какое из этих событий произойдет раньше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ли ни тот, ни другой сигнал не поступил, а акция, либо прекращает приносить дивиденды, либо имеет ответ «нет» на соответствующие вопросы, она должна быть немедленно продан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ость и дивиденды по акциям зависят от прибыли фирмы, поэтому управляющие корпорацией часто используют изменение дивидендов в качестве сигнального механизма, увеличивая или уменьшая размер дивидендов на основе собственных оценок размеров будущих прибылей фирмы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, чья прибыль имеет большую ковариацию со среднерыночным уровнем прибыли, с большей вероятностью имеет более высокие значения рыночных бета-коэффициентов акци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акции имеет тенденцию верно отражать характер объявления о величине прибыли, при этом они начинают изменяться в соответствующем направлении до момента такого объявления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ки дают более точные прогнозы, чем сложные математические модели. Но прогнозы менеджеров в отношении прибыли более точны, чем прогнозы аналитиков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0. Анализ финансовых рисков опционов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оимости опционов применяется биноминальная модель и модель Блэка-Шоулз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иноминальная модель оценки премий опциона </w:t>
      </w:r>
      <w:r>
        <w:rPr>
          <w:sz w:val="28"/>
          <w:szCs w:val="28"/>
        </w:rPr>
        <w:t>используется для определения действительной стоимости опциона при предположении, что базисный актив будет равен одной из двух возможных известных цен по истечению периода и при условии, что известна его цена в начале каждого период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пциона-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 xml:space="preserve"> в соответствии с моделью Блэка-Шоулза определяются пятью факторами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ыночным курсом ак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оком действия опцион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еной исполнения опцион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тавкой без риск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иском обыкновенной ак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предполагается, что ставка без риска и риска обыкновенной акции являются постоянными величинами в течение всего времени действия опцион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опциона и на форвардные индексы, долговые инструменты и иностранные валюты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финансовыми рисками опционов осуществляется при помощи формирования синтетического опциона-</w:t>
      </w:r>
      <w:r>
        <w:rPr>
          <w:sz w:val="28"/>
          <w:szCs w:val="28"/>
          <w:lang w:val="en-US"/>
        </w:rPr>
        <w:t>put</w:t>
      </w:r>
      <w:r>
        <w:rPr>
          <w:sz w:val="28"/>
          <w:szCs w:val="28"/>
        </w:rPr>
        <w:t>. Его использование сводится к применению динамической стратегии распределения активов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ключения негативной ситуации инвестор может застраховать себя, создав синтетический опцион-</w:t>
      </w:r>
      <w:r>
        <w:rPr>
          <w:sz w:val="28"/>
          <w:szCs w:val="28"/>
          <w:lang w:val="en-US"/>
        </w:rPr>
        <w:t>put</w:t>
      </w:r>
      <w:r>
        <w:rPr>
          <w:sz w:val="28"/>
          <w:szCs w:val="28"/>
        </w:rPr>
        <w:t>, инвестировав средства одновременно в акции и безрисковые облига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езрисковые облигации приносят 5% дохода за 6 месяцев, то инвестору при наступлении ситуации С следует купить облигации на сумму равную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нвестор может себя вывести на ситуацию </w:t>
      </w:r>
      <w:r>
        <w:rPr>
          <w:sz w:val="28"/>
          <w:szCs w:val="28"/>
          <w:lang w:val="en-US"/>
        </w:rPr>
        <w:t>F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и суммы акций и облигаций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 1,25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1,05·В = 125 000</w:t>
      </w:r>
      <w:r>
        <w:rPr>
          <w:sz w:val="28"/>
          <w:szCs w:val="28"/>
          <w:lang w:val="en-US"/>
        </w:rPr>
        <w:t>$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инвестирования в акции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сумма инвестирования в облигации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: 0,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1,05·В = 95 238$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9 (акции)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40 312 (облигации)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уммы начального инвестирования в портфеле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= 106 451 – это первоначальные инвестиции, эквивалентные инвестированию к 100 000 ед. в портфеле обыкновенных акций и покупки защитного опциона-</w:t>
      </w:r>
      <w:r>
        <w:rPr>
          <w:sz w:val="28"/>
          <w:szCs w:val="28"/>
          <w:lang w:val="en-US"/>
        </w:rPr>
        <w:t>put</w:t>
      </w:r>
      <w:r>
        <w:rPr>
          <w:sz w:val="28"/>
          <w:szCs w:val="28"/>
        </w:rPr>
        <w:t>, либо страхового полиса за 6 451$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ратегия предполагает, что продаются и покупаются акции и безрисковые облигации в промежуточных точках в зависимости от доходности базисных активов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е. если первоначальная стоимость портфеля увеличилась, тогда большее количество средств инвестируется в обыкновенные акции за счет продажи облигаций и наоборот.</w:t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38275" cy="6762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тратегия реальна при делении всего периода инвестирования на большое количество интервалов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усы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личие транзакционных издержек для принятия решени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Интервал для принятия решений на практике бывает очень малым, и перегруппировка активов становится невозможно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1. Расчет показателя </w:t>
      </w:r>
      <w:r>
        <w:rPr>
          <w:b/>
          <w:bCs/>
          <w:sz w:val="28"/>
          <w:szCs w:val="28"/>
          <w:lang w:val="en-US"/>
        </w:rPr>
        <w:t>VaR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sk</w:t>
      </w:r>
      <w:r>
        <w:rPr>
          <w:sz w:val="28"/>
          <w:szCs w:val="28"/>
        </w:rPr>
        <w:t>) – стоимость под риско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является суммарной мерой риска, способной производить сравнения риска по различным портфелям (из акций и облигаций) и по различным финансовым инструментам (форварды, опционы)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характеризуется тремя </w:t>
      </w:r>
      <w:r>
        <w:rPr>
          <w:b/>
          <w:bCs/>
          <w:sz w:val="28"/>
          <w:szCs w:val="28"/>
        </w:rPr>
        <w:t>важными параметрами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Временной горизонт,</w:t>
      </w:r>
      <w:r>
        <w:rPr>
          <w:sz w:val="28"/>
          <w:szCs w:val="28"/>
        </w:rPr>
        <w:t xml:space="preserve"> который зависит от конкретной ситуа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Базельским документам данный горизонт составляет 10 дней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методике </w:t>
      </w:r>
      <w:r>
        <w:rPr>
          <w:sz w:val="28"/>
          <w:szCs w:val="28"/>
          <w:lang w:val="en-US"/>
        </w:rPr>
        <w:t>Ris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rics</w:t>
      </w:r>
      <w:r>
        <w:rPr>
          <w:sz w:val="28"/>
          <w:szCs w:val="28"/>
        </w:rPr>
        <w:t xml:space="preserve"> – 1 день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 расчетах используется временной горизонт в 1 день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Уровень доверия</w:t>
      </w:r>
      <w:r>
        <w:rPr>
          <w:sz w:val="28"/>
          <w:szCs w:val="28"/>
        </w:rPr>
        <w:t xml:space="preserve"> – это уровень допустимого риск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Базельским документам – 99%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методике </w:t>
      </w:r>
      <w:r>
        <w:rPr>
          <w:sz w:val="28"/>
          <w:szCs w:val="28"/>
          <w:lang w:val="en-US"/>
        </w:rPr>
        <w:t>Ris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rics</w:t>
      </w:r>
      <w:r>
        <w:rPr>
          <w:sz w:val="28"/>
          <w:szCs w:val="28"/>
        </w:rPr>
        <w:t xml:space="preserve"> – 95%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распространен уровень доверия в 95%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Базовая валюта</w:t>
      </w:r>
      <w:r>
        <w:rPr>
          <w:sz w:val="28"/>
          <w:szCs w:val="28"/>
        </w:rPr>
        <w:t>, в которой измеряется показатель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ение величины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производится с целью заключения такого утверждения как: «Мы уверены на х-процентов, что наши потери не превысят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долларов в течение следующ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дней»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это у – возможная величина убытков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ь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позволяет выразить риск сколь угодно сложного портфеля одним числом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– это величина убытков, которая, с вероятностью равной уровню доверия, не будет превышен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7155" cy="2139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, соответствующий каждому из доверительных уровне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доверительного уровня 90% - К равен 1,28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5% - 1,65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7,5% - 1,96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% - 2,33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– волатильность (изменчивость), т.е. показатель, характеризующий тенденцию изменения цены, доходност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9765" cy="5467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  <w:lang w:val="en-US"/>
        </w:rPr>
        <w:t>ri</w:t>
      </w:r>
      <w:r>
        <w:rPr>
          <w:sz w:val="28"/>
          <w:szCs w:val="28"/>
        </w:rPr>
        <w:t xml:space="preserve"> – стандартное отклонение изменен. доходности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ременной период в годах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стандартное отклонение (σ</w:t>
      </w:r>
      <w:r>
        <w:rPr>
          <w:sz w:val="28"/>
          <w:szCs w:val="28"/>
          <w:vertAlign w:val="subscript"/>
          <w:lang w:val="en-US"/>
        </w:rPr>
        <w:t>ri</w:t>
      </w:r>
      <w:r>
        <w:rPr>
          <w:sz w:val="28"/>
          <w:szCs w:val="28"/>
        </w:rPr>
        <w:t>) стоимости финансового инструмента в течение дня составляет 0,01, а в году насчитывается 252 торговых дня, то среднегодовая волатильность равна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622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атильность за месяц:</w:t>
      </w:r>
      <w:r>
        <w:br w:type="page"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639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текущая стоимость финансового инструмент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финансовых инструментов в данной пози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статком анализа рисков по методике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является то, что она игнорирует очень многие значительные детали, необходимые для реального представление рыночных рисков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 не учитывает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ой вклад в риск вносит рынок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структурные изменения увеличивают риск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инструменты хеджирования контролируют несистемный, специфический риск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2. Особенности подхода </w:t>
      </w:r>
      <w:r>
        <w:rPr>
          <w:b/>
          <w:bCs/>
          <w:sz w:val="28"/>
          <w:szCs w:val="28"/>
          <w:lang w:val="en-US"/>
        </w:rPr>
        <w:t>Stres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esting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ы на эти вопросы можно получить с помощью </w:t>
      </w:r>
      <w:r>
        <w:rPr>
          <w:b/>
          <w:bCs/>
          <w:sz w:val="28"/>
          <w:szCs w:val="28"/>
        </w:rPr>
        <w:t xml:space="preserve">метода анализа чувствительности портфеля к изменениям параметров рынка </w:t>
      </w:r>
      <w:r>
        <w:rPr>
          <w:b/>
          <w:bCs/>
          <w:sz w:val="28"/>
          <w:szCs w:val="28"/>
          <w:lang w:val="en-US"/>
        </w:rPr>
        <w:t>Stres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esting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менно </w:t>
      </w:r>
      <w:r>
        <w:rPr>
          <w:sz w:val="28"/>
          <w:szCs w:val="28"/>
          <w:lang w:val="en-US"/>
        </w:rPr>
        <w:t>St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ing</w:t>
      </w:r>
      <w:r>
        <w:rPr>
          <w:sz w:val="28"/>
          <w:szCs w:val="28"/>
        </w:rPr>
        <w:t xml:space="preserve"> позволяет анализировать изменение портфеля в условиях реализации вероятности 10; 5; 2,5 и 1% событий, не учитываемых в </w:t>
      </w:r>
      <w:r>
        <w:rPr>
          <w:sz w:val="28"/>
          <w:szCs w:val="28"/>
          <w:lang w:val="en-US"/>
        </w:rPr>
        <w:t>VaR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ing</w:t>
      </w:r>
      <w:r>
        <w:rPr>
          <w:sz w:val="28"/>
          <w:szCs w:val="28"/>
        </w:rPr>
        <w:t xml:space="preserve"> может быть определено как оценка потенциального воздействия на финансовое состояние инвестиции ряда заданных изменений в факторах риска, которые соответствуют исключительным, но вероятным событиям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амках </w:t>
      </w:r>
      <w:r>
        <w:rPr>
          <w:sz w:val="28"/>
          <w:szCs w:val="28"/>
          <w:lang w:val="en-US"/>
        </w:rPr>
        <w:t>St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ing</w:t>
      </w:r>
      <w:r>
        <w:rPr>
          <w:sz w:val="28"/>
          <w:szCs w:val="28"/>
        </w:rPr>
        <w:t xml:space="preserve"> инвестор должен учитывать ряд факторов, которые могут вызвать экстраординарные убытки в портфеле активов, либо предельно усложнить управление его рисками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анные факторы включают в себя различные компоненты рыночного, кредитного рисков и риска ликвидност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дея этого метода оценки – анализ вариаций подходящей целевой функции (например, доходности или современной стоимости портфеля) в зависимости от вариаций параметров рынка (кривой доходности, изменчивости (волатильности) рыночных цен, обменных курсов и т.п.)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r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ing</w:t>
      </w:r>
      <w:r>
        <w:rPr>
          <w:sz w:val="28"/>
          <w:szCs w:val="28"/>
        </w:rPr>
        <w:t xml:space="preserve"> позволяет решить проблему резких скачков и выбросов. Это инструмент анализа влияния многих параметров риска одновременно. Это метод анализа влияния многих, если не всех основных видов параметров предпринимательских, финансовых, кредитных и инвестиционных рисков одновременно, таких как сдвиги, изменение наклона или изгибы кривой доходности, изменение абсолютной величины доходности, изменчивости и т.д. 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заданного портфеля можно исследовать изменение его параметров (доходности, современной стоимости) как при краткосрочных, так и при длительных изменениях рынка, выражающихся в резких и плавных изменениях доходности инструментов, их корреляций вплоть до моделирования кризисных ситуаций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3. Современные тенденции и перспективы управления финансовыми рисками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уществуют неограниченные возможности инвестирования в иностранные финансовые активы. Это связано, прежде всего, с глобализацией финансовых рынков. Инвестирование в такие активы подвержено всем типам и закономерностям рисков инвестирования во внутренние активы, плюс добавляется политический риск и риски, связанные с обменом валюты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ость иностранного актива может быть разложена на: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юю доходность;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ность валюты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андартное отклонение доходности иностранного актива является функцией стандартного отклонения внутренней доходности этого актива, стандартного отклонения в иностранную валюту и корреляцию между двумя доходностям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обмена может быть снижен с помощью хеджирования на форвардном или фьючерсном рынке иностранной валюте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нансовых рынков третий обособленный мировой кругооборот наряду с материальным и информационным, хотя доля финансовых услуг в мировом экспорте различается от страны к стран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финансовыми рисками все более становится связано с финансовыми технологиями и использованием новых информационных достижений. Глобализация финансовой деятельности и относительная слабость институциональной и правовой среды в масштабе планеты, отсутствие соответствующих регулирующих органов позволяют преодолевать ряд ограничений и норм, существующих в пределах национальных границ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постепенно лишает деньги прежнего содержания и реального наполнения, превращая их в средства управления и род особой информации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им текущим характеристикам финансовый центр России близок к странам Восточной Европ и Латинской Америки. Для финансовых секторов этих стран характерны незначительный масштаб размещаемых банками средств, короткие сроки финансирования, невысокая ликвидность и значительная волатильность локального фондового рынка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характеристики не позволяют национальному и финансовому сектору полноценно трансформировать сбережения в добровольные инвестиции и создают объективную потребность в обращении к внешним посредник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png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46:00Z</dcterms:created>
  <dc:creator>miu</dc:creator>
  <dc:description/>
  <cp:keywords/>
  <dc:language>en-US</dc:language>
  <cp:lastModifiedBy>SYSTEM</cp:lastModifiedBy>
  <dcterms:modified xsi:type="dcterms:W3CDTF">2011-09-07T09:46:00Z</dcterms:modified>
  <cp:revision>2</cp:revision>
  <dc:subject/>
  <dc:title>1</dc:title>
</cp:coreProperties>
</file>