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Открытый Университет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Контрольная рабо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о дисциплине: Геохим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0 г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химическая классификация химических элементов по Гольдшмидту</w:t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14800" cy="2211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оры миграции (внешние или внутренние)</w:t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грация химических элемен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 гравитационных сил (перемещение вещества на поверхности планет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ая энергия (энергия солнечных лучей, фотосинтез, тепловой режим атмосферы и гидросфер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 радиоактивного распада (тектонические движени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та глубины земного шара (остаточная теплота звезды, живого вещества, радиационные процессы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нешние факторы миграц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фактор обуславливается внешней средой, окружающей мигрирующие элемен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диационные изменения сред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радиолиз воды – Н2О—»2Н+О2 При этом Н – восстанавливает многие оксиды металлов, соединяется с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 А О2- является сильным окислителе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</w:r>
      <w:r>
        <w:rPr>
          <w:rFonts w:cs="Times New Roman" w:ascii="Times New Roman" w:hAnsi="Times New Roman"/>
          <w:bCs/>
          <w:sz w:val="28"/>
          <w:szCs w:val="28"/>
        </w:rPr>
        <w:t>Воздействие ионизирующего излучения.</w:t>
      </w:r>
      <w:r>
        <w:rPr>
          <w:rFonts w:cs="Times New Roman" w:ascii="Times New Roman" w:hAnsi="Times New Roman"/>
          <w:sz w:val="28"/>
          <w:szCs w:val="28"/>
        </w:rPr>
        <w:t xml:space="preserve"> Этот процесс связан с ионизацией и возбуждением атомов. В зависимости от дозы и длительности облучения, выделяются острые и хронические поражени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ы:</w:t>
      </w:r>
      <w:r>
        <w:rPr>
          <w:rFonts w:cs="Times New Roman" w:ascii="Times New Roman" w:hAnsi="Times New Roman"/>
          <w:sz w:val="28"/>
          <w:szCs w:val="28"/>
        </w:rPr>
        <w:t xml:space="preserve"> папоротники выдерживают дозы до 10.000 Грей {1Гр=1 Дж/кг =100 Рад}, древесная растительность 12Гр. Среди животных устойчивостью обладают: крысы, мыши и насекомые. Мухи – дрозофилы - 950Гр, сельскохозяйственные животные от 3-15Гр. Птицы 25-30Гр, человек – не более 7Гр. У некоторых животных и растений данный вид облучения приводит к стимуляции ряда биохимических процессов (мутации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Температура.</w:t>
      </w:r>
      <w:r>
        <w:rPr>
          <w:rFonts w:cs="Times New Roman" w:ascii="Times New Roman" w:hAnsi="Times New Roman"/>
          <w:sz w:val="28"/>
          <w:szCs w:val="28"/>
        </w:rPr>
        <w:t xml:space="preserve"> С повышением температуры в биосфере увеличивается миграционная способность элементов. 4. </w:t>
      </w:r>
      <w:r>
        <w:rPr>
          <w:rFonts w:cs="Times New Roman" w:ascii="Times New Roman" w:hAnsi="Times New Roman"/>
          <w:bCs/>
          <w:sz w:val="28"/>
          <w:szCs w:val="28"/>
        </w:rPr>
        <w:t>Давление.</w:t>
      </w:r>
      <w:r>
        <w:rPr>
          <w:rFonts w:cs="Times New Roman" w:ascii="Times New Roman" w:hAnsi="Times New Roman"/>
          <w:sz w:val="28"/>
          <w:szCs w:val="28"/>
        </w:rPr>
        <w:t xml:space="preserve"> Оказывает влияние на миграцию элементов в растворах, расплавах и газовых смесях; изменение фазового состояния вещества и скорости реак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Степень электрической диссоци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электрической диссоциации химических элементов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Концентрация водородных ионов.</w:t>
      </w:r>
      <w:r>
        <w:rPr>
          <w:rFonts w:cs="Times New Roman" w:ascii="Times New Roman" w:hAnsi="Times New Roman"/>
          <w:sz w:val="28"/>
          <w:szCs w:val="28"/>
        </w:rPr>
        <w:t xml:space="preserve"> Этот фактор определяется показателем Р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среды. Изменение щелочности среды влияет на поступление элементов в растения, на подвижность многих металл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Окислительно – восстановительный потенциал и обстановка.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режимом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. Окислительная (кислородная обстановка способствует накоплению катионогенных элементов переменной валент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) и увеличению растворимости анионогенных (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Жизнедеятельность организмов тесно связана с миграцией химических элементо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hanging="1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химические барьеры</w:t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61г. – А.И. Перельман. </w:t>
      </w:r>
      <w:r>
        <w:rPr>
          <w:rFonts w:cs="Times New Roman" w:ascii="Times New Roman" w:hAnsi="Times New Roman"/>
          <w:bCs/>
          <w:sz w:val="28"/>
          <w:szCs w:val="28"/>
        </w:rPr>
        <w:t>«Геохимические барьеры»</w:t>
      </w:r>
      <w:r>
        <w:rPr>
          <w:rFonts w:cs="Times New Roman" w:ascii="Times New Roman" w:hAnsi="Times New Roman"/>
          <w:sz w:val="28"/>
          <w:szCs w:val="28"/>
        </w:rPr>
        <w:t xml:space="preserve"> - это участки довольно резкого изменения интенсивности и типа миграции.</w:t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ипы геохимических барьеров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генны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ы типов геохимических барье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 –химическ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еохимические (накопление элементов растениями и животным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(участки резкого уменьшения механической миграции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химические барьеры отличаются друг от друга величиной и концентраци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ы геохимических барье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робарь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зобарь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барьер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47:00Z</dcterms:created>
  <dc:creator>www.PHILka.RU</dc:creator>
  <dc:description/>
  <cp:keywords/>
  <dc:language>en-US</dc:language>
  <cp:lastModifiedBy>SYSTEM</cp:lastModifiedBy>
  <dcterms:modified xsi:type="dcterms:W3CDTF">2011-09-07T09:47:00Z</dcterms:modified>
  <cp:revision>2</cp:revision>
  <dc:subject/>
  <dc:title/>
</cp:coreProperties>
</file>