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гомельского облисполком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етлогорское государственное профессионально-техническое училище №50 химик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пециальность: "Техническая эксплуатация электрооборудовани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Единичная квалификация: "Электромонтёр по ремонту и обслуживанию электрооборудовани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be-BY"/>
        </w:rPr>
        <w:t>На тему</w:t>
      </w:r>
      <w:r>
        <w:rPr>
          <w:sz w:val="28"/>
          <w:szCs w:val="28"/>
        </w:rPr>
        <w:t>: "Грузовой подъёмник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103"/>
        <w:rPr/>
      </w:pPr>
      <w:r>
        <w:rPr>
          <w:sz w:val="28"/>
          <w:lang w:val="be-BY"/>
        </w:rPr>
        <w:t>Выполнил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Учащийся группы №32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Стригин Максим Сергеевич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етлогорск 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Грузовой подъёмник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ехника безопасности на рабочем мест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й развития всех отраслей народного хозяйства является увеличение энерговооружённости труда. Уже сейчас наша страна занимает первое место в Европе по производству электроэнергии, а к 1980 г. выработка электроэнергии доведена до 1340-1380 млрд. кВт/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ё более сложным и мощным становится электрохозяйство предприятий как вновь сооружаемых, так и действующих, реконструируемых на базе новейшей техники. В связи с этим быстро растут требования к совершенствованию обслуживания электроустановок и к квалификации эксплутационного персон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задачей персонала, обслуживающего электроустановки, является обеспечение высокой надёжности и бесперебойности производственных процессов, длительной сохранности электрооборудования и экономичного расходования электроэнерг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хранности и надёжности действующего электрооборудования важное значение имеет правильная организация профилактических осмотров и ремонтов, обеспечение безопасных условий труда. Чтобы успешно решить эти задачи, необходимы специальные знания, производственные навыки и общий высокий уровень культуры работников, занятых в сфере обслуживания электрохозяйства современного промышлен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монтёру по обслуживанию электрооборудования необходимо знать устройство машин, аппаратов и электрических сетей, а также освоить основы электромонтажного и ремонтного де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вопросы освещены в этой работе. Содержание материала работы предполагает знание учащимися основ электротехники в объёме специального курса, предусмотренного учебным планом для средних профтехучилищ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Грузовой подъёмни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вые подъёмники могут иметь рычажное и кнопочное управление. При рычажном управлении лифтёр находится в кабине и рычагом включения управляет им. При кнопочном управлении кабина подъёмника автоматически останавливается на том этаже, кнопку- указатель которого нажа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кнопочного управления четырёхэтажным подъёмником, показанная на рисунке, содержит электродвигатель трёхфазного тока Д, сетевой рубильник 1Р с предохранителями 1П, панель управления с двухполюсным рубильником 2Р, предохранителями 2П и контакторами КВ и КН. Имеются также этажные реле ЭР, этажные переключатели ЭП, дверные контакты шахты ДКШ, контакт ловителя слабины троса КЛ и кнопочная станция в кабине подъёмн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работает следующим образом. Допустим, что лифт надо отправить на третий этаж. Нажмите кнопку 3 эт (предварительно должны быть включены рубильники 1Р и 2Р), образуется замкнутая цепь: фаза ЛЗ – рубильник 2Р – предохранитель 2П – нормально замкнутые контакты дверей шахты 1ДКШ, 2ДКШ, 3ДКШ, 4ДКШ – нормально замкнутая кнопка Стоп с самовозвратом с размыкающим контактом – нормально замкнутый контакт ловителя КЛ – нормально замкнутый блок-контакт КН – катушка КВ – контакт переключателя 3ЭП – катушка-реле 3ЭР – кнопка 3 эт – нормально замкнутые блок- контакты КВ и КН – предохранитель 2П – рубильник 2Р – фаза Л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абатывает реле 3ЭР и своим блок- контактом шунтирует кнопку 3 эт, которую можно отпустить. Включается катушка КВ и контактор КВ включает электродвигатель Д в сеть; при этом также включается в сеть тормозной магнит и освобождает тормоз, вследствие чего электродвигатель поднимает кабину вверх. При включении контактора КВ размыкается его блок- контакт в цепи кнопок управления и во время хода кабины они не действуют, можно только остановить кабину кнопкой Стоп. Когда кабина дойдёт до третьего этажа, этажный переключатель 3ЭП станет в нейтральное положение (как показано на рисунке для второго этажа). Цепь катушки контактора КВ размыкается, контактор КВ отключает электродвигатель Д и питание тормозного магни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йдя второй этаж, кабина повернёт рычаг переключателя 2ЭП и поставит его в левое замкнутое положение (как показано на рисунке для первого этажа). Поэтому, нажав в дальнейшем кнопки 2эт и 1эт, мы включим контактор КН и кабина пойдёт вни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тали (тельферы), широко применяемые в промышленных целях для перемещения грузов до 3 т, передвиг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ются по монорельсовому пути и имеют два реверсивно включаемых электродвигателя: </w:t>
      </w:r>
      <w:r>
        <w:rPr>
          <w:sz w:val="28"/>
          <w:szCs w:val="28"/>
          <w:lang w:val="be-BY"/>
        </w:rPr>
        <w:t>продольного движения и подъё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Техника безопасности на рабочем мес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храна здоровья трудящихся и обеспечение безопасных условий труда является одной из главных задач государства. В результате проводимых в стране мероприятий по охране труда неуклонно снижается производственный травматизм и профессиональная заболеваемость трудящих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нижения травматизма важную роль играет укрепление трудовой и производственной дисциплины, строгое выполнение рабочими и служащими правил и норм по технике безопасности, точное соблюдение технологии производства, правильная эксплуатация машин, механизмов и инструментов, бережное отношение к спецодежде и средствам индивидуальной защи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предприятия представляют собой сложный комплекс систем, нередко с высоким уровнем автоматизации. Особенности технологических процессов и условия безопасности работ разнообразны, в связи с чем на каждом предприятии администрацией совместно с профсоюзной организацией разрабатываются и утверждаются правила внутреннего распорядка и инструкции по обеспечению безопасных условий труда. Отраслевые министерства и ведомства совместно с центральными комитетами профессиональных союзов разрабатывают и утверждают типовые инструкции по охране труда для рабочих основных профессий в данной отрас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ботах, связанных с загрязнением одежды, вредными условиями труда, рабочим и служащим выдаётся бесплатно по установленным нормам специальные одежда и обувь, мыло, различные обезвреживающие средства, а также молоко и лечебно-профилактическое пит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е и служащие, занятые на тяжёлых работах с вредными мили опасными условиями труда, а также связанных с движением транспорта и подъёмно-транспортных механизмов, при поступлении на работу проходят предварительный медицинский осмотр для определения пригодности их по состоянию здоровья. По различным отраслям промышленности и по определённым профессиям (электромонтёры, сварщики и др.) установлены сроки периодических медицинских осмотров в целях предупреждения профессиональных заболев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современных предприятиях не только внутри помещений, где работают станки, машины, требуется внимание, осторожность работающих и строгое соблюдение ими инструкций по безопасности и охране труда, но и в равной мере это относится к территории предприятия, обычно насыщенной различными коммуникациями (сжатого воздуха, газов, пара, воды) с внутризаводским транспортом как рельсовым, так и автомобильн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безопасных условий на предприятиях утверждена типовая сводная номенклатура мероприятий по охране труда. В соответствии с типовой номенклатурой, обязательной для всех отраслей промышленности, предприятия обязаны проводить мероприятия по предупреждению несчастных случаев, заболеваний на производстве (устройства по защите от вредного действия газов, пыли, различных излучений, вредного шума и вибраций), общему улучшению условий труда (рациональное освещение, устройство надлежащих гардеробов, умывальников, душевых, туалетов, комнат для кормления грудных детей, приёма пищи, курения, хранения спецодежды, для отдыха рабочих и т.д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администрацией установленных мероприятий по охране труда контролируется инспекцией по охране труда городских, областных и центральных комитетов профсоюзов, а также общественными инспекторами фабрично-заводских и местных комитетов профсою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медицинского осмотра поступающие на работу получают до начала работы на предприятии вводный инструктаж. Вводный инструктаж проводится в рабочее время, индивидуально или с группой в виде собеседования. Во вводном инструктаже освещаются основные вопросы техники безопасности: правила внутреннего распорядка, поведения на участках с повышенной опасностью, при погрузочно-разгрузочных работах; правила работы на высоте более 5 м и с электроинструментами и механизмами; нормы выдачи и сроков замены спецодежды, рекомендации по пользованию индивидуальными защитными средствами (рукавицы, очки, боты, перчатки); краткая характеристика причин производственного травматизма и меры предохранения от профессиональных заболеваний; оказание первой доврачебной помощи при ожогах, переломах, поражении электрическим током; ответственность за нарушение правил техники безопасности. Проведение вводного инструктажа отмечается в специальном журнал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ам техники безопасности обучают всех рабочих, не окончивших профессионально-технических училищ и других специальных учебных заведений. Обучение начинают с момента поступления на работу. Единая программа обучения рассчитана на 12-18 ч. После окончания обучения проводится проверка знаний комиссией. Результаты проверки знаний заносят в протоколы, на основании которых каждому рабочему выдаётся удостоверение по технике безопас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виды работ требуют специального обучения и проверки знаний. К последним относят: работу с пиротехническим инструментом (строительно-монтажные пистолеты и прессы взрывного действия); монтаж соединительных и концевых муфт напряжением выше 1000 В, электро- и газосварку, монтаж аккумулятор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локи и отдельные панели щитов, а также силовые шкафы следует перевозить на автомашинах в вертикальном положении с закреплением растяжками и упорами. При перемещении шкафов и щитов по прочному полу или настилу необходимо пользоваться рожковыми ломами.</w:t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ку груза при подъеме производят стропами - короткими кусками цепи или стального каната, снабженного крюками, петлями.</w:t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ть на место монтажа щиты, шкафы и пусковые ящики массой более 196Н (20 килограмм) следует не менее чем двум рабочим.</w:t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ке конструкций, закрепляемых в стенах, потолках или полах с помощью цементного раствора, нельзя удалять поддерживающие детали до полного затвердения раствора.</w:t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кабельных каналов сзади или спереди щита на время его монтажа необходимо закрыть их плитами или досками толщиной не менее 50 миллиметров.</w:t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ные блоки панелей до их постоянного закрепления необходимо временно скрепить между собой и ближайшей стеной.</w:t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ке и регулировке аппаратов щита, имеющих движущиеся части на обратной стороне панели, необходимо принять меры для безопасности работающих сзади щита.</w:t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о установке электродвигателей на фундаменты следует выполнять в рукавицах.</w:t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двигатели массой до 50 килограмм на низкие фундаменты можно установить вручную, но не менее, чем двумя рабочими.</w:t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проверять пальцами совмещение отверстий в собираемых панелях щитов или полумуфтах (для этой цели использую специальные шаблоны).</w:t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перемещение, и установка щитов без принятия мер, предупреждающих их опрокидывание.</w:t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тяжке болтовых соединений полумуфт запрещается : пользоваться вместо гаечных ключей каким-либо другим инструментом ; удлинять гаечные ключи другими ключами, отрезками труб и так далее ; пользоваться неисправными гаечными ключами или ключами несоответствующих размеров.</w:t>
      </w:r>
    </w:p>
    <w:p>
      <w:pPr>
        <w:pStyle w:val="HTML1"/>
        <w:numPr>
          <w:ilvl w:val="0"/>
          <w:numId w:val="2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пробным пуском электродвигателя необходимо проверить: крепление фундаментных блоков и прочих элементов оборудования; отсутствие посторонних предметов внутри или вблизи оборудования; наличие защитного заземления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Н. Гусев, Б.Н. Мельцер "Устройство и монтаж электрооборудования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Л.Е. Трунковский "Обслуживание электрооборудования промышленных предприятий"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26:00Z</dcterms:created>
  <dc:creator>Home</dc:creator>
  <dc:description/>
  <cp:keywords/>
  <dc:language>en-US</dc:language>
  <cp:lastModifiedBy>SYSTEM</cp:lastModifiedBy>
  <dcterms:modified xsi:type="dcterms:W3CDTF">2011-09-19T09:26:00Z</dcterms:modified>
  <cp:revision>2</cp:revision>
  <dc:subject/>
  <dc:title/>
</cp:coreProperties>
</file>