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Болгария переходного периода 1990 — 2006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rPr>
        <w:t>План</w:t>
      </w:r>
    </w:p>
    <w:p>
      <w:pPr>
        <w:pStyle w:val="Normal"/>
        <w:suppressAutoHyphens w:val="true"/>
        <w:spacing w:lineRule="auto" w:line="360" w:before="0" w:after="0"/>
        <w:rPr>
          <w:rFonts w:ascii="Times New Roman" w:hAnsi="Times New Roman" w:cs="Times New Roman"/>
          <w:sz w:val="28"/>
          <w:szCs w:val="48"/>
          <w:lang w:val="en-US"/>
        </w:rPr>
      </w:pPr>
      <w:r>
        <w:rPr>
          <w:rFonts w:cs="Times New Roman" w:ascii="Times New Roman" w:hAnsi="Times New Roman"/>
          <w:sz w:val="28"/>
          <w:szCs w:val="48"/>
          <w:lang w:val="en-US"/>
        </w:rPr>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итическая жизнь Болгарии</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ономическое развитие постсоциалистической Болгарии</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нешняя политика республики Болгария</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льтура Болгарии</w:t>
      </w:r>
    </w:p>
    <w:p>
      <w:pPr>
        <w:pStyle w:val="Normal"/>
        <w:suppressAutoHyphens w:val="true"/>
        <w:spacing w:lineRule="auto" w:line="360" w:before="0" w:after="0"/>
        <w:rPr>
          <w:rFonts w:ascii="Times New Roman" w:hAnsi="Times New Roman" w:cs="Times New Roman"/>
          <w:sz w:val="28"/>
          <w:szCs w:val="48"/>
        </w:rPr>
      </w:pPr>
      <w:r>
        <w:rPr>
          <w:rFonts w:cs="Times New Roman" w:ascii="Times New Roman" w:hAnsi="Times New Roman"/>
          <w:sz w:val="28"/>
          <w:szCs w:val="4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жизнь Болга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тставка Т. Живкова позволила в ноябре 1989 г. вывести из руководства БКП представителей так называемого "консервативного" крыла. Сам Т. Живков в декабре был исключен из партии, а затем подвергнут судебному преследованию.</w:t>
      </w:r>
    </w:p>
    <w:p>
      <w:pPr>
        <w:pStyle w:val="Normal"/>
        <w:suppressAutoHyphens w:val="true"/>
        <w:spacing w:lineRule="auto" w:line="360" w:before="0" w:after="0"/>
        <w:ind w:firstLine="709"/>
        <w:jc w:val="both"/>
        <w:rPr/>
      </w:pPr>
      <w:r>
        <w:rPr>
          <w:rFonts w:cs="Times New Roman" w:ascii="Times New Roman" w:hAnsi="Times New Roman"/>
          <w:sz w:val="28"/>
          <w:szCs w:val="28"/>
        </w:rPr>
        <w:t>На состоявшемся в декабре 1989 г. пленуме обновленный ЦК БКП подтвердил свою приверженность "социалистическому выбору". Рассматривая вместе с тем необходимость перемен в качестве насущной общественной потребности, ЦК постановил разработать новый избирательный закон, провести не позднее мая 1990 г. парламентские выборы, создать законодательную базу для осуществления реформ в области экономики и т.д.</w:t>
      </w:r>
    </w:p>
    <w:p>
      <w:pPr>
        <w:pStyle w:val="Normal"/>
        <w:suppressAutoHyphens w:val="true"/>
        <w:spacing w:lineRule="auto" w:line="360" w:before="0" w:after="0"/>
        <w:ind w:firstLine="709"/>
        <w:jc w:val="both"/>
        <w:rPr/>
      </w:pPr>
      <w:r>
        <w:rPr>
          <w:rFonts w:cs="Times New Roman" w:ascii="Times New Roman" w:hAnsi="Times New Roman"/>
          <w:sz w:val="28"/>
          <w:szCs w:val="28"/>
        </w:rPr>
        <w:t>Одновременно в декабре 1989 г. возникшие оппозиционные партии (БЗНС "Н. Петков", Болгарская социал-демократическая партия, Радикально-демократическая партия) и движения ("Экогласность" и др.) объединились в Союз демократических сил (СДС). Выступая с антикоммунистических позиций, СДС поставил вопрос о роли и месте БКП в общественно-политической системе страны. Под давлением оппозиции Народное собрание в январе 1990 г. отменило положение ст. 1 конституции, провозглашавшее БКП "руководящей силой в обществе и государ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азделения партийных и государственных структур, проведения парламентских выборов на многопартийной основе, созыва Великого народного собрания явились предметом обсуждения Национального круглого стола (январь-март 1990 г.).</w:t>
      </w:r>
    </w:p>
    <w:p>
      <w:pPr>
        <w:pStyle w:val="Normal"/>
        <w:suppressAutoHyphens w:val="true"/>
        <w:spacing w:lineRule="auto" w:line="360" w:before="0" w:after="0"/>
        <w:ind w:firstLine="709"/>
        <w:jc w:val="both"/>
        <w:rPr/>
      </w:pPr>
      <w:r>
        <w:rPr>
          <w:rFonts w:cs="Times New Roman" w:ascii="Times New Roman" w:hAnsi="Times New Roman"/>
          <w:sz w:val="28"/>
          <w:szCs w:val="28"/>
        </w:rPr>
        <w:t>Идея созыва Национального круглого стола родилась в ходе событий, развернувшихеся вокруг принятого в декабре 1989 г. постановления о восстановлении гражданских прав мусульманского населения Болгарии. Его противники провели многочисленные акции протеста, кульминационной точкой которых стал организованный 7 января 1990 г. митинг в Софии. СДС на демонстрации 14 января осудил проявления национализма и шовинизма и использовал момент для выдвижения ряда политических требований. Во избежание усиления конфронтации председатель Народного собрания С. Тодоров предложил сформировать из представителей БКП, СДС, а также религиозных групп и турецкого меньшинства Общенародный комитет национального примирения. Тем самым были заложены необходимые основы для начала работы Национального круглого ст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круглый стол, в котором приняли участие представленные в парламенте БКП и БЗНС, оппозиционный СДС, а также профсоюзные и др. организации, стал определенного рода надпарламентским органом. Он подготовил условия для созыва Великого народного собрания с целью принятия новой конституции. По договоренности, достигнутой между его участниками, парламентские выборы в были назначены на июнь 1990 г. До этого момента БКП оставалась правящей партией. В принципе, оная была не против разделить власть, а вместе с ней и ответственность с другими общественно-политическими силами. На внеочередном XIV съезде БКП (30 января—2 февраля 1990 г.) прозвучало предложение образовать "правительство национального согласия, способное вывести страну из кризиса". Но поскольку данное предложение было отклонено не только оппонентом компартии – СДС, но и ее традиционным партнером – БЗНС, пришлось сформировать однопартийный кабинет во главе с Андреем Лукан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ая борьба развернулась, главным образом, между двумя ведущими политическими силами: БКП, которая в соответствии с результатами общепартийного референдума в апреле 1990 г. была переименована в Болгарскую социалистическую партию (БСП), и СДС.</w:t>
      </w:r>
    </w:p>
    <w:p>
      <w:pPr>
        <w:pStyle w:val="Normal"/>
        <w:suppressAutoHyphens w:val="true"/>
        <w:spacing w:lineRule="auto" w:line="360" w:before="0" w:after="0"/>
        <w:ind w:firstLine="709"/>
        <w:jc w:val="both"/>
        <w:rPr/>
      </w:pPr>
      <w:r>
        <w:rPr>
          <w:rFonts w:cs="Times New Roman" w:ascii="Times New Roman" w:hAnsi="Times New Roman"/>
          <w:sz w:val="28"/>
          <w:szCs w:val="28"/>
        </w:rPr>
        <w:t>Хотя к декабрю 1990 г. число членов БСП сократилась наполовину, тем не менее, она продолжала оставаться наиболее крупной партией. При выработке своей предвыборной платформы ею была принята во внимание проявлявшаяся в общественных настроениях двойственность: стремление к радикальным переменам и одновременно - к сохранению стабильности. Социалисты попытались представить себя как силу, не только начавшую демократические преобразования в обществе, но и единственно способную довести их до конца, обеспечивая при этом максимальную защиту социальных интересов населения. При этом, однако, стратегические цели и отдельные аспекты будущей политики конкретно не определялись. Предвыборная платформа СДС, наоборот, являлась программой действий. Ею предусматривалось утверждение в Болгарии рыночной экономики, демократического парламентаризма, правового государства, гарантирующего гражданские свободы. Тактические линии БСП и СДС в проведении избирательной кампании также существенно различались. Первая демонстрировала умеренность и терпимость, воздерживаясь от резких нападок на оппозицию, тогда так второй действовал агрессивно-наступа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боров из 400 мест в Великом народном собрании БСП получила 211, СДС – 144, БЗНС – 16. Кроме того, 23 депутата прошли от временно зарегистрированного Движения за права и свободы (ДПС), выражавшего интересы мусульманского, прежде всего турецкого, населения Болгарии. Процесс регистрации ДПС завершился лишь в 1992 г., когда Конституционный суд признал, что эта организация действительно не построена на расовой, религиозной или этнической основе, как того требует закон.</w:t>
      </w:r>
    </w:p>
    <w:p>
      <w:pPr>
        <w:pStyle w:val="Normal"/>
        <w:suppressAutoHyphens w:val="true"/>
        <w:spacing w:lineRule="auto" w:line="360" w:before="0" w:after="0"/>
        <w:ind w:firstLine="709"/>
        <w:jc w:val="both"/>
        <w:rPr/>
      </w:pPr>
      <w:r>
        <w:rPr>
          <w:rFonts w:cs="Times New Roman" w:ascii="Times New Roman" w:hAnsi="Times New Roman"/>
          <w:sz w:val="28"/>
          <w:szCs w:val="28"/>
        </w:rPr>
        <w:t>Оппозиция, не желая признать поражения, немедленно перешла в наступление. Лидер СДС Желю Желев охарактеризовал выборы как "свободные, но не честные". 12 июня 1990 г. студенты высших учебных заведений Софии объявили трехдневную "оккупационную" забастовку в ректорате Софийского университета, требуя предать гласности факты манипуляций и фальсификаций при проведении выборов, а также разбили в центре столицы палаточный городок, названный "городом ис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вой удар оппозиция направила на исполняющего функции президента Петра Младенова. Он был обвинен в подстрекательстве в декабре 1989 г. к применению силы против демонстрантов. Попытки П. Младенова оправдаться ни к чему не привели. В июле 1990 г. он оставил пост президента страны, и Великое народное собрание избрало главой государства Ж. Желева. Таким образом, СДС, используя приемы плебисцитной демократии, удалось компенсировать свое поражение на парламентских выб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пряжение в обществе, источником которого являлось противостояние между противниками БСП и ее сторонниками, не ослабев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90 г. на первый план вышли экономические проблемы. За первое полугодие 1990 г. объем производства сократился на 10% по сравнению с 1989 г., инфляция достигла 108%, значительно возросла безработица. В сентябре была введена карточная система распределения основных продуктов питания. Негативно на положении страны отразился кризис в Персидском заливе. Следуя решениям ООН, Болгария приостановила отношения с Ираком и в результате в 1990 г. недополучила 600 тыс. тонн нефти. В марте 1990 г. Болгария прекратила выплату своего внешнего долга, а в июне и процентов по нему. В то же самое время разработанный правительством А. Луканова при содействии специалистов из США и Международного валютного фонда проект программы реформ не был принят ни СДС, ни БЗНС. В сентябре 1990 г. премьер-министр А. Луканов признал, что страна находится на грани экономической катастрофы.</w:t>
      </w:r>
    </w:p>
    <w:p>
      <w:pPr>
        <w:pStyle w:val="Normal"/>
        <w:suppressAutoHyphens w:val="true"/>
        <w:spacing w:lineRule="auto" w:line="360" w:before="0" w:after="0"/>
        <w:ind w:firstLine="709"/>
        <w:jc w:val="both"/>
        <w:rPr/>
      </w:pPr>
      <w:r>
        <w:rPr>
          <w:rFonts w:cs="Times New Roman" w:ascii="Times New Roman" w:hAnsi="Times New Roman"/>
          <w:sz w:val="28"/>
          <w:szCs w:val="28"/>
        </w:rPr>
        <w:t>В ноябре 1990 г. СДС выступил с предложением в Великом народном собрании выразить вотум недоверия кабинету А. Луканова. Не получив поддержки, фракция СДС покинула парламент. После этого в борьбу вступил профсоюз "Подкрепа". Им была объявлена всеобщая забастовка. 29 ноября А. Луканов вынужден был подать в отста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П в целях нормализации обстановки в стране пошла на взаимодействие с СДС в рамках коалиционного правительства, которое возглавил беспартийный Димитр Попов. Оппозиция получила четыре наиболее важных с точки зрения формирования экономической политики портфеля.</w:t>
      </w:r>
    </w:p>
    <w:p>
      <w:pPr>
        <w:pStyle w:val="Normal"/>
        <w:suppressAutoHyphens w:val="true"/>
        <w:spacing w:lineRule="auto" w:line="360" w:before="0" w:after="0"/>
        <w:ind w:firstLine="709"/>
        <w:jc w:val="both"/>
        <w:rPr/>
      </w:pPr>
      <w:r>
        <w:rPr>
          <w:rFonts w:cs="Times New Roman" w:ascii="Times New Roman" w:hAnsi="Times New Roman"/>
          <w:sz w:val="28"/>
          <w:szCs w:val="28"/>
        </w:rPr>
        <w:t>В итоге сложился паритет сил между БСП и СДС. Данное равновесие определило компромиссный характер принятой в июле 1991 г. новой конституции. Болгария, согласно конституции 1991 г., является парламентской республикой, базирующейся на таких основных принципах как гарантия прав и свобод граждан, социально-политический плюрализм и рыночная экономика. БСП не устраивало отсутствие в основном законе формулировки, определяющей Болгарию как "социальное" государство, а СДС — недостаточный объем полномочий презид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в конституцию, Великое народное собрание выполнило свое предназначение. Парламентские и местные выборы были назначены на осень 1991 г.</w:t>
      </w:r>
    </w:p>
    <w:p>
      <w:pPr>
        <w:pStyle w:val="Normal"/>
        <w:suppressAutoHyphens w:val="true"/>
        <w:spacing w:lineRule="auto" w:line="360" w:before="0" w:after="0"/>
        <w:ind w:firstLine="709"/>
        <w:jc w:val="both"/>
        <w:rPr/>
      </w:pPr>
      <w:r>
        <w:rPr>
          <w:rFonts w:cs="Times New Roman" w:ascii="Times New Roman" w:hAnsi="Times New Roman"/>
          <w:sz w:val="28"/>
          <w:szCs w:val="28"/>
        </w:rPr>
        <w:t>В феврале 1991 г. Болгария приступила к проведению рда реформ в сфере экономики. Они основывались на теории рыночного хозяйства с ее главными принципами — многообразием форм собственности, свободой предпринимательской деятельности, демонополизацией и свободной конкурен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одготовило законопроекты, предусматривавшие "деколлективизацию" сельского хозяйства и приватизацию мелких предприятий. Оно отказалось от контроля за ценами, доходами и валютными курсами, изменило условия кредитования на рыночные. Но поскольку у предприятий не было времени для основательной подготовки к новым условиям хозяйственной деятельности, принятые меры имели для них шоковые послед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ятые кабинетом Д. Попова шаги обеспечили ему поддержку со стороны Евросоюза, предоставившего стране помощь в размере 13 млн. долларов на дальнейшее проведение реф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91 г. состоялись парламентские выборы. В них приняло участие 38 партий. Но только три из них сумели преодолеть 4% избирательный порог и провести своих депутатов в Народное собрание: СДС – 110, БСП – 106 и ДПС –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1991 г. было образовано правительство СДС во главе с Филиппом Димитровым. При сложившемся соотношении сил в парламенте оно могло функционировать только опираясь на поддержку фракции ДПС. В январе 1992 г. в стране прошли президентские выборы, победу на которых одержал Ж. Желев.</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то, что власть в стране сконцентрировалась в руках СДС, политической стабилизации достичь не удалось. В основном это было связано с начатой правительством кампанией по "декоммунизации". Из государственного аппарата и других управленческих структур удалялись бывшие партийные функционеры и сотрудники госбезопасности. В ноябре 1992 г. группа депутатов от СДС внесла в парламент законопроект о запрете БСП, но он не был прин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стрым оказался вопрос о сотрудничестве общественных и политических деятелей с органами госбезопасности. Под ударом оказались не только функционеры БСП, но и СДС, а также Д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потребовала вмешательства президента страны, который осудил применявшиеся правительством методы "декоммунизации". Кабинет СДС Ф. Димитрова был сменен так называемым "служебным" правительством, которое возглавил бывший советник президента Ж. Желева, профессор Любен Б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экспертов" Л. Берова продолжил начинания правительства Ф. Димитрова, успевшего провести через парламент законы о приватизации, частных национальных и иностранных капиталовложениях, возвращении конфискованной в 1947-1962 гг. собственности ее бывшим владельцам. В 1993 г. была утверждена принципиальная схема "массовой" приватизации, к осуществлению которой намечалось приступить в первой половине 1994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 темпы приватизации вызвали множество нареканий. Особое недовольство вызывал факт передачи доходных предприятий в собственность представителей бывшей номенклатуры, что создало предпосылки для последовавшего обособления так называемой экономической элиты в отдельную групп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анархия в сфере экономики и связанная с ней организованная преступность значительно усилились. Необходимость присоединения Болгарии к санкциям ООН по отношению к Сербии и Черногории только способствовала росту труд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трудности, больно ударившие по основной массе населения, особенно остро ощущались на фоне незначительной, но весьма заметной группы нуворишей. В стране складывалась взрывоопасная ситуация, разрядить которую помогли досрочные парламентские выборы в декабре 1994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становке широкого распространения ностальгических настроений по стабильности времен социализма и веры в возможность осуществления плавного реформирования победа возглавлявшейся БСП коалиции ни для кого не стала неожиданностью. Левые получили 43,5% голосов, а СДС —почти в два раза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уя за БСП, избиратели ожидали главным образом: снижения цен на основные продукты питания, сокращения коммунальных платежей, нормализации отношений с Россией, которая должна была по всеобщему убеждению облегчить доступ традиционных болгарских экспортных товаров на российский рынок и помочь решению топливно-энергетических проблем Болгарии. Жизнь развеяла эти надежды. В результате некомпетентных действий в области финансов правительства БСП, возглавляемого Ж. Виденовым, произошел обвал национальной валюты, возникла гиперинфляция, резко снизился уровень жизн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янувшийся экономический кризис имел своими последствиями не только разочарование в способности БСП эффективно управлять страной, но, прежде всего, развеивание иллюзий относительно возможности безболезненного перехода к рыночн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колебание настроений избирателей выявили президентские выборы в ноябре 1996 г. Большинство голосов избирателей получил Петр Стоянов, представитель коалиции СДС, Народного союза (БЗНС и Демократической партии), ДПС, названной Объединенными демократическими силами (ОДС).</w:t>
      </w:r>
    </w:p>
    <w:p>
      <w:pPr>
        <w:pStyle w:val="Normal"/>
        <w:suppressAutoHyphens w:val="true"/>
        <w:spacing w:lineRule="auto" w:line="360" w:before="0" w:after="0"/>
        <w:ind w:firstLine="709"/>
        <w:jc w:val="both"/>
        <w:rPr/>
      </w:pPr>
      <w:r>
        <w:rPr>
          <w:rFonts w:cs="Times New Roman" w:ascii="Times New Roman" w:hAnsi="Times New Roman"/>
          <w:sz w:val="28"/>
          <w:szCs w:val="28"/>
        </w:rPr>
        <w:t>Воодушевленные успехом сторонники ОДС, выступавшие за радикальные перемены, выдвинули требования отставки правительства Ж. Виденова и проведения досрочных парламентских выборов. По стране прошли митинги и забастовки. БСП пыталась различными мерами удержать свои позиции, однако, в конечном итоге, вынуждена была уступить. На период до выборов П. Стоянов назначил "служебное" правительство. Неудачи 1995-1996 гг. предопределили поражение БСП на парламентских выборах в апреле 199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вшая на выборах коалиция Объединенных демократических сил, головной силой которой являлся СДС, взяла курс на углубление реформ. Основными элементами экономической политики правительства ОДС во главе с Иваном Костовым стали оздоровление финансов и масштабная приват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ом, дисциплинирующим финансово-кредитную форму управления экономикой, стал введенный в 1997 г. валютный борд. Были установлены твердый курс национальной валюты по отношению сначала к немецкой марке (1000 левов = 1 марка), а с 1999 г. — к евро (1,95 лева = 1 евро), соотношение между валютными резервами и денежной массой, а также жестко ограничены государствен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алютного борда благоприятно отразилось на развитии экономики. Удалось значительно снизить уровень инфляции, которая до 1997 г. формировалась за счет не только свободного ценообразования, но и манипуляции валютными курсами, сократить дефицит бюджета, достичь экономического роста: в 1998—2002 гг. среднегодовой рост ВВП составил 4,1% против –4,6% в 1990—1997 гг.</w:t>
      </w:r>
    </w:p>
    <w:p>
      <w:pPr>
        <w:pStyle w:val="Normal"/>
        <w:suppressAutoHyphens w:val="true"/>
        <w:spacing w:lineRule="auto" w:line="360" w:before="0" w:after="0"/>
        <w:ind w:firstLine="709"/>
        <w:jc w:val="both"/>
        <w:rPr/>
      </w:pPr>
      <w:r>
        <w:rPr>
          <w:rFonts w:cs="Times New Roman" w:ascii="Times New Roman" w:hAnsi="Times New Roman"/>
          <w:sz w:val="28"/>
          <w:szCs w:val="28"/>
        </w:rPr>
        <w:t>Правительство И. Костова завершило в целом начавшийся в 1990 г. процесс приватизации: к середине 2000 г. было приватизировано более половины активов государственной собственности, в том числе 82,2% промышленных предприятий, доля частного сектора в создании ВВП в 2000 г. составила приблизительно 70%.</w:t>
      </w:r>
    </w:p>
    <w:p>
      <w:pPr>
        <w:pStyle w:val="Normal"/>
        <w:suppressAutoHyphens w:val="true"/>
        <w:spacing w:lineRule="auto" w:line="360" w:before="0" w:after="0"/>
        <w:ind w:firstLine="709"/>
        <w:jc w:val="both"/>
        <w:rPr/>
      </w:pPr>
      <w:r>
        <w:rPr>
          <w:rFonts w:cs="Times New Roman" w:ascii="Times New Roman" w:hAnsi="Times New Roman"/>
          <w:sz w:val="28"/>
          <w:szCs w:val="28"/>
        </w:rPr>
        <w:t>Происшедшие в стране перемены позволили в октябре 2002 г. Европейской Комиссии констатировать, что в Болгарии налицо "функционирующая рыночная эконом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стов стал первым премьер-министром после 1989 г., который сумел полностью реализовать свой мандат. Но это объяснялось не столько общественной поддержкой правительственных начинаний, сколько отсутствием какой-либо альтернативы. Кабинет И. Костова постоянно сотрясали разоблачения, связанные с коррупцией. В декабре 1999 г. И. Костов вынужден был реконструировать правительство, сменив 10 наиболее одиозных министров. В сентябре 2000 г. сам премьер попал под удар, поскольку в центре разразившегося скандала оказался возглавлявшийся его женой фонд "Будущее Болгарии", который, в частности, финансировался российскими предпринимателями.</w:t>
      </w:r>
    </w:p>
    <w:p>
      <w:pPr>
        <w:pStyle w:val="Normal"/>
        <w:suppressAutoHyphens w:val="true"/>
        <w:spacing w:lineRule="auto" w:line="360" w:before="0" w:after="0"/>
        <w:ind w:firstLine="709"/>
        <w:jc w:val="both"/>
        <w:rPr/>
      </w:pPr>
      <w:r>
        <w:rPr>
          <w:rFonts w:cs="Times New Roman" w:ascii="Times New Roman" w:hAnsi="Times New Roman"/>
          <w:sz w:val="28"/>
          <w:szCs w:val="28"/>
        </w:rPr>
        <w:t>Неприятие власти выражалось в характеристике сложившихся экономических отношений как "мафиозного капитализма", в объяснении появления класса имущих как результата искажений в ходе приватизации госсобственности, как следствия получивших широкий размах теневого предпринимательства, контрабанды, организованной преступност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чайно сильное социальное расслоение, доминирование бедности, когда, например, оплата только за отопление двухкомнатной квартиры привышала среднюю пенсию, не позволяли достичь общественного согласия. Болгары большн не хотели верить ни БСП, ни СДС, десять лет управлявших страной по очере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обстановке в 2001 г. для участия в очередных парламентских выборах вернулся Симеон Сакскобургготский, вынужденно покинувший родину в 1946 г. И сделал он это не как монарх, а как обычный гражданин Болга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зах многих избирателей Симеон Сакскобургготский олицетворял собой успешного западного бизнесмена, богатого и честного, а значит чуждого коррупции, с широкими международными связями. То есть он представлялся антиподом сложившегося стереотипа болгарского предпринимателя и политика, думающих только о собственной выгоде и наживе, а не о всеобщем благе.</w:t>
      </w:r>
    </w:p>
    <w:p>
      <w:pPr>
        <w:pStyle w:val="Normal"/>
        <w:suppressAutoHyphens w:val="true"/>
        <w:spacing w:lineRule="auto" w:line="360" w:before="0" w:after="0"/>
        <w:ind w:firstLine="709"/>
        <w:jc w:val="both"/>
        <w:rPr/>
      </w:pPr>
      <w:r>
        <w:rPr>
          <w:rFonts w:cs="Times New Roman" w:ascii="Times New Roman" w:hAnsi="Times New Roman"/>
          <w:sz w:val="28"/>
          <w:szCs w:val="28"/>
        </w:rPr>
        <w:t>Предвыборные обещания сформированной Симеоном Сакскобургготским партии "Национальное движение Симеон Второй" (НДСВ) имели социальную направленность. НДСВ выступало под лозунгами улучшения жизненных стандартов и оздоровления экономики за 800 дней, борьбы с коррупцией, организованной преступностью, утверждения толерантности в поли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2001 г. НДСВ одержало победу на парламентских выборах. На последовавших за парламентскими президентских выборах НДСВ не стало выдвигать своего кандидата. При общей низкой активности избирателей в ноябре 2001 г. президентом страны был избран представитель БСП Георгий Пырванов. Таким образом было восстановлено нарушенное событиями 1995—1996 гг. равновесие сил между БСП и СДС, но уже при лидерстве НДС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м, чтобы обеспечить себе абсолютную поддержку парламента НДСВ вступило в коалицию с ДПС. Однако Симеон Сакскобургготский, в соответствии с предвыборными обещаниями, сформировал свой кабинет, основываясь на принципе компетентности, профессионализма, а не партийности. По этой причине в правительство оказались включенными и деятели БС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нахождения кабинета Симеона Сакскобургготского у власти в основном были реализованы приоритетные задачи внешней политики – в марте 2004 г. страна вступила в НАТО, а в апреле 2005 г. президент Г. Пырванов и премьер-министр Симеон Сакскобургготский подписали договор о присоединении Болгарии к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утренней жизни произошла стабилизация экономического роста, возрос кредитный рейтинг страны, снизились инфляция и безработица. Однако правительство Симеона Сакскобургготского кончно же не смогло уберечь общество от ряда тяжелых последствий трансформации, особенно в социальной области. И это отразилось на результатах парламентских выборов 2005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х после десятилетнего перерыва успех сопутствовал Болгарской социалистической партии, выступившей в блоке "Коалиция во имя Болгарии" с другими партиями левого толка (Болгарской социал-демократической партией, Политическим движением социал-демократов и др.).</w:t>
      </w:r>
    </w:p>
    <w:p>
      <w:pPr>
        <w:pStyle w:val="Normal"/>
        <w:suppressAutoHyphens w:val="true"/>
        <w:spacing w:lineRule="auto" w:line="360" w:before="0" w:after="0"/>
        <w:ind w:firstLine="709"/>
        <w:jc w:val="both"/>
        <w:rPr/>
      </w:pPr>
      <w:r>
        <w:rPr>
          <w:rFonts w:cs="Times New Roman" w:ascii="Times New Roman" w:hAnsi="Times New Roman"/>
          <w:sz w:val="28"/>
          <w:szCs w:val="28"/>
        </w:rPr>
        <w:t>Не обладая большинством в Народном собрании, "Коалиция во имя Болгарии" (82 места в парламенте) обратилась за поддержкой к НДСВ (53 места) и ДПС (34 места). Если ДПС сразу присоединилось к коалиции, то НДСВ первоначально отказ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й расстановке сил в конце июля 2005 г. Народное собрание перевесом в один голос утвердило на пост премьер-министра лидера БСП, выпускника исторического факультета МГУ Сергея Станишева (1966 г. р.), но не одобрило предложенный им состав правительства. Только после того, как С. Станишеву удалось добиться от НДСВ согласия на партнерское сотрудничество, в августе 2005 г. приступил к исполнению своих обязанностей кабинет, составленный из представителей "Коалиции во имя Болгарии", НДСВ и Д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о своей политики премьер-министр С. Станишев сформулировал следующим образом: евроинтеграция, экономический рост, социальная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Опыт функционирования политической сцены Болгарии после падения "реального социализма", свидетельствует, что главными его направлениями были становление многопартийной системы, правового государства и гражданск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трансформации существовавшей до 1989 г. формально двухпартийной, а реально однопартийной системы, сопровождалось образованием огромного числа (более 200) партий, союзов и дви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силами в оформлявшейся многопартийной системе в 1989-2001 гг. выступали Болгарская социалистическая партия (БСП) и Союз демократических сил (СДС), сложившийся в 1989 г. как коалиционный блок сил антикоммунистической оппозиции. БСП и СДС различали, главным образом, предлагавшиеся ими подходы к решению социально-экономических задач страны. Что же касается политических лозунгов, то они практически были идентич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няком среди возникших партий стояло Движение за права и свободы (ДПС). Движение возникло в начале 1990 г. как организация, выражающая интересы мусульманского, прежде всего турецкого населения Болгарии. Но официально ДПС выступало как общегражданское движение, не отдающее каких-либо предпочтений ни одной из наций или конфессий. Только таким образом ДПС добилось в 1992 г. признания Конституционным судом как легитимной партии. Дело в том, что болгарское законодательство запрещает создание политических партий на этнической, расовой или религиозной осн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С в политической жизни Болгарии представляло собой партию своеобразного "конформистского" типа, вступавшую в коалиции с теми силами, которые находились у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сложившаяся в Болгарии в 1989—2001 гг. партийная система функционировала как система биполярного плюр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двух полюсов партийной системы — БСП и СДС — отличало отсутствие толерантности, неотъемлемой составляющей плюрализма. Причем острота конфронтации со временем все более отвращала от них избир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в Болгарии появилась новая партия "Национальное движение Симеон Второй". То, что движение было названо именем его лидера выказывает природу большинства болгарских партий, строящихся на основе лид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ый облик НДСВ определял его лозунг необходимости утверждения новой морали в политике с ее основными принципами – открытостью и терпим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В утвердило себя в качестве третьего центра в партийной системе, создав тем самым предпосылки для трансформации биполярной системы в систему многополярного плюр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ив задачу создания правового государства, Болгария, как и другие страны с переходной экономикой, столкнулась с проблемой ослабления государства, его неспособностью выполнять элементарные функции, обеспечивать соблюдение общественного порядка и установленных правил. Но постепенно определяющей тенденцией стало усиление государства с одновременным утверждением таких принципов его деятельности, как прозрачность и легитимность. С данной тенденцией связаны и попытки создания компетентной, ответственной, эффективной и некоррумпированной государственной администраци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ое развитие постсоциалистической Болга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ый период в Болгарии долгое время характеризовался резким ухудшением всех важнейших экономических показателей: сокращением объема ВВП, устойчивым спадом объемов промышленного и сельскохозяйственного производства, внешней и внутренней торговли, ростом безработиц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стабилизировалось только к 2000 г., когда рыночная экономика стала в Болгарии реальностью. С этого времени наблюдаются неуклонный рост ВВП (в 2003 г. он составил 5%, в 2005 г. —6%), улучшение кредитного рейтинга страны (в 2004 г. сумма иностранных инвестиций достигла 2 млрд. евро), снижение уровня инфляции (если в 2000 г. инфляция в Болгарии равнялась 10,3%, то в 2003 г. — 2,4%), сокращение внешне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перехода к рыночной экономике некоторые отрасли промышленности из-за отсутствия внешних рынков сбыта и сокращения спроса на внутреннем рынке были свернуты, убыточные предприятия ликвидированы (на это, в частности, был использован выделенный Болгарии в сентябре 1998 г. Международным валютным фондом кредит в 900 млн долларов). В результате, в 2005 гг. основной удельный вес в промышленности приходился не на тяжелую, а, главным образом, на перерабатывающую и пищевую отра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едущих направлений болгарской экономики осталась энергетика. Для Болгарии, которая имеет один из наиболее низких в Европе ВВП (ВВП на душу населения в 2000 г. составил 1459 долларов, в то время как в ЕС – 21800 долларов), характерны достаточно высокие показатели производства электроэнергии на душу населения – приблизительно 4900 киловатт против 6470 в ЕС. Производство электроэнергии имеет сбалансированную структуру: 48% приходится на ТЭЦ, работающие на местном и привозном топливе, 44% – на АЭС и 8% – на ГЭ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ия обладает одной атомной станцией "Козлодуй", выстроенной при технологической помощи Советского Союза. В настоящее время на станции работают на российском ядерном топливе четыре энергоблока.</w:t>
      </w:r>
    </w:p>
    <w:p>
      <w:pPr>
        <w:pStyle w:val="Normal"/>
        <w:suppressAutoHyphens w:val="true"/>
        <w:spacing w:lineRule="auto" w:line="360" w:before="0" w:after="0"/>
        <w:ind w:firstLine="709"/>
        <w:jc w:val="both"/>
        <w:rPr/>
      </w:pPr>
      <w:r>
        <w:rPr>
          <w:rFonts w:cs="Times New Roman" w:ascii="Times New Roman" w:hAnsi="Times New Roman"/>
          <w:sz w:val="28"/>
          <w:szCs w:val="28"/>
        </w:rPr>
        <w:t>Под давлением Евросоюза, считающего советские ядерные технологии небезопасными, Болгария взяла на себя обязательство остановить в 2006 г. третий и четвертый энергоблоки. Однако с целью сохранения позиций ведущего экспортера электроэнергии на Балканах София приняла решение о возобновлении прерванного в 1992 г. строительства АЭС "Белене". Строительство планируется завершить к 2010-2011 г. и запустить в эксплуатацию два энергоблока суммарной мощностью 1600-2000 МВт.</w:t>
      </w:r>
    </w:p>
    <w:p>
      <w:pPr>
        <w:pStyle w:val="Normal"/>
        <w:suppressAutoHyphens w:val="true"/>
        <w:spacing w:lineRule="auto" w:line="360" w:before="0" w:after="0"/>
        <w:ind w:firstLine="709"/>
        <w:jc w:val="both"/>
        <w:rPr/>
      </w:pPr>
      <w:r>
        <w:rPr>
          <w:rFonts w:cs="Times New Roman" w:ascii="Times New Roman" w:hAnsi="Times New Roman"/>
          <w:sz w:val="28"/>
          <w:szCs w:val="28"/>
        </w:rPr>
        <w:t>К наиболее динамично развивающимся отраслям болгарской экономики относится туризм (только в 2002 г. был достигнут 20% рост продаж в туристическом бизнесе, и эта тенденция сохранилась и в последующие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трансформации явственно обозначилась тенденция снижения удельного веса аграрного сектора в создании ВВП. Если в 1997 г. он составил 26,6% , то в 2000 г. — только 14,5%. При этом на фоне отрицательного общего внешнеторгового сальдо, внешнеторговое сальдо для аграрной отрасли являлось положи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грарном секторе преобладают частные хозяйства (65,9%), занимающиеся, в основном, растениеводством. Сельскохозяйственные производственные предприятия, базирующиеся на кооперативной форме собственности, составляют 2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альным задачам правительства в аграрной отрасли относятся: создание условий для реального рынка земельной собственности и ее укрупнения, повышения конкурентоспособности продуктов сельского хозяйства и перерабатывающей промышленности, улучшение условий жизни и труда крестьян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трансформации в области экономики изменил структуру занятости населения в Болгарии. Значительно возросло число работающих в сфере услуг (с 37% в 1990 г. до 57,1% в 2003 г.) при одновременном сокращении доли работников промышленности (с 45% в 1990 г. до 32,8% в 2003 г.) и сельского хозяйства (с 18% в 1990 г. до 10,1%). Доля лиц, живущих за счет частного сектора, в 2003 г. достигла 74,8% всего самодеятельного насел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яя политика республики Болгар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внешней политики Болгарии периода трансформации являлись вступление в НАТО и Европейский сою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страны от заявления о желании вступить в НАТО до ее присоединения к Североатлантическому альянсу растянулся более чем на 10 лет. За это время Болгария осуществила реорганизацию и привела в соответствие со стандартами и потребностями НАТО свои вооруженные силы и вооружения, военную инфраструктуру и военный бюджет, установила гражданский контроль над военным ведом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е отношения с НАТО Болгария установила в 1990 г. В 1994 г. она присоединилась к программе "Партнерство во имя мира". В мае 1997 г. Народное собрание приняло декларацию о национальном согласии, согласно которой присоединение страны к НАТО определялось в качестве основного национального приоритета. Парламент дважды, в 1998 г. и 1999 г., вопреки общественному мнению страны поддержал политику НАТО в Косово, предоставив НАТО возможность использовать воздушное пространство и территорию Болгарии для транзита вооруженных сил, техники и т.д. В мае 2003 г. Народное собрание приняло решение об участии военнослужащих Болгарии в многонациональных оперативных силах в Ираке. Наконец, в марте 2004 г. вступил в силу протокол о присоединении Болгарии к НАТО, подписанный в марте 2003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в Евросоюз рассматривалось и рассматривается Софией как шанс ускорить модернизацию страны. Именно поэтому данный выбор представлялся безальтернативным, несмотря на имевшие место негативные общественные настроения. Доводы скептиков, отстаивавших тезис о возможности успешного развития Болгарии вне ЕС на основе укрепления военной промышленности и атомной энергетики, отвергались большинством политиков как неубеди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ступления в ЕС потребовала от Болгарии, как и от других стран, создания рыночной экономики, способной выдержать конкуренцию, в том числе и в рамках ЕС; стабильных институтов, гарантирующих демократию, верховенство закона, соблюдения прав и свобод человека, защиты прав меньшинств; включения в единое правовое поле Евросоюза, связанного с освоением правового массива, состоявшего приблизительно из 25 тыс. различных нормативных 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е отношения с Европейским сообществом Болгария установила в 1988 г. В 1990 г. было подписано соглашение о торговле и торгово-экономическом сотрудничестве, предусматривавшее постепенную ликвидацию количественных ограничений на болгарский экспорт и взаимные уступки в торговле сельскохозяйственными продуктами. Тогда же Болгария была подключена к программе ФАРЕ и начала получать ежегодную безвозмездную помощь от Евросоюза на поддержку реформ и для подготовки страны к полноправному член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 вступили в силу соглашение об ассоциировании Болгарии в Европейский союз, обеспечившее условия для развития политического диалога, и временный договор о торговле, предусматривавший создание зоны свободной торговли между Болгарией и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95 г. болгарское правительство приняло решение официально подать заявление о полноправном членстве в ЕС (при голосовании в парламенте оно было поддержано 212 голосами при 1 "прот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1997 г. Болгария в качестве страны-кандидата получила оценку как недостаточно подготовленной к началу переговоров о присоединении, было решено приступить только к их подготовке. Переговоры Болгарии с ЕС о присоединении начались в феврале 200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убликованном в 2002 г. годовом докладе Европейская Комиссия констатировала, что в Болгарии налицо "функционирующая рыночная экономика" и что Комиссия поддерживает желание страны присоединиться к ЕС в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выводом и решением Совета Европы, Еврокомиссия в 2002 г. разработала и приняла документ, названный "дорожной картой", на период до 2007 г. В феврале 2005 г. Болгарии был вручен проект договора о присоединении. В апреле 2005 г. Европарламент поддержал Болгарию в вопросе ее присоединения к ЕС ("за" высказалось 522 депутата, 70 проголосовали "против", а 69 – "воздержа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25 апреля 2005 г. президент Болгарии Г. Пырванов и премьер-министр Симеон Сакскобургготский подписали договор о присоединении Болгарии к ЕС. Он предусматривает, что если страна окажется неподготовленной к полноправному членству в ЕС к 1 января 2007 г., то ЕС может отложить присоединение на один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ядом объективных обстоятельств, а также вследсвие восприятия России болгарским политическим классом как силы, находящейся в оппозиции НАТО и ЕС, в болгаро-российских отношениях имел место достаточно продолжительный период взаимного отчуждения. Для преодоления предубеждения в отношении РФ потребовалось время. Немало усилий для налаживания добрососедских, взаимовыгодных отношений между двумя странами приложили президент Болгарии Г. Пырванов и премьер-министр Симеон Сакскобургготский. Главным итогом этой деятельности стали "Совместная декларация Президента Российской Федерации и Президента Болгарии о дальнейшем углублении дружественных отношений и партнерства между Российской Федерацией и Республикой Болгарией" и 10 двусторонних документов, которые были подписаны во время визита в Болгарию в марте 2003 г. российского президента В. В. Пут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ими в болгаро-российских отношениях являются торгово-экономические связи. Прежде всего, это сотрудничество в области энергетики. Так, в 2003 г. стороны договорились продлить действующий до 2010 г. контракт о транзите российского газа в Грецию, Македонию, Сербию, Черногорию и Турцию на 10-15 лет, а также увеличить объем поставок голубого топлива в Болгарию. Российский партнер выразил готовность принять участие в развитии трубопроводного транспорта и газификации территории Болгарии. Согласно заявлению В. В. Путина во время посещения Болгарии в марте 2003 г., правительство Российской Федерации приняло решение выделить кредит в размере 150 млн долларов на сотрудничество с Болгарией в газовой сф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российским инвестором в болгарскую экономику является компания "Лукойл", ее капиталовложения только в 1999—2002 гг. составили 340 млн долларов (болгарские инвестиции в России в виде оборудования, технологий и материалов в совместных предприятиях, преимущественно в табачной и пищевой промышленности, исчисляются в размере 70 млн долларов). Сохраняется сотрудничество в области атомной энерг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 наметились сдвиги в области военно-технического сотрудничества. Была достигнута договоренность, что свои долговые обязательства российское министерство обороны будет погашать за счет ремонта некоторых судов на болгарских предприятиях. В числе нерешенных остается вопрос об использовании Болгарией более чем 670 лицензий на производство систем вооружения, переданных ей Советским Сою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болезненным вопросом является дисбаланс в двусторонней торговле. Так, в 2002 г. отрицательное для Болгарии сальдо торгового баланса с Россией достигло 1,2 млрд. долларов. Причем проблемы в торговле носят структурный, а не только конъюнктурный характер. Российская сторона обеспокоена, что около 80—90% ее экспорта приходится на энергоносители, сырье и полуфабрикаты, тогда как доля машин и оборудования неуклонно сокращается. Причиной последнего является, с одной стороны, недостаточная конкурентоспособность российской продукции, а с другой, – высокие ставки болгарских таможенных пошлин. Например, в 2002 г. ставки таможенных пошлин при импорте тракторов из России составляли 7,5 и 11,3%, легковых автомобилей — 10 и 11,5%, грузовиков — 10 и 17,5%, а из ЕС — 0%. Дело в том, что в результате либерализации торговых отношений Болгарии с ЕС и членами ЦЕССТ с промышленных товаров этих стран таможенные пошлины не взимаются. Сходные двусторонние соглашения были заключены Болгарией с Турцией, Македонией, Албанией, Сербией и Черногорией. Решения же о мерах по либерализации взаимной болгаро-российской торговли, принятые в 1997 г., практически не реализуются, хотя в марте 1999 г. Болгария была включена в национальную схему преференций России и пошлины на товары традиционного болгарского экспорта были снижены на 25%. Существуют и другие причины, сдерживающие развитие двусторонней торговли.</w:t>
      </w:r>
    </w:p>
    <w:p>
      <w:pPr>
        <w:pStyle w:val="Style17"/>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 Болга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Болгарии. Наиболее зримые изменения в постсоциалистической Болгарии наблюдались в системе высшего образования. В 90-е гг. XX в. они были связаны, главным образом, с количественным ростом частных высших школ. В 2002/2003 учебном году их число составило 14 (7 университетов и специализированных высших школ, и столько же независимых коллед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1996 г. был совершен переход к новой нормативной системе: бакалавр, магистр, доктор. Что же касается качества образования, то проблемы не только остались, но и усугубились.</w:t>
      </w:r>
    </w:p>
    <w:p>
      <w:pPr>
        <w:pStyle w:val="Normal"/>
        <w:suppressAutoHyphens w:val="true"/>
        <w:spacing w:lineRule="auto" w:line="360" w:before="0" w:after="0"/>
        <w:ind w:firstLine="709"/>
        <w:jc w:val="both"/>
        <w:rPr/>
      </w:pPr>
      <w:r>
        <w:rPr>
          <w:rFonts w:cs="Times New Roman" w:ascii="Times New Roman" w:hAnsi="Times New Roman"/>
          <w:sz w:val="28"/>
          <w:szCs w:val="28"/>
        </w:rPr>
        <w:t>В сфере науки шло сокращение научно-исследовательских институтов, главным образом отраслевых, а также численности занятых в ней сотрудников. За десять лет, начиная с 1991 г., количество научно-исследовательских институтов уменьшилось в 6 раз, а число сотрудников—почти в 4 раза.</w:t>
      </w:r>
    </w:p>
    <w:p>
      <w:pPr>
        <w:pStyle w:val="Normal"/>
        <w:suppressAutoHyphens w:val="true"/>
        <w:spacing w:lineRule="auto" w:line="360" w:before="0" w:after="0"/>
        <w:ind w:firstLine="709"/>
        <w:jc w:val="both"/>
        <w:rPr/>
      </w:pPr>
      <w:r>
        <w:rPr>
          <w:rFonts w:cs="Times New Roman" w:ascii="Times New Roman" w:hAnsi="Times New Roman"/>
          <w:sz w:val="28"/>
          <w:szCs w:val="28"/>
        </w:rPr>
        <w:t>К 2000 г. по уровню финансирования науки Болгария занимала одно из последних мест в Европе (в 2000 г. — 0,30% ВВП, тогда как на модернизацию армии выделялось 2,5-3% ВВП). Единственным эффективным источником финансирования являлись международные программы и гранты. В 1991—1998 гг. болгарские ученые были задействованы в 250 научных проектах ЕС. По уровню своей активности они занимали четвертое место среди стран Центральной и Юго-Восточной Европы, пропустив вперед только коллег из Польши, Чехии и Венгрии. Участие в совместных прикладных исследованиях за данный период увеличилось приблизительно в три раза. Этим были созданы предпосылки для развития в Болгарии индустрии высоких технолог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3:00Z</dcterms:created>
  <dc:creator>XP GAME 2008</dc:creator>
  <dc:description/>
  <cp:keywords/>
  <dc:language>en-US</dc:language>
  <cp:lastModifiedBy>SYSTEM</cp:lastModifiedBy>
  <dcterms:modified xsi:type="dcterms:W3CDTF">2011-09-07T09:53:00Z</dcterms:modified>
  <cp:revision>2</cp:revision>
  <dc:subject/>
  <dc:title/>
</cp:coreProperties>
</file>