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окская Духовная академ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гослов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ания к коринфянам: анализ и противореч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окский 20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упление</w:t>
      </w:r>
    </w:p>
    <w:p>
      <w:pPr>
        <w:pStyle w:val="Style20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Противоречия ответа Павла в 8-10г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Противоречия внутри 8 гл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1 Реальность существования сильных/слабых коринфя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2 Цитаты сильных коринфя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Противоречия между 8 и 10 г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Противоречие 9 гл. в контексте 8-10г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ища в 1Кор.8-10г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 Пища в храм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 Храмы и столовые, их функции и роль в жизни римских Коринфя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 Отношение Павла к принятию пищи в храмах/столовых храм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Пища продаваемая на рынк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 Рынки и продаваемые в нем продукты, в древнем Коринф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2 Отношение Павла к принятию пищи купленной на рын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 «Идоложертвенное»- мясо или различный состав продук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становка пробл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изучение 1 послания к Коринфянам, исследователь обязательно наткнется на отрывок с 8 по 10 главы вызывающий немало вопросов и недоразум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Johannes Weiss, например, считает, что идеи, выраженные в 8 и 10 главах настолько различны, что немыслимо, что они вошли в одно письмо. Что касается самого отрывка с 8 по 10гл., то на первый взгляд кажется, что в 9 главе обсуждается абсолютно новая т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, создается впечатление, что в 8-ой и 9-ой главе, Павел признает подлинное право «сильных» съесть пищу посвященную идолам и даже находится в храм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в 10 гл. он противоречит сказанному ранее, и абсолютно запрещает вкушать взятого от жертвенника, в то время как позволяет покупать и употреблять пищу вовсе неизвестного происхождения, продаваемую на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тодолог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работа состоит из 2-ух частей, в каждой из которых будут представлены и рассмотрены мнения исследователей касательно различных вопро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й части, будут рассмотрены вопросы: внутренние противоречия между 8-10гл., а также роль 9гл. в контексте 8-10 гл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части будет рассматриваться вопрос пищи в 8-10 гл.: пища в коринфский храмах и их столовых; пища продаваемая на рынке, «идоложертвенная» пища, а также отношение апостола Павла к пище в представленных выше контек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Противоречия ответа Павла в 8-10гл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охенес Веис утверждает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деи, выраженные в главах 8 и 10, настолько различны, что немыслимо, чтобы они вошли в одно письмо</w:t>
      </w:r>
      <w:r>
        <w:rPr>
          <w:rFonts w:cs="Times New Roman" w:ascii="Times New Roman" w:hAnsi="Times New Roman"/>
          <w:color w:val="000000"/>
          <w:sz w:val="28"/>
          <w:szCs w:val="28"/>
        </w:rPr>
        <w:t>. Подобный взгляд разделяют Жан Херинг и Уолтер Шмизал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тивоположность мнению Джохенес Веис и других приверженцев данной идеи, Джефери Клоф говорит, что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8:1-11:1, мы находим часть письма, которая является последовательным и структурированным аргументом, с введением, развитием, примерами, и примен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то же из них пра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тиворечия внутри 8г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ярко противоречия наблюдаются в 8 главе с 1-го по 8-ой тек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8:1 «Все мы имеем знания»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p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tej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n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om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8:7 «Но не у всех знание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All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ouvk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v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`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n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8:4 «Нет иного Бога кроме Единого»; 8:5 «Есть так называемые боги»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e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ivs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eno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qeo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и более того «так – как есть много богов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ivs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qeo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ollo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8:8 «пища не приближает нас к Богу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br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ou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aras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e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tw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/|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qe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:12- употребляя эту пищу «согрешая таким образом против брата… вы согрешаете против Христа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ivj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rist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art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et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чему такие различ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он Фотопулос говорит, что нужно помнить, что в 1Кор. указаны Павлом некоторые утверждения «сильных», которые те (т.е. «сильные») указали в своем письме (1Кор.7:1) адресованном апостолу после получения ими ранее написанного Павлом послания (1Кор.5:9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уп Смиит соглашается с подобной идеей, и говорит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сь секрет состоит в том, что Павел здесь использует риторический прием partitio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он Фотопулос также разделяет данную точку зрения относитель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artitio</w:t>
      </w:r>
      <w:r>
        <w:rPr>
          <w:rFonts w:cs="Times New Roman" w:ascii="Times New Roman" w:hAnsi="Times New Roman"/>
          <w:color w:val="000000"/>
          <w:sz w:val="28"/>
          <w:szCs w:val="28"/>
        </w:rPr>
        <w:t>. Более того, он дает объяснение: что такое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partitio»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я слова Цицерона и Quintilian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ицерон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partitio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из двух основных част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казывает то, с чем мы соглашаемся с нашими противниками, а с чем нет. В результате этого слушатели точно видят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 второй ч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атко и методично формулируются пункты, которые намереваемся обсудить.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крытие сходств/различий мнений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пунктов для обсу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Quintilian, известному римскому учителю красноречия, partitio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ложенное перечисление наших позиций и позиций нашего противника</w:t>
      </w:r>
      <w:r>
        <w:rPr>
          <w:rStyle w:val="FootnoteCharacters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.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partitio – аккуратный анализ наших позиций и позиций оппонента(ов), соглашение с ними или их опровержение. Это было обычное риторическое средство для ораторов тог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людаемые противоречия в 8:1-9 произведены применением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e-IL" w:bidi="he-IL"/>
        </w:rPr>
        <w:t xml:space="preserve">риторического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partitio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e-IL" w:bidi="he-IL"/>
        </w:rPr>
        <w:t>, обычно использовавшегося в искусстве красноречия в древнем мире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ом ораторы устанавливают свои позиции и позиции их противников, с целью дальнейшего опровер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ет вопрос: кого именно из Коринфян Павел рассматривает позиции и с кем именно спори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ефрей Клоха склонен к тому, что трудности в Коринфской церкви были из-за так называемых «сильных» христиан, которые взяли Евангелие и придали свое толкование. Эти люди являются самоуверенными относительно прав и свободы, которые они имеют благодаря Евангели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опулос также считает, что Павел цитирует, и вступает в дискуссию с «сильными» христианами Коринф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существовали ли в древнем Коринфе так называемые «сильные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в самом послании они так не называютс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1 Реалия существования сильных/слабых Коринфя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части важно будет рассмотрен вопрос: существовали ли такие христиане как «сильные» и «слабые»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а существ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«сильных» христиан, 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"сильные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словам Джефрей Клоха,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ристиане в Коринфе, которые взяли Евангелие и придали свое толкование, не соответствующее тому, что преподал им Паве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люд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веренны и самонадеянны, о правах и свободах, которые они имеют благодаря Евангел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топулос относится к тем, кто верит в существование «слабых», однако считает, что восстановить обр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лабого очень трудно. По его мнению «слабые»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ыли более низкого социального статуса, и чувствовали социальное давление, чтобы есть идоложертвенную пищу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ак приучены к идолам, что все еще думают о идоложертвенной пищи, как о пище пожертвованной сверхъествественному существу, имеющему реальное существование. Таким образом, употребляя ее (идоложертвенную пищу), они загрязняют "моральное сознание"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une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hsi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ст. 7b-c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жефрей Клоха добавляет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"слабые" христиане не являются "слабыми в вере" или "слабохарактерными ", но теми, кто не является уверенным в своих "правах", и кто не имеет утвержденное знание как жить и действ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дель Виллис делая обзор мнений, говорит, что большинство исследователей видят условное существование двух групп в Коринфе, имеющих разногласий относительно определенных вопросов, в данном случае вопроса идоложертвенной пищ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ицание</w:t>
      </w:r>
    </w:p>
    <w:p>
      <w:pPr>
        <w:pStyle w:val="Style20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эвид Гарланд не соглашается с идеей, что существовала группа «слабых» христиан. Он говорит: «гипотеза, что спор бушевал между "сильными" и "слабыми" коринфянами не имеет серьезного осн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чард Хорслей выражает несогласие с мнением Гарланда, говоря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вел играет на понятиях Коринфян, называя их слабыми и сильными.</w:t>
      </w:r>
    </w:p>
    <w:p>
      <w:pPr>
        <w:pStyle w:val="Style20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рланд же приводит 4 аргумента в доказательство своей точки зрения: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вел никогда не идентифицирует специфической группы как "сильное."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) Он никогда не обращается к слабому, и только описывает их в третьем лице, как причины для отказа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) Нет никакого признака в тексте, что "сильные" пытаются согнуть желание слабого. Напротив, слабые в сценарии Павла, появляются только по совпадению, когда видят, что «сильные» сидят в храме (8:10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анные аргументы есть несколько возра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 первых, Гарланд прав, что Павел никогда не выделяет такую группу как «сильные». Но это не отрицает реалию их существования, подобно тому как это было в Риме (Рим.15: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 вторых, Гарланд говорит, что Паве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икогда не обращается к слабому, и только описывает их в третьем лиц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то, что Павел не обращается к слабым, не значит, что таковых не было. Тем более они упоминаются в 8:9,11;9:22. Просто проблемы были с «сильными», к ним же апостол и обращ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 третьих: утверждения, что «сильные» пытаются согнуть желание «слабых», в тексте нет. Более того, если есть «сильные», не значит, что они обязательно должны «изгибать» желание «слабы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инство исследователей склонны к тому, что условно существовали две группы: «сильные» и «слабые». По их мнению, к «слабым» принадлежали люди еще не сформировавшие верное теологическое понимание в отношении идола, и приносимого ему мяса. Они все еще думают о идоложертвенном как о пожертвованном сверхъестественному существу, имеющему реальное существование, и таким образом вкушая его (идоложертвенное), они загрязняют свою "совесть". Также есть допущение, что «слабые» были более низкого социального стат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.2 Цитаты сильных Коринфя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части будет рассмотрено, где в 8гл. содержатся цитаты «сильных» и где аргументы Павла, с той целью, чтобы определить partitio апостола, устраняющего, по словам исследователей, кажущиеся противореч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жон Фотополус делает следующее разгранич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ст.) Сильные: «</w:t>
      </w:r>
      <w:r>
        <w:rPr>
          <w:rFonts w:cs="Times New Roman" w:ascii="Times New Roman" w:hAnsi="Times New Roman"/>
          <w:color w:val="000000"/>
          <w:sz w:val="28"/>
          <w:szCs w:val="28"/>
        </w:rPr>
        <w:t>мы знаем, потому что мы все имеем зн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аве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надмевает, а любовь назида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то думает, что он знает что-нибудь, тот ничего еще не знает так, как должно зн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то любит Бога, тому дано знание от Него. (1,2ст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4-5ст.) Сильные: </w:t>
      </w:r>
      <w:r>
        <w:rPr>
          <w:rFonts w:cs="Times New Roman" w:ascii="Times New Roman" w:hAnsi="Times New Roman"/>
          <w:color w:val="000000"/>
          <w:sz w:val="28"/>
          <w:szCs w:val="28"/>
        </w:rPr>
        <w:t>«мы знаем, что идол в мире ничто, и что нет иного Бога, кроме Единого. Ибо хотя и есть так называемые боги, или на небе, или на земле…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их двух положениях «сильный» Коринфянин оправдывают свое потребление жертвенной пищи. Если языческое божество, представленное культовыми статуями, действительно не существует, и только один Бог христиан действительно существует, то пища идола не может быть вред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авел: </w:t>
      </w:r>
      <w:r>
        <w:rPr>
          <w:rFonts w:cs="Times New Roman" w:ascii="Times New Roman" w:hAnsi="Times New Roman"/>
          <w:color w:val="000000"/>
          <w:sz w:val="28"/>
          <w:szCs w:val="28"/>
        </w:rPr>
        <w:t>«есть много богов и господ много» (5ст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вел здесь устанавливает точку зрения, что далее разовьется в 10:14-22, а именно, что языческое божество фактически существует, не как боги, но как демоны. По- этому «с</w:t>
      </w:r>
      <w:r>
        <w:rPr>
          <w:rFonts w:cs="Times New Roman" w:ascii="Times New Roman" w:hAnsi="Times New Roman"/>
          <w:color w:val="000000"/>
          <w:sz w:val="28"/>
          <w:szCs w:val="28"/>
        </w:rPr>
        <w:t>ильные» не должны потреблять пищу идо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6ст.) Си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но у нас один Бог Отец, из Которого все, и мы для Него, и один Господь Иисус Христос, Которым все, и мы Им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выражена их главный аргумент относительно не реалии существования других Богов, в котором используется фраз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qe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взятая из Второзакония 6: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авел: </w:t>
      </w:r>
      <w:r>
        <w:rPr>
          <w:rFonts w:cs="Times New Roman" w:ascii="Times New Roman" w:hAnsi="Times New Roman"/>
          <w:color w:val="000000"/>
          <w:sz w:val="28"/>
          <w:szCs w:val="28"/>
        </w:rPr>
        <w:t>«Но не у всех [такое] знание: некоторые и доныне с совестью, [признающею] идолов, едят [идоложертвенное] как жертвы идольские, и совесть их, будучи немощна, оскверняется» (7ст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8ст.) Сильные: </w:t>
      </w:r>
      <w:r>
        <w:rPr>
          <w:rFonts w:cs="Times New Roman" w:ascii="Times New Roman" w:hAnsi="Times New Roman"/>
          <w:color w:val="000000"/>
          <w:sz w:val="28"/>
          <w:szCs w:val="28"/>
        </w:rPr>
        <w:t>«Ибо пища не приближает нас к Богу. Едим ли мы, ничего не приобретаем, не едим ли мы, теряем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вел произносит слова «сильных» 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равлением их позиций. Их принцип выражает социально-экономические преимущества от употребления идоложертвенного, против неудобств воздержания от его прин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днако апостол исправляет лозунг «сильных», утверждая, что принятием в пищу идоложертвенного, они не становятся более обеспеченными, но и не проигрывают (материально) из- за воз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.е. Павел в противовес утверждению «сильных» вносит дополнение: «не едим ли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чего не теряем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аве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едим ли мы, ничего не приобретаем; не едим ли, ничего не теряем. Берегитесь однако же, чтобы эта свобода ваша не послужила соблазном для немощных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клю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численный набор противоречий в 1Кор.8:1-9 произведен применением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e-IL" w:bidi="he-IL"/>
        </w:rPr>
        <w:t xml:space="preserve">риторического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partitio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e-IL" w:bidi="he-IL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ом ораторы устанавливают свои позиции и позиции их противников. Таким образом, обозначение присутствующих цитат/позиций сильных коринфян в 8:1-9 и опровержения их Павлом, дает разумное объяснение противоречий, которые являются очевидными в текст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Противоречие между 8 и 10 глава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йе Ситил говорит, что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8-ой и 9-ой главе, Павел признает подлинное право «сильных» есть пищу посвященную идолу, и даже находится в храме, </w:t>
      </w:r>
      <w:r>
        <w:rPr>
          <w:rFonts w:cs="Times New Roman" w:ascii="Times New Roman" w:hAnsi="Times New Roman"/>
          <w:color w:val="000000"/>
          <w:sz w:val="28"/>
          <w:szCs w:val="28"/>
        </w:rPr>
        <w:t>и если смотреть с подобной точки зрения, то в 10 гл. он противоречит сказанному ранее, и запрещает вообще вкушать взятое от жертвенника (10:18,20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ет вопрос: есть ли расхождения между 8 и 10 гл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 как тогда объяснить кажущиеся противоречия?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эвид Гарланд утверждает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в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медленно не осуждает их положение, н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ыбирает окольный маршру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задевая при этом различные аспекты проблемы, пытаясь таким образом убедить их "бежать из идолопоклонства" (10:1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ой точки зрения придерживается и Дэрэк Невтон. Он говорит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постол использует длительный ряд аргументов, каждый из которых призывает сторонников, иметь такие отношения, которые выше личного интере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ет вопрос: почему апостол Павел идет таким окольным путем? Ведь можно было затронуть различные аспекты, привести соответствующие аргументы и без того, чтобы ходить кру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Фотопулос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 Коринфянам - это - пример смешанной совещательной речи, используемой в греко- римском мире, через которую Павел обращается к многочисленным проблемам, по которым были разделены коринфские христи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color w:val="000000"/>
          <w:sz w:val="28"/>
          <w:szCs w:val="28"/>
        </w:rPr>
        <w:t>: кажущееся противоречие является лишь признаком использования апостолом совещательной риторики, для раскрытия вопроса идоложертвенного. Павел постепенно пытается убедить Коринфян отказаться от участия в идоложертвенном, поэтому идет «окольным маршрутом», используя для этого различного рода аргумент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Противоречие 9гл. в контексте идоложертве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ндел Виллис, исследовавший взгляды на 1Кор.8-10гл. говорит о функции 9 главы, чт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теперь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ия 9-ой глав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 значительной степени расценена как представление «probatio»- изобретения аргумента/доказ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сследователи отмечают несколько причин для написания 9гл.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крытие Павлом собственного поведения с целью дать приме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ополус аргументирует это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8:13 является переходным стихом, соединяющим 8:1-13 со следующим подразделом 9:1-2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9:1-27, Павел, на своем положительном примере, </w:t>
      </w:r>
      <w:r>
        <w:rPr>
          <w:rFonts w:cs="Times New Roman" w:ascii="Times New Roman" w:hAnsi="Times New Roman"/>
          <w:color w:val="000000"/>
          <w:sz w:val="28"/>
          <w:szCs w:val="28"/>
        </w:rPr>
        <w:t>дает образ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для имитации, демонстрируя, что он оставляет законные апостольские пра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vxous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|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для преимущества слабого (9:2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эндел Виллис соглашается с подобной точкой зрения, говоря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вел использует пример своего поведения как норма поведения христиан </w:t>
      </w:r>
      <w:r>
        <w:rPr>
          <w:rFonts w:cs="Times New Roman" w:ascii="Times New Roman" w:hAnsi="Times New Roman"/>
          <w:color w:val="000000"/>
          <w:sz w:val="28"/>
          <w:szCs w:val="28"/>
        </w:rPr>
        <w:t>(11: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эвид Гарлинд говорит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ьзование примеров/сравнений было типичным для греко-римских моралистов, которые полагали, что пример был далеко выше предписания и логического анализа, и использовали (примеры) для иллюстрирования и укрепления обращений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а Павла против ветров критики, поколебавшей уверенность в его апостоль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и считает, что между церковью и ее основателем был конфликт, побудивший Павла защищать свою апостольскую вла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эвид Гарланд соглашается с подобной точкой зрения, и говорит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склицательный вопрос Павла: "разве я не апостол?" (9:1) - защитные звуки; и его заявление: "Это - моя защита…» (9:3) - кажется достаточно простым, чтобы поддержать это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дель Виллис опровергает данную идею, говоря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се попытки проанализировать 1Кор. 9гл. как истинная защита против фактических обвинений потерпели неудач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 гл. является иллюстрацией надлежащего поведения для Коринфян. Она является продолжением 8гл., и дополнением дискуссии о пищи посвященной идолу, неся функцию расширения идеи поведения Коринфян в вопросе идоложертвен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есть мнение, что Павел в данной главе защищает свою апостольскую власть, однако по данному предположению, мнения исследователей расходя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гочисленный набор противоречий в 1Кор.8:1-9 произведен применением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e-IL" w:bidi="he-IL"/>
        </w:rPr>
        <w:t xml:space="preserve">риторического прие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partiti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e-IL" w:bidi="he-IL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тором ораторы устанавливают свои собственные позиции и позиции их противников. Таким образом, обозначение присутствующих цитат/позиций сильных коринфян в 8:1-9 и опровержения их Павлом, дает разумное объяснение противоречий, которые являются очевидными в тек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касается кажущееся противоречия между 8 и 10 главами, то это является лишь признаком использования Павлом совещательной риторики, для раскрытия вопроса идоложертвенного. Апостол постепенно пытается убедить Коринфян отказаться от участия в идоложертвенном, поэтому идет «окольным маршрутом», используя для этого различного рода арг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сительно роли 9 главы в контексте 8-10 глав, то 9 глава является иллюстрацией надлежащего поведения для Коринфян. Она является продолжением 8гл., и дополнением дискуссии о пищи посвященной идолу, неся функцию расширения идеи поведения Коринфян в вопросе идоложертвенного. Также есть мнение, что Павел в данной главе защищает свое апостольскую власть, однако по данному предположению, мнения исследователей расходятся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так: вопрос единства 8-10 глав широко принят и обоснован.</w:t>
      </w:r>
      <w:r>
        <w:br w:type="page"/>
      </w:r>
    </w:p>
    <w:p>
      <w:pPr>
        <w:pStyle w:val="Style20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ища в 1Кор.8-10г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рывке 1Кор.8-10 гл. Павел обсуждает вопрос пищи пожертвованной идолу (8:1). Его аргументация относительно пищи имеет несколько направлений: пища принимаемая в храмах, пища продаваемая на рынке, пища посвященная идолу и пища предложенная хозяином христиани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Павла относительно пищи принимаемой в храме и пище продаваемой на рынке, особенно вызывает некоторые вопросы, по- этому они (данные два совета) будут рассмотрены в этой рабо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Пища в храм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части, где Павел обсуждает принятия пищи и нахождения в языческом храме, возникает несколько вопросов: 1) какое значение имели храмы/столовые храма, и какую функцию они выполняли? 2) каково отношение Павла к принятию пищи, посвященной идолу, в языческом храм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1 Храмы и столовые, их функ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рам в древнем Коринфе имел внутренний двор, где размещались, по меньшей мере, три постройки с ложами для приема пищи, 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лис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как для обычных, так и торжественных приемов пи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йе Стил, Джефрей Клоха, считают, что 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этих столовых храм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не было исключительно одной религиозной функ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 Они были местом, чтобы вести дело, отмечать праздники или просто принимать пищ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тверждение своей идеи, Клоха демонстрирует приглашения, которые имеют следующее содержа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Appolonius приглашает тебя обедать за столом бога Serapis, по случаю достижения совершеннолетия его брата в храме Thoeris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Городские чиновники приглашают тебя обедать в храме Demeter в этот день, который является 9-ым, в 7-ом часу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отя данное (из Римского Египта, а) не из Коринфа, они (приглашения) вероятно были весьма подоб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 этом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не все приемы пищ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в храме были обязательно идолопоклонническими в характ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тивоположность взгляду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e-IL" w:bidi="he-IL"/>
        </w:rPr>
        <w:t>что не все трапезы напрямую были связаны с языческим культо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эвид Гарланд считает, что в языческом Коринфе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лигиозное и социальные действия были неразрывно связаны. Социальные приемы пищи в храмах не могли быть просто светскими или только номинально связанными с идолопоклонством, так как религиозные элементы всегда вовлекались. В древнем мире люди не разделяли свою религиозную, экономическую, или общественную жиз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казательство подобной точки зрения он приводит аргумент о том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аже если бы священная пища не потреблялась, то местоположение банкета бросило бы свою идолопоклонническую тень на еде. Обедающие не могли принимать пищу в подомном месте без усиленного осознания языческих б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опулос поддерживает мнение Гарланд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говорит, что Павел говорит о тех принятиях пищи, гд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была подана пища пожертвована божеству. Подобное устраивалось в честь хозяев, гостей, в честь божества, на днях рождения, свадьбах, правительственных назначениях…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в древне- римском мире, при языческих храмах находились столовые, предназначенные для принятия пищи. По мнению исследователей, не все приемы пищи в данных столовых имели идолопоклоннеческий характер, и не вся пища, которую там употребляли была посвящена идо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есть предположение, что Павел говорил как раз о том приеме, где использовалась пища посвященная идолу. Это могли быть: дни рождения, свадьбы, правительственные назначения…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Роль храмов и столовых в жизни римских Коринфя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эвид Гарланд говорит, что участие в приемах пищи было чрезвычайно важно в древнем мире, потому что они служили маркерами социально-экономических классов, а также как возможность для общения и построения дружбы. Избегание подобных сборов, сделали бы христиан изгоями, которые придерживались диковинных, антиобщественных, извращенных религиозных вер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е того, в греко-римском мире люди были объединены в группы/объединения/клубы, по отраслям труда (см. Деян. 19:24-25), или по верованию и поклонению определенным богам, или по различным политическим взглядам…</w:t>
      </w:r>
    </w:p>
    <w:p>
      <w:pPr>
        <w:pStyle w:val="Style20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Коринфских христиан отстаивающих право на участие в приемах пищи, Фотопулос подмечает, что о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ыли более высокого статусу в коринфской церкви. Следовательно, они были теми, у кого был относительно высокий уровень образования, богатства, и внешне, они были своего рода «социальными маркерам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христиан были коллеги, родственники, и патроны, которые были приверженцами других богов и богинь, и они были бы поставлены в социально неловкие положения, когда бы их пригласили в гости и предложили пищу посвященную идолу. Пища могла быть посвященной идолу в храме и потребляться дома, или религиозные обряды могли быть совершены над ней прямо до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иемах пищи в столовых храма, где существовала вероятность использования пищи посвященной идолу, было чрезвычайно важным в древнем мире. Подобные приемы пищи наблюдались на днях рождения, свадьбах, правительственных назначениях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также служили маркерами социально-экономических классов, возможностью для общения и построить дружбу. Избегания подобных сборов сделали бы христиан изгоями, придавая их взглядам диковитость, антиобщественость, кажущуюся извращенность религиозных верова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2 Отношение Павла к принятию пищи в храмах/столовых хра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й совет дает Павел относительно употребления пищи в храмах/столовых храм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релл считает, что совет Павла не нарушается, когда в столовых храма принимается пища не посвященная идол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тивовес Хорреллу, Койе Стил говорит, что Павел дает запрет на вкуш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юб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щи в храме. В доказательство данного, он анализирует ответ апостола в 1Кор. 8-10 главах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8-9г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, Павел приводит доводы в пользу полного неиспользования их права, призывая к отказу от принятия пищи в храме, при этом приводя себя в пример (8:13-9:27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8:9-1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подчеркивает бдительное воздержание, и никак не призывает «осторожно» использовать пра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стать использовать право на принятие пищи в храме – есть лучший путь, чтобы не дать соблазн брату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0:1-22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постол приводит доводы, что все храмовые приемы пищи недопустимы, но по разным причи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йе Стил видит две основные причины на запрет вкушение любой пищи в храме: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допустимы из-за «опасности» для брата (1 Кор. 8-9)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допустимы теологически (1 Кор. 10:1-2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Аргументы Павла направлены ко всем событиям связанным с храмом. Нет ни одного случая, в связи с которым христианин мог бы принимать определенное участие в храм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топулос, Джефери Клоха и Дэвид Гарланд также поддерживает данную точку зрения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вел поместил серъезные ограничения на нахождение в языческих храмах, и он дает совет, выступающий против всех храмовых принятий пищи по двум причинам: а) недопустимы из – за опасения за брата; б) недопустимы «теологически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Пища продаваемая на рын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х вопрос, который возникает, касается совета Павла относительно приема пищи продаваемой на ры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Кор.10:25-28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се, что продается на торгу, ешьте без всякого исследования, для [спокойствия] совести; ибо Господня земля, и что наполняет ее. Если кто из неверных позовет вас, и вы захотите пойти, то все, предлагаемое вам, ешьте без всякого исследования, для [спокойствия] сове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апостол имеет в виду под понятием «все»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ворится ли здесь об отдельных рынках, где продавалось идоложертвенное мясо, или о рынках с разнообразным ассортиментом продукт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Паве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рещает находиться в храме, не разбираясь – употребляется ли там чистая или идоложертвенная пищ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рещает есть пищу, находясь в гостях, о которой сказано, что она посвященная идолу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в то же время разрешает покупать и есть «все», что продается на рынке, не взирая на то, идоложертвенное ли оно или н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1 Рынки и продаваемые в нем продукты, в древнем Коринф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в, что из себя представлял «рынок»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akellon</w:t>
      </w:r>
      <w:r>
        <w:rPr>
          <w:rFonts w:cs="Times New Roman" w:ascii="Times New Roman" w:hAnsi="Times New Roman"/>
          <w:color w:val="000000"/>
          <w:sz w:val="28"/>
          <w:szCs w:val="28"/>
        </w:rPr>
        <w:t>), о котором говорит Павел, и какая продукция там продавалась, станет возможным ответить на вопрос: что значит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продается на торгу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akellon</w:t>
      </w:r>
      <w:r>
        <w:rPr>
          <w:rFonts w:cs="Times New Roman" w:ascii="Times New Roman" w:hAnsi="Times New Roman"/>
          <w:color w:val="000000"/>
          <w:sz w:val="28"/>
          <w:szCs w:val="28"/>
        </w:rPr>
        <w:t>)»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ефрей Клоха говорит, что в греко-римском мире строения и местонахождение рынка универсальное. Рынок находился вокруг внешней стены языческого храма. Он представлял собой группу магазинов/ларьков, где продавались продукт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рынок был найден в Помпеи, где были восстановлены весы для рыб, найдены остатки каштана, риса, слив, винограда, чечевицы, зерна, ломтики хлеба, пирога и различных фруктов, находящихся в кувшина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того, рядом с рынком были найдены многочисленные скелеты овец похороненных в извержении, причем каждая из них была целой. Если бы эти животные приносились в приношение, часть плеча отсутствовала бы,- т.к. это доля священника. Это означает, что мясо для этого рынка поставлялось, по крайней мере, частично, если не полностью, с источников, не связанных с храм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согласно слов Джефрей Клохи, можно сделать вывод, что на рынке в Коринфе продавались различного рода продукты, в том числе мясо как пожертвованное идолу, так и не пожертвован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ффат поддерживает данную точку зрения, говоря, что рынок (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kellon</w:t>
      </w:r>
      <w:r>
        <w:rPr>
          <w:rFonts w:cs="Times New Roman" w:ascii="Times New Roman" w:hAnsi="Times New Roman"/>
          <w:color w:val="000000"/>
          <w:sz w:val="28"/>
          <w:szCs w:val="28"/>
        </w:rPr>
        <w:t>») в Коринфе функционировал от храма и был местом продажи мяса не только хорошего, но и дешевого. Также здесь продавались и другие виды проду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. Руеф и Л. Моррис в противовес заявлению Клохи и Моффату считают, что Павел говорит о мясных рынках, т.к.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kellon</w:t>
      </w:r>
      <w:r>
        <w:rPr>
          <w:rFonts w:cs="Times New Roman" w:ascii="Times New Roman" w:hAnsi="Times New Roman"/>
          <w:color w:val="000000"/>
          <w:sz w:val="28"/>
          <w:szCs w:val="28"/>
        </w:rPr>
        <w:t>» обозначает группу магазинов/ларьков соединенных с языческим храмом, где и продавалось мясо для жертвоприношений и с жертвопри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то же из них прав? Были ли это специальные рынки, где продавалось только мясо, или рынки где продавались различные продукты питания, в том числе и мясо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топулос утверждает, что жертвенная пища состояла из многих продовольственных продуктов, таких как зерно, бобы, семена, рыба, пироги, фрукты, домашняя птица, мед, масло, молоко, вино и др.. Он также говорит, что подобные продукты питания были продаваемы на рынке, и именно их и подразумевает апостол, говоря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</w:rPr>
        <w:t>» (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и расходятся во мнениях относительно вопроса, какие продукты питания продавались на рынке, о котором говорит Павел. Большинство считают, что речь идет о рынке, функционирующем от языческого храма, на котором продавались различного рода продукты питания, которые и могли составлять пищу посвящаемую идо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мяса, то всеми признано, что на этих рынках продавалось как принесенное в жертву, так и не принес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2 Отношение Павла к принятию пищи купленной на рын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ет вопрос: почему Павел запрещает находиться в храме, не разбираясь – употребляется ли там чистая или идоложертвенная пища; запрещает есть пищу, находясь в гостях, о которой сказано, что она посвященная идолу, и в то же время разрешает покупать и есть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</w:rPr>
        <w:t>», что продается на рынке, не взирая на то, идоложертвенное ли оно или нет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эвид Гарланд считает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 пределами идолопоклоннического контекста, пища посвященная идолу становится просто пищей, и принадлежит одному Бо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обосновывает это следующим образом: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вел дает свободу съесть что-нибудь проданное на общественном рынке, не расследуя его историю, с целью удостоверится, что это не несет никакого идолопоклоннического загряз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10:25,26).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шлая история пищи имеет значение только для того, кто считает это священным. По- этому не имеет никакого значения- посвященная ли она идолу или нет</w:t>
      </w:r>
      <w:r>
        <w:rPr>
          <w:rFonts w:cs="Times New Roman" w:ascii="Times New Roman" w:hAnsi="Times New Roman"/>
          <w:color w:val="000000"/>
          <w:sz w:val="28"/>
          <w:szCs w:val="28"/>
        </w:rPr>
        <w:t>(10:26-28,30,3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йе Стил соглашается с Гарландом. Подводя итоги, он говорит, что Павло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не запреще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потреблять мясо с рынка (10:25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Койе Стилу и Девид Гарланду, Павел дает христианам совет употреблять «все, что продается на торгу» потому, что за пределами идолопоклоннического контекста, пища посвященная идолу становится просто пищей, и принадлежит одному Богу, и ее употребление не наносит никакого вреда потребляющем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«Идоложертвенное»- мясо или различный состав продукт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ет вопрос: что имеет в виду Павел, говоря «идоложертвенное»? О каких продуктах идет реч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исследователей наблюдается единое мнение, что термин «идоложертвенное» (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eivdwloq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twn</w:t>
      </w:r>
      <w:r>
        <w:rPr>
          <w:rFonts w:cs="Times New Roman" w:ascii="Times New Roman" w:hAnsi="Times New Roman"/>
          <w:color w:val="000000"/>
          <w:sz w:val="28"/>
          <w:szCs w:val="28"/>
        </w:rPr>
        <w:t>») используется по отношению к мясу пожертвованному идолу. Эту точку зрения поддерживают такие исследователи, как Джефрей Клоха, Вендель Виллис, Фотопулос, Дерек Невтон и друг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древнем римском Коринфе, как и в других городах, находились языческие храмы, недалеко от которых размещались ры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рамы имели специально – предназначенные для приема пищи и торжеств, столовые. Вопрос «сильных» Коринфа частично заключался в том,- можно ли было принимать в этих столовых трапезы? Ответ Павла категоричен: «нет». В утверждение подобного совета он приводит 2 причины: «теологическую» и причину «опасения за бра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касается рынков, то на них продавались различные продукты питания, включая как посвященное идолу, так и не посвященное. Относительно того, что продается на рынке, апостол советует «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смело употреблять, т.к. данное ни несло никакого вреда. Т.е. принятие пищи посвященной идолу, «встречающейся» за пределами идолопоклоннического контекста, апостолом не запрещается,- т.к. она становится просто пищей, и принадлежит одному Бо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воря о «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идоложертвенном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запрещая его употребление, апостол Павел имеет в виду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яс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которое посвящалось идолу, и формальная часть от которого, доставалась священ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работа состояла из 2-ух ча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й ее части был исследован вопрос противоречия внутри ответа Павла в 1Кор.8-10г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части работы, был рассмотрен вопрос пищи в 1Кор.8-10г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были сделаны следующие выводы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численный набор противоречий в 1Кор.8:1-9 произведен применением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e-IL" w:bidi="he-IL"/>
        </w:rPr>
        <w:t xml:space="preserve">риторического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partitio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e-IL" w:bidi="he-IL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ом ораторы устанавливают свои собственные позиции и позиции их противников. Таким образом, обозначение присутствующих цитат/позиций сильных коринфян в 8:1-9 и опровержения их Павлом, дает разумное объяснение противоречий, которые являются очевидными в тек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кажущееся противоречия между 8 и 10 главами, то это является лишь признаком использования Павлом совещательной риторики, для раскрытия вопроса идоложертвенного. Апостол постепенно пытается убедить Коринфян отказаться от участия в идоложертвенном, поэтому идет «окольным маршрутом», используя для этого различного рода аргум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о роли 9 главы в контексте 8-10 глав, то 9 глава является иллюстрацией надлежащего поведения для Коринфян. Она является продолжением 8гл., и дополнением дискуссии о пищи посвященной идолу, неся функцию расширения идеи поведения Коринфян в вопросе идоложертве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есть мнение, что Павел в данной главе защищает свое апостольскую власть, однако по данному предположению, мнения исследователей расходятся.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ревнем римском Коринфе, как и в других городах, находились языческие храмы, недалеко от которых размещались ры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амы имели специально – предназначенные для приема пищи и торжеств, столовые. Вопрос «сильных» Коринфа частично заключался в том,- можно ли было принимать в этих столовых трапезы? Ответ Павла категоричен: «нет». В утверждение подобного совета он приводит 2 причины: «теологическую» и причину «опасения за бра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рынков, то на них продавались различные продукты питания, включая как посвященное идолу, так и не посвященное. Относительно того, что продается на рынке, апостол советует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</w:rPr>
        <w:t>» смело употреблять, т.к. данное ни несло никакого вреда. Т.е. принятие пищи посвященной идолу, «встречающейся» за пределами идолопоклоннического контекста, апостолом не запрещается,- т.к. она становится просто пищей, и принадлежит одному Бо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я о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доложертвенно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прещая его употребление, апостол Павел имеет в виду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ясо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е посвящалось идолу, и формальная часть от которого, доставалась священник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otopoulos John. Arguments Concerning Food Offered to Idols: Corinthian Quotations and Pauline Refutations in a Rhetorical Partido (1 Corinthians 8:1-9).- Notre Dame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Saint Mary's College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otopoulos John. The Rhetorical Situation, Arrangement, and Argumentation of 1 Corinthians 8:1-13: Insights into Paul's Instructions on Idol-Food in Greco-Roman Context. Greek Orthodox Theological Review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2002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Garland David. E.. The Dispute Over Food Sacrificed to Idols (1 Cor 8:1-11:1).- Waco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George W. Truett Theological Seminary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loha Jeffre. Idols, Eating, and Rights (1 Cor. 8:1-11:1): Faithful and Loving Witness in a Pluralistic Culture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offatt, J. The First Epistle of Paul to the Corinthians.- London: Hodder and Stoughton, 1941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orris L. The first epistle of Paul to the Corinthians.- Michigan: Grand Rapids, 1980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ewton Derek. Food Offered to Idols in 1 Corinthians 8-10: A Study of Conflicting Viewpoints in the Setting of Religious Pluralism in Corinth. Unpublished Ph.D. thesis, University of Sheffield, 1996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uef John. Paul’s first letter to Corinth.- Philadelfia, Pensilvania, The Westminster Press, 1977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Still E. Coye. Paul's aims regarding </w:t>
      </w:r>
      <w:r>
        <w:rPr>
          <w:rFonts w:cs="Times New Roman" w:ascii="Times New Roman" w:hAnsi="Times New Roman"/>
          <w:color w:val="000000"/>
          <w:sz w:val="28"/>
          <w:szCs w:val="24"/>
        </w:rPr>
        <w:t>ειδωλοθυτα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: a new proposal for interpreting 1 Corinthians 8:1-11:1.</w:t>
      </w:r>
    </w:p>
    <w:p>
      <w:pPr>
        <w:pStyle w:val="Style20"/>
        <w:numPr>
          <w:ilvl w:val="3"/>
          <w:numId w:val="4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illis Wendell. 1 Corinthians 8-10: a retrospective, after twenty-five years. Abilene Christian Universit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iCs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 w:val="false"/>
        <w:iCs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Текст сноски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нак сноски1"/>
    <w:qFormat/>
    <w:rPr>
      <w:rFonts w:cs="Times New Roman"/>
    </w:rPr>
  </w:style>
  <w:style w:type="character" w:styleId="Style17">
    <w:name w:val="Символ сноски"/>
    <w:qFormat/>
    <w:rPr/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1">
    <w:name w:val="Текст сноски1"/>
    <w:basedOn w:val="Normal"/>
    <w:qFormat/>
    <w:pPr>
      <w:suppressAutoHyphens w:val="true"/>
    </w:pPr>
    <w:rPr>
      <w:rFonts w:cs="Times New Roman"/>
      <w:kern w:val="2"/>
      <w:sz w:val="20"/>
      <w:szCs w:val="20"/>
      <w:lang w:bidi="he-IL"/>
    </w:rPr>
  </w:style>
  <w:style w:type="paragraph" w:styleId="Style23">
    <w:name w:val="Обычный (веб)"/>
    <w:basedOn w:val="Normal"/>
    <w:qFormat/>
    <w:pPr>
      <w:autoSpaceDE w:val="false"/>
      <w:spacing w:lineRule="auto" w:line="24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53:00Z</dcterms:created>
  <dc:creator>Admin</dc:creator>
  <dc:description/>
  <cp:keywords/>
  <dc:language>en-US</dc:language>
  <cp:lastModifiedBy>SYSTEM</cp:lastModifiedBy>
  <dcterms:modified xsi:type="dcterms:W3CDTF">2011-09-07T09:53:00Z</dcterms:modified>
  <cp:revision>2</cp:revision>
  <dc:subject/>
  <dc:title/>
</cp:coreProperties>
</file>