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Содержание</w:t>
      </w:r>
    </w:p>
    <w:p>
      <w:pPr>
        <w:pStyle w:val="Style17"/>
        <w:rPr/>
      </w:pPr>
      <w:r>
        <w:rPr/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Глобализация хозяйственной деятельности и формы ее реализации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Основные формы организации международной внешнеторговой политики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Научно-технические ресурсы мирового хозяйства: содержание и показатели научно-технического потенциала мирового хозяйства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br w:type="page"/>
      </w:r>
    </w:p>
    <w:p>
      <w:pPr>
        <w:pStyle w:val="Heading1"/>
        <w:ind w:hanging="0"/>
        <w:rPr/>
      </w:pPr>
      <w:r>
        <w:rPr/>
        <w:t>1. Глобализация хозяйственной деятельности и формы ее реализаци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настоящее время происходят глубокие изменения во всей системе международных отношений. Новой существенной чертой их становится </w:t>
      </w:r>
      <w:r>
        <w:rPr>
          <w:i/>
        </w:rPr>
        <w:t>глобализация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лобализация - не однодневное, мимолетное явление. По мнению многих специалистов, она началась давно, а сейчас обретает новые масштабы. Можно считать, что глобализация, особенно в экономической сфере, была обозначена интернационализацией хозяйственной жизни, приобрела новые черты в связи с международной интеграцией, затрагивающей не только экономику. Однако современному этапу развития мирового сообщества присущи новые принципиальные качественные признаки процесса глобализации, дающие основания для выделения ее как закономерного, но особого звена в развитии цивилиз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лобализация, понимаемая в таком расширительном смысле, означает существенное увеличение непосредственного пространства, поля возникновения, осуществления, воздействия последствий отдельных акций в различных областях жизнедеятельности. Применительно к рассматриваемым проблемам таким пространством становятся все мировое общество, вся система международных отношений. На первый взгляд, чисто правовая международная акция, затрагивающая экономические (политические, социальные) действия и ситуации, при таком подходе оказывается важным, а нередко - решающим фактором их развития. При этом в сфере международных отношений она, так или иначе, касается других стран, что не может не учитываться при ее обосновании, подготовке, осуществлении, оценке результатов и последств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Если исходить из объективного характера процесса глобализации, то следует определить те основные факторы, которые обусловливают этот процесс. Можно выделить следующи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1) </w:t>
      </w:r>
      <w:r>
        <w:rPr>
          <w:iCs/>
        </w:rPr>
        <w:t>производственно-технический</w:t>
      </w:r>
      <w:r>
        <w:rPr/>
        <w:t xml:space="preserve"> - резкое возрастание масштабов производства, международные формы его осуществления (ТНК), качественно новый уровень средств транспорта и связи, обеспечивающий быстрое распространение товаров и услуг, ресурсов и идей с приложением их в наиболее благоприятных условиях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2) </w:t>
      </w:r>
      <w:r>
        <w:rPr>
          <w:iCs/>
        </w:rPr>
        <w:t>экономический</w:t>
      </w:r>
      <w:r>
        <w:rPr/>
        <w:t xml:space="preserve"> - небывалая концентрация и централизация капитала, организационные формы, рамки, деятельности которых выходят за национальные границы, приобретают международный характер, способствуя формированию единого рыночного пространств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3) </w:t>
      </w:r>
      <w:r>
        <w:rPr>
          <w:iCs/>
        </w:rPr>
        <w:t>информационный</w:t>
      </w:r>
      <w:r>
        <w:rPr/>
        <w:t xml:space="preserve"> - радикальное изменение средств делового общения, обмена экономической, финансовой информацией, создающее возможности оперативного, своевременного и эффективного решения производственных, научно-технических, коммерческих задач не хуже, чем внутри отдельных стран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4) </w:t>
      </w:r>
      <w:r>
        <w:rPr>
          <w:iCs/>
        </w:rPr>
        <w:t>научно-технологический</w:t>
      </w:r>
      <w:r>
        <w:rPr/>
        <w:t>, определяемый экономическими выгодами использования передового научно-технического, технологического и квалификационного уровня ведущих в соответствующих областях зарубежных стран, для ускоренного внедрения новых решений при относительно меньших затратах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5) </w:t>
      </w:r>
      <w:r>
        <w:rPr>
          <w:iCs/>
        </w:rPr>
        <w:t>социологический</w:t>
      </w:r>
      <w:r>
        <w:rPr/>
        <w:t>, проявляющийся в ослаблении роли привычек и традиций, социальных связей и обычаев, преодолении национальной ограниченности, что повышает мобильность людей в территориальном, духовном и психологическом отношениях, способствует международной миграци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6) </w:t>
      </w:r>
      <w:r>
        <w:rPr>
          <w:iCs/>
        </w:rPr>
        <w:t>политический</w:t>
      </w:r>
      <w:r>
        <w:rPr/>
        <w:t>, выражающийся в ослаблении жесткости государственных границ, облегчении свободы передвижения граждан, товаров и услуг, капиталов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7) </w:t>
      </w:r>
      <w:r>
        <w:rPr>
          <w:iCs/>
        </w:rPr>
        <w:t>экологический</w:t>
      </w:r>
      <w:r>
        <w:rPr/>
        <w:t>, обусловливающий объединение усилий мирового сообщества, консолидацию ресурсов, координацию действий в различных сферах. Среди прочих глобальных проблем современности он оказывает особое воздействие на процесс глобализ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лобализация касается и такой особой сферы международных отношений, как мирохозяйственные связи, мировая экономика. Это означает, что коммерческая трансакция в этой области неизбежно затрагивает внутреннюю экономику, производство, демографию, экологию, социальные отношения, право, политику и т.д. При этом степень такого охвата различна, как не одинаковы обратные связ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лобализация в целом и мирохозяйственных отношений, в частности, - объективный процесс, выражающий совокупность условий развития современного мирового сообщества и прежде всего научно-технического и экономического прогресса. Это неизбежный этап восхождения человечества к новым горизонтам, несущий в итоге положительные начала, но вместе с тем не лишенный серьезных и масштабных противоречий, а значит не исключающий негативных воздействий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Глобализация мирохозяйственных связей - многоуровневое явление, затрагивающее отдельные предприятия (микроуровень); товарные, финансовые и валютные рынки и рынки труда (мезоуровень); региональную, национальную экономику (макроуровень). В условиях рыночных отношений микроуровень составляет структурообразующую основу глобализации мирохозяйственных связей в силу того, что отдельные предприятия, фирмы, предприниматели являются определяющими субъектами международных экономических связей во всех их формах. Практические масштабные мирохозяйственные контакты осуществляются на мезоуровне международных рынков товаров и услуг, капиталов, труда, финансово-кредитных ресурсов и валюты. Множественность факторов глобализации, крайнее усложнение под воздействием последней условий хозяйствования, невозможность чисто рыночного саморегулирования в данной ситуации и особенно в планетарных масштабах предопределяют особую роль в этом процессе макроэкономического уровня. С одной стороны, принципиальное значение на этом уровне приобретают целенаправленные усилия по преодолению, ослаблению и ликвидации препятствий и ограничений в сфере МЭО, с другой - содействие процессам глобализации, осуществление последовательных мер по координации экономических и социальных программ, концентрации ресурсов для решения глобальных, особо масштабных проблем, затрагивающих мировое сообщество, группы стран, регион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лобализация международных отношений, а в ограничительном смысле - в сфере мирохозяйственных связей - МЭО - проявляется в постепенном втягивании в этот процесс отдельных их видов: внешней, международной, мировой торговли (товарами и услугами, технологиями, объектами интеллектуальной собственности); международного перемещения факторов производства (труда, рабочей силы, капитала, информации); международных финансово-кредитных операций (безвозвратное финансирование и помощь, кредиты и займы разных субъектов МЭО, операции с ценными бумагами; специальные финансовые механизмы и инструменты); операций с валюто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ледует подчеркнуть, что глобализация находится еще в самом начале своего развития. Это очень длительный процесс, ибо в современном мире по-прежнему сохраняются противодействующие тенденции (различия между международной и межрегиональной торговлей внутри страны и на более высоком уровне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се исследователи справедливо указывают на то, что глобализация экономики - достаточно </w:t>
      </w:r>
      <w:r>
        <w:rPr>
          <w:iCs/>
        </w:rPr>
        <w:t xml:space="preserve">противоречивый </w:t>
      </w:r>
      <w:r>
        <w:rPr/>
        <w:t xml:space="preserve">феномен. С одной стороны, ее сущностные черты, рассмотренные выше, в целом способствуют повышению эффективности мирового хозяйства, экономическому и социальному прогрессу человечества. С другой стороны, как будет показано ниже, формы проявления этих черт нередко ущемляют интересы широких слоев населения во всем мире и целых стран, не входящих в известный "клуб" государств "золотого миллиарда". </w:t>
      </w:r>
      <w:r>
        <w:rPr>
          <w:iCs/>
        </w:rPr>
        <w:t xml:space="preserve">Нынешняя (неолиберальная) модель глобализации </w:t>
      </w:r>
      <w:r>
        <w:rPr/>
        <w:t xml:space="preserve">экономики несет в себе целый ряд </w:t>
      </w:r>
      <w:r>
        <w:rPr>
          <w:iCs/>
        </w:rPr>
        <w:t xml:space="preserve">негативных </w:t>
      </w:r>
      <w:r>
        <w:rPr/>
        <w:t xml:space="preserve">моментов, характеризуется острыми коллизиями и конфликтами между различными агентами (участниками) мирохозяйственных и иных международных отношений. К </w:t>
      </w:r>
      <w:r>
        <w:rPr>
          <w:iCs/>
        </w:rPr>
        <w:t xml:space="preserve">противоречивым и негативным </w:t>
      </w:r>
      <w:r>
        <w:rPr/>
        <w:t>сторонам указанной модели следует отнести прежде всего следующие ее аспект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1</w:t>
      </w:r>
      <w:r>
        <w:rPr/>
        <w:t xml:space="preserve">. </w:t>
      </w:r>
      <w:r>
        <w:rPr>
          <w:bCs/>
        </w:rPr>
        <w:t>Глобализация, к сожалению, стала питательной средой для резкого ускорения распространения трансграничной преступности</w:t>
      </w:r>
      <w:r>
        <w:rPr/>
        <w:t xml:space="preserve">. Так, глобализация товарных рынков, как это ни прискорбно, особенно интенсивно протекает на </w:t>
      </w:r>
      <w:r>
        <w:rPr>
          <w:iCs/>
        </w:rPr>
        <w:t>нелегальных рынках</w:t>
      </w:r>
      <w:r>
        <w:rPr/>
        <w:t xml:space="preserve"> оружия и особенно такого социально вредного продукта, как наркотики. Оборот наркоиндустрии уже соответствует примерно 8% мировой торговли. Наркобизнес по самой своей природе тяготеет к "интернационализму" и глобализм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2. </w:t>
      </w:r>
      <w:r>
        <w:rPr>
          <w:bCs/>
        </w:rPr>
        <w:t>Быстрое перенесение экономических сбоев и финансовых кризисов из одних регионов мира в другие, а при сочетании ряда весомых негативных факторов - придание им глобального характера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3. </w:t>
      </w:r>
      <w:r>
        <w:rPr>
          <w:bCs/>
        </w:rPr>
        <w:t>Процессы глобализации уменьшают экономический суверенитет как атрибут власти национальных государств</w:t>
      </w:r>
      <w:r>
        <w:rPr/>
        <w:t xml:space="preserve"> и потенциал экономического регулирования соответствующих национальных правительств, оказывающихся в растущей зависимости от "своих" и иностранных ТНК и их лобб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4</w:t>
      </w:r>
      <w:r>
        <w:rPr/>
        <w:t xml:space="preserve">. </w:t>
      </w:r>
      <w:r>
        <w:rPr>
          <w:bCs/>
        </w:rPr>
        <w:t>Глобализация, существенно ослабив традиционные национальные системы государственного регулирования экономики</w:t>
      </w:r>
      <w:r>
        <w:rPr/>
        <w:t xml:space="preserve">, в то же время </w:t>
      </w:r>
      <w:r>
        <w:rPr>
          <w:iCs/>
        </w:rPr>
        <w:t xml:space="preserve">не привела </w:t>
      </w:r>
      <w:r>
        <w:rPr/>
        <w:t xml:space="preserve">к созданию таких </w:t>
      </w:r>
      <w:r>
        <w:rPr>
          <w:iCs/>
        </w:rPr>
        <w:t xml:space="preserve">международных, </w:t>
      </w:r>
      <w:r>
        <w:rPr/>
        <w:t xml:space="preserve">а тем более </w:t>
      </w:r>
      <w:r>
        <w:rPr>
          <w:iCs/>
        </w:rPr>
        <w:t xml:space="preserve">наднациональных механизмов регулирования, </w:t>
      </w:r>
      <w:r>
        <w:rPr/>
        <w:t>которые восполняли бы возникший в результате этого пробел. Исключением из правила в значительной степени здесь является лишь ЕС, особенно еврозона (Европейская валютная система), которая покрывает далеко не все пространство, на котором развернулась и продолжает развиваться глобализац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5. </w:t>
      </w:r>
      <w:r>
        <w:rPr>
          <w:bCs/>
        </w:rPr>
        <w:t>Противоречие между глобализацией экономики как объективным процессом с его преимущественно позитивными эффектами и сегодняшней моделью (политикой) глобализации</w:t>
      </w:r>
      <w:r>
        <w:rPr/>
        <w:t xml:space="preserve">. Нынешняя </w:t>
      </w:r>
      <w:r>
        <w:rPr>
          <w:iCs/>
        </w:rPr>
        <w:t>либеральная (неолиберальная) модель глобализации</w:t>
      </w:r>
      <w:r>
        <w:rPr/>
        <w:t>, пропагандируемая и реализуемая главным образом в собственных интересах странами "золотого миллиарда" во главе с США, нацелена на извлечение наибольших выгод из ускоренного развития мировой экономики для высокоразвитых государств без достаточного учета интересов прочих стран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6. </w:t>
      </w:r>
      <w:r>
        <w:rPr>
          <w:bCs/>
        </w:rPr>
        <w:t>Сказанное о глобальном распределении доходов еще в большей мере относится и к проблематике научно-технологической глобализации. Конечно, ее плоды прямо или косвенно используются всем человечеством. Однако в первую очередь они служат интересам ТНК и стран "золотого миллиарда"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2. Основные формы организации международной внешнеторговой политик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амая старая форма международных отношений - это международная торговля. Еще до формирования мирового хозяйства народы вели активную торговлю товарами, то есть обменивали то, что у одних было в избытке на то, с чем был дефицит, а у других народов наоборот. Поэтому международная торговля предшествовала мировому хозяйству. Международная торговля включает экспорт и импорт товаров, соотношение между которыми называют торговым баланс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еждународные экономические отношения являются одной из наиболее динамично развивающихся сфер экономической жизни. Экономические связи между государствами имеют многовековую историю. В ходе эволюции внешнеэкономические связи переросли внешнюю торговлю и мировое хозяйство. Происходящие в нем процессы затрагивают интересы всех государств мир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труктуру мирового хозяйства входят мировые рынки товаров и услуг, капиталов, рабочей силы, международная валютная система, международная кредитно-финансовая система, сфера обмена в области науки, техники и информации, международный туризм и др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В настоящее время международные экономические отношения утвердились и реализуются в следующих основных формах: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международная торговля товарами и услугами;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межгосударственная кооперация производства;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обмен в области науки и техники;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движение капиталов и зарубежных инвестиций;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миграция рабочей силы;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валютно-кредитные отношения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Во всем мире международная торговля является частью повседневной жизни. Мы все зависим от товаров и услуг, создаваемых в других странах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 xml:space="preserve">Существуют абсолютные и относительные преимущества разных стран в производстве различных товаров. Абсолютные преимущества имеют страны, в которых есть огромные запасы полезных ископаемых или климат, позволяющий только им выращивать плоды и овощи. Но даже если страна не располагает абсолютным преимуществом, торговля остается выгодной для нее, потому что каждой стране выгоднее производить и экспортировать те товары, при изготовлении которых производительность труда не ее предприятиях превосходит производительность труда на аналогичных предприятиях других стран. Именно этот товар страна будет экспортировать в обмен на другие. Сравнительные преимущества - главный двигатель международной торговли. </w:t>
      </w:r>
      <w:r>
        <w:rPr>
          <w:b/>
          <w:lang w:val="ru-RU"/>
        </w:rPr>
        <w:t>Экспорт</w:t>
      </w:r>
      <w:r>
        <w:rPr>
          <w:lang w:val="ru-RU"/>
        </w:rPr>
        <w:t xml:space="preserve"> - вывоз товаров из страны для продажи в других государствах. </w:t>
      </w:r>
      <w:r>
        <w:rPr>
          <w:b/>
          <w:lang w:val="ru-RU"/>
        </w:rPr>
        <w:t>Импорт</w:t>
      </w:r>
      <w:r>
        <w:rPr>
          <w:lang w:val="ru-RU"/>
        </w:rPr>
        <w:t xml:space="preserve"> - ввоз в страну товаров из-за границы. Общая сумма экспорта и импорта составляет внешнеторговый товарооборот с другими странами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Устойчивая тенденция быстрого роста вывоза капитала и миграция рабочей силы отражают объективное требование развития производительных сил в условиях НТР. Производство технологически сложной наукоемкой продукции передовых отраслей требует усилий и объединения капиталов и производств различных стран. Рамки внутренних рынков становятся узкими. Потребность эффективного ведения производства требует международной производственной кооперации и научно-технического обмена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Прогресс в севере производства передовых технических и информационных средств (например, компьютеров) приводит к быстрому их старению, а значит, необходимости постоянного обновления. Массовое производство может стать эффективным при ориентации на отрасли, обладающие высокой технологией. Все это требует обеспечения благоприятных условий для научно-технического развития через концентрацию усилий в области фундаментальных и прикладных научных исследований, финансовых средств. Следовательно, современное производство ориентируется не на национальные или региональные масштабы, а на мировое экономическое пространство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Под воздействием научно-технической революции изменяется значимость структурных элементов производственных издержек. Новыми, требующими значительных вложений, являются затраты на приобретение знаний, информации, компетенции. Все это приводит к расширению обмена производственными, научно - техническими, финансовыми услугами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Экспорт-импорт данных видов услуг стимулирует международную торговлю товарами производственных значений. Подавляющее число внешних закупок комплектного оборудования сопровождается оказанием инженерно-консультационных услуг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В каждой стране существует своя национальная денежная система: та ее часть, в рамках которой осуществляются международные платежи, называется национальной валютной системой. На ее базе основывается мировая валютная система - форма организации международных валютных отношений. Она построена на принципе сочетания долгосрочной гибкости валютных курсов и в их краткосрочной стабильности. Валютный курс - это цена денежной единицы иностранной валюты, выраженная в определенном количестве единиц национальной валют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д внешнеторговой политикой понимается целенаправленное воздействие государства на торговые отношения с другими странами. Основными целями внешнеторговой политики являютс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изменение степени и способа включения данной страны в международное разделение труд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изменение объема экспорта и импорт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изменение структуры внешней торговл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беспечение страны необходимыми ресурсами (сырьем, энергией и т.п.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изменение соотношения экспортных и импортных цен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уществует два основных направления внешнеторговой политики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литика свободной торговли или фритредерств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отекциониз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еждународная внешнеторговая политика направлена на регулирование деятельности, и это регулирование осуществляется через деятельность целой системы международных фондов. Прежде всего, важнейшее направление такого регулирования связано с деятельностью с конференцией ООН по торговли развитию ЮНКТАД, ВТО, международный торговый центр и д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3. Научно-технические ресурсы мирового хозяйства: содержание и показатели научно-технического потенциала мирового хозяйства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/>
      </w:pPr>
      <w:r>
        <w:rPr/>
        <w:t>Научно - технический прогресс, научно - технический потенциал любой страны является основным двигателем экономик стран. Решающее значение в условиях нового этапа НТР, в условиях структурной перестройки мирового хозяйства приобретает вопрос научно - технического потенциала, тенденции к интенсификации развития, саморазвития на основе накопленного промышленного и научного потенциал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учно-технический прогресс - это непрерывный и сложный процесс открытия и использования новых знаний и достижений в хозяйственной жизни. В результате научно - технического прогресса происходит развитие и совершенствование всех элементов производительных сил: средств и предметов труда, рабочей силы, технологии, организации и управления производством. Непосредственным результатом научно - технического прогресса являются инновации или нововведения. Это изменения техники и технологии, в которых реализуются научные знания.</w:t>
      </w:r>
    </w:p>
    <w:p>
      <w:pPr>
        <w:pStyle w:val="Normal"/>
        <w:rPr/>
      </w:pPr>
      <w:r>
        <w:rPr/>
        <w:t>Создание наукоемкой продукции, формирование рынка сбыта, маркетинг, расширение производства - к решению этих проблем оказались готовы только те коллективы, которые умели решать конкретные научно-технические задачи, освоили сложный процесс внедрения технологии на производстве.</w:t>
      </w:r>
    </w:p>
    <w:p>
      <w:pPr>
        <w:pStyle w:val="Normal"/>
        <w:rPr/>
      </w:pPr>
      <w:r>
        <w:rPr/>
        <w:t>Ни одна страна в мире не может сегодня решить проблемы роста доходов и потребления населения без экономически эффективной реализации мировых достижений научно - технического прогресс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учно-технический потенциал (НТП) страны создается усилиями как национально-технических организаций, так и мировых достижений науки и техники. От НТП страны во многом зависят уровень и темпы научно-технического прогресса. Анализ и оценка НТП позволяют сделать выводы об уровне экономического развития страны и её отраслей, степени её научно-технической самостоятельности, возможностях экономического и научно-технического сотрудничества.</w:t>
      </w:r>
    </w:p>
    <w:p>
      <w:pPr>
        <w:pStyle w:val="Normal"/>
        <w:rPr/>
      </w:pPr>
      <w:r>
        <w:rPr/>
        <w:t>Научно-технический потенциал - это обобщенная характеристика уровня развития науки, инженерного дела, техники в стране, возможностей и ресурсов, которыми располагает общество для решения научно-технических проблем. С точки зрения развития мировой экономики представляется целесообразным рассматривать научно-технический потенциал в широком смысле этого понятия. Именно в этом смысле научно-технический потенциал государства</w:t>
      </w:r>
      <w:r>
        <w:rPr>
          <w:smallCaps/>
        </w:rPr>
        <w:t xml:space="preserve"> (</w:t>
      </w:r>
      <w:r>
        <w:rPr/>
        <w:t>промышленности, отдельной отрасли) можно представить как совокупность научно-технических возможностей, характеризующих уровень развития данного государства как субъекта мирового хозяйства и зависящих от количества и качества ресурсов, определяющих эти возможности, а также от наличия фонда идей и разработок, подготовленных к практическому использованию</w:t>
      </w:r>
      <w:r>
        <w:rPr>
          <w:smallCaps/>
        </w:rPr>
        <w:t xml:space="preserve"> (</w:t>
      </w:r>
      <w:r>
        <w:rPr/>
        <w:t>внедрению в производство). В процессе практического освоения нововведений происходит материализация научно-технического потенциал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Таким образом, научно-технический потенциал, с одной стороны, характеризует реальные возможности государства использовать объективные достижения научно-технического прогресса, а с другой - степень непосредственного участия в нем. Известно, что участие любого научного исследования в создании общественно полезной потребительной стоимости выражается в том, что результатом его является такая научная или техническая информация, которая, воплощаясь, в различные технические, технологические или какие-либо другие новшества, превращается в один из необходимых факторов для развития производства. Научные исследования, особенно в области естественных и технических наук, по своей природе и диалектическому предназначению всё более превращаются в непосредственную составную часть процесса материального производства, а прикладные исследования и опытно-конструкторские разработки практически можно считать неотъемлемой составной частью этого процесс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Внедрение нововведений стало ключевым фактором рыночной конкуренции, позволяя передовым фирмам добиваться сверхприбылей за счет присвоения интеллектуальной ренты, образующейся при монопольном использовании новых более эффективных продуктов и технолог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В результате достигается устойчивая тенденция удешевления единицы потребительских свойств продуктов, обеспечивающая повышение общественного благосостояния и улучшение качества жизни насел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Важной особенностью современного экономического роста стал переход к непрерывному инновационному процессу в практике управления. Проведение НИОКР занимает все больший вес в инвестициях, превышая в наукоемких отраслях расходы на приобретение оборудования и строительство. Одновременно повышается значение государственной научно-технической, инновационной и образовательной политики, определяющей общие условия научно-технического прогресса. Постоянно растет доля расходов на науку и образование в ВВП развитых стран, достигшая 3% ВВП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В качестве основных, ключевых составляющих научно-технического потенциала, определяющих его состояние и тенденции дальнейшего развития, должны быть, прежде всего, выделены обеспеченность страны научно-техническими кадрами и материально-техническое обеспечение научно-исследовательской деятель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Важнейшими показателями, характеризующими научные ресурсы отдельных стран и групп стран, являютс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1) доля расходов на научно-исследовательские и опытно-конструкторские работы (НИОКР) в ВВП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2) расходы на НИОКР на душу населени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3) доля бюджетных ассигнований на НИОКР в общих расходах государственного бюджет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4) численность специалистов, занятых в науке и научном обслуживании (в т. ч. и относительно численности населения данной страны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6) количество международных премий (прежде всего Нобелевских) за выдающиеся научные достижени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7) индекс цитирования (частота ссылок в научных трудах на работы исследователей из данной страны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8) доля наукоемкой продукции в ВВП и промышленной продукции (в число наукоемких отраслей входят авиакосмическая, приборостроительная, электротехническая, электронная и др.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9) доля данной страны на мировом рынке высоких технологий (информационные технологии, технологии, основанные на использовании новых материалов; космические технологии; ядерные технологии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учно-технический потенциал включает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материально-техническую базу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аучные кадры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информационную составляющую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рганизационно-управленческую структур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>Материально-техническая база</w:t>
      </w:r>
      <w:r>
        <w:rPr/>
        <w:t xml:space="preserve"> - это совокупность средств научно-исследовательского труда, включая научные организации, научное оборудование и установки, экспериментальные заводы, цехи и лаборатории, вычислительные центры и т.д. На уровне отрасли, фирмы или компании речь идет, как правило, о материально-технической базе прикладных научно-исследовательских и опытно-конструкторских работ (НИОКР). Их цель - быстрое и эффективное воплощение научных идей в конкретные технические и технологические новше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>Средства труда</w:t>
      </w:r>
      <w:r>
        <w:rPr/>
        <w:t xml:space="preserve"> в сфере научно-технического прогресса можно разделить на четыре групп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iCs/>
        </w:rPr>
        <w:t>Первая</w:t>
      </w:r>
      <w:r>
        <w:rPr/>
        <w:t xml:space="preserve"> включает научные приборы, оборудование и измерительную аппаратуру, служащие для получения новой научной информации (специфические средства научного труда, которые изготавливаются в индивидуальном или мелкосерийном порядке применительно к задачам конкретных исследований и отличаются быстрыми сроками морального износа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Ко </w:t>
      </w:r>
      <w:r>
        <w:rPr>
          <w:i/>
          <w:iCs/>
        </w:rPr>
        <w:t xml:space="preserve">второй </w:t>
      </w:r>
      <w:r>
        <w:rPr/>
        <w:t>группе относятся электронно-вычислительные машины, которые используются для полунатурного моделирования объектов систем, автоматизированного конструирования, планирования экспериментов и регистрации их результатов, поиска информации, частных инженерных и планово-экономических расчетов, управление ходом научно-производственного цикл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iCs/>
        </w:rPr>
        <w:t xml:space="preserve">Третья </w:t>
      </w:r>
      <w:r>
        <w:rPr/>
        <w:t>группа - опытно-производственное оборудование, играющее особую роль в процессе разработок и освоение нововведений. От аналогичного производственного оборудования оно отличается универсальным характером, меньшими масштабами установок, использованием специальных измерительных систем и т.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</w:t>
      </w:r>
      <w:r>
        <w:rPr>
          <w:i/>
          <w:iCs/>
        </w:rPr>
        <w:t xml:space="preserve">четвертую </w:t>
      </w:r>
      <w:r>
        <w:rPr/>
        <w:t>группу входят средства механизации исследований и разработок (копировальные, множительные, вычислительные устройства, оргтехника и т.д.), которые служат для снижения трудоемкости научно-вспомогательных работ, интенсификации научно-производственного цикла. Кроме того, научно-технические организации располагают зданиями, сооружениями, передаточными устройствами, транспортными средствами, инвентарем и т.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месте с тем трудно выделить "чистую" техническую базу, обслуживающую только научные, проектные и исследовательские центры, так как НИОКР ведутся в рамках многих предприятий, фирм, объединений и опираются на общую производственно-техническую базу отрасли или стран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>Предметы труда</w:t>
      </w:r>
      <w:r>
        <w:rPr/>
        <w:t xml:space="preserve"> в сфере научно-технического прогресса составляют всего несколько процентов общего объема потребляемых в народном хозяйстве материальных ресурсов. Для них характерны особые требования к качеству материалов, многообразие номенклатуры, быстрые темпы морального старения, небольшой объем партии поставок, неравномерность спроса, большая доля непредвиденных заказов, потребность в изделиях специального назначения, имеющих ограниченное примене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 xml:space="preserve">Информационная составляющая </w:t>
      </w:r>
      <w:r>
        <w:rPr/>
        <w:t>в научно-техническом потенциале играет особую роль. В качестве специфического предмета труда здесь выступает информация об итогах предшествующих исследований, разработок и освоение нововведений. Ее носителями являются тематические карты о начатых и отчеты, о законченных исследованиях и разработках, публикации и диссертации, содержащие новые теории, гипотезы, рекомендации, описания, формулы, схемы, чертежи и т.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учно-технический потенциал характеризуют следующие группы показателей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b/>
          <w:bCs/>
        </w:rPr>
        <w:t>Кадровые,</w:t>
      </w:r>
      <w:r>
        <w:rPr/>
        <w:t xml:space="preserve"> к которым относят количество и квалификацию научно-технических специалистов (с распределением по типам организаций, отраслям науки и техники, ученым степеням и званиям и т.п.); количество и качество подготовки лиц с высшим и средним специальным образованием, занятых в народном хозяйстве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b/>
          <w:bCs/>
        </w:rPr>
        <w:t xml:space="preserve">Материально-технические: </w:t>
      </w:r>
      <w:r>
        <w:rPr/>
        <w:t>ежегодные расходы государства на научно-технические и опытно-конструкторские работы и подготовку научно-технических специалистов; уровень оснащенности науки и инженерной деятельности опытно-экспериментальным оборудованием и т.д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b/>
          <w:bCs/>
        </w:rPr>
        <w:t xml:space="preserve">Показатели уровня развития и возможностей системы научно-технической информации. </w:t>
      </w:r>
      <w:r>
        <w:rPr/>
        <w:t>Они отражают количество и качество накопленных информационных фондов (библиотек, пакетов прикладных программ, алгоритмов и математических моделей, информационно-поисковых и экспертных систем, банков данных и т.п.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b/>
          <w:bCs/>
        </w:rPr>
        <w:t>Организационно-управленческие показатели</w:t>
      </w:r>
      <w:r>
        <w:rPr>
          <w:i/>
          <w:iCs/>
        </w:rPr>
        <w:t>,</w:t>
      </w:r>
      <w:r>
        <w:rPr/>
        <w:t xml:space="preserve"> которые отражают состояние планирования и управления в науке и технике; степень оптимальности взаимодействия НИИ, ОКБ, вузов и производства в интересах ускорения НТП; степень соответствия организационной и штатной структуры научно-технической сферы решаемым ею задачам, объективным потребностям НТП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b/>
          <w:bCs/>
        </w:rPr>
        <w:t>Обобщающие показатели</w:t>
      </w:r>
      <w:r>
        <w:rPr>
          <w:i/>
          <w:iCs/>
        </w:rPr>
        <w:t>,</w:t>
      </w:r>
      <w:r>
        <w:rPr/>
        <w:t xml:space="preserve"> характеризующие функционирование и развитие научно-технического потенциала. Это повышение производительности труда, рост эффективности общественного производства, национального дохода за счет внедрения достижений науки и техни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т того, какие качественные и количественные параметры закладываются в развитие производства, будет зависеть и качество научных решений, поскольку тем самым они ориентируют и науку на эти параметр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аким образом, мы перешли к вопросу о </w:t>
      </w:r>
      <w:r>
        <w:rPr>
          <w:b/>
          <w:bCs/>
          <w:i/>
          <w:iCs/>
        </w:rPr>
        <w:t>прогнозировании и планировании</w:t>
      </w:r>
      <w:r>
        <w:rPr/>
        <w:t xml:space="preserve"> развития науки и производства как к составной части стратегии инновационного развит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>Научно-технический прогноз</w:t>
      </w:r>
      <w:r>
        <w:rPr/>
        <w:t xml:space="preserve"> - обоснованная вероятностная оценка перспектив развития определенных областей науки, техники и технологии, а также требуемых для этого ресурсов и организационных ме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>Объектом прогнозирования</w:t>
      </w:r>
      <w:r>
        <w:rPr/>
        <w:t xml:space="preserve"> могут быть техника, технология и их параметры, организация производства и труда, управление предприятием, новая продукция, требуемые финансы, НИР, подготовка научных кадров и др.</w:t>
      </w:r>
      <w:r>
        <w:br w:type="page"/>
      </w:r>
    </w:p>
    <w:p>
      <w:pPr>
        <w:pStyle w:val="Heading1"/>
        <w:ind w:hanging="0"/>
        <w:rPr/>
      </w:pPr>
      <w:r>
        <w:rPr/>
        <w:t>Список литератур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5"/>
        <w:rPr/>
      </w:pPr>
      <w:r>
        <w:rPr/>
        <w:t>1. Мировая экономика. Учебник / под ред</w:t>
      </w:r>
      <w:r>
        <w:rPr>
          <w:smallCaps/>
        </w:rPr>
        <w:t xml:space="preserve">. </w:t>
      </w:r>
      <w:r>
        <w:rPr/>
        <w:t>проф</w:t>
      </w:r>
      <w:r>
        <w:rPr>
          <w:smallCaps/>
        </w:rPr>
        <w:t xml:space="preserve">. А.С. </w:t>
      </w:r>
      <w:r>
        <w:rPr/>
        <w:t>Булатова</w:t>
      </w:r>
      <w:r>
        <w:rPr>
          <w:smallCaps/>
        </w:rPr>
        <w:t xml:space="preserve">. - </w:t>
      </w:r>
      <w:r>
        <w:rPr/>
        <w:t>М.: Экономист, 2005.</w:t>
      </w:r>
    </w:p>
    <w:p>
      <w:pPr>
        <w:pStyle w:val="Style15"/>
        <w:rPr/>
      </w:pPr>
      <w:r>
        <w:rPr/>
        <w:t>2. Мировая экономика. Учебник / под ред</w:t>
      </w:r>
      <w:r>
        <w:rPr>
          <w:smallCaps/>
        </w:rPr>
        <w:t xml:space="preserve">. </w:t>
      </w:r>
      <w:r>
        <w:rPr/>
        <w:t>Ю</w:t>
      </w:r>
      <w:r>
        <w:rPr>
          <w:smallCaps/>
        </w:rPr>
        <w:t xml:space="preserve">.А. </w:t>
      </w:r>
      <w:r>
        <w:rPr/>
        <w:t>Щербанина, - 2-е изд., перераб. и доп</w:t>
      </w:r>
      <w:r>
        <w:rPr>
          <w:smallCaps/>
        </w:rPr>
        <w:t xml:space="preserve">. - </w:t>
      </w:r>
      <w:r>
        <w:rPr/>
        <w:t>М.: ЮНИТИ-ДАНА, 2007.</w:t>
      </w:r>
    </w:p>
    <w:p>
      <w:pPr>
        <w:pStyle w:val="Style15"/>
        <w:rPr/>
      </w:pPr>
      <w:r>
        <w:rPr/>
        <w:t>3. Родионова И</w:t>
      </w:r>
      <w:r>
        <w:rPr>
          <w:smallCaps/>
        </w:rPr>
        <w:t xml:space="preserve">.А. </w:t>
      </w:r>
      <w:r>
        <w:rPr/>
        <w:t>Мировая экономика: учеб. пособие - М.: Спб.: Питер, 2005.</w:t>
      </w:r>
    </w:p>
    <w:p>
      <w:pPr>
        <w:pStyle w:val="Style15"/>
        <w:rPr/>
      </w:pPr>
      <w:r>
        <w:rPr/>
        <w:t>4. Спиридонова И</w:t>
      </w:r>
      <w:r>
        <w:rPr>
          <w:smallCaps/>
        </w:rPr>
        <w:t xml:space="preserve">.А. </w:t>
      </w:r>
      <w:r>
        <w:rPr/>
        <w:t>Мировая экономика: Учеб. пособие</w:t>
      </w:r>
      <w:r>
        <w:rPr>
          <w:smallCaps/>
        </w:rPr>
        <w:t xml:space="preserve">. - </w:t>
      </w:r>
      <w:r>
        <w:rPr/>
        <w:t>2-е изд. перераб. и доп</w:t>
      </w:r>
      <w:r>
        <w:rPr>
          <w:smallCaps/>
        </w:rPr>
        <w:t xml:space="preserve">. - </w:t>
      </w:r>
      <w:r>
        <w:rPr/>
        <w:t>М.: ИНФРА-М, 2006.</w:t>
      </w:r>
    </w:p>
    <w:p>
      <w:pPr>
        <w:pStyle w:val="Style15"/>
        <w:rPr/>
      </w:pPr>
      <w:r>
        <w:rPr/>
        <w:t>5. Кудров В</w:t>
      </w:r>
      <w:r>
        <w:rPr>
          <w:smallCaps/>
        </w:rPr>
        <w:t xml:space="preserve">.М. </w:t>
      </w:r>
      <w:r>
        <w:rPr/>
        <w:t>Мировая экономика: Учебник - М.: Изд-во БЕК, 2000.</w:t>
      </w:r>
    </w:p>
    <w:p>
      <w:pPr>
        <w:pStyle w:val="Style15"/>
        <w:rPr/>
      </w:pPr>
      <w:r>
        <w:rPr/>
        <w:t>6. Богомолов О.Т. Мировая экономика в век глобализации: учебник. - М.: Экономика, 2006.</w:t>
      </w:r>
    </w:p>
    <w:p>
      <w:pPr>
        <w:pStyle w:val="Style15"/>
        <w:rPr/>
      </w:pPr>
      <w:r>
        <w:rPr/>
        <w:t>7. Болотин Б. Мировая экономика за 100 лет // Мировая экономика и междунар. отношения. - 2001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номер страницы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10">
    <w:name w:val="Текст концевой сноски Знак"/>
    <w:qFormat/>
    <w:rPr>
      <w:rFonts w:ascii="Times New Roman" w:hAnsi="Times New Roman" w:cs="Times New Roman"/>
      <w:color w:val="000000"/>
      <w:sz w:val="20"/>
      <w:szCs w:val="20"/>
    </w:rPr>
  </w:style>
  <w:style w:type="character" w:styleId="Style11">
    <w:name w:val="Текст сноски Знак"/>
    <w:qFormat/>
    <w:rPr>
      <w:rFonts w:cs="Times New Roman"/>
      <w:lang w:val="ru-RU" w:bidi="ar-SA"/>
    </w:rPr>
  </w:style>
  <w:style w:type="character" w:styleId="Style12">
    <w:name w:val="Нижний колонтитул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Обычный (веб)"/>
    <w:basedOn w:val="Normal"/>
    <w:qFormat/>
    <w:pPr/>
    <w:rPr>
      <w:lang w:val="uk-UA"/>
    </w:rPr>
  </w:style>
  <w:style w:type="paragraph" w:styleId="Style14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6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bCs/>
      <w:iCs/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0:10:00Z</dcterms:created>
  <dc:creator>Admin</dc:creator>
  <dc:description/>
  <cp:keywords/>
  <dc:language>en-US</dc:language>
  <cp:lastModifiedBy>SYSTEM</cp:lastModifiedBy>
  <dcterms:modified xsi:type="dcterms:W3CDTF">2011-09-07T10:10:00Z</dcterms:modified>
  <cp:revision>2</cp:revision>
  <dc:subject/>
  <dc:title>СОДЕРЖАНИЕ</dc:title>
</cp:coreProperties>
</file>