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ва под Москвой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и крупнейших событий второй мировой войны великая битва под Москвой занимает особое место. Именно здесь, на подступах к столице первого в мире социалистического государства, хваленая гитлеровская армия, в течение двух лет легким маршем прошедшая многие европейские страны, потерпела первое серьезное поражение. Разгром фашистских войск под Москвой явился началом коренного поворота в ходе войны. Окончательно был похоронен гитлеровский план «блицкрига»; перед всем миром была развенчана фальшивая легенда о «непобедимости» гитлеровской армии .Битва под Москвой включает два периода: оборонительный (30 сентября – 5 декабря 1941 г.) и наступательный (5 декабря 1941 г. – 20 апреля 1942 г.). В первом из них Красная Армия провела Московску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ратегические наступательные операции: Московскую (5 декабря 1941 г. – 7 января 1942 г.) и Ржевско-Вяземскую (8 января – 20 апреля 1942 г.). Вне рамок последней была проведена Болховская фронтовая наступательная операция Брянского фронта (8 января – 20 апреля 1942 г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осени 1941 года врагу удалось блокировать Ленинград с суши, полностью оккупировать Украину, прорваться к Ростову-на-Дону и выйти на подступы к Москве. Над столицей Советского государства нависла угроза захвата войсками гитлеровских захватчиков. В жестоких оборонительных боях в Подмосковье и под Тулой в октябре-ноябре 1941 года немецко-фашистские войска были обескровлены и утратили свой наступательный порыв. Битва под Москвой стала первым крупным поражением гитлеровских войск. Этот успех обеспечил паузу в ведении боевых действий, потерю немцами стратегической инициативы. Можно только представить, какие героические усилия потребовалось приложить советскому народу и его армии, чтобы выправить положение на фронтах, остановить противника на главном направлении, а затем перейти в контрнаступлени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ая оборонительная опе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сентября немецкие войска начали наступление по плану "Тайфун" на брянском и вяземском направлении (2 октября). Несмотря на ожесточенное сопротивление советских войск, противник прорвал их оборону. Ценой огромных потерь в конце ноября – начале декабря ему удалось выйти к каналу Волга-Москва, форсировать реку Нара, подойти к городу Кашира с юга. Дальнейшие попытки противника прорваться к Москве были сорваны. Враг был обескров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дью встали москвичи на защиту города. В июле было сформировано 12 дивизий народного ополчения, 56 истребительных батальонов, 25 рабочих и коммунистических батальонов. Сотни тысяч жителей столицы в осеннюю стужу и распутицу возводили оборонительные сооружения. В короткий срок были построены внешний оборонительный пояс и укрепления внутри города. Противотанковые рвы, лесные завалы, металлические ежи опоясали Москву с северо-запада, запада и юго-запада. На всех въездных путях стояли противотанковые орудия. Сотни огневых точек готовы были в любую минуту встретить противника. Героически отражая налеты вражеской авиации войска ПВО и многотысячный отряд МПВО. Тысячи рабочих, служащих, деятелей искусств добровольно шли в коммунистические батальоны и роты, из которых в ноябре были сформированы еще 3 дивизии; 4-я комплектовалась из призывников. Москве помогала вся стра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ая наступательная опе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наступления 5–6 декабря, советские войска освободили от захватчиков свыше 11 тысяч населенных пунктов и к началу января 1942 года отбросили противника на 100–250 км, нанесли тяжелое поражение 38 вражеским дивизиям. В результате контрнаступления и общего наступления враг был отброшен на запад на 150–400 км. Успешное продвижение советских войск заставило Гитлера 8 декабря отдать директиву о переходе к обороне по всей линии фронта. Стратегическая инициатива перешла к Красной Ар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попытка разгромить группу армии «Центр» под Ржевом и Вязьмой провалилась, наступательные операции советских войск в декабре 1941 – апреле 1942 привели к значительному изменению военно-стратегической ситуации на советско-германском фронте: немцы были отброшены от Москвы, освобождены Московская, часть Калининской. Орловской и Смоленской областей. Произошел и психологический перелом среди солдат и гражданского населения: укрепилась вера в победу, разрушился миф о непобедимости вермах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тва за Москву имела большое значение в Великой Отечественной войне (1941 –1945). В результате московской операции была защищена святая столица нашей родины, окончательно сломлен враг и положено начало наступлению советских войск. Она дала стране множество героев, среди них и наши </w:t>
      </w:r>
      <w:r>
        <w:rPr>
          <w:b/>
          <w:bCs/>
          <w:sz w:val="28"/>
          <w:szCs w:val="28"/>
        </w:rPr>
        <w:t>родственники</w:t>
      </w:r>
      <w:r>
        <w:rPr>
          <w:sz w:val="28"/>
          <w:szCs w:val="28"/>
        </w:rPr>
        <w:t>, показала непокорность русского народа перед врагом. Провал операции "Тайфун" явился крупнейшим военно-политическим событием Отечественной войны в 1941 году. Полчища немецкого фашизма, наводившие ужас на народы Европы, были остановлены на подступах к советской столице в момент, когда многие политики за рубежом считали ее падение неизбежным. Героическое сопротивление советских войск оказало отрезвляющее воздействие на фашистских генералов. "Теперь, – писал впоследствии бывший начальник штаба 4-й немецкой армии Блюментрит – даже в ставке Гитлера вдруг поняли, что война в России по сути дела только начинается..." Неудачи под Москвой породили настроения неуверенности у значительной части фашистских солдат, офицеров и генер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ическая оборона Москвы позволила перегруппировать воинские части, подтянуть подкрепления из Сибири и под руководством генерала армии Г.К. Жукова 5-6 декабря начать контрнаступление войск Западного, Калининского и Юго-Западного фронтов. Для измотанного в беспрерывных боях и использовавшего свои последние резервы противника удар оказался неожиданным. Враг не выдержал ряда сильных ударов и, бросая технику и вооружение, неся огромные потери, стал поспешно отход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итве под Москвой немецкие войска потеряли около 500000 человек, 1300 танков, 2500 орудий, более 15000 автомашин и много другой техники. Чувствительным оказался и моральный урон, нанесенный врагу, – гитлеровские военные трибуналы осудили около 62000 солдат и офицеров за дезертирство, самовольное оставление позиций и неповиновение приказам старших офицеров. С занимаемых постов были сняты 35 высших чинов германской арми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10:00Z</dcterms:created>
  <dc:creator>Admin</dc:creator>
  <dc:description/>
  <cp:keywords/>
  <dc:language>en-US</dc:language>
  <cp:lastModifiedBy>SYSTEM</cp:lastModifiedBy>
  <dcterms:modified xsi:type="dcterms:W3CDTF">2011-09-07T10:10:00Z</dcterms:modified>
  <cp:revision>2</cp:revision>
  <dc:subject/>
  <dc:title>                                         Битва под Москвой           </dc:title>
</cp:coreProperties>
</file>