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szCs w:val="32"/>
        </w:rPr>
        <w:t>Курсовая работа</w:t>
      </w:r>
    </w:p>
    <w:p>
      <w:pPr>
        <w:pStyle w:val="Style20"/>
        <w:rPr>
          <w:szCs w:val="32"/>
        </w:rPr>
      </w:pPr>
      <w:r>
        <w:rPr/>
        <w:t>по дисциплине: "</w:t>
      </w:r>
      <w:r>
        <w:rPr>
          <w:szCs w:val="32"/>
        </w:rPr>
        <w:t>Индустрия развлечений"</w:t>
      </w:r>
    </w:p>
    <w:p>
      <w:pPr>
        <w:pStyle w:val="Style20"/>
        <w:rPr/>
      </w:pPr>
      <w:r>
        <w:rPr/>
        <w:t>на тему:</w:t>
      </w:r>
    </w:p>
    <w:p>
      <w:pPr>
        <w:pStyle w:val="Style20"/>
        <w:rPr>
          <w:b/>
          <w:b/>
          <w:szCs w:val="36"/>
        </w:rPr>
      </w:pPr>
      <w:r>
        <w:rPr>
          <w:b/>
          <w:szCs w:val="36"/>
        </w:rPr>
        <w:t>Горнолыжные курорты</w:t>
      </w:r>
      <w:r>
        <w:br w:type="page"/>
      </w:r>
    </w:p>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стория развития горнолыжного туриз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собенности климата горнолыжного курор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орные виды экстремального туриз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пулярные мировые горнолыжные курорт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орнолыжные курорты Росс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Домба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расная полян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эльбрусь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Для одних горные лыжи просто увлечение, для других - настоящая страсть. Но факт остается фактом: с каждым годом все больше туристов отправляются на горнолыжные курорты и в России, и за рубежом.</w:t>
      </w:r>
    </w:p>
    <w:p>
      <w:pPr>
        <w:pStyle w:val="Normal"/>
        <w:tabs>
          <w:tab w:val="clear" w:pos="709"/>
          <w:tab w:val="left" w:pos="726" w:leader="none"/>
        </w:tabs>
        <w:rPr/>
      </w:pPr>
      <w:r>
        <w:rPr/>
        <w:t>Горнолыжный туризм относится к специальным видам туризма, так как является комбинированным видом туризма и включает элементы следующих видов: лечебно оздоровительный, рекреационный, спортивный любительский, экологический туризм. Горнолыжный туризм - ярко выраженный сезонный вид туризма. По созданию турпродукта горнолыжный туризм относится к капиталоемким и трудоемким видам туризма. Данный вид туризма имеет целый ряд особенностей, отличающих его от других, более простых, видов. Прежде всего необходимо отметить особенности средств размещения в горнолыжном туризме.</w:t>
      </w:r>
      <w:r>
        <w:br w:type="page"/>
      </w:r>
    </w:p>
    <w:p>
      <w:pPr>
        <w:pStyle w:val="Heading1"/>
        <w:ind w:hanging="0"/>
        <w:rPr/>
      </w:pPr>
      <w:r>
        <w:rPr/>
        <w:t>История развития горнолыжного туризма</w:t>
      </w:r>
    </w:p>
    <w:p>
      <w:pPr>
        <w:pStyle w:val="Normal"/>
        <w:rPr>
          <w:lang w:eastAsia="en-US"/>
        </w:rPr>
      </w:pPr>
      <w:r>
        <w:rPr>
          <w:lang w:eastAsia="en-US"/>
        </w:rPr>
      </w:r>
    </w:p>
    <w:p>
      <w:pPr>
        <w:pStyle w:val="Normal"/>
        <w:tabs>
          <w:tab w:val="clear" w:pos="709"/>
          <w:tab w:val="left" w:pos="726" w:leader="none"/>
        </w:tabs>
        <w:rPr/>
      </w:pPr>
      <w:r>
        <w:rPr/>
        <w:t>С начала 1930-х гг. открылась новая эра в развитии горных лыж - они становятся популярным видом массового отдыха и туризма. "Горнолыжный бум" был вызван появлением канатных дорог - подъемников.</w:t>
      </w:r>
    </w:p>
    <w:p>
      <w:pPr>
        <w:pStyle w:val="Normal"/>
        <w:tabs>
          <w:tab w:val="clear" w:pos="709"/>
          <w:tab w:val="left" w:pos="726" w:leader="none"/>
        </w:tabs>
        <w:rPr/>
      </w:pPr>
      <w:r>
        <w:rPr/>
        <w:t>Стремительное развитие туризма, организация массового отдыха горнолыжников, обеспечение необходимого при этом комфорта привели к созданию в ряде развитых стран целой индустрии зимнего отдыха, занявшей ведущие позиции в национальной экономике. Современный горнолыжный центр включает гостиничные комплексы, систему маятниковых, канатно-кресельных и буксировочных дорог - подъемников, трассы спусков разной протяженности и сложности, учебные склоны, службу трасс и контрольно спасательную службу, спортивные организации и сооружения, магазины, пункты проката спортинвентаря, горнолыжные школы. Более 4 млн. мест в больших и малых гостиницах, пансионатах и приютах предназначены для зимнего отдыха в горах Западной Европы. В 1996 г. более 5 млн. французов выезжали в Альпы, Пиренеи и их предгорья, чтобы покататься на лыжах. Пятая часть населения Австрии - горнолыжники.</w:t>
      </w:r>
    </w:p>
    <w:p>
      <w:pPr>
        <w:pStyle w:val="Normal"/>
        <w:tabs>
          <w:tab w:val="clear" w:pos="709"/>
          <w:tab w:val="left" w:pos="726" w:leader="none"/>
        </w:tabs>
        <w:rPr/>
      </w:pPr>
      <w:r>
        <w:rPr/>
        <w:t>Любители горных лыж устремляются в горнолыжные центры малых и больших гор. С помощью подъемников туристы "накатывают" за день многие десятки километров спусков. Такой объем тренировочных нагрузок недостижим при других занятиях физкультурой. Некоторые, самые опытные, любители путешествий в поисках романтики и острых ощущений направляются в отдаленные горные районы, чтобы спуститься в сложных, незнакомых и порой экстремальных условиях по ледникам, ущельям, в лесных массивах по не проложенным еще маршрутам. Спуски смельчаков на лыжах с горных великанов - не новое увлечение горнолыжников. Еще на заре горнолыжного спорта альпинисты нередко брали с собой лыжи, чтобы потом на спуске испытать ни с чем не сравнимое ощущение полета по снежным кручам и полям. Недаром считают, что именно альпинисты дали второе, романтическое, рождение современным горным лыжам. Альпинисты были первыми, кто во Франции систематически использовал горные лыжи в конце XIX - начале XX в. Энтузиасты отправлялись высоко в горы в поисках удобных для катания склонов. Каждый метр подъема стоил больших усилий. Однако это не мешало лыжникам уносить с собой наверх на всякий случай тяжелую ношу ремонтного снаряжения, мазей, продуктов и учебников по горнолыжной технике.</w:t>
      </w:r>
    </w:p>
    <w:p>
      <w:pPr>
        <w:pStyle w:val="Normal"/>
        <w:tabs>
          <w:tab w:val="clear" w:pos="709"/>
          <w:tab w:val="left" w:pos="726" w:leader="none"/>
        </w:tabs>
        <w:rPr/>
      </w:pPr>
      <w:r>
        <w:rPr/>
        <w:t>В июне 1972 г. в суровых полярных условиях команда альпинистов достигла высшей точки самого северного шеститысячника - вершины Мак Кинли (6193 м), расположенной на Аляске. Экспедиции потребовалось для этого 20 дней с установкой промежуточных лагерей. Цель восхождения - спуск с вершины на лыжах. И предстояло это сделать одному швейцарскому горному гиду и инструктору по горным лыжам Сильвэну Содану. Он начал спуск по юго-западной стене Мак Кинли в 8 часов вечера. Несмотря на солнце (которое за Полярным кругом в июне не заходит за горизонт в течение суток), термометр показывает 35°C. В полночь Содан устроил бивак в снежной яме. Спать долго не пришлось. Вторую половину пути он преодолел за 4 часа. В базовом лагере, расположенном на высоте 1800 м, его ждали товарищи по команде.</w:t>
      </w:r>
    </w:p>
    <w:p>
      <w:pPr>
        <w:pStyle w:val="Normal"/>
        <w:tabs>
          <w:tab w:val="clear" w:pos="709"/>
          <w:tab w:val="left" w:pos="726" w:leader="none"/>
        </w:tabs>
        <w:rPr/>
      </w:pPr>
      <w:r>
        <w:rPr/>
        <w:t>Известны достижения представителей отечественного спортивного зимнего туризма по преодолению горных массивов в многодневных переходах на лыжах. Такие походы, которые совершают обычно не на горных, а на обычных туристских лыжах, представляют собой суровое испытание на силу, выносливость, высокие нравственные качества, сплоченность коллектива. Техника и приемы передвижения в переходах с большим грузом на лыжах со свободной (отрывающейся) пяткой существенно отличаются от горнолыжной техники спусков с использованием традиционного инвентаря.</w:t>
      </w:r>
    </w:p>
    <w:p>
      <w:pPr>
        <w:pStyle w:val="Normal"/>
        <w:tabs>
          <w:tab w:val="clear" w:pos="709"/>
          <w:tab w:val="left" w:pos="726" w:leader="none"/>
        </w:tabs>
        <w:rPr/>
      </w:pPr>
      <w:r>
        <w:rPr/>
        <w:t>К концу 1930-х гг. наши туристы горнолыжники прошли наиболее сложные зимние горные маршруты в разных уголках Советского Союза. Наибольшую популярность горнолыжный туризм приобрел среди молодежи.</w:t>
      </w:r>
    </w:p>
    <w:p>
      <w:pPr>
        <w:pStyle w:val="Normal"/>
        <w:tabs>
          <w:tab w:val="clear" w:pos="709"/>
          <w:tab w:val="left" w:pos="726" w:leader="none"/>
        </w:tabs>
        <w:rPr/>
      </w:pPr>
      <w:r>
        <w:rPr/>
        <w:t>Горнолыжный туризм относится к специальным видам туризма, так как является комбинированным видом туризма и включает элементы следующих видов: лечебно оздоровительный, рекреационный, спортивный любительский, экологический туризм. Горнолыжный туризм - ярко выраженный сезонный вид туризма. По созданию турпродукта горнолыжный туризм относится к капиталоемким и трудоемким видам туризма. Данный вид туризма имеет целый ряд особенностей, отличающих его от других, более простых, видов. Прежде всего, необходимо отметить особенности средств размещения в горнолыжном туризме. Размещение предусмотрено в специализированных гостиницах типа горных шале, архитектурно вписанных в окружающий пейзаж. Вблизи гостиниц обязательно наличие подъемников. Подъемники делятся на несколько типов: бугельные, кресельные, кабинные, гондольные. Гостиницы расположены вблизи горнолыжных трасс. По степени сложности трассы делятся на зеленые, синие, красные, черные. В горнолыжном туризме большую роль в стоимостном отношении играет ассортимент дополнительных услуг: услуги инструктора, прокат снаряжения, ski pass. Особое значение для горнолыжного туризма имеет медицинское страхование. Как правило, страховая премия в 2,5 раза больше, чем при обычных видах туризма. Несмотря на то, что горнолыжный туризм относится к достаточно дорогим видам туризма, с каждым годом растет число туристов, увлекающихся данным видом.</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Особенности климата горнолыжного курорта</w:t>
      </w:r>
    </w:p>
    <w:p>
      <w:pPr>
        <w:pStyle w:val="Normal"/>
        <w:tabs>
          <w:tab w:val="clear" w:pos="709"/>
          <w:tab w:val="left" w:pos="726" w:leader="none"/>
        </w:tabs>
        <w:rPr/>
      </w:pPr>
      <w:r>
        <w:rPr/>
      </w:r>
    </w:p>
    <w:p>
      <w:pPr>
        <w:pStyle w:val="Normal"/>
        <w:tabs>
          <w:tab w:val="clear" w:pos="709"/>
          <w:tab w:val="left" w:pos="726" w:leader="none"/>
        </w:tabs>
        <w:rPr/>
      </w:pPr>
      <w:r>
        <w:rPr/>
        <w:t>Среди различных видов активного отдыха горнолыжное катание больше всего зависит от природных условий. Первостепенное значение имеет наличие в течение четырех пяти месяцев в году плотного снежного покрова. Другими факторами, предопределяющими удобства и привлекательность горнолыжного отдыха, являются: высота местности, особенности рельефа, погодные условия горнолыжного сезона, характер растительности, отсутствие лавинной и селевой опасности и, безусловно, разнообразие и уникальность ландшафтов.</w:t>
      </w:r>
    </w:p>
    <w:p>
      <w:pPr>
        <w:pStyle w:val="Normal"/>
        <w:tabs>
          <w:tab w:val="clear" w:pos="709"/>
          <w:tab w:val="left" w:pos="726" w:leader="none"/>
        </w:tabs>
        <w:rPr/>
      </w:pPr>
      <w:r>
        <w:rPr/>
        <w:t>Количество выпадающего снега зависит не только от высоты, но и от расположения района, близости его к морю, направленности горных хребтов, растительности.</w:t>
      </w:r>
    </w:p>
    <w:p>
      <w:pPr>
        <w:pStyle w:val="Normal"/>
        <w:tabs>
          <w:tab w:val="clear" w:pos="709"/>
          <w:tab w:val="left" w:pos="726" w:leader="none"/>
        </w:tabs>
        <w:rPr/>
      </w:pPr>
      <w:r>
        <w:rPr/>
        <w:t>Обилием снега отличаются горы Главного Кавказского хребта, который стоит барьером на пути влагонесущих ветров с северо-запада и юго-запада и заставляет снег обильно устилать склоны остроконечных вершин. В высокогорной части сильными ветрами снег сдувается с выпуклых форм рельефа и, накапливаясь в понижениях и ложбинах, образует на высотах свыше 3000 м мощные лавиносборы. На высоте зоны вековых лесов сила лавин сходит на нет. Поэтому лучшие условия для горнолыжного катания на Кавказена высоте 2000 - 2500 м.</w:t>
      </w:r>
    </w:p>
    <w:p>
      <w:pPr>
        <w:pStyle w:val="Normal"/>
        <w:tabs>
          <w:tab w:val="clear" w:pos="709"/>
          <w:tab w:val="left" w:pos="726" w:leader="none"/>
        </w:tabs>
        <w:rPr/>
      </w:pPr>
      <w:r>
        <w:rPr/>
        <w:t>В Низких Хибинахна склонах отсутствует древесная растительность, а холодные северные ветры практически полностью выдувают снег с наветренных склонов и аккумулируют его с подветренной стороны. Многометровые толщи снега сглаживают все неровности рельефа, и лучшее катание в этом районе на высоте 500 1000 м.</w:t>
      </w:r>
    </w:p>
    <w:p>
      <w:pPr>
        <w:pStyle w:val="Normal"/>
        <w:tabs>
          <w:tab w:val="clear" w:pos="709"/>
          <w:tab w:val="left" w:pos="726" w:leader="none"/>
        </w:tabs>
        <w:rPr/>
      </w:pPr>
      <w:r>
        <w:rPr/>
        <w:t>Мягко и обильно укутывает снег полонины и залесенные склоны Карпатских гор. Здесь нет кавказских высот и заполярных пронизывающих ветров, в отдельных местах в понижениях, на подветренных склонах запасы снега позволяют кататься и в мае.</w:t>
      </w:r>
    </w:p>
    <w:p>
      <w:pPr>
        <w:pStyle w:val="Normal"/>
        <w:tabs>
          <w:tab w:val="clear" w:pos="709"/>
          <w:tab w:val="left" w:pos="726" w:leader="none"/>
        </w:tabs>
        <w:rPr/>
      </w:pPr>
      <w:r>
        <w:rPr/>
        <w:t>Высоко поднялась снеговая линия на засушливом Памире. Жаркое южное солнце быстро растапливает снег, лежащий ниже 4000 м, но на северных склонах сохраняется снежный покров, дающий возможность и на юге заниматься прекрасным видом зимнего отдыха.</w:t>
      </w:r>
    </w:p>
    <w:p>
      <w:pPr>
        <w:pStyle w:val="Normal"/>
        <w:tabs>
          <w:tab w:val="clear" w:pos="709"/>
          <w:tab w:val="left" w:pos="726" w:leader="none"/>
        </w:tabs>
        <w:rPr/>
      </w:pPr>
      <w:r>
        <w:rPr/>
        <w:t>Скудно со снегом в горах Восточной Сибири, где в основном всю зиму господствует глубокий антициклон, сохраняя солнечную, холодную и малоснежную погоду. Но и здесь в отдельных районах накапливается достаточно снега для горнолыжного катания.</w:t>
      </w:r>
    </w:p>
    <w:p>
      <w:pPr>
        <w:pStyle w:val="Normal"/>
        <w:tabs>
          <w:tab w:val="clear" w:pos="709"/>
          <w:tab w:val="left" w:pos="726" w:leader="none"/>
        </w:tabs>
        <w:rPr/>
      </w:pPr>
      <w:r>
        <w:rPr/>
        <w:t>Абсолютные рекорды по обилию снегопадов бьют Сахалин и Камчатка, где частые циклоны наметают в течение суток многометровые сугробы, подвергая лавинной опасности все незащищенные места на склонах гор и сопок.</w:t>
      </w:r>
    </w:p>
    <w:p>
      <w:pPr>
        <w:pStyle w:val="Normal"/>
        <w:tabs>
          <w:tab w:val="clear" w:pos="709"/>
          <w:tab w:val="left" w:pos="726" w:leader="none"/>
        </w:tabs>
        <w:rPr/>
      </w:pPr>
      <w:r>
        <w:rPr/>
        <w:t>Наибольшее наслаждение доставляют спуски по легкому пушистому снегу. Возможность кататься в таких условиях практически всю зиму есть в районах, где в течение продолжительного периода сохраняются низкие температуры, на Севере, на Урале и в Сибири.</w:t>
      </w:r>
    </w:p>
    <w:p>
      <w:pPr>
        <w:pStyle w:val="Normal"/>
        <w:tabs>
          <w:tab w:val="clear" w:pos="709"/>
          <w:tab w:val="left" w:pos="726" w:leader="none"/>
        </w:tabs>
        <w:rPr/>
      </w:pPr>
      <w:r>
        <w:rPr/>
        <w:t>В высокогорных районах Кавказа и Средней Азии после снегопадов при морозе пушистый снег держится некоторое время, особенно на северных склонах. На горах, освещаемых солнечными лучами, даже в начале и середине зимы снег быстро подтаивает, что ухудшает скольжение лыж. Вязкий снег затрудняет спуск на лыжах, увеличивает возможность падения, и к нему трудно приспособиться. Зато обилие солнца на юге позволяет уже в феврале принимать солнечные ванны и кататься на лыжах, подставляя тело солнечным лучам. Красота суровых горных вершин Кавказа, простор широких и мягких склонов в Приэльбрусье и на Домбае влекут к себе, и турист горнолыжник, побывавший в этих районах, уже не может представить себе зимний отдых в другом месте.</w:t>
      </w:r>
    </w:p>
    <w:p>
      <w:pPr>
        <w:pStyle w:val="Normal"/>
        <w:tabs>
          <w:tab w:val="clear" w:pos="709"/>
          <w:tab w:val="left" w:pos="726" w:leader="none"/>
        </w:tabs>
        <w:rPr/>
      </w:pPr>
      <w:r>
        <w:rPr/>
        <w:t>Там, где дуют сильные ветры, снег быстро затвердевает, образуя снежные доски, покрытые застругами. Такие условия часто встречаются на больших высотах в горах, в зоне горной тундры. А в местах массового катания на крутых склонах снег становится жестким и леденистым от "закатывания" его лыжниками.</w:t>
      </w:r>
    </w:p>
    <w:p>
      <w:pPr>
        <w:pStyle w:val="Normal"/>
        <w:tabs>
          <w:tab w:val="clear" w:pos="709"/>
          <w:tab w:val="left" w:pos="726" w:leader="none"/>
        </w:tabs>
        <w:rPr/>
      </w:pPr>
      <w:r>
        <w:rPr/>
        <w:t>От высоты зависит степень акклиматизации - способность организма приспосабливаться к недостатку кислорода, а также некоторым другим особенностям высокогорья. Вплоть до высоты 2000 м над уровнем моря человек, если он здоров, практически не испытывает особых трудностей - это зона "индифферентности". Здесь приспособительные реакции организма проходят незаметно. На высоте от 2000 до 4000 м реакции приспособления к условиям гипоксии (кислородной недостаточности) проходят более остро, однако резервные возможности среднего человека вполне достаточны для приспособления. Это зона "полной компенсации". Физические нагрузки на такой высоте будут легче переноситься, если горнолыжник провел акклиматизацию на меньшей высоте (например, катался на лыжах на высоте 1500 - 2000 м) в течение трех пяти дней. На высотах более 4000 м акклиматизация проходит еще сложнее. Это уже зона "неполной компенсации", т.е. неполного восстановления функций организма. И потому катание требует особого режима, постепенности и умеренности нагрузок, пауз отдыха. Нарушение этих правил может вызвать признаки горной болезни, зачастую требующей эвакуации вниз.</w:t>
      </w:r>
    </w:p>
    <w:p>
      <w:pPr>
        <w:pStyle w:val="Normal"/>
        <w:tabs>
          <w:tab w:val="clear" w:pos="709"/>
          <w:tab w:val="left" w:pos="726" w:leader="none"/>
        </w:tabs>
        <w:rPr/>
      </w:pPr>
      <w:r>
        <w:rPr/>
        <w:t>Мороз, ветер, солнце - факторы, которые практически всегда сопутствуют отдыху на горных лыжах. Противостоять им, приспособиться, привыкнуть и систематически участвовать в занятиях и тренировках - путь к прямому закаливанию организма, к укреплению здоровья. В этом тоже проявляется одна из привлекательных сторон катания на горных лыжах.</w:t>
      </w:r>
    </w:p>
    <w:p>
      <w:pPr>
        <w:pStyle w:val="Normal"/>
        <w:tabs>
          <w:tab w:val="clear" w:pos="709"/>
          <w:tab w:val="left" w:pos="726" w:leader="none"/>
        </w:tabs>
        <w:rPr/>
      </w:pPr>
      <w:r>
        <w:rPr/>
        <w:t>При выборе склонов для катания обращают внимание на лавинную опасность, которая возникает не только от обилия снежных осадков и других погодных условий, но и от крутизны склонов и характера растительности. Наибольшее число лавин характерно для незалесенных склонов вогнутой формы с диапазоном крутизны от 25 до 50°.</w:t>
      </w:r>
    </w:p>
    <w:p>
      <w:pPr>
        <w:pStyle w:val="Normal"/>
        <w:tabs>
          <w:tab w:val="clear" w:pos="709"/>
          <w:tab w:val="left" w:pos="726" w:leader="none"/>
        </w:tabs>
        <w:rPr/>
      </w:pPr>
      <w:r>
        <w:rPr/>
        <w:t>Исследование природно-климатических условий в различных зарубежных и отечественных горнолыжных районах показало, что наиболее популярные из них расположены на высоте 1500 - 1800 м над уровнем моря, характеризуются умеренно низкими температурами (средняя температура января минус 5 - 6°C), продолжительным солнечным освещением (1900 - 2000 часов в год), обилием снега (в полосе освоения до 3 м), размещением мест активного отдыха вне лавиноопасных зон. В наибольшей степени этим параметрам отвечают горнолыжные и туристские центры, расположенные на Кавказе, такие как Домбай (хотя, к сожалению, горнолыжные склоны здесь южной экспозиции). По многим условиям в этот ряд можно включить и Приэльбрусье, но гостиницы там расположены на высотах около 2000 м, а горнолыжные трассы проложены в основном на высоте 3000 м. и выше.</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Горные виды экстремального туризма</w:t>
      </w:r>
    </w:p>
    <w:p>
      <w:pPr>
        <w:pStyle w:val="Normal"/>
        <w:rPr>
          <w:lang w:eastAsia="en-US"/>
        </w:rPr>
      </w:pPr>
      <w:r>
        <w:rPr>
          <w:lang w:eastAsia="en-US"/>
        </w:rPr>
      </w:r>
    </w:p>
    <w:p>
      <w:pPr>
        <w:pStyle w:val="Normal"/>
        <w:tabs>
          <w:tab w:val="clear" w:pos="709"/>
          <w:tab w:val="left" w:pos="726" w:leader="none"/>
        </w:tabs>
        <w:rPr/>
      </w:pPr>
      <w:r>
        <w:rPr/>
        <w:t>Альпинизм - считается самым экстремальным отдыхом. Сегодня альпинизм представляет собой целую индустрию, которая равномерно развивается и популяризируется. Как правило, для восхождения принято выбирать лето, когда погода позволяет с минимальными потерями добраться до намеченной вершины. Однако любители острых ощущений не останавливаются и зимой, а сложные погодные условия и сходы лавин только добавляют остроты путешествию. В горы идут, чтобы испытать себя, рискнуть, преодолеть все и добраться до вершины. Вкус победы сладок, даже если альпинист покорил не Эльбрус, а всего лишь стенку на местном скалодроме.</w:t>
      </w:r>
    </w:p>
    <w:p>
      <w:pPr>
        <w:pStyle w:val="Normal"/>
        <w:tabs>
          <w:tab w:val="clear" w:pos="709"/>
          <w:tab w:val="left" w:pos="726" w:leader="none"/>
        </w:tabs>
        <w:rPr/>
      </w:pPr>
      <w:r>
        <w:rPr/>
        <w:t>Альпинистское оснащение стоит дорого, полный комплект качественного снаряжения обойдется экстремальному туристу в 1500 - 2000 долл. Впрочем, если хочется просто раз в жизни подняться на Эльбрус, можно взять снаряжение и в аренду. Стоить такой 10 дневный тур будет около 200 долл.</w:t>
      </w:r>
    </w:p>
    <w:p>
      <w:pPr>
        <w:pStyle w:val="Normal"/>
        <w:tabs>
          <w:tab w:val="clear" w:pos="709"/>
          <w:tab w:val="left" w:pos="726" w:leader="none"/>
        </w:tabs>
        <w:rPr/>
      </w:pPr>
      <w:r>
        <w:rPr/>
        <w:t>Главной проблемой альпинизма в России, помимо своей дороговизны, является малое количество опытных инструкторов.</w:t>
      </w:r>
    </w:p>
    <w:p>
      <w:pPr>
        <w:pStyle w:val="Normal"/>
        <w:tabs>
          <w:tab w:val="clear" w:pos="709"/>
          <w:tab w:val="left" w:pos="726" w:leader="none"/>
        </w:tabs>
        <w:rPr/>
      </w:pPr>
      <w:r>
        <w:rPr/>
        <w:t>Горные лыжи и сноуборд. Горные лыжи - один из самых старых видов активного отдыха. С течением лет количество желающих кататься на горных лыжах не уменьшилось, а, скорее, увеличилось. К тому же сейчас горнолыжный сервис гораздо качественнее и разнообразнее, чем лет 10 назад, не говоря уже о 1980-х, 1970-х гг. Почти на любом горнолыжном курорте есть спуски как для профессионалов, так и для новичков. Снаряжение - комплект: лыжи, крепления, палки, ботинки, костюм, шлем, маска, перчатки обойдется в среднем в 700 - 800 долл., аренда - примерно 30 - 40 долл. в день.</w:t>
      </w:r>
    </w:p>
    <w:p>
      <w:pPr>
        <w:pStyle w:val="Normal"/>
        <w:tabs>
          <w:tab w:val="clear" w:pos="709"/>
          <w:tab w:val="left" w:pos="726" w:leader="none"/>
        </w:tabs>
        <w:rPr/>
      </w:pPr>
      <w:r>
        <w:rPr/>
        <w:t>Сноубординг - спуск по снегу с горных склонов на специально оборудованной доске. Это более агрессивный, активный и экстремальный вид, нежели горные лыжи. Сноубординг как отдельный вид спорта появился в Америке в 60-х г. ХХ в. Яростным поклонником новомодного увлечения стали по большей части сёрферы, не желавшие сидеть без дела в ожидании летних дней. В нашей стране сноубординг массовое признание получил в середине 1990-х гг.</w:t>
      </w:r>
    </w:p>
    <w:p>
      <w:pPr>
        <w:pStyle w:val="Normal"/>
        <w:tabs>
          <w:tab w:val="clear" w:pos="709"/>
          <w:tab w:val="left" w:pos="726" w:leader="none"/>
        </w:tabs>
        <w:rPr/>
      </w:pPr>
      <w:r>
        <w:rPr/>
        <w:t>Экстремальные увлечения, связанные с горными лыжами и сноубордом, можно разделить на несколько групп: frisking, или Freddie, - спуск по крутым неподготовленным склонам со сложным рельефом; heliskiing - то же самое, но с использованием вертолета в качестве средства доставки на гору; ski touring (randonee ski) - ски тур, горный туризм с использованием лыж и специальных креплений для подъема в гору; ski mountaineering (лыжный альпинизм) - восхождение на гору с целью спуститься на лыжах или сноуборде (использование страховки или какого либо дополнительного снаряжения, кроме лыж, на спуске нарушает "чистоту" такого восхождения); в последние годы появилась new school - нечто вроде сноубордического фристайла.</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Популярные мировые горнолыжные курорты</w:t>
      </w:r>
    </w:p>
    <w:p>
      <w:pPr>
        <w:pStyle w:val="Normal"/>
        <w:rPr>
          <w:lang w:eastAsia="en-US"/>
        </w:rPr>
      </w:pPr>
      <w:r>
        <w:rPr>
          <w:lang w:eastAsia="en-US"/>
        </w:rPr>
      </w:r>
    </w:p>
    <w:p>
      <w:pPr>
        <w:pStyle w:val="Normal"/>
        <w:tabs>
          <w:tab w:val="clear" w:pos="709"/>
          <w:tab w:val="left" w:pos="726" w:leader="none"/>
        </w:tabs>
        <w:rPr/>
      </w:pPr>
      <w:r>
        <w:rPr/>
        <w:t>Еще несколько десятилетий назад в географии туризма не было спортивного туризма как сформировавшегося направления. Раньше поездки, например с целью катания на лыжах, не носили столь массового характера, да и оснащение горнолыжных центров оставляло желать лучшего. Сегодня мы можем рассматривать спортивный туризм как состоявшееся явление. Особенно большой интерес туристы проявляют к поездкам в зимний период в горнолыжные центры.</w:t>
      </w:r>
    </w:p>
    <w:p>
      <w:pPr>
        <w:pStyle w:val="Normal"/>
        <w:tabs>
          <w:tab w:val="clear" w:pos="709"/>
          <w:tab w:val="left" w:pos="726" w:leader="none"/>
        </w:tabs>
        <w:rPr/>
      </w:pPr>
      <w:r>
        <w:rPr/>
        <w:t>Рассмотрим более подробно географию одного из самых распространенных в мире видов спорта - горнолыжного. Популярными местами лыжного отдыха в мире являются Австрия, Андорра, Франция, Швейцария, Болгария, Италия, Словакия, Турция, Финляндия, Швеция, Норвегия. Менее популярны курорты Германии и США. В последнее время приобретают популярность Румыния, Чехия, Словения, Испания, Канада. Есть лыжные курорты в Израиле, Индии и Японии.</w:t>
      </w:r>
    </w:p>
    <w:p>
      <w:pPr>
        <w:pStyle w:val="Normal"/>
        <w:tabs>
          <w:tab w:val="clear" w:pos="709"/>
          <w:tab w:val="left" w:pos="726" w:leader="none"/>
        </w:tabs>
        <w:rPr/>
      </w:pPr>
      <w:r>
        <w:rPr/>
        <w:t>Австрия. Австрийские Альпы являются традиционно популярными у любителей этого вида спорта. Наиболее посещаемы курорты трех австрийских провинций: Зальцбурга, Тироля и Каринтии. Кроме того, туристы едут в Форларльберг и Штирию. Регион Тироля считается наиболее известным и насыщенным горными курортами. Рейтинг популярности тирольских курортов неизменно возглавляет Майерхофен, расположенный в 60 км от Инсбрука. Инсбрук - столица Тироля, место проведения двух зимних Олимпиад (1964 и 1976 гг.). Около этого города находятся шесть известных горнолыжных районов: Хунгербург, Иглс, Тул фес, Муттерс, Акзамер Лицум и Штубай. В 24 км от Инсбрука раскинулся тирольский Зеефельд, в 50 км - Китцбюэль, известный в горнолыжном мире более 80 лет и относящийся к элитным курортам Австрии. Здесь в январе традиционно проходит этап Кубка мира по горным лыжам. Одним из престижных курортов считается Сан Антон, где 100 лет назад был основан первый в Австрии лыжный клуб. Популярны у европейцев курорты, расположенные в горном районе Арльберг и регионе Питцаль. Зальцбургленд объединил крупные области катания: Europa Sportregion, Pinzgauer, Saalachtal, Salzburger Sportwelt Amade, Gasteineral. Наиболее известен у горнолыжников Европейский спортивный регион, включающий курорты Цель ам Зее и Капрун. Он считается одним из красивейших в Европе. Курорт расположен в 80 км от Зальцбурга. Средства размещения насчитывают 87 отелей. Общая протяженность трасс составляет 150 км при максимальной высоте катания 3020 м. Весьма популярные и довольно дорогие курорты - Бадгаштайн и Бад Хофгаштайн в регионе Гаштайне раль. Здесь туристы совмещают отдых с оздоровительными процедурами на местных термальных источниках. Область Каринтия - самая южная федеральная земля Австрии, она граничит с Италией и Словенией. Карнийский регион - самый значительный горнолыжный район края. На курорте Насфельд (1300 - 2000 м) в сезон есть снег, а 300 км трасс представляют собой самую большую лыжную сеть Каринтии. Мельталь - самый высокогорный регион Каринтии. Он находится в районе ледника Мельталь (3120 м). Это единственное место в Каринтии, где возможно катание и летом. Курорт Бад Кляйнкирхайм (1350 - 2043 м) обязан своей известностью тому, что здесь катание на лыжах сочетается с купанием в бассейнах с термальной водой.</w:t>
      </w:r>
    </w:p>
    <w:p>
      <w:pPr>
        <w:pStyle w:val="Normal"/>
        <w:tabs>
          <w:tab w:val="clear" w:pos="709"/>
          <w:tab w:val="left" w:pos="726" w:leader="none"/>
        </w:tabs>
        <w:rPr/>
      </w:pPr>
      <w:r>
        <w:rPr/>
        <w:t>Андорра. В настоящее время Андорра как горнолыжный курорт очень востребованна, поскольку пиренейские курорты в этой стране намного дешевле альпийских. В Андорре сформировались две основные зоны катания: Гран Валира на востоке и Валь Норд на западе. Гран Валира объединяет курорты Сольдеу эль Тартер, Пас де ла Каса и Грау Роч. На западе Валь Норд образует курорты Паль Аринсаль и Ордино Аркалис. Сольдеу эль Тартер - это два небольших живописных горных поселка, расположенных примерно в 3 км друг от друга по обе стороны дороги, ведущей к Пас де ла Каса. Здесь прекрасные возможности для катания. Перепад высот от 1710 до 2560 м. Зона катания площадью 850 га располагается на двух уровнях: нижнем (1700 - 2000 м) - лесные трассы, закрытые от ветра, и верхнем (2000 - 2500 м) - высокогорные спуски. Здесь расположены 90 км трасс, есть скала с уклоном 50°. Особенно привлекателен спуск длиной 8,2 км по окруженной соснами трассе. Курорты Пас де ла Каса и Грау Роч расположены на высоте 2000 м на границе с Францией. Перепад высот от 2050 до 2640 м. Площадь зоны катания составляет 626 га. Это прекрасное место для опытных лыжников. Курортную зону Паль Аринсаль образуют два поселка в западной части Андорры, расположенные в 7 км друг от друга. Перепад высот составляет от 1550 до 2560 м. В зоне катания площадью 707 га проложено 63 км трасс. В Аринсале находится спуск с самым большим перепадом высот - 1010 м. Самый удаленный от центра страны горнолыжный курорт Ордино Аркалис - наиболее романтичное место в стране благодаря романским церквям и старинным особнякам в обрамлении величественных гор.</w:t>
      </w:r>
    </w:p>
    <w:p>
      <w:pPr>
        <w:pStyle w:val="Normal"/>
        <w:tabs>
          <w:tab w:val="clear" w:pos="709"/>
          <w:tab w:val="left" w:pos="726" w:leader="none"/>
        </w:tabs>
        <w:rPr/>
      </w:pPr>
      <w:r>
        <w:rPr/>
        <w:t>Спрос на отдых в Андорре на российском рынке ежегодно стабильно растет на 5-7% благодаря наличию экономичных отелей и постоянно совершенствующейся инфраструктуре.</w:t>
      </w:r>
    </w:p>
    <w:p>
      <w:pPr>
        <w:pStyle w:val="Normal"/>
        <w:tabs>
          <w:tab w:val="clear" w:pos="709"/>
          <w:tab w:val="left" w:pos="726" w:leader="none"/>
        </w:tabs>
        <w:rPr/>
      </w:pPr>
      <w:r>
        <w:rPr/>
        <w:t>Франция. Горнолыжные курорты Франции можно условно разделить на две категории: традиционные и современные. К традиционным курортам, представляющим собой уютные горные деревушки, относятся Марибель в долине Труа Вале, Шамони, раскинувшийся у подножия Монблана, спортивный Валь д'Изер и элегантный Межев. Традиционный курорт Шамони расположен в 90 км от Женевы и в 220 км от Лиона у подножия Монблана. Первые туристы горнолыжники здесь появились в 1893 г. Средства размещения составляют 48 отелей, которые могут одновременно принять 9 тыс. туристов. Общая протяженность трасс составляет 140 км при максимальной высоте катания 3800 м. Современные курорты появились в 1950 е годы. К ним относятся Куршевель, Валь Торенс, Ла Плань, Тинь, Авориаз, Лез Арк, Ле дез Альп, Шамрусс и другие.</w:t>
      </w:r>
    </w:p>
    <w:p>
      <w:pPr>
        <w:pStyle w:val="Normal"/>
        <w:tabs>
          <w:tab w:val="clear" w:pos="709"/>
          <w:tab w:val="left" w:pos="726" w:leader="none"/>
        </w:tabs>
        <w:rPr/>
      </w:pPr>
      <w:r>
        <w:rPr/>
        <w:t>Швейцария. Известны и популярны у иностранных туристов курорты Вербье, Церматт, Кранс Монтана, Виллар, Гриндель вальд, Давос, Саас Фе, Санкт Мориц и другие. Церматт относится к самым южным горнолыжным курортам Швейцарии, расположен на склоне знаменитой горы Маттерхорн (4477 м) и входит в десятку лучших курортов мира. Средства размещения насчитывают 116 отелей и 1200 апартаментов, которые могут одновременно принять 12,5 тыс. туристов. Общая протяженность трасс составляет 400 км при максимальной высоте катания 3883 м.</w:t>
      </w:r>
    </w:p>
    <w:p>
      <w:pPr>
        <w:pStyle w:val="Normal"/>
        <w:tabs>
          <w:tab w:val="clear" w:pos="709"/>
          <w:tab w:val="left" w:pos="726" w:leader="none"/>
        </w:tabs>
        <w:rPr/>
      </w:pPr>
      <w:r>
        <w:rPr/>
        <w:t>Болгария. Функционируют четыре крупнейших горнолыжных курорта: Боровец, расположенный в горном массиве Рила, Пам порово в массиве Родопы, Банско в массиве Пирин и Алеко на горе Витоша рядом с Софией.</w:t>
      </w:r>
    </w:p>
    <w:p>
      <w:pPr>
        <w:pStyle w:val="Normal"/>
        <w:tabs>
          <w:tab w:val="clear" w:pos="709"/>
          <w:tab w:val="left" w:pos="726" w:leader="none"/>
        </w:tabs>
        <w:rPr/>
      </w:pPr>
      <w:r>
        <w:rPr/>
        <w:t>Катание на лыжах - один из самых дорогих видов спорта, но можно отметить, что в Болгарии, Польше, Румынии, Чехии, Словакии и Андорре цены приемлемые.</w:t>
      </w:r>
    </w:p>
    <w:p>
      <w:pPr>
        <w:pStyle w:val="Normal"/>
        <w:tabs>
          <w:tab w:val="clear" w:pos="709"/>
          <w:tab w:val="left" w:pos="726" w:leader="none"/>
        </w:tabs>
        <w:rPr/>
      </w:pPr>
      <w:r>
        <w:rPr/>
        <w:t>Италия. Имеет несколько десятков горнолыжных центров. Наиболее популярным является район Доломитовых Альп в 150 км от Венеции: крупнейшие центры - Кортина д'Ампеццо, Кронт плац, Альта Бадия, Валь Гардена, Арабба, Фиемме, Тревалли, Чиветта, Мадонна ди Кампильо. Не менее популярна область Альта Вальтелина, которая находится к северу от знаменитого озера Гарда, граничит с Австрией и Швейцарией. Наиболее известные центры здесь - Бормио, Санта Катерина и Пассо Стель вио. Область Валле де Аоста расположена в западной части страны и граничит с Францией и Швейцарией. Здесь известны горнолыжные центры Курмайор, Ле Туиль и Червиния. На российском рынке Червиния является одним из самых популярных курортов. Он расположен на границе со Швейцарией, на склоне Червио, общая протяженность трасс составляет 212 км при максимальной высоте катания 3500 м. Зона катания объединена с зоной катания швейцарского курорта Церматт.</w:t>
      </w:r>
    </w:p>
    <w:p>
      <w:pPr>
        <w:pStyle w:val="Normal"/>
        <w:tabs>
          <w:tab w:val="clear" w:pos="709"/>
          <w:tab w:val="left" w:pos="726" w:leader="none"/>
        </w:tabs>
        <w:rPr/>
      </w:pPr>
      <w:r>
        <w:rPr/>
        <w:t>Словакия. Имеет несколько междугородных горнолыжных центров. В Низких Татрах расположен курорт Ясна, в Высоких Татрах - Штребске Плесо, Старый Смоковец и Татранска Ломница.</w:t>
      </w:r>
    </w:p>
    <w:p>
      <w:pPr>
        <w:pStyle w:val="Normal"/>
        <w:tabs>
          <w:tab w:val="clear" w:pos="709"/>
          <w:tab w:val="left" w:pos="726" w:leader="none"/>
        </w:tabs>
        <w:rPr/>
      </w:pPr>
      <w:r>
        <w:rPr/>
        <w:t>Турция. В этой стране горнолыжный спорт относительно молод, но курорты, расположенные на склонах Северных Анатолийских гор, могут по праву претендовать на большую популярность. Наиболее популярными курортами Турции в настоящее время являются Улудаг, Паландокен, Саракамыш и Карталкайя.</w:t>
      </w:r>
    </w:p>
    <w:p>
      <w:pPr>
        <w:pStyle w:val="Normal"/>
        <w:tabs>
          <w:tab w:val="clear" w:pos="709"/>
          <w:tab w:val="left" w:pos="726" w:leader="none"/>
        </w:tabs>
        <w:rPr/>
      </w:pPr>
      <w:r>
        <w:rPr/>
        <w:t>Финляндия. Начинающие горнолыжники и лыжники, не очень любящие кататься с высоких гор, останавливают свой выбор на Финляндии, в которой более 120 лыжных центров. Наиболее известные - Талма, Вихти и Мессиля в окрестностях Хельсинки, а также северные курорты: Вуокатти, Рука, Леви в Лапландии, Юлляс и Куусамо.</w:t>
      </w:r>
    </w:p>
    <w:p>
      <w:pPr>
        <w:pStyle w:val="Normal"/>
        <w:tabs>
          <w:tab w:val="clear" w:pos="709"/>
          <w:tab w:val="left" w:pos="726" w:leader="none"/>
        </w:tabs>
        <w:rPr/>
      </w:pPr>
      <w:r>
        <w:rPr/>
        <w:t>Швеция. Горнолыжные курорты Швеции популярны у европейцев. Наиболее известны лыжные центры Оре и Селен.</w:t>
      </w:r>
    </w:p>
    <w:p>
      <w:pPr>
        <w:pStyle w:val="Normal"/>
        <w:tabs>
          <w:tab w:val="clear" w:pos="709"/>
          <w:tab w:val="left" w:pos="726" w:leader="none"/>
        </w:tabs>
        <w:rPr/>
      </w:pPr>
      <w:r>
        <w:rPr/>
        <w:t>Норвегия. Основные горнолыжные центры находятся на юге страны: известный олимпийский Лиллехаммер, Гейло, расположенный недалеко от фьордов, и Хемседал.</w:t>
      </w:r>
    </w:p>
    <w:p>
      <w:pPr>
        <w:pStyle w:val="Normal"/>
        <w:tabs>
          <w:tab w:val="clear" w:pos="709"/>
          <w:tab w:val="left" w:pos="726" w:leader="none"/>
        </w:tabs>
        <w:rPr/>
      </w:pPr>
      <w:r>
        <w:rPr/>
        <w:t>Польша. Имеет несколько крупнейших зимних международных курортов: Закопане у подножия Татр, в районе высокогорного судетского массива Карконоше два небольших, но популярных курорта - Шклярска Поремба и Карпач.</w:t>
      </w:r>
    </w:p>
    <w:p>
      <w:pPr>
        <w:pStyle w:val="Normal"/>
        <w:tabs>
          <w:tab w:val="clear" w:pos="709"/>
          <w:tab w:val="left" w:pos="726" w:leader="none"/>
        </w:tabs>
        <w:rPr/>
      </w:pPr>
      <w:r>
        <w:rPr/>
        <w:t>Румыния. Всемирно известные горнолыжные центры находятся в районе Южных Карпат в долине реки Прахова - это Синайя, в 124 км от Бухареста у подножия гор Фурника и Пятра Арсе; Пояна Брашов, у подножия гор Постэвару и Предял.</w:t>
      </w:r>
    </w:p>
    <w:p>
      <w:pPr>
        <w:pStyle w:val="Normal"/>
        <w:tabs>
          <w:tab w:val="clear" w:pos="709"/>
          <w:tab w:val="left" w:pos="726" w:leader="none"/>
        </w:tabs>
        <w:rPr/>
      </w:pPr>
      <w:r>
        <w:rPr/>
        <w:t>Чехия. Кроме лечебно оздоровительных и экскурсионных туров, Чехия может предложить катание на горных лыжах в районе гор Крконоше, на зимних курортах Шпиндлеров Млин и в спортивном центре Гаррахов в западной части гор, а также на курорте Пец под Снежкой в восточной части Крконоше.</w:t>
      </w:r>
    </w:p>
    <w:p>
      <w:pPr>
        <w:pStyle w:val="Normal"/>
        <w:tabs>
          <w:tab w:val="clear" w:pos="709"/>
          <w:tab w:val="left" w:pos="726" w:leader="none"/>
        </w:tabs>
        <w:rPr/>
      </w:pPr>
      <w:r>
        <w:rPr/>
        <w:t>Германия. Зимние курорты расположены на юге, в Баварских Альпах. Наиболее известны и популярны у иностранцев альпийские курорты Берхтесгаден, Гармиш Партенкирхен и Оберстдорф. В Гармиш Партенкирхене работает многофункциональный Олимпийский ледовый дворец.</w:t>
      </w:r>
    </w:p>
    <w:p>
      <w:pPr>
        <w:pStyle w:val="Normal"/>
        <w:tabs>
          <w:tab w:val="clear" w:pos="709"/>
          <w:tab w:val="left" w:pos="726" w:leader="none"/>
        </w:tabs>
        <w:rPr/>
      </w:pPr>
      <w:r>
        <w:rPr/>
        <w:t>США. История зимних американских курортов началась в 1935 г., когда появился первый подобный курорт "Солнечная Долина". В трех обширных регионах расположились более 50 горнолыжных центров. На восточном побережье в невысоких Аппалачских горах - Киллингтон, Страттон, Окемо, Стоув, Лейк Плэсид и др. Вторая группа курортов расположена в Скалистых горах в центре страны в штатах Колорадо и Юта. Третья группа находится на западном калифорнийском побережье, наиболее знаменит олимпийский курорт Скво Вэлли.</w:t>
      </w:r>
    </w:p>
    <w:p>
      <w:pPr>
        <w:pStyle w:val="Normal"/>
        <w:tabs>
          <w:tab w:val="clear" w:pos="709"/>
          <w:tab w:val="left" w:pos="726" w:leader="none"/>
        </w:tabs>
        <w:rPr/>
      </w:pPr>
      <w:r>
        <w:rPr/>
        <w:t>Словения. Горнолыжники предпочитают в этой стране курорты Краньска Гора в 90 км от Любляны, Бохинь на высокогорном плато Вогел, Блед на горном альпийском озере, Крварец в Каменных Альпах и Бовец на горе Канин. Не менее популярны Мариборско Похорье, Рогла и Церкно.</w:t>
      </w:r>
    </w:p>
    <w:p>
      <w:pPr>
        <w:pStyle w:val="Normal"/>
        <w:tabs>
          <w:tab w:val="clear" w:pos="709"/>
          <w:tab w:val="left" w:pos="726" w:leader="none"/>
        </w:tabs>
        <w:rPr/>
      </w:pPr>
      <w:r>
        <w:rPr/>
        <w:t>Испания. Шесть регионов для занятий горными лыжами активно посещаются туристами из многих стран мира. Центральная горная система расположена в районе Мадрида - Сеговии (Сьерра де Гвадаррама), где функционируют станции Ла Пинья, Валькотос, Вальдески, Навасеррада. Кантабрийские Кордильеры располагаются в провинциях Астурия, Кантабрия и в северной части Леона. Они известны своими станциями Альто Кампо, Валь гранде Пахарес, Сан Исидро, Лейтарьегос, Мансенеда. Арагонские Пиринеи (Сьерра де Гуара) расположены на севере провинции Арагон в районе Уэски. Здесь работают станции Канданчу, Астун, Формигаль, Пантикоса, Керлер. Каталонские Пиринеи расположены в районе Лериды Жероны. Это первая горнолыжная область Испании, которая имеет девять горнолыжных центров, таких, как Маселья, Ла Молина, Валь де Нурия, Бакера и другие. Нравится туристам Иберийская горная система в районе Сьерра ла Деманды со станциями Вальдескарай и Вальделинарес. Пенибетическая горная система (Кордильеры Пенибетика) расположена в провинции Андалусия. Здесь находится самый южный в Европе горнолыжный регион - Сьерра Невада.</w:t>
      </w:r>
    </w:p>
    <w:p>
      <w:pPr>
        <w:pStyle w:val="Normal"/>
        <w:tabs>
          <w:tab w:val="clear" w:pos="709"/>
          <w:tab w:val="left" w:pos="726" w:leader="none"/>
        </w:tabs>
        <w:rPr/>
      </w:pPr>
      <w:r>
        <w:rPr/>
        <w:t>Канада - страна элитных горнолыжных курортов. Канадские станции являются "продолжением" американских как в Аппалачах (в провинции Квебек вокруг Монреаля), так и в Скалистых горах: Уистлер - крупнейший горнолыжный центр Западной Канады, Банф (около Калгари), Лейк Луиз и Саншайн Вилладж.</w:t>
      </w:r>
    </w:p>
    <w:p>
      <w:pPr>
        <w:pStyle w:val="Normal"/>
        <w:tabs>
          <w:tab w:val="clear" w:pos="709"/>
          <w:tab w:val="left" w:pos="726" w:leader="none"/>
        </w:tabs>
        <w:rPr/>
      </w:pPr>
      <w:r>
        <w:rPr/>
        <w:t>Существуют и другие страны, у которых есть горнолыжные курорты и лыжные центры. Эти курорты также развиваются и модернизируются. Однако из за ряда неблагоприятных внешних факторов они не пользуются большой популярностью у иностранных туристов. Их посещают в основном местные жители. Приведем несколько примеров.</w:t>
      </w:r>
    </w:p>
    <w:p>
      <w:pPr>
        <w:pStyle w:val="Normal"/>
        <w:tabs>
          <w:tab w:val="clear" w:pos="709"/>
          <w:tab w:val="left" w:pos="726" w:leader="none"/>
        </w:tabs>
        <w:rPr/>
      </w:pPr>
      <w:r>
        <w:rPr/>
        <w:t>В Ливане существует шесть горнолыжных станций. Крупнейшие из них - Фарайа, Мзаар и Лаклук. Горнолыжный отдых в Ливане больше туристический, чем спортивный.</w:t>
      </w:r>
    </w:p>
    <w:p>
      <w:pPr>
        <w:pStyle w:val="Normal"/>
        <w:tabs>
          <w:tab w:val="clear" w:pos="709"/>
          <w:tab w:val="left" w:pos="726" w:leader="none"/>
        </w:tabs>
        <w:rPr/>
      </w:pPr>
      <w:r>
        <w:rPr/>
        <w:t>В Израиле действует единственный небольшой горнолыжный курорт на северо-востоке в районе Голанских высот, на границе с Сирией, у подножия горы Хермон на высоте 1600 - 2100 м.</w:t>
      </w:r>
    </w:p>
    <w:p>
      <w:pPr>
        <w:pStyle w:val="Normal"/>
        <w:tabs>
          <w:tab w:val="clear" w:pos="709"/>
          <w:tab w:val="left" w:pos="726" w:leader="none"/>
        </w:tabs>
        <w:rPr/>
      </w:pPr>
      <w:r>
        <w:rPr/>
        <w:t>В Индии функционирует курорт Аули в Гархавали, имеющий международную известность. Новые лыжные центры созданы совсем недавно в горном штате Уттар Прадеш. В этой стране действуют также курорты Кедар, Кантха, Дарья Бугьял, Куш Кальян.</w:t>
      </w:r>
    </w:p>
    <w:p>
      <w:pPr>
        <w:pStyle w:val="Normal"/>
        <w:tabs>
          <w:tab w:val="clear" w:pos="709"/>
          <w:tab w:val="left" w:pos="726" w:leader="none"/>
        </w:tabs>
        <w:rPr/>
      </w:pPr>
      <w:r>
        <w:rPr/>
        <w:t>В Японии более 10 комфортабельных лыжных курортов европейского уровня, расположенные на острове Хоккайдо. Склоны олимпийского Саппоро наиболее интересны, а в трех часах езды на сверхскоростном поезде от Токио находится олимпийский Нагано. Горнолыжный отдых в Японии является одним из самых дорогих в мире.</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Горнолыжные курорты России</w:t>
      </w:r>
    </w:p>
    <w:p>
      <w:pPr>
        <w:pStyle w:val="Normal"/>
        <w:rPr>
          <w:lang w:eastAsia="en-US"/>
        </w:rPr>
      </w:pPr>
      <w:r>
        <w:rPr>
          <w:lang w:eastAsia="en-US"/>
        </w:rPr>
      </w:r>
    </w:p>
    <w:p>
      <w:pPr>
        <w:pStyle w:val="Style13"/>
        <w:tabs>
          <w:tab w:val="clear" w:pos="709"/>
          <w:tab w:val="left" w:pos="726" w:leader="none"/>
        </w:tabs>
        <w:rPr/>
      </w:pPr>
      <w:r>
        <w:rPr>
          <w:lang w:val="ru-RU"/>
        </w:rPr>
        <w:t>Отечественным ценителям красоты гор действительно повезло, что они родились в России. Ведь, по сравнению с другими странами мира, в России находится больше горных систем, чем в любом другом государстве. Нигде вы не встретите такого фантастического разнообразия: низкие сопки Хибин и острые пики Кавказа, вулканы Камчатки и шаманские угодья Алтая. Было бы преступлением отказаться от такого богатства и не увидеть самое красивое, что есть на земле!</w:t>
      </w:r>
    </w:p>
    <w:p>
      <w:pPr>
        <w:pStyle w:val="Style13"/>
        <w:tabs>
          <w:tab w:val="clear" w:pos="709"/>
          <w:tab w:val="left" w:pos="726" w:leader="none"/>
        </w:tabs>
        <w:rPr/>
      </w:pPr>
      <w:r>
        <w:rPr>
          <w:lang w:val="ru-RU"/>
        </w:rPr>
        <w:t>Основные горнолыжные регионы России: Кавказ и Урал. Главные горнолыжные курорты Кавказа: Красная Поляна, Домбай и Приэльбрусье. На Урале основные курорты расположены в Свердловской области, Челябинской области и Башкортостане.</w:t>
      </w:r>
    </w:p>
    <w:p>
      <w:pPr>
        <w:pStyle w:val="Normal"/>
        <w:tabs>
          <w:tab w:val="clear" w:pos="709"/>
          <w:tab w:val="left" w:pos="726" w:leader="none"/>
        </w:tabs>
        <w:rPr>
          <w:b/>
          <w:b/>
          <w:i/>
          <w:i/>
          <w:lang w:val="ru-RU"/>
        </w:rPr>
      </w:pPr>
      <w:r>
        <w:rPr>
          <w:b/>
          <w:i/>
          <w:lang w:val="ru-RU"/>
        </w:rPr>
      </w:r>
    </w:p>
    <w:p>
      <w:pPr>
        <w:pStyle w:val="Heading1"/>
        <w:ind w:hanging="0"/>
        <w:rPr/>
      </w:pPr>
      <w:r>
        <w:rPr/>
        <w:t>Домбай</w:t>
      </w:r>
    </w:p>
    <w:p>
      <w:pPr>
        <w:pStyle w:val="Normal"/>
        <w:rPr>
          <w:lang w:eastAsia="en-US"/>
        </w:rPr>
      </w:pPr>
      <w:r>
        <w:rPr>
          <w:lang w:eastAsia="en-US"/>
        </w:rPr>
      </w:r>
    </w:p>
    <w:p>
      <w:pPr>
        <w:pStyle w:val="Style13"/>
        <w:tabs>
          <w:tab w:val="clear" w:pos="709"/>
          <w:tab w:val="left" w:pos="726" w:leader="none"/>
        </w:tabs>
        <w:rPr/>
      </w:pPr>
      <w:r>
        <w:rPr>
          <w:lang w:val="ru-RU"/>
        </w:rPr>
        <w:t>Домбай - один из самых популярных горнолыжных центров Кавказа, расположенный в Карачаево-Черкесской автономной области Ставропольского края на высоте 1650 м над уровнем моря, у подножия главного Кавказского хребта на Домбайской поляне. Кстати, Домбайская поляна входит в состав Тебердинского государственного заповедника.</w:t>
      </w:r>
    </w:p>
    <w:p>
      <w:pPr>
        <w:pStyle w:val="Style13"/>
        <w:tabs>
          <w:tab w:val="clear" w:pos="709"/>
          <w:tab w:val="left" w:pos="726" w:leader="none"/>
        </w:tabs>
        <w:rPr/>
      </w:pPr>
      <w:r>
        <w:rPr>
          <w:lang w:val="ru-RU"/>
        </w:rPr>
        <w:t>Домбай хорош как для профессионалов, так и для начинающих - каждый найдет здесь трассы подходящей степени сложности. Горнолыжный сезон на Домбае длится с декабря по май, все гостиницы находятся на одной поляне в непосредственной близости от подъемников.</w:t>
      </w:r>
    </w:p>
    <w:p>
      <w:pPr>
        <w:pStyle w:val="Style13"/>
        <w:tabs>
          <w:tab w:val="clear" w:pos="709"/>
          <w:tab w:val="left" w:pos="726" w:leader="none"/>
        </w:tabs>
        <w:rPr/>
      </w:pPr>
      <w:r>
        <w:rPr>
          <w:lang w:val="ru-RU"/>
        </w:rPr>
        <w:t>На Домбае проводились международные соревнования на Кубок мира по фристайлу, всероссийские соревнования по слалому, гигантскому слалому и сноуборду. Еще здесь настоящее раздолье для парапланеристов. Несколько раз в году на Домбае проводятся соревнования самого высокого уровня по этому виду спорта.</w:t>
      </w:r>
    </w:p>
    <w:p>
      <w:pPr>
        <w:pStyle w:val="Style13"/>
        <w:tabs>
          <w:tab w:val="clear" w:pos="709"/>
          <w:tab w:val="left" w:pos="726" w:leader="none"/>
        </w:tabs>
        <w:rPr/>
      </w:pPr>
      <w:r>
        <w:rPr>
          <w:lang w:val="ru-RU"/>
        </w:rPr>
        <w:t>На курорте действует 5 очередей канатно-кресельных дорог, маятниково-канатная дорога, сеть бугельно-буксировочных дорог (длиной 200-600 метров). Спуск с вершины хребта Мусса-Ачитара (3012 м) можно осуществить по десятку вариантов трасс различной степени крутизны, сложности и скорости, что позволяет удовлетворить запросы как опытных, так и начинающих горнолыжников.</w:t>
      </w:r>
    </w:p>
    <w:p>
      <w:pPr>
        <w:pStyle w:val="Style13"/>
        <w:tabs>
          <w:tab w:val="clear" w:pos="709"/>
          <w:tab w:val="left" w:pos="726" w:leader="none"/>
        </w:tabs>
        <w:rPr/>
      </w:pPr>
      <w:r>
        <w:rPr>
          <w:lang w:val="ru-RU"/>
        </w:rPr>
        <w:t>Опытным спортсменам, любящим риск, можно посоветовать необъезженные склоны. Туристов вместе с инструктором, доставляют вертолетом на вершину склона, а после спуска забирают. Всего разработано 6 подобных маршрутов. Удовольствие это, надо сказать, дорогое, но впечатления от него - незабываемые.</w:t>
      </w:r>
    </w:p>
    <w:p>
      <w:pPr>
        <w:pStyle w:val="Style13"/>
        <w:tabs>
          <w:tab w:val="clear" w:pos="709"/>
          <w:tab w:val="left" w:pos="726" w:leader="none"/>
        </w:tabs>
        <w:rPr/>
      </w:pPr>
      <w:r>
        <w:rPr>
          <w:lang w:val="ru-RU"/>
        </w:rPr>
        <w:t>Отдыхающие на Домбае имеют возможность сравнить его горнолыжные трассы со склонами Красной Поляны, слетав в течение одного дня туда и обратно на вертолете.</w:t>
      </w:r>
    </w:p>
    <w:p>
      <w:pPr>
        <w:pStyle w:val="Normal"/>
        <w:tabs>
          <w:tab w:val="clear" w:pos="709"/>
          <w:tab w:val="left" w:pos="726" w:leader="none"/>
        </w:tabs>
        <w:rPr>
          <w:b/>
          <w:b/>
          <w:i/>
          <w:i/>
          <w:lang w:val="ru-RU"/>
        </w:rPr>
      </w:pPr>
      <w:r>
        <w:rPr>
          <w:b/>
          <w:i/>
          <w:lang w:val="ru-RU"/>
        </w:rPr>
      </w:r>
    </w:p>
    <w:p>
      <w:pPr>
        <w:pStyle w:val="Heading1"/>
        <w:ind w:hanging="0"/>
        <w:rPr/>
      </w:pPr>
      <w:r>
        <w:rPr/>
        <w:t>Красная поляна</w:t>
      </w:r>
    </w:p>
    <w:p>
      <w:pPr>
        <w:pStyle w:val="Normal"/>
        <w:rPr>
          <w:lang w:eastAsia="en-US"/>
        </w:rPr>
      </w:pPr>
      <w:r>
        <w:rPr>
          <w:lang w:eastAsia="en-US"/>
        </w:rPr>
      </w:r>
    </w:p>
    <w:p>
      <w:pPr>
        <w:pStyle w:val="Style13"/>
        <w:tabs>
          <w:tab w:val="clear" w:pos="709"/>
          <w:tab w:val="left" w:pos="726" w:leader="none"/>
        </w:tabs>
        <w:rPr/>
      </w:pPr>
      <w:r>
        <w:rPr>
          <w:lang w:val="ru-RU"/>
        </w:rPr>
        <w:t>Самый отдаленный от моря населенный пункт Сочи, приютившийся под боком Кавказского хребта. Этот курорт часто называют "Русской Швейцарией".</w:t>
      </w:r>
    </w:p>
    <w:p>
      <w:pPr>
        <w:pStyle w:val="Style13"/>
        <w:tabs>
          <w:tab w:val="clear" w:pos="709"/>
          <w:tab w:val="left" w:pos="726" w:leader="none"/>
        </w:tabs>
        <w:rPr/>
      </w:pPr>
      <w:r>
        <w:rPr>
          <w:lang w:val="ru-RU"/>
        </w:rPr>
        <w:t>Сезон катания в Красной поляне продолжается со второй половины декабря до второй половины апреля. В зимние месяцы при большом количестве снега температура воздуха редко падает ниже - 10°C. К числу недостатков курорта можно отнести довольно частные оттепели, а также мокрый, тяжелый снег, который нередко бывает здесь в конце сезона.</w:t>
      </w:r>
    </w:p>
    <w:p>
      <w:pPr>
        <w:pStyle w:val="Style13"/>
        <w:tabs>
          <w:tab w:val="clear" w:pos="709"/>
          <w:tab w:val="left" w:pos="726" w:leader="none"/>
        </w:tabs>
        <w:rPr/>
      </w:pPr>
      <w:r>
        <w:rPr>
          <w:lang w:val="ru-RU"/>
        </w:rPr>
        <w:t>Суммарная протяженность общедоступных спусков - около 25 км. Сегодня здесь работает пять бугельных кресел-подъемников и четыре последовательно расположенные канатные дороги с двухместными креслами пропускной способностью до 1000 человек в час каждая. Они обслуживают лыжную трассу с перепадом высот 1688 м и длиной около 9 км.</w:t>
      </w:r>
    </w:p>
    <w:p>
      <w:pPr>
        <w:pStyle w:val="Style13"/>
        <w:tabs>
          <w:tab w:val="clear" w:pos="709"/>
          <w:tab w:val="left" w:pos="726" w:leader="none"/>
        </w:tabs>
        <w:rPr/>
      </w:pPr>
      <w:r>
        <w:rPr>
          <w:lang w:val="ru-RU"/>
        </w:rPr>
        <w:t>Трасса вдоль первой, второй и третьей очередей канатной дороги проложена в лесной зоне, ее ширина варьируется от 50 до 150 м, а длина по стандартному варианту - не менее 7 км. Если же учитывать спуски по лесу, под "канаткой" и по старым дорогам, то в сумме можно набрать все 17 км. Трасса первой очереди канатной дороги с ее пологими склонами, удобными выкатами и шириной до 100 м предназначена для новичков и детей. Трассы на второй и третьей очередях канатной дороги несколько круче (преимущественно они "синие") и могут представлять реальный интерес для уверенно катающихся любителей горных лыж и сноуборда.</w:t>
      </w:r>
    </w:p>
    <w:p>
      <w:pPr>
        <w:pStyle w:val="Style13"/>
        <w:tabs>
          <w:tab w:val="clear" w:pos="709"/>
          <w:tab w:val="left" w:pos="726" w:leader="none"/>
        </w:tabs>
        <w:rPr/>
      </w:pPr>
      <w:r>
        <w:rPr>
          <w:lang w:val="ru-RU"/>
        </w:rPr>
        <w:t>Все трассы первых трех очередей постоянно обрабатываются ратраками. Четвертая очередь, проходящая по гребню, позволяет кататься на неограниченном пространстве в альпийской зоне. Протяженность спуска при перепаде высот 728 м составляет от 2 до 6 км в зависимости от выбранного маршрута. Здесь же находятся исключительно целинные склоны - настоящий рай для адептов фрирайда.</w:t>
      </w:r>
    </w:p>
    <w:p>
      <w:pPr>
        <w:pStyle w:val="Normal"/>
        <w:tabs>
          <w:tab w:val="clear" w:pos="709"/>
          <w:tab w:val="left" w:pos="726" w:leader="none"/>
        </w:tabs>
        <w:rPr>
          <w:b/>
          <w:b/>
          <w:i/>
          <w:i/>
          <w:lang w:val="ru-RU"/>
        </w:rPr>
      </w:pPr>
      <w:r>
        <w:rPr>
          <w:b/>
          <w:i/>
          <w:lang w:val="ru-RU"/>
        </w:rPr>
      </w:r>
    </w:p>
    <w:p>
      <w:pPr>
        <w:pStyle w:val="Heading1"/>
        <w:ind w:hanging="0"/>
        <w:rPr/>
      </w:pPr>
      <w:r>
        <w:rPr/>
        <w:t>Приэльбрусье</w:t>
      </w:r>
    </w:p>
    <w:p>
      <w:pPr>
        <w:pStyle w:val="Normal"/>
        <w:rPr>
          <w:lang w:eastAsia="en-US"/>
        </w:rPr>
      </w:pPr>
      <w:r>
        <w:rPr>
          <w:lang w:eastAsia="en-US"/>
        </w:rPr>
      </w:r>
    </w:p>
    <w:p>
      <w:pPr>
        <w:pStyle w:val="Style13"/>
        <w:tabs>
          <w:tab w:val="clear" w:pos="709"/>
          <w:tab w:val="left" w:pos="726" w:leader="none"/>
        </w:tabs>
        <w:rPr/>
      </w:pPr>
      <w:r>
        <w:rPr>
          <w:lang w:val="ru-RU"/>
        </w:rPr>
        <w:t>Приэльбрусье входит в тройку крупнейших горнолыжных районов России. Регион предлагает во многом уникальные возможности для горнолыжников. В глубине Баксанской долины расположен национальный парк Приэльбрусье - сердце Кавказа. Здесь можно найти много интересного: катание с горы с подъемом на ратраке, сноуборд, ски-экстрим, хели-ски.</w:t>
      </w:r>
    </w:p>
    <w:p>
      <w:pPr>
        <w:pStyle w:val="Style13"/>
        <w:tabs>
          <w:tab w:val="clear" w:pos="709"/>
          <w:tab w:val="left" w:pos="726" w:leader="none"/>
        </w:tabs>
        <w:rPr/>
      </w:pPr>
      <w:r>
        <w:rPr>
          <w:lang w:val="ru-RU"/>
        </w:rPr>
        <w:t>Климат Приэльбрусья формируется под влиянием высокогорного, резко расчлененного и контрастного рельефа. На равнинах он континентальный, а высоко в горах царит полярный холод и даже в середине лета стоят отрицательные температуры.</w:t>
      </w:r>
    </w:p>
    <w:p>
      <w:pPr>
        <w:pStyle w:val="Style13"/>
        <w:tabs>
          <w:tab w:val="clear" w:pos="709"/>
          <w:tab w:val="left" w:pos="726" w:leader="none"/>
        </w:tabs>
        <w:rPr/>
      </w:pPr>
      <w:r>
        <w:rPr>
          <w:lang w:val="ru-RU"/>
        </w:rPr>
        <w:t>Каждая высотная зона имеет свои климатические особенности. С высотой заметно понижается атмосферное давление - в верхних пределах до 25%, пропорционально уменьшается и весовое содержание кислорода, возрастает интенсивность солнечной радиации, в частности, ультрафиолетовой. Во время горных экскурсий эти обстоятельства следует всегда принимать во внимание, чтобы избежать перегрева и солнечных ожогов.</w:t>
      </w:r>
    </w:p>
    <w:p>
      <w:pPr>
        <w:pStyle w:val="Style13"/>
        <w:tabs>
          <w:tab w:val="clear" w:pos="709"/>
          <w:tab w:val="left" w:pos="726" w:leader="none"/>
        </w:tabs>
        <w:rPr/>
      </w:pPr>
      <w:r>
        <w:rPr>
          <w:lang w:val="ru-RU"/>
        </w:rPr>
        <w:t>Высокая прозрачность воздуха и значительное количество солнечных часов создают здесь прекрасные условия и летом, и зимой. По количеству солнечных дней Приэльбрусье не уступает таким курортам как Домбай, Теберда, Красная Поляна.</w:t>
      </w:r>
    </w:p>
    <w:p>
      <w:pPr>
        <w:pStyle w:val="Style13"/>
        <w:tabs>
          <w:tab w:val="clear" w:pos="709"/>
          <w:tab w:val="left" w:pos="726" w:leader="none"/>
        </w:tabs>
        <w:rPr/>
      </w:pPr>
      <w:r>
        <w:rPr>
          <w:lang w:val="ru-RU"/>
        </w:rPr>
        <w:t>Снежный покров устанавливается в ноябре, в долинах снег лежит примерно до середины мая-июня. В целом по району горнолыжный сезон длится с ноября до середины мая.</w:t>
      </w:r>
    </w:p>
    <w:p>
      <w:pPr>
        <w:pStyle w:val="Style13"/>
        <w:tabs>
          <w:tab w:val="clear" w:pos="709"/>
          <w:tab w:val="left" w:pos="726" w:leader="none"/>
        </w:tabs>
        <w:rPr/>
      </w:pPr>
      <w:r>
        <w:rPr>
          <w:lang w:val="ru-RU"/>
        </w:rPr>
        <w:t>На "Приюте одиннадцати" часто бывают ветра штормовой и даже ураганной силы. Зимой при низких температурах и глубоком снеге это сильно затрудняет восхождение на вершину.</w:t>
      </w:r>
    </w:p>
    <w:p>
      <w:pPr>
        <w:pStyle w:val="Style13"/>
        <w:tabs>
          <w:tab w:val="clear" w:pos="709"/>
          <w:tab w:val="left" w:pos="726" w:leader="none"/>
        </w:tabs>
        <w:rPr/>
      </w:pPr>
      <w:r>
        <w:rPr>
          <w:lang w:val="ru-RU"/>
        </w:rPr>
        <w:t>В Приэльбрусье 12 км канатных дорог и 35 км горнолыжных трасс, два основных склона - горы Чегет и Эльбрус. Катание на отдельных участках склонов возможно круглый год.</w:t>
      </w:r>
    </w:p>
    <w:p>
      <w:pPr>
        <w:pStyle w:val="Style13"/>
        <w:tabs>
          <w:tab w:val="clear" w:pos="709"/>
          <w:tab w:val="left" w:pos="726" w:leader="none"/>
        </w:tabs>
        <w:rPr/>
      </w:pPr>
      <w:r>
        <w:rPr>
          <w:lang w:val="ru-RU"/>
        </w:rPr>
        <w:t>Двуглавый Эльбрус - высочайшая вершина Кавказа, России и всей Европы. Западная вершина имеет высоту 5642 м, восточная - 5621 м. Самая высокая доступная точка - Гара-Баши, ее высота 3780 м над уровнем моря. До Гара-Баши от станции "Мир" можно добраться на ратраке, иногда же ратрак может завезти лыжников даже выше места бывшего "Приюта одиннадцати" - примерно на 4800 м над уровнем моря. Протяженность самой длинной трассы курорта "Старый кругозор" - Азау составляет 2.5 км с перепадом высот в 650 м. Некоторые участки трассы вполне доступны даже начинающим лыжникам.</w:t>
      </w:r>
    </w:p>
    <w:p>
      <w:pPr>
        <w:pStyle w:val="Style13"/>
        <w:tabs>
          <w:tab w:val="clear" w:pos="709"/>
          <w:tab w:val="left" w:pos="726" w:leader="none"/>
        </w:tabs>
        <w:rPr/>
      </w:pPr>
      <w:r>
        <w:rPr>
          <w:lang w:val="ru-RU"/>
        </w:rPr>
        <w:t>Гора Чегет (3700 м) - одна из самых сложных трасс на мировых горнолыжных курортах: она "по зубам" лишь опытным лыжникам. Катание на ее склонах по праву считается одним из лучших в стране. Чегет известен как место проведения всероссийских и международных соревнований по горным лыжам. В то же время здесь не будет скучно и новичку, впервые вставшему на лыж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С начала 1930 х гг. открылась новая эра в развитии горных лыж. Стремительное развитие туризма, организация массового отдыха горнолыжников, обеспечение необходимого при этом комфорта привели к созданию в ряде развитых стран целой индустрии зимнего отдыха, занявшей ведущие позиции в национальной экономике.</w:t>
      </w:r>
    </w:p>
    <w:p>
      <w:pPr>
        <w:pStyle w:val="Normal"/>
        <w:tabs>
          <w:tab w:val="clear" w:pos="709"/>
          <w:tab w:val="left" w:pos="726" w:leader="none"/>
        </w:tabs>
        <w:rPr/>
      </w:pPr>
      <w:r>
        <w:rPr/>
        <w:t>Еще несколько десятилетий назад в географии туризма не было спортивного туризма как сформировавшегося направления. Раньше поездки, например с целью катания на лыжах, не носили столь массового характера, да и оснащение горнолыжных центров оставляло желать лучшего. Сегодня мы можем рассматривать спортивный туризм как состоявшееся явление. Особенно большой интерес туристы проявляют к поездкам в зимний период в горнолыжные центры.</w:t>
      </w:r>
    </w:p>
    <w:p>
      <w:pPr>
        <w:pStyle w:val="Normal"/>
        <w:tabs>
          <w:tab w:val="clear" w:pos="709"/>
          <w:tab w:val="left" w:pos="726" w:leader="none"/>
        </w:tabs>
        <w:rPr/>
      </w:pPr>
      <w:r>
        <w:rPr/>
        <w:t>Популярными местами лыжного отдыха в мире являются Австрия, Андорра, Франция, Швейцария, Болгария, Италия, Словакия, Турция, Финляндия, Швеция, Норвегия. Менее популярны курорты Германии и США. В последнее время приобретают популярность Румыния, Чехия, Словения, Испания, Канада. Есть лыжные курорты в Израиле, Индии и Японии.</w:t>
      </w:r>
    </w:p>
    <w:p>
      <w:pPr>
        <w:pStyle w:val="Normal"/>
        <w:tabs>
          <w:tab w:val="clear" w:pos="709"/>
          <w:tab w:val="left" w:pos="726" w:leader="none"/>
        </w:tabs>
        <w:rPr/>
      </w:pPr>
      <w:r>
        <w:rPr/>
        <w:t>Среди различных видов активного отдыха горнолыжное катание больше всего зависит от природных условий. Первостепенное значение имеет наличие в течение четырех пяти месяцев в году плотного снежного покрова. Другими факторами, предопределяющими удобства и привлекательность горнолыжного отдыха, являются: высота местности, особенности рельефа, погодные условия горнолыжного сезона, характер растительности, отсутствие лавинной и селевой опасности и, безусловно, разнообразие и уникальность ландшафтов.</w:t>
      </w:r>
    </w:p>
    <w:p>
      <w:pPr>
        <w:pStyle w:val="Normal"/>
        <w:tabs>
          <w:tab w:val="clear" w:pos="709"/>
          <w:tab w:val="left" w:pos="726" w:leader="none"/>
        </w:tabs>
        <w:rPr/>
      </w:pPr>
      <w:r>
        <w:rPr/>
        <w:t>Современный горнолыжный центр включает гостиничные комплексы, систему маятниковых, канатно-кресельных и буксировочных дорог - подъемников, трассы спусков разной протяженности и сложности, учебные склоны, службу трасс и контрольно спасательную службу, спортивные организации и сооружения, магазины, пункты проката спортинвентаря, горнолыжные школы.</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5"/>
        <w:rPr/>
      </w:pPr>
      <w:r>
        <w:rPr/>
        <w:t>1. Александрова А.Ю. Экономика и территориальная организация международного туризма. - М., 1996.</w:t>
      </w:r>
    </w:p>
    <w:p>
      <w:pPr>
        <w:pStyle w:val="Style15"/>
        <w:rPr/>
      </w:pPr>
      <w:r>
        <w:rPr/>
        <w:t>2. Биржаков М.Б. Введение в туризм. - СПб., 2001.</w:t>
      </w:r>
    </w:p>
    <w:p>
      <w:pPr>
        <w:pStyle w:val="Style15"/>
        <w:rPr/>
      </w:pPr>
      <w:r>
        <w:rPr/>
        <w:t>3. Волков Ю.Ф. Введение в гостиничный и туристический бизнес. - Ростов н/Д: Феникс, 2003.</w:t>
      </w:r>
    </w:p>
    <w:p>
      <w:pPr>
        <w:pStyle w:val="Style15"/>
        <w:rPr/>
      </w:pPr>
      <w:r>
        <w:rPr/>
        <w:t>4. Зорин И.В., Квартальнов В.А. Энциклопедия туризма. - М.: Финансы и статистика, 2000.</w:t>
      </w:r>
    </w:p>
    <w:p>
      <w:pPr>
        <w:pStyle w:val="Style15"/>
        <w:rPr/>
      </w:pPr>
      <w:r>
        <w:rPr/>
        <w:t>5. Сенин В.С. Организация международного туризма: Учебник. - М.: Финансы и статистика, 2003.</w:t>
      </w:r>
    </w:p>
    <w:p>
      <w:pPr>
        <w:pStyle w:val="Style15"/>
        <w:rPr/>
      </w:pPr>
      <w:r>
        <w:rPr/>
        <w:t>6. Соколова М.В. История туризма. - М.: Академия, 2004.</w:t>
      </w:r>
    </w:p>
    <w:p>
      <w:pPr>
        <w:pStyle w:val="Style15"/>
        <w:rPr/>
      </w:pPr>
      <w:r>
        <w:rPr/>
        <w:t>7. Храбовченко В.В. Экологический туризм. - М.: Финансы и статистика, 2004.</w:t>
      </w:r>
    </w:p>
    <w:p>
      <w:pPr>
        <w:pStyle w:val="Style15"/>
        <w:rPr/>
      </w:pPr>
      <w:r>
        <w:rPr/>
        <w:t>8. Экономика и организация туризма: международный туризм / Под ред. И.А. Рябовой, Ю.В. Забаева, Е.Л. Драчевой. - М.: КНОРУС, 200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false"/>
      <w:ind w:hanging="0"/>
    </w:pPr>
    <w:rPr>
      <w:bCs/>
      <w:iCs/>
      <w:smallCaps/>
    </w:rPr>
  </w:style>
  <w:style w:type="paragraph" w:styleId="Style13">
    <w:name w:val="Обычный (веб)"/>
    <w:basedOn w:val="Normal"/>
    <w:qFormat/>
    <w:pPr/>
    <w:rPr>
      <w:lang w:val="uk-UA"/>
    </w:rPr>
  </w:style>
  <w:style w:type="paragraph" w:styleId="Contents2">
    <w:name w:val="TOC 2"/>
    <w:basedOn w:val="Normal"/>
    <w:next w:val="Normal"/>
    <w:pPr>
      <w:ind w:left="24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0:00Z</dcterms:created>
  <dc:creator>Демонстрационно-бесплатная версия</dc:creator>
  <dc:description/>
  <cp:keywords/>
  <dc:language>en-US</dc:language>
  <cp:lastModifiedBy>SYSTEM</cp:lastModifiedBy>
  <dcterms:modified xsi:type="dcterms:W3CDTF">2011-09-07T10:10:00Z</dcterms:modified>
  <cp:revision>2</cp:revision>
  <dc:subject/>
  <dc:title>Горнолыжный туризм</dc:title>
</cp:coreProperties>
</file>