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Style17"/>
        <w:rPr/>
      </w:pPr>
      <w:r>
        <w:rPr/>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en-US" w:eastAsia="en-US"/>
        </w:rPr>
        <w:t>Глава 1. Понятие и юридическая природа международного договора</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en-US" w:eastAsia="en-US"/>
        </w:rPr>
        <w:t>1.1 Понятие и юридическая природа международного договора</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en-US" w:eastAsia="en-US"/>
        </w:rPr>
        <w:t>Глава 2. Понятие международного договора во времени, в пространстве и по кругу субъектов</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en-US" w:eastAsia="en-US"/>
        </w:rPr>
        <w:t>2.1 Понятие международного договора во времени</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en-US" w:eastAsia="en-US"/>
        </w:rPr>
        <w:t>2.2 Понятие международного договора в пространстве</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en-US" w:eastAsia="en-US"/>
        </w:rPr>
        <w:t>2.3 Понятие международного договора по кругу субъектов</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en-US" w:eastAsia="en-US"/>
        </w:rPr>
        <w:t>Глава 3. Республика Беларусь и международные договоры</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en-US" w:eastAsia="en-US"/>
        </w:rPr>
        <w:t>3.1 Республика Беларусь и международные договоры</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8" w:leader="dot"/>
        </w:tabs>
        <w:rPr>
          <w:b/>
          <w:b/>
          <w:szCs w:val="32"/>
        </w:rPr>
      </w:pPr>
      <w:r>
        <w:rPr>
          <w:rStyle w:val="InternetLink"/>
          <w:lang w:val="en-US" w:eastAsia="en-US"/>
        </w:rPr>
        <w:t>Список использованных источников</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Долгое время единственным источником права международных договоров являлись обычаи и традиции народов мира. Межгосударственные отношения того времени характеризовались нравственной вседозволенностью (например, в древнейших нормативно-правовых и договорных актах Древней Месопотамии и Армянского нагорья, Египта и Древнего Китая, древнеиндийских Законах Ману и др. относительно мирных договоров говорилось, что они должны заключаться с равными или более сильными царями, а на слабого - надо нападать; одновременно отмечалось, что “враг - это ваш сосед”, поэтому войны в истории были повседневным явлением). Постепенно, в результате длительной истории применения договоров в качестве регулятора международных отношений выработались определенные международно-правовые нормы, устанавливающие порядок заключения, применения, толкования и прекращения действия договоров.</w:t>
      </w:r>
    </w:p>
    <w:p>
      <w:pPr>
        <w:pStyle w:val="Normal"/>
        <w:tabs>
          <w:tab w:val="clear" w:pos="709"/>
          <w:tab w:val="left" w:pos="726" w:leader="none"/>
        </w:tabs>
        <w:rPr/>
      </w:pPr>
      <w:r>
        <w:rPr/>
        <w:t>В настоящее время при появлении глобальных проблем, имеющих жизненное значение для судеб многих государств, очевидно, что только международное сотрудничество с учетом интересов всех при полной свободе выбора участников международного сообщества поможет решить эти проблемы и идти по пути прогресса. В этих условиях международный договор является основным инструментом правового регулирования международных отношений. Вот почему сегодня уделяется так много внимания теме международных договоров, что определяет ее актуальность.</w:t>
      </w:r>
    </w:p>
    <w:p>
      <w:pPr>
        <w:pStyle w:val="Normal"/>
        <w:tabs>
          <w:tab w:val="clear" w:pos="709"/>
          <w:tab w:val="left" w:pos="726" w:leader="none"/>
        </w:tabs>
        <w:rPr/>
      </w:pPr>
      <w:r>
        <w:rPr/>
        <w:t>Целью данной работы является определение понятия международного договора во времени, в пространстве и по кругу субъектов. В соответствии с этой целью выделены следующие основные задачи данной работы:</w:t>
      </w:r>
    </w:p>
    <w:p>
      <w:pPr>
        <w:pStyle w:val="Normal"/>
        <w:tabs>
          <w:tab w:val="clear" w:pos="709"/>
          <w:tab w:val="left" w:pos="726" w:leader="none"/>
        </w:tabs>
        <w:rPr/>
      </w:pPr>
      <w:r>
        <w:rPr/>
        <w:t>анализ понятия и юридической значимости международных договоров;</w:t>
      </w:r>
    </w:p>
    <w:p>
      <w:pPr>
        <w:pStyle w:val="Normal"/>
        <w:tabs>
          <w:tab w:val="clear" w:pos="709"/>
          <w:tab w:val="left" w:pos="726" w:leader="none"/>
        </w:tabs>
        <w:rPr/>
      </w:pPr>
      <w:r>
        <w:rPr/>
        <w:t>определение понятия международных договоров во времени, в пространстве и по кругу субъектов;</w:t>
      </w:r>
    </w:p>
    <w:p>
      <w:pPr>
        <w:pStyle w:val="Normal"/>
        <w:tabs>
          <w:tab w:val="clear" w:pos="709"/>
          <w:tab w:val="left" w:pos="726" w:leader="none"/>
        </w:tabs>
        <w:rPr/>
      </w:pPr>
      <w:r>
        <w:rPr/>
        <w:t>анализ места международных договоров в правовой системе Республики Беларусь.</w:t>
      </w:r>
    </w:p>
    <w:p>
      <w:pPr>
        <w:pStyle w:val="Normal"/>
        <w:tabs>
          <w:tab w:val="clear" w:pos="709"/>
          <w:tab w:val="left" w:pos="726" w:leader="none"/>
        </w:tabs>
        <w:rPr/>
      </w:pPr>
      <w:r>
        <w:rPr/>
        <w:t>Методологическая основа курсовой работы основывается на международном праве - праве международных договоров, философии, истории и других науках. При этом, в качестве теоретической базы были исследованы не только нормативно-правовые акты, но и работы таких ученых, как А.Д. Лебедева, Ю.М. Колосова, И.И. Лукашука и др.</w:t>
      </w:r>
    </w:p>
    <w:p>
      <w:pPr>
        <w:pStyle w:val="Normal"/>
        <w:tabs>
          <w:tab w:val="clear" w:pos="709"/>
          <w:tab w:val="left" w:pos="726" w:leader="none"/>
        </w:tabs>
        <w:rPr/>
      </w:pPr>
      <w:r>
        <w:rPr>
          <w:bCs/>
        </w:rPr>
        <w:t>Курсовая работа</w:t>
      </w:r>
      <w:r>
        <w:rPr/>
        <w:t xml:space="preserve"> состоит из введения, трех глав, заключения, списка использованных источников.</w:t>
      </w:r>
      <w:r>
        <w:br w:type="page"/>
      </w:r>
    </w:p>
    <w:p>
      <w:pPr>
        <w:pStyle w:val="Heading1"/>
        <w:ind w:hanging="0"/>
        <w:rPr/>
      </w:pPr>
      <w:r>
        <w:rPr/>
        <w:t>Глава 1. Понятие и юридическая природа международного договора</w:t>
      </w:r>
    </w:p>
    <w:p>
      <w:pPr>
        <w:pStyle w:val="Normal"/>
        <w:tabs>
          <w:tab w:val="clear" w:pos="709"/>
          <w:tab w:val="left" w:pos="726" w:leader="none"/>
        </w:tabs>
        <w:autoSpaceDE w:val="false"/>
        <w:rPr>
          <w:b/>
          <w:b/>
        </w:rPr>
      </w:pPr>
      <w:r>
        <w:rPr>
          <w:b/>
        </w:rPr>
      </w:r>
    </w:p>
    <w:p>
      <w:pPr>
        <w:pStyle w:val="Heading1"/>
        <w:ind w:hanging="0"/>
        <w:rPr/>
      </w:pPr>
      <w:r>
        <w:rPr/>
        <w:t>1.1 Понятие и юридическая природа международного договора</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Международные договоры образуют правовую основу межгосударственных отношений, являются средством поддержания мира и безопасности, развития международного сотрудничества, защиты основных прав и свобод человека и обеспечения законных интересов государств и других субъектов международного права [11]. Стабильность международного правопорядка в немалой степени обеспечивается договорной формой международных отношений.</w:t>
      </w:r>
    </w:p>
    <w:p>
      <w:pPr>
        <w:pStyle w:val="Normal"/>
        <w:shd w:fill="FFFFFF" w:val="clear"/>
        <w:tabs>
          <w:tab w:val="clear" w:pos="709"/>
          <w:tab w:val="left" w:pos="726" w:leader="none"/>
        </w:tabs>
        <w:rPr/>
      </w:pPr>
      <w:r>
        <w:rPr/>
        <w:t>Под международным договором, как следует из Венской конвенции 1969г. и Венской конвенции 1986г., понимается регулируемое международным правом соглашение, заключенное государствами и другими субъектами международного права в письменной форме, независимо от того, содержится ли такое соглашение в одном, двух или более связанных между собой документах, а также независимо от конкретного наименования, которое может носить разные названия [16]. Хотя в Конвенциях говорится лишь о договорах в письменной форме, это не означает, что государства не могут заключать договоры в устной форме и распространять на них действия.</w:t>
      </w:r>
    </w:p>
    <w:p>
      <w:pPr>
        <w:pStyle w:val="Normal"/>
        <w:shd w:fill="FFFFFF" w:val="clear"/>
        <w:tabs>
          <w:tab w:val="clear" w:pos="709"/>
          <w:tab w:val="left" w:pos="726" w:leader="none"/>
        </w:tabs>
        <w:rPr/>
      </w:pPr>
      <w:r>
        <w:rPr/>
        <w:t>Договорами в международно-правовом смысле выступают только соглашения между субъектами международного права [16]. К таким договорам не относятся соглашения, заключаемые международными транснациональными компаниями с какими-либо государствами. В свою очередь большинство юристов определяют международный договор как соглашение [16]. "Термин "договор", - писал американец Д. Филд в своем проекте Кодекса международного права, - означает письменное соглашение между двумя или более нациями для установления или отмены акта, создающего, прекращающего или другим образом затрагивающего международное право или отношение". Л. Камаровский определял международные договоры как "соглашения между народами, имеющими своим предметом установление, регулирование или прекращение какой-либо юридической связи или международного отношения". По мнению В. Уляницкого, "международный договор - это соглашение двух или нескольких государств относительно государственных верховных прав, с целью установления, определения, изменения или прекращения политического или юридического отношения между ними".Ф. Лист писал, что "международно-правовой договор есть соглашение воль, состоявшееся между двумя или несколькими государствами относительно государственных верховных прав". Немецкий юрист Ф. Бербера понимал международный договор как соглашение не только между государствами, но и вообще субъектами международного права: "Международный договор есть сознательное и добровольное объединение согласующихся волеизъявлений по меньшей мере двух субъектов международного права, которое направлено на возникновение, изменение и отмену правовых отношений". Наиболее полным из всех вышеперечисленных определений международного договора является определение, данное английским юристом Дж. Фицморисом в его первом докладе, представленном в Комиссию международного права на VIII сессии в 1956 году: "Договор есть международное соглашение, воплощенное в единый формальный акт (независимо от его названия, титула или обозначения), заключенное между сторонами, две или все из которых являются субъектами международного права, обладающими международной правосубъектностью и правоспособностью заключения международных договоров, имеющее целью создавать права и обязанности или устанавливать отношения, регулируемые международным правом". В целом, приведенные определения международного договора содержат положения о том, что международный договор есть соглашение или согласованное волеизъявление государств и других субъектов международного права. С учетом вышесказанного целесообразно использовать определение международного договора, вытекающее из Венской конвенции о праве международных договоров от 23 мая 1969г. и Венской конвенции о праве договоров между государствами и международными организациями от 21 марта 1986г. [16].</w:t>
      </w:r>
    </w:p>
    <w:p>
      <w:pPr>
        <w:pStyle w:val="Normal"/>
        <w:shd w:fill="FFFFFF" w:val="clear"/>
        <w:tabs>
          <w:tab w:val="clear" w:pos="709"/>
          <w:tab w:val="left" w:pos="726" w:leader="none"/>
        </w:tabs>
        <w:rPr/>
      </w:pPr>
      <w:r>
        <w:rPr/>
        <w:t>Главным принципом права международных договоров является принцип добросовестного выполнения международных обязательств, из них вытекающих [11]. Данный принцип считается одним из основных принципов международного права, имеющих императивный характер, и отклонение от него в отношениях между субъектами международного права признано недопустимым.</w:t>
      </w:r>
    </w:p>
    <w:p>
      <w:pPr>
        <w:pStyle w:val="Style51"/>
        <w:widowControl/>
        <w:tabs>
          <w:tab w:val="clear" w:pos="709"/>
          <w:tab w:val="left" w:pos="726" w:leader="none"/>
        </w:tabs>
        <w:spacing w:lineRule="auto" w:line="360"/>
        <w:ind w:firstLine="709"/>
        <w:rPr/>
      </w:pPr>
      <w:r>
        <w:rPr/>
        <w:t>Объект международного договора - это отношения субъектов международного права по поводу материальных и нематериальных благ, действий и воздержания от них, т.е. все то, по поводу чего государства заключают договор, то есть вступают в договорные отношения [11]. Международное право не содержит каких-либо ограничений относительно выбора объекта для международных договоров. Как правило, объект договора отражается в наименовании договора. Сами государства определяют, что должно быть объектом международного договора. Как следует из международной практики, любой вопрос, как относящийся к международным делам, так и входящий во внутренние дела государства, может стать объектом международного договора. Однако государства воздерживаются от того, чтобы объектом договора становились вопросы, составляющие внутреннюю компетенцию государства.</w:t>
      </w:r>
    </w:p>
    <w:p>
      <w:pPr>
        <w:pStyle w:val="Normal"/>
        <w:shd w:fill="FFFFFF" w:val="clear"/>
        <w:tabs>
          <w:tab w:val="clear" w:pos="709"/>
          <w:tab w:val="left" w:pos="726" w:leader="none"/>
        </w:tabs>
        <w:rPr/>
      </w:pPr>
      <w:r>
        <w:rPr/>
        <w:t>Под целью международного договора подразумевается то, что именно стремятся осуществить или достигнуть субъекты международного права, заключая договор [13]. Объект международного договора определяется в названии либо в контексте договора, а цель - в преамбуле либо в первых статьях договора.</w:t>
      </w:r>
    </w:p>
    <w:p>
      <w:pPr>
        <w:pStyle w:val="Normal"/>
        <w:shd w:fill="FFFFFF" w:val="clear"/>
        <w:tabs>
          <w:tab w:val="clear" w:pos="709"/>
          <w:tab w:val="left" w:pos="726" w:leader="none"/>
        </w:tabs>
        <w:rPr/>
      </w:pPr>
      <w:r>
        <w:rPr/>
        <w:t>Таким образом, международный договор - это регулируемое международным правом соглашение, заключенное государствами и другими субъектами международного права в письменной форме, независимо от того, содержится ли такое соглашение в одном, двух или более связанных между собой документах, а также независимо от конкретного наименования, которое может носить разные названия. Как и любой договор, международный договор имеет свой объект - это отношения субъектов международного права по поводу материальных и нематериальных благ, действий и воздержания от них, т.е. все то, по поводу чего государства заключают договор, то есть вступают в договорные отношения. Цель международного договора - это то, что стремятся осуществить или достигнуть субъекты международного права, заключая договор.</w:t>
      </w:r>
      <w:r>
        <w:br w:type="page"/>
      </w:r>
    </w:p>
    <w:p>
      <w:pPr>
        <w:pStyle w:val="Heading1"/>
        <w:ind w:hanging="0"/>
        <w:rPr/>
      </w:pPr>
      <w:r>
        <w:rPr/>
        <w:t>Глава 2. Понятие международного договора во времени, в пространстве и по кругу субъектов</w:t>
      </w:r>
    </w:p>
    <w:p>
      <w:pPr>
        <w:pStyle w:val="Heading1"/>
        <w:ind w:hanging="0"/>
        <w:rPr/>
      </w:pPr>
      <w:r>
        <w:rPr/>
      </w:r>
    </w:p>
    <w:p>
      <w:pPr>
        <w:pStyle w:val="Heading1"/>
        <w:ind w:hanging="0"/>
        <w:rPr/>
      </w:pPr>
      <w:r>
        <w:rPr/>
        <w:t>2.1 Понятие международного договора во времени</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 xml:space="preserve">Международный договор начинает действовать с момента вступления его в силу до прекращения и не имеет обратной силы. Это действие международного договора во времени </w:t>
      </w:r>
      <w:r>
        <w:rPr>
          <w:lang w:val="en-US"/>
        </w:rPr>
        <w:t>[8].</w:t>
      </w:r>
      <w:r>
        <w:rPr/>
        <w:t xml:space="preserve"> Государства до вступления международного договора в силу могут оговорить его временное применение. "Вступивший в силу договор" означает, что он начинает проявлять свое юридическое действие, становится обязательным для сторон в соответствии с его положениями. При этом следует учитывать некоторые особенности права международных договоров. Протокольные статьи договора о порядке выражения согласия с ним обязательны сразу после принятия текста. Кроме того, государства и организации, подписавшие договор, должны воздерживаться от действий, которые лишили бы договор его объекта и цели. Аналогичную обязанность несут и те, кто выразил согласие на обязательность договора до вступления его в силу (ст.18) [6].</w:t>
      </w:r>
    </w:p>
    <w:p>
      <w:pPr>
        <w:pStyle w:val="Normal"/>
        <w:tabs>
          <w:tab w:val="clear" w:pos="709"/>
          <w:tab w:val="left" w:pos="726" w:leader="none"/>
        </w:tabs>
        <w:autoSpaceDE w:val="false"/>
        <w:rPr/>
      </w:pPr>
      <w:r>
        <w:rPr/>
        <w:t>Действующим международный договор является тогда, когда он обрел и не утратил юридическую силу [8]. Срок действия договора зависит от характера регулируемых отношений и намерений сторон [12]. Договоры могут вступать в силу с момента подписания, ратификации, обмена ратификационными грамотами или сдачи депозитарию определенного числа ратификационных грамот. При этом может быть предусмотрен срок, по истечении которого после сдачи на хранение определенного числа ратификационных грамот или других документов договор вступает в силу [10].</w:t>
      </w:r>
    </w:p>
    <w:p>
      <w:pPr>
        <w:pStyle w:val="Normal"/>
        <w:shd w:fill="FFFFFF" w:val="clear"/>
        <w:tabs>
          <w:tab w:val="clear" w:pos="709"/>
          <w:tab w:val="left" w:pos="726" w:leader="none"/>
        </w:tabs>
        <w:rPr/>
      </w:pPr>
      <w:r>
        <w:rPr/>
        <w:t>В международно-правовых актах нередко вместо термина "действие" используется термин "применение". В международном праве иногда считается, что с момента вступления международного договора в силу он действует, но не применяется, а применяется тогда, когда наступит ситуация, которая обусловлена в самом международном договоре [8]. Так, например, соглашения о правилах ведения войны будут действовать, но применяться будут, когда возникнет вооруженный конфликт.</w:t>
      </w:r>
    </w:p>
    <w:p>
      <w:pPr>
        <w:pStyle w:val="Normal"/>
        <w:shd w:fill="FFFFFF" w:val="clear"/>
        <w:tabs>
          <w:tab w:val="clear" w:pos="709"/>
          <w:tab w:val="left" w:pos="726" w:leader="none"/>
        </w:tabs>
        <w:rPr/>
      </w:pPr>
      <w:r>
        <w:rPr/>
        <w:t>Если стремиться к адекватности и юридической точности в терминологии, то в указанной ситуации (т.е. когда возникает вооруженный конфликт) более уместен был бы термин "реализация", ибо речь идет о действии или бездействии, соответствующих требованиям норм договоров (об исполнении, использовании или соблюдении договорных норм) [9]. О применении можно говорить, если положения договора в процессе реализации нарушены (или их исполнение ставится под угрозу) и по этому поводу принято решение (правоприменительный акт) государством, судом или каким-либо иным органом. Таким образом, термин "применение" следует понимать по-разному (в зависимости от ситуации) [9]:</w:t>
      </w:r>
    </w:p>
    <w:p>
      <w:pPr>
        <w:pStyle w:val="Normal"/>
        <w:shd w:fill="FFFFFF" w:val="clear"/>
        <w:tabs>
          <w:tab w:val="clear" w:pos="709"/>
          <w:tab w:val="left" w:pos="726" w:leader="none"/>
        </w:tabs>
        <w:rPr/>
      </w:pPr>
      <w:r>
        <w:rPr/>
        <w:t>1) как действие договора, подтверждение его юридической силы (он является действующим);</w:t>
      </w:r>
    </w:p>
    <w:p>
      <w:pPr>
        <w:pStyle w:val="Normal"/>
        <w:shd w:fill="FFFFFF" w:val="clear"/>
        <w:tabs>
          <w:tab w:val="clear" w:pos="709"/>
          <w:tab w:val="left" w:pos="726" w:leader="none"/>
        </w:tabs>
        <w:rPr/>
      </w:pPr>
      <w:r>
        <w:rPr/>
        <w:t>2) как доказательство того, что договор является подходящим, приложимым к данной ситуации, что отношения, возникшие. в этом случае, им регулируются, подпадают под его действие;</w:t>
      </w:r>
    </w:p>
    <w:p>
      <w:pPr>
        <w:pStyle w:val="Normal"/>
        <w:shd w:fill="FFFFFF" w:val="clear"/>
        <w:tabs>
          <w:tab w:val="clear" w:pos="709"/>
          <w:tab w:val="left" w:pos="726" w:leader="none"/>
        </w:tabs>
        <w:rPr/>
      </w:pPr>
      <w:r>
        <w:rPr/>
        <w:t>3) как особого рода юридическую деятельность государств, органов или организаций, в результате которой принимается решение (правоприменительный акт).</w:t>
      </w:r>
    </w:p>
    <w:p>
      <w:pPr>
        <w:pStyle w:val="Normal"/>
        <w:tabs>
          <w:tab w:val="clear" w:pos="709"/>
          <w:tab w:val="left" w:pos="726" w:leader="none"/>
        </w:tabs>
        <w:rPr/>
      </w:pPr>
      <w:r>
        <w:rPr/>
        <w:t>В литературе не раз высказывались различные точки зрения относительно времени - когда начинается регулирующая роль нормы права. Одни считали, что это происходит с момента вступления нормы права в силу (П.Н. Недбайло, А.И. Процевский, Л.С. Явич и др.). С другой стороны, многие авторы утверждали, что "начальное звено правового регулирования - это не момент издания нормы, представляющий собой только результат правотворчества, а вся правотворческая деятельность" [12]. Довольно четкий ответ содержится в Венских конвенциях. Обязателен каждый вступивший в силу договор. При этом следует учитывать некоторые особенности права международных договоров. Его протокольные статьи о порядке выражения согласия с ним обязательны сразу после принятия текста. Кроме того, государства и организации, подписавшие договор, должны воздерживаться от действий, которые лишили бы договор его объекта и цели. Аналогичную обязанность несут и те, кто выразил согласие на обязательность договора до вступления его в силу (ст.18) [12].</w:t>
      </w:r>
    </w:p>
    <w:p>
      <w:pPr>
        <w:pStyle w:val="Normal"/>
        <w:tabs>
          <w:tab w:val="clear" w:pos="709"/>
          <w:tab w:val="left" w:pos="726" w:leader="none"/>
        </w:tabs>
        <w:rPr/>
      </w:pPr>
      <w:r>
        <w:rPr/>
        <w:t>Договоры не имеют обратной силы, т.е. положения договора не обязательны для участника в отношении любого действия или факта, которые имели место до даты вступления договора в силу для него, или в отношении любой ситуации, которая перестала существовать до этой даты. Исключением является случай, когда иное намерение не явствует из договора или не установлено иным образом.</w:t>
      </w:r>
    </w:p>
    <w:p>
      <w:pPr>
        <w:pStyle w:val="Normal"/>
        <w:tabs>
          <w:tab w:val="clear" w:pos="709"/>
          <w:tab w:val="left" w:pos="726" w:leader="none"/>
        </w:tabs>
        <w:rPr/>
      </w:pPr>
      <w:r>
        <w:rPr/>
        <w:t>В прошлом для придания особого значения договору он заключался на "вечные времена". Чаще всего на вечные времена заключались мирные договоры. В основном это относится к постановлениям о границах. Было подсчитано, что такие договоры в среднем оставались в силе в течение двух лет. Л.А. Камаровский и В.А. Уляницкий писали: "Как исторические формы проявления права, договоры, по самой своей природе, вечными быть не могут… Поэтому "на вечные времена" в сущности, должно обозначать, пока времена и обстоятельства существенно не изменились" [6]. В этом крылась причина того, что договоры перестали заключаться на вечные времена. Это выражение было заменено термином "бессрочные". В тех случаях, когда бессрочные договоры означали то же, что и на вечные времена, советская дипломатия относилась к ним скептически. При подписании протоколов о продлении пактов о ненападении с рядом стран в 1934 году М.М. Литвинов сказал: "У нас была мысль предложить бессрочные пакты, но бессрочность - абстрактное, философское понятие, и мы опасались, что подобное предложение могло бы показаться декларативным, а мы имели в виду конкретное действие". Тем не менее, советской практике известны и случаи, когда стремились добиться бессрочного действия договора. СССР выступал за то, чтобы подписанный в 1972 году бессрочный Договор по ПРО сохранялся, и сохранялся бессрочно [6].</w:t>
      </w:r>
    </w:p>
    <w:p>
      <w:pPr>
        <w:pStyle w:val="Normal"/>
        <w:tabs>
          <w:tab w:val="clear" w:pos="709"/>
          <w:tab w:val="left" w:pos="726" w:leader="none"/>
        </w:tabs>
        <w:autoSpaceDE w:val="false"/>
        <w:rPr/>
      </w:pPr>
      <w:r>
        <w:rPr/>
        <w:t xml:space="preserve">Бессрочное действие договора может иметь и иное значение. Договор не устанавливает временные рамки действия, но вместе с тем оговаривает право сторон выйти из него на определенных условиях. В Договоре по открытому небу 1992 г. указывается: "Настоящий Договор является бессрочным". А далее следуют правила, в соответствии с которыми государство-участник может выйти из договора (ст. XV) </w:t>
      </w:r>
      <w:r>
        <w:rPr>
          <w:lang w:val="en-US"/>
        </w:rPr>
        <w:t>[6].</w:t>
      </w:r>
    </w:p>
    <w:p>
      <w:pPr>
        <w:pStyle w:val="Normal"/>
        <w:tabs>
          <w:tab w:val="clear" w:pos="709"/>
          <w:tab w:val="left" w:pos="726" w:leader="none"/>
        </w:tabs>
        <w:rPr/>
      </w:pPr>
      <w:r>
        <w:rPr/>
        <w:t>Что же касается иных, ограничительных постановлений мирных договоров, то срок их действия должен определяться интересами мира, безопасности и сотрудничества.</w:t>
      </w:r>
    </w:p>
    <w:p>
      <w:pPr>
        <w:pStyle w:val="Normal"/>
        <w:tabs>
          <w:tab w:val="clear" w:pos="709"/>
          <w:tab w:val="left" w:pos="726" w:leader="none"/>
        </w:tabs>
        <w:rPr/>
      </w:pPr>
      <w:r>
        <w:rPr/>
        <w:t>Советская дипломатия не раз отмечала, что длительными могут быть лишь справедливые договоры. В ноте заместителя народного комиссара по иностранным делам на имя временного поверенного в делах Норвегии от 23 июля 1929 г. говорилось, что Правительство СССР "считает необходимым установление длительного соглашения по спорным вопросам в возможно короткий срок и полагает, что такое длительное соглашение может быть достигнуто лишь при равноправном трактовании обеих сторон и при сохранении взаимного достоинства и уважения" [12] .</w:t>
      </w:r>
    </w:p>
    <w:p>
      <w:pPr>
        <w:pStyle w:val="Normal"/>
        <w:tabs>
          <w:tab w:val="clear" w:pos="709"/>
          <w:tab w:val="left" w:pos="726" w:leader="none"/>
        </w:tabs>
        <w:rPr/>
      </w:pPr>
      <w:r>
        <w:rPr/>
        <w:t>Порою установление весьма длительного срока отражает неравноправное положение контрагентов. Заключенное в 1947 г. соглашение о военных базах между США и Филиппинской республикой предусматривало, что оно "остается в силе на период в 99 лет, с последующим продлением срока по согласию обоих правительств" [6].</w:t>
      </w:r>
    </w:p>
    <w:p>
      <w:pPr>
        <w:pStyle w:val="Normal"/>
        <w:tabs>
          <w:tab w:val="clear" w:pos="709"/>
          <w:tab w:val="left" w:pos="726" w:leader="none"/>
        </w:tabs>
        <w:autoSpaceDE w:val="false"/>
        <w:rPr/>
      </w:pPr>
      <w:r>
        <w:rPr/>
        <w:t>В большинстве многосторонних договоров срок вступления в силу зависит от количества субъектов, выразивших согласие на его обязательную силу. Порою в интересах эффективности договора в число его обязательных участников включаются государства, отвечающие особым условиям. Конвенция о межправительственной морской консультативной организации предусматривала, что она вступит в силу после ратификации 21 государством, из которых 7 будут обладать общим тоннажем кораблей не менее 1000000 т. [6].</w:t>
      </w:r>
    </w:p>
    <w:p>
      <w:pPr>
        <w:pStyle w:val="Normal"/>
        <w:shd w:fill="FFFFFF" w:val="clear"/>
        <w:tabs>
          <w:tab w:val="clear" w:pos="709"/>
          <w:tab w:val="left" w:pos="726" w:leader="none"/>
        </w:tabs>
        <w:rPr/>
      </w:pPr>
      <w:r>
        <w:rPr/>
        <w:t>Договоры могут заключаться на определенный срок (срочные договоры), на неопределенный срок, без указания срока действия либо с указанием на бессрочность действия [10]. Положение о сроке международного договора указывается в самом договоре. На определенный срок заключаются двусторонние и многосторонние договоры. Двусторонние договоры могут содержать условие того, что по истечении определенного срока действия они будут оставаться в силе до тех пор, пока один из участников договора не заявит о своем выходе из него. Некоторые договоры могут содержать положения, по которым срок международного договора будет продлен автоматически на 3 года или 5 лет [14]. Договор может быть также молчаливо продлен, если после истечения его срока действия стороны продолжают соблюдать его. Продление будет осуществляться до тех пор, пока один из участников международного договора не денонсирует договор либо откажется продлевать его действие. Продление договора называется пролонгацией</w:t>
      </w:r>
      <w:r>
        <w:rPr>
          <w:lang w:val="en-US"/>
        </w:rPr>
        <w:t xml:space="preserve"> [8].</w:t>
      </w:r>
      <w:r>
        <w:rPr/>
        <w:t xml:space="preserve"> Она осуществляется до истечения срока действия договора. Пролонгация может быть инициативной, когда договором она не предусмотрена и осуществляется специальным соглашением сторон. Заключаемые таким образом соглашения могут вносить изменения в продлеваемый договор. Пролонгация может быть автоматической, когда продление срока действия предусмотрено договором, если не будет иного заявления одной из сторон [6].</w:t>
      </w:r>
    </w:p>
    <w:p>
      <w:pPr>
        <w:pStyle w:val="Normal"/>
        <w:tabs>
          <w:tab w:val="clear" w:pos="709"/>
          <w:tab w:val="left" w:pos="726" w:leader="none"/>
        </w:tabs>
        <w:autoSpaceDE w:val="false"/>
        <w:rPr/>
      </w:pPr>
      <w:r>
        <w:rPr/>
        <w:t>После прекращения действия договора речь может идти о его восстановлении (реновация). Реновация осуществляется по соглашению участников. Массовая реновация в одностороннем порядке довоенных договоров была предусмотрена мирными договорами 1947 г. Она осуществлялась путем нотификации держав-победительниц [6].</w:t>
      </w:r>
    </w:p>
    <w:p>
      <w:pPr>
        <w:pStyle w:val="Normal"/>
        <w:shd w:fill="FFFFFF" w:val="clear"/>
        <w:tabs>
          <w:tab w:val="clear" w:pos="709"/>
          <w:tab w:val="left" w:pos="726" w:leader="none"/>
        </w:tabs>
        <w:rPr/>
      </w:pPr>
      <w:r>
        <w:rPr/>
        <w:t>Таким образом, международный договор начинает действовать с момента вступления его в силу до прекращения и не имеет обратной силы. Это действие международного договора во времени. Государства до вступления международного договора в силу могут оговорить его временное применение. Договоры могут заключаться на определенный срок (срочные договоры), на неопределенный срок, без указания срока действия либо с указанием на бессрочность действия. Договор может быть продлен (пролонгация) и восстановлен (реновация).</w:t>
      </w:r>
    </w:p>
    <w:p>
      <w:pPr>
        <w:pStyle w:val="Normal"/>
        <w:shd w:fill="FFFFFF" w:val="clear"/>
        <w:tabs>
          <w:tab w:val="clear" w:pos="709"/>
          <w:tab w:val="left" w:pos="726" w:leader="none"/>
        </w:tabs>
        <w:rPr/>
      </w:pPr>
      <w:r>
        <w:rPr/>
        <w:t>Также следует различать термин "действие" международного договора от термина "применение" международного договора. Считается, что с момента вступления международного договора в силу он действует, но не применяется, а применяется тогда, когда наступит ситуация, которая обусловлена в самом международном договоре.</w:t>
      </w:r>
    </w:p>
    <w:p>
      <w:pPr>
        <w:pStyle w:val="Normal"/>
        <w:shd w:fill="FFFFFF" w:val="clear"/>
        <w:tabs>
          <w:tab w:val="clear" w:pos="709"/>
          <w:tab w:val="left" w:pos="726" w:leader="none"/>
        </w:tabs>
        <w:rPr>
          <w:highlight w:val="darkCyan"/>
        </w:rPr>
      </w:pPr>
      <w:r>
        <w:rPr>
          <w:highlight w:val="darkCyan"/>
        </w:rPr>
      </w:r>
    </w:p>
    <w:p>
      <w:pPr>
        <w:pStyle w:val="Heading1"/>
        <w:ind w:hanging="0"/>
        <w:rPr/>
      </w:pPr>
      <w:r>
        <w:rPr/>
        <w:t>2.2 Понятие международного договора в пространстве</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Каждый договор имеет территориальную или пространственную сферу действия. Сфера действия договора определяется участниками. Если иное намерение не указано в договоре или не установлено иным образом, то договор обязателен для каждого участника в отношении всей его территории. Это действие международного договора называется "действие в пространстве</w:t>
      </w:r>
      <w:r>
        <w:rPr>
          <w:b/>
        </w:rPr>
        <w:t xml:space="preserve">" </w:t>
      </w:r>
      <w:r>
        <w:rPr>
          <w:lang w:val="en-US"/>
        </w:rPr>
        <w:t>[8].</w:t>
      </w:r>
    </w:p>
    <w:p>
      <w:pPr>
        <w:pStyle w:val="Normal"/>
        <w:tabs>
          <w:tab w:val="clear" w:pos="709"/>
          <w:tab w:val="left" w:pos="726" w:leader="none"/>
        </w:tabs>
        <w:rPr/>
      </w:pPr>
      <w:r>
        <w:rPr/>
        <w:t>В отзывах на проект соответствующей статьи Венской конвенции о праве международных договоров, предложенный Комиссией международного права, некоторые правительства настаивали на том, чтобы эта статья касалась и экстратерриториального применения договоров. Комиссия сочла, что такая норма породит немало сложных проблем, касающихся экстратерриториальной компетенции государства. Поэтому Комиссия решила установить общее правило, которое должно применяться в случае, если договор не содержит положений о территориальной сфере действия. При этом Комиссия опиралась на государственную практику, решения международных судов и на труды ученых, согласно которым договор применяется ко всей государственной территории, если иное не оговорено. Под "всей территорией каждой стороны" понимается вся сухопутная территория, прилегающие к ней воды и воздушное пространство. Комиссия отказалась использовать выражение "вся территория или территории, за которые государства несут международную ответственность", с тем, чтобы избежать ассоциации формулировки с так называемой колониальной оговоркой [6].</w:t>
      </w:r>
    </w:p>
    <w:p>
      <w:pPr>
        <w:pStyle w:val="Normal"/>
        <w:tabs>
          <w:tab w:val="clear" w:pos="709"/>
          <w:tab w:val="left" w:pos="726" w:leader="none"/>
        </w:tabs>
        <w:autoSpaceDE w:val="false"/>
        <w:rPr/>
      </w:pPr>
      <w:r>
        <w:rPr/>
        <w:t>Комиссия предложила следующую редакцию ст.25 Венской конвенции о праве международных договоров: "Если иное намерение не явствует из договора или не установлено иным образом, то договор применяется на всей территории каждого участника" [12]. В результате презюмировалось прямое применение договора на государственной территории. Между тем вопрос о применении договора на территории государства решается его внутренним правом по-разному. Одни государства придерживаются непосредственного действия договора во внутренних отношениях. Другие считают, что для этого необходимо издание специального закона. В связи с этим на Венской конференции 1986 г. была предложена поправку к проекту статьи, указав, что "договор является обязательным для каждого участника в отношении всей его территории". Иными словами, договор не применяется непосредственно на всей территории государства, он обязывает государство, которое определяет порядок применения договора на своей территории [12].</w:t>
      </w:r>
    </w:p>
    <w:p>
      <w:pPr>
        <w:pStyle w:val="Normal"/>
        <w:tabs>
          <w:tab w:val="clear" w:pos="709"/>
          <w:tab w:val="left" w:pos="726" w:leader="none"/>
        </w:tabs>
        <w:rPr/>
      </w:pPr>
      <w:r>
        <w:rPr/>
        <w:t>При подготовке проекта конвенции о праве договоров с участием организаций возник вопрос о применимости в данном случае положения о территории. Учитывая, что организации не имеют своей территории, Комиссия международного права установила, что договоры организации распространяются на все ее органы, где бы они не находились. Статья 29 Венской конвенции о праве международных договоров "Территориальная сфера действия договоров" определила, что договор между одним или несколькими государствами и одной или несколькими международными организациями обязателен для каждого государства-участника в отношении всей его территории. Иное намерение может явствовать из договора или быть установлено иным образом" [12].</w:t>
      </w:r>
    </w:p>
    <w:p>
      <w:pPr>
        <w:pStyle w:val="Normal"/>
        <w:tabs>
          <w:tab w:val="clear" w:pos="709"/>
          <w:tab w:val="left" w:pos="726" w:leader="none"/>
        </w:tabs>
        <w:rPr/>
      </w:pPr>
      <w:r>
        <w:rPr/>
        <w:t>Ряд многосторонних договоров предусматривает пространственную сферу иную, чем территория государств, или не имеют четко определенной территориальной сферы действия. При всех условиях они должны иметь ту же сферу действия, что и суверенитет участников. В прошлом было распространено понятие договорной территории, которая могла распространяться и на территории, не принадлежавшие сторонам. Таким путем оформлялись сферы влияния и интересов, что противоречит современному международному праву. В качестве примера можно привести принятое странами НАТО в связи с его пятидесятым юбилеем положение о распространении ст.5 Венской конвенции 1969 г. далеко за пределы участников [12].</w:t>
      </w:r>
    </w:p>
    <w:p>
      <w:pPr>
        <w:pStyle w:val="Normal"/>
        <w:tabs>
          <w:tab w:val="clear" w:pos="709"/>
          <w:tab w:val="left" w:pos="726" w:leader="none"/>
        </w:tabs>
        <w:rPr/>
      </w:pPr>
      <w:r>
        <w:rPr/>
        <w:t>Большинство договоров имеет четкую территориальную сферу действия. В некоторых случаях такие территории специально указываются. В качестве примера можно указать на Парижский договор 1920 г. о Шпицбергене или Договор об Антарктике 1959 г., Договор о принципах деятельности государств по исследованию и использованию космического пространства, включая Луну и другие небесные тела, 1967 года. Сложная территориальная сфера действия предусмотрена в Конвенции ООН по морскому праву 1982 года, которая охватывает пространства, начиная от внутренних морских вод и кончая воздушным пространством над открытым морем [10].</w:t>
      </w:r>
    </w:p>
    <w:p>
      <w:pPr>
        <w:pStyle w:val="Normal"/>
        <w:tabs>
          <w:tab w:val="clear" w:pos="709"/>
          <w:tab w:val="left" w:pos="726" w:leader="none"/>
        </w:tabs>
        <w:rPr/>
      </w:pPr>
      <w:r>
        <w:rPr/>
        <w:t>Многие договоры, имеющие территориальное действие, не указывают его пределы. В качестве примера можно привести договоры о выдаче.</w:t>
      </w:r>
    </w:p>
    <w:p>
      <w:pPr>
        <w:pStyle w:val="Normal"/>
        <w:tabs>
          <w:tab w:val="clear" w:pos="709"/>
          <w:tab w:val="left" w:pos="726" w:leader="none"/>
        </w:tabs>
        <w:rPr/>
      </w:pPr>
      <w:r>
        <w:rPr/>
        <w:t>По субъектно-территориальной сфере действия международные договоры делятся на [9]:</w:t>
      </w:r>
    </w:p>
    <w:p>
      <w:pPr>
        <w:pStyle w:val="Normal"/>
        <w:shd w:fill="FFFFFF" w:val="clear"/>
        <w:tabs>
          <w:tab w:val="clear" w:pos="709"/>
          <w:tab w:val="left" w:pos="726" w:leader="none"/>
        </w:tabs>
        <w:rPr/>
      </w:pPr>
      <w:r>
        <w:rPr/>
        <w:t>универсальные, охватывающие все или подавляющее большинство государств (и их территории);</w:t>
      </w:r>
    </w:p>
    <w:p>
      <w:pPr>
        <w:pStyle w:val="Normal"/>
        <w:shd w:fill="FFFFFF" w:val="clear"/>
        <w:tabs>
          <w:tab w:val="clear" w:pos="709"/>
          <w:tab w:val="left" w:pos="726" w:leader="none"/>
        </w:tabs>
        <w:rPr/>
      </w:pPr>
      <w:r>
        <w:rPr/>
        <w:t>локальные, в которых участвуют два или несколько государств, действие договора распространяется на ограниченное пространство.</w:t>
      </w:r>
    </w:p>
    <w:p>
      <w:pPr>
        <w:pStyle w:val="Normal"/>
        <w:shd w:fill="FFFFFF" w:val="clear"/>
        <w:tabs>
          <w:tab w:val="clear" w:pos="709"/>
          <w:tab w:val="left" w:pos="726" w:leader="none"/>
        </w:tabs>
        <w:rPr/>
      </w:pPr>
      <w:r>
        <w:rPr/>
        <w:t>А.Д. Лебедев предлагает следующую классификацию договоров [4, с.187]:</w:t>
      </w:r>
    </w:p>
    <w:p>
      <w:pPr>
        <w:pStyle w:val="Normal"/>
        <w:shd w:fill="FFFFFF" w:val="clear"/>
        <w:tabs>
          <w:tab w:val="clear" w:pos="709"/>
          <w:tab w:val="left" w:pos="726" w:leader="none"/>
        </w:tabs>
        <w:rPr/>
      </w:pPr>
      <w:r>
        <w:rPr/>
        <w:t>универсальные договоры, в которых предполагается участие государств всего мира (например, Устав ООН, Венская конвенция 1969г., Договор о нераспространении ядерного оружия 1968г.);</w:t>
      </w:r>
    </w:p>
    <w:p>
      <w:pPr>
        <w:pStyle w:val="Normal"/>
        <w:shd w:fill="FFFFFF" w:val="clear"/>
        <w:tabs>
          <w:tab w:val="clear" w:pos="709"/>
          <w:tab w:val="left" w:pos="726" w:leader="none"/>
        </w:tabs>
        <w:rPr/>
      </w:pPr>
      <w:r>
        <w:rPr/>
        <w:t>региональные, в которых предполагается участие только государств данного географического региона (например, Договор о безъядерной зоне южной части Тихого океана 1985г.);</w:t>
      </w:r>
    </w:p>
    <w:p>
      <w:pPr>
        <w:pStyle w:val="Normal"/>
        <w:shd w:fill="FFFFFF" w:val="clear"/>
        <w:tabs>
          <w:tab w:val="clear" w:pos="709"/>
          <w:tab w:val="left" w:pos="726" w:leader="none"/>
        </w:tabs>
        <w:rPr/>
      </w:pPr>
      <w:r>
        <w:rPr/>
        <w:t>субрегиональные (например, Андский пакт - Картахенский договор 1969г. и др.);</w:t>
      </w:r>
    </w:p>
    <w:p>
      <w:pPr>
        <w:pStyle w:val="Normal"/>
        <w:shd w:fill="FFFFFF" w:val="clear"/>
        <w:tabs>
          <w:tab w:val="clear" w:pos="709"/>
          <w:tab w:val="left" w:pos="726" w:leader="none"/>
        </w:tabs>
        <w:rPr/>
      </w:pPr>
      <w:r>
        <w:rPr/>
        <w:t>локальные, сфера которых ограничена пределами небольшого числа государств.</w:t>
      </w:r>
    </w:p>
    <w:p>
      <w:pPr>
        <w:pStyle w:val="Normal"/>
        <w:shd w:fill="FFFFFF" w:val="clear"/>
        <w:tabs>
          <w:tab w:val="clear" w:pos="709"/>
          <w:tab w:val="left" w:pos="726" w:leader="none"/>
        </w:tabs>
        <w:rPr/>
      </w:pPr>
      <w:r>
        <w:rPr/>
        <w:t>Таким образом, каждый договор имеет территориальную или пространственную сферу действия. Сфера действия договора определяется участниками. Если иное намерение не указано в договоре или не установлено иным образом, то договор обязателен для каждого участника в отношении всей его территории.</w:t>
      </w:r>
    </w:p>
    <w:p>
      <w:pPr>
        <w:pStyle w:val="Normal"/>
        <w:shd w:fill="FFFFFF" w:val="clear"/>
        <w:tabs>
          <w:tab w:val="clear" w:pos="709"/>
          <w:tab w:val="left" w:pos="726" w:leader="none"/>
        </w:tabs>
        <w:rPr>
          <w:b/>
          <w:b/>
        </w:rPr>
      </w:pPr>
      <w:r>
        <w:rPr>
          <w:b/>
        </w:rPr>
      </w:r>
    </w:p>
    <w:p>
      <w:pPr>
        <w:pStyle w:val="Heading1"/>
        <w:ind w:hanging="0"/>
        <w:rPr/>
      </w:pPr>
      <w:r>
        <w:rPr/>
        <w:t>2.3 Понятие международного договора по кругу субъектов</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Международный договор обязателен для всех участников договора. Это действие международного договора называется "действие по кругу лиц (субъектов)" [8].</w:t>
      </w:r>
    </w:p>
    <w:p>
      <w:pPr>
        <w:pStyle w:val="ConsPlusNormal"/>
        <w:widowControl/>
        <w:tabs>
          <w:tab w:val="clear" w:pos="709"/>
          <w:tab w:val="left" w:pos="726" w:leader="none"/>
        </w:tabs>
        <w:spacing w:lineRule="auto" w:line="360"/>
        <w:ind w:firstLine="709"/>
        <w:jc w:val="both"/>
        <w:rPr/>
      </w:pPr>
      <w:r>
        <w:rPr>
          <w:rFonts w:cs="Times New Roman" w:ascii="Times New Roman" w:hAnsi="Times New Roman"/>
          <w:color w:val="000000"/>
          <w:sz w:val="28"/>
          <w:szCs w:val="28"/>
        </w:rPr>
        <w:t>Субъектами права международных договоров могут быть только субъекты международного права, которые имеют равную правоспособность заключать договоры [11, с.49]. "Каждое государство обладает правоспособностью заключать договоры", - говорится в ст.6 Венской конвенции о праве международных договоров [16]. Государства, в силу своего суверенитета, обладают полной (универсальной) правоспособностью. В соответствии с принципом суверенного равенства, уважения прав, присущих суверенитету, они имеют право быть или не быть участниками двусторонних или многосторонних договоров, включая право быть или не быть участниками союзных договоров. Главным при решении вопроса об участии государства в конкретном международном договоре является его заинтересованность в отношении объекта и цели договора. Договоры, которые касаются кодификации и прогрессивного развития международного права, а также договоры, объект и цели которых представляют интерес для международного сообщества в целом (общие договоры), должны быть открытыми для всеобщего участия. В этом положении Декларации о всеобщем участии в Венской конвенции о праве международных договоров выражена сущность принципа универсальности общих международных договоров. Договорная практика последних десятилетий подтверждает стремление государств следовать этому принципу. Решение вопроса об участии в договоре принимает само государство в зависимости от его заинтересованности. Это его право. Вместе с тем эффективность некоторых международных договоров напрямую зависит от числа их участников. Например, серьезную озабоченность вызывает отказ ряда государств от присоединения к Договору о нераспространении ядерного оружия. А в федеративных государствах возникает вопрос о договорной правоспособности как самих федераций, так и их составных частей.</w:t>
      </w:r>
    </w:p>
    <w:p>
      <w:pPr>
        <w:pStyle w:val="Style121"/>
        <w:widowControl/>
        <w:tabs>
          <w:tab w:val="clear" w:pos="709"/>
          <w:tab w:val="left" w:pos="726" w:leader="none"/>
        </w:tabs>
        <w:spacing w:lineRule="auto" w:line="360"/>
        <w:ind w:firstLine="709"/>
        <w:rPr/>
      </w:pPr>
      <w:r>
        <w:rPr/>
        <w:t>Первичные (суверенные) субъекты международного права - государства, борющиеся за свою независимость колониальные нации и народы - заключают международные договора практически по любым вопросам международно-правового регулирования. Производные (несуверенные) субъекты международного права - международные межгосударственные организации, государственно-подобные образования - имеют такую же правоспособность, но ограниченную их учредительными документами. Государство, согласившееся на обязательство договора независимо от вступления его в силу, именуется договаривающимся государством [11, с.49].</w:t>
      </w:r>
    </w:p>
    <w:p>
      <w:pPr>
        <w:pStyle w:val="Style121"/>
        <w:widowControl/>
        <w:tabs>
          <w:tab w:val="clear" w:pos="709"/>
          <w:tab w:val="left" w:pos="726" w:leader="none"/>
        </w:tabs>
        <w:spacing w:lineRule="auto" w:line="360"/>
        <w:ind w:firstLine="709"/>
        <w:rPr/>
      </w:pPr>
      <w:r>
        <w:rPr/>
        <w:t>Действие договоров тесно связано с проблемой третьих государств или третьих международных организаций, под которыми понимаются такие государства или организации, которые не являются участниками договора [10].</w:t>
      </w:r>
    </w:p>
    <w:p>
      <w:pPr>
        <w:pStyle w:val="Style121"/>
        <w:widowControl/>
        <w:tabs>
          <w:tab w:val="clear" w:pos="709"/>
          <w:tab w:val="left" w:pos="726" w:leader="none"/>
        </w:tabs>
        <w:spacing w:lineRule="auto" w:line="360"/>
        <w:ind w:firstLine="709"/>
        <w:rPr/>
      </w:pPr>
      <w:r>
        <w:rPr/>
        <w:t>Категории третьих организаций:</w:t>
      </w:r>
    </w:p>
    <w:p>
      <w:pPr>
        <w:pStyle w:val="Style121"/>
        <w:widowControl/>
        <w:tabs>
          <w:tab w:val="clear" w:pos="709"/>
          <w:tab w:val="left" w:pos="726" w:leader="none"/>
        </w:tabs>
        <w:spacing w:lineRule="auto" w:line="360"/>
        <w:ind w:firstLine="709"/>
        <w:rPr/>
      </w:pPr>
      <w:r>
        <w:rPr/>
        <w:t>а) организация, не имеющая никакого отношения к договору, т.е. абсолютно третья организация. Для такой организации договор не порождает никаких правовых последствий (res inter alios acta);</w:t>
      </w:r>
    </w:p>
    <w:p>
      <w:pPr>
        <w:pStyle w:val="Style121"/>
        <w:widowControl/>
        <w:tabs>
          <w:tab w:val="clear" w:pos="709"/>
          <w:tab w:val="left" w:pos="726" w:leader="none"/>
        </w:tabs>
        <w:spacing w:lineRule="auto" w:line="360"/>
        <w:ind w:firstLine="709"/>
        <w:rPr/>
      </w:pPr>
      <w:r>
        <w:rPr/>
        <w:t>б) участвовавшая в переговорах организация - организация, которая принимала участие в составлении и принятии текста. Такая организация имеет право подписать договор, выразить согласие на его обязательность, принимать оговорки или возражать против них, участвовать в назначении депозитария. Депозитарий препровождает таким организациям заверенные копии договора, уведомляет их о получении всех документов, относящихся к договору;</w:t>
      </w:r>
    </w:p>
    <w:p>
      <w:pPr>
        <w:pStyle w:val="Style121"/>
        <w:widowControl/>
        <w:tabs>
          <w:tab w:val="clear" w:pos="709"/>
          <w:tab w:val="left" w:pos="726" w:leader="none"/>
        </w:tabs>
        <w:spacing w:lineRule="auto" w:line="360"/>
        <w:ind w:firstLine="709"/>
        <w:rPr/>
      </w:pPr>
      <w:r>
        <w:rPr/>
        <w:t>в) договаривающаяся организация - организация, которая согласилась на обязательность для нее договора, независимо от того, вступил ли договор в силу. Такая организация имеет кроме указанных право быть уведомленной о любом предложении, касающемся поправок к многостороннему договору, и принимать участие в решении вопроса о его принятии. Особое значение имеет то, что в этом случае организация обязана не лишать договор его объекта и цели до вступления его в силу (ст.18). Многосторонний договор может быть прекращен "по консультации" с договаривающимися организациями.</w:t>
      </w:r>
    </w:p>
    <w:p>
      <w:pPr>
        <w:pStyle w:val="Style121"/>
        <w:widowControl/>
        <w:tabs>
          <w:tab w:val="clear" w:pos="709"/>
          <w:tab w:val="left" w:pos="726" w:leader="none"/>
        </w:tabs>
        <w:spacing w:lineRule="auto" w:line="360"/>
        <w:ind w:firstLine="709"/>
        <w:rPr/>
      </w:pPr>
      <w:r>
        <w:rPr/>
        <w:t>В принципе договор не создает обязательств или прав для третьих государств или международных организаций без их на то согласия. В то же время государства или другие субъекты международного права, заключая договор, нередко предусматривают права и обязанности для третьих сторон. Право для третьего государства возникает из положения договора, если его участники имели такое намерение и если само третье государство соглашается с этим [10]. Третьи государства или третьи международные организации не могут применять положения договора в качестве обычных норм международного права. Если же международный договор заключается с участием лиц, не являющихся субъектами международного права, он будет международно-правовым в части отношений между субъектами международного права и частно-правовым - в области отношений между субъектами международного права и лицами, не являющимися таковыми.</w:t>
      </w:r>
    </w:p>
    <w:p>
      <w:pPr>
        <w:pStyle w:val="Normal"/>
        <w:shd w:fill="FFFFFF" w:val="clear"/>
        <w:tabs>
          <w:tab w:val="clear" w:pos="709"/>
          <w:tab w:val="left" w:pos="726" w:leader="none"/>
        </w:tabs>
        <w:rPr/>
      </w:pPr>
      <w:r>
        <w:rPr/>
        <w:t>По кругу участников международные договоры подразделяются на [7]:</w:t>
      </w:r>
    </w:p>
    <w:p>
      <w:pPr>
        <w:pStyle w:val="Normal"/>
        <w:shd w:fill="FFFFFF" w:val="clear"/>
        <w:tabs>
          <w:tab w:val="clear" w:pos="709"/>
          <w:tab w:val="left" w:pos="726" w:leader="none"/>
        </w:tabs>
        <w:rPr/>
      </w:pPr>
      <w:r>
        <w:rPr/>
        <w:t>двусторонние (т.е. договоры, в которых участвуют два государства, либо договоры, когда с одной стороны выступает одно государство, а с другой - несколько);</w:t>
      </w:r>
    </w:p>
    <w:p>
      <w:pPr>
        <w:pStyle w:val="Normal"/>
        <w:shd w:fill="FFFFFF" w:val="clear"/>
        <w:tabs>
          <w:tab w:val="clear" w:pos="709"/>
          <w:tab w:val="left" w:pos="726" w:leader="none"/>
        </w:tabs>
        <w:rPr/>
      </w:pPr>
      <w:r>
        <w:rPr/>
        <w:t>многосторонние:</w:t>
      </w:r>
    </w:p>
    <w:p>
      <w:pPr>
        <w:pStyle w:val="Normal"/>
        <w:shd w:fill="FFFFFF" w:val="clear"/>
        <w:tabs>
          <w:tab w:val="clear" w:pos="709"/>
          <w:tab w:val="left" w:pos="726" w:leader="none"/>
        </w:tabs>
        <w:rPr/>
      </w:pPr>
      <w:r>
        <w:rPr/>
        <w:t>с неограниченным числом участников (универсальные или общие)</w:t>
      </w:r>
    </w:p>
    <w:p>
      <w:pPr>
        <w:pStyle w:val="Normal"/>
        <w:shd w:fill="FFFFFF" w:val="clear"/>
        <w:tabs>
          <w:tab w:val="clear" w:pos="709"/>
          <w:tab w:val="left" w:pos="726" w:leader="none"/>
        </w:tabs>
        <w:rPr/>
      </w:pPr>
      <w:r>
        <w:rPr/>
        <w:t>с ограниченным числом участников (региональные или партикулярные).</w:t>
      </w:r>
    </w:p>
    <w:p>
      <w:pPr>
        <w:pStyle w:val="Normal"/>
        <w:shd w:fill="FFFFFF" w:val="clear"/>
        <w:tabs>
          <w:tab w:val="clear" w:pos="709"/>
          <w:tab w:val="left" w:pos="726" w:leader="none"/>
        </w:tabs>
        <w:rPr/>
      </w:pPr>
      <w:r>
        <w:rPr/>
        <w:t>Закон Республики Беларусь "О международных договорах республики Беларусь" в ст.1 определяет двусторонний международный договор как международный договор, заключенный между двумя и более государствами и (или) международными организациями, которые выступают в качестве двух самостоятельных сторон международного договора. В той же статье определяется многосторонний международный договор как международный договор, заключенный тремя и более государствами и (или) международными организациями, которые выступают в качестве трех и более самостоятельных сторон международного договора [5, с.8]. К универсальным договорам относятся договоры, в которых участвуют или могут участвовать все субъекты международного права. Иными словами, объект таких договоров представляет интерес для всех субъектов международного права. Договоры с ограниченным числом участников, которые называются региональными или партикулярными, это такие договоры, число участников которых ограничено [16].</w:t>
      </w:r>
    </w:p>
    <w:p>
      <w:pPr>
        <w:pStyle w:val="Normal"/>
        <w:shd w:fill="FFFFFF" w:val="clear"/>
        <w:tabs>
          <w:tab w:val="clear" w:pos="709"/>
          <w:tab w:val="left" w:pos="726" w:leader="none"/>
        </w:tabs>
        <w:rPr/>
      </w:pPr>
      <w:r>
        <w:rPr/>
        <w:t>По возможности присоединения договоры подразделяют на открытые и закрытые [5, с.8]. К закрытым договорам относятся, как правило, уставы организаций, двусторонние договоры. Участие в таких договорах для третьих государств предполагает согласие их участников. В открытых договорах может участвовать любой субъект международного права и такое участие не зависит от согласия сторон договора [16]. Подавляющее число договоров являются закрытыми, открытые договоры встречаются крайне редко, например: Договор о всеобъемлющем запрещении ядерных испытаний 1996 г., Венская конвенция о правопреемстве государств в отношении государственной собственности, государственных архивов и государственных долгов 1983 г., Венская конвенция о праве договоров между государствами и международными организациями 1986 года и др.</w:t>
      </w:r>
    </w:p>
    <w:p>
      <w:pPr>
        <w:pStyle w:val="Normal"/>
        <w:shd w:fill="FFFFFF" w:val="clear"/>
        <w:tabs>
          <w:tab w:val="clear" w:pos="709"/>
          <w:tab w:val="left" w:pos="726" w:leader="none"/>
        </w:tabs>
        <w:rPr/>
      </w:pPr>
      <w:r>
        <w:rPr/>
        <w:t>В зависимости от субъекта, заключающего договор, различают три вида международных договоров [13]:</w:t>
      </w:r>
    </w:p>
    <w:p>
      <w:pPr>
        <w:pStyle w:val="Normal"/>
        <w:shd w:fill="FFFFFF" w:val="clear"/>
        <w:tabs>
          <w:tab w:val="clear" w:pos="709"/>
          <w:tab w:val="left" w:pos="726" w:leader="none"/>
        </w:tabs>
        <w:rPr/>
      </w:pPr>
      <w:r>
        <w:rPr/>
        <w:t>межгосударственные - заключаются от имени государства,</w:t>
      </w:r>
    </w:p>
    <w:p>
      <w:pPr>
        <w:pStyle w:val="Normal"/>
        <w:shd w:fill="FFFFFF" w:val="clear"/>
        <w:tabs>
          <w:tab w:val="clear" w:pos="709"/>
          <w:tab w:val="left" w:pos="726" w:leader="none"/>
        </w:tabs>
        <w:rPr/>
      </w:pPr>
      <w:r>
        <w:rPr/>
        <w:t>межправительственные - заключаются от имени правительства,</w:t>
      </w:r>
    </w:p>
    <w:p>
      <w:pPr>
        <w:pStyle w:val="Normal"/>
        <w:shd w:fill="FFFFFF" w:val="clear"/>
        <w:tabs>
          <w:tab w:val="clear" w:pos="709"/>
          <w:tab w:val="left" w:pos="726" w:leader="none"/>
        </w:tabs>
        <w:rPr/>
      </w:pPr>
      <w:r>
        <w:rPr/>
        <w:t>межведомственные, от имени ведомств - заключаются от имени органов исполнительной власти.</w:t>
      </w:r>
    </w:p>
    <w:p>
      <w:pPr>
        <w:pStyle w:val="Normal"/>
        <w:shd w:fill="FFFFFF" w:val="clear"/>
        <w:tabs>
          <w:tab w:val="clear" w:pos="709"/>
          <w:tab w:val="left" w:pos="726" w:leader="none"/>
        </w:tabs>
        <w:rPr/>
      </w:pPr>
      <w:r>
        <w:rPr/>
        <w:t>Что касается Республики Беларусь, несмотря на такую классификацию, такие договоры, заключенные с Республикой Беларусь, будут считаться договорами Республики Беларусь, независимо от того, какой государственный орган заключил договор, и этот договор создает права и налагает обязанности на государство в целом.</w:t>
      </w:r>
    </w:p>
    <w:p>
      <w:pPr>
        <w:pStyle w:val="Normal"/>
        <w:shd w:fill="FFFFFF" w:val="clear"/>
        <w:tabs>
          <w:tab w:val="clear" w:pos="709"/>
          <w:tab w:val="left" w:pos="726" w:leader="none"/>
        </w:tabs>
        <w:rPr/>
      </w:pPr>
      <w:r>
        <w:rPr/>
        <w:t>Различают, также следующие виды договоров [15]:</w:t>
      </w:r>
    </w:p>
    <w:p>
      <w:pPr>
        <w:pStyle w:val="Normal"/>
        <w:shd w:fill="FFFFFF" w:val="clear"/>
        <w:tabs>
          <w:tab w:val="clear" w:pos="709"/>
          <w:tab w:val="left" w:pos="726" w:leader="none"/>
        </w:tabs>
        <w:rPr/>
      </w:pPr>
      <w:r>
        <w:rPr/>
        <w:t>соглашения, устанавливающие общие правила поведения субъектов международного права (например, устав ООН),</w:t>
      </w:r>
    </w:p>
    <w:p>
      <w:pPr>
        <w:pStyle w:val="Normal"/>
        <w:shd w:fill="FFFFFF" w:val="clear"/>
        <w:tabs>
          <w:tab w:val="clear" w:pos="709"/>
          <w:tab w:val="left" w:pos="726" w:leader="none"/>
        </w:tabs>
        <w:rPr/>
      </w:pPr>
      <w:r>
        <w:rPr/>
        <w:t>соглашения, регулирующие конкретные отношения между государствами: например, договор об оказании взаимопомощи.</w:t>
      </w:r>
    </w:p>
    <w:p>
      <w:pPr>
        <w:pStyle w:val="Normal"/>
        <w:shd w:fill="FFFFFF" w:val="clear"/>
        <w:tabs>
          <w:tab w:val="clear" w:pos="709"/>
          <w:tab w:val="left" w:pos="726" w:leader="none"/>
        </w:tabs>
        <w:rPr/>
      </w:pPr>
      <w:r>
        <w:rPr/>
        <w:t>Также международные договоры классифицируются: на политические, экономические и соглашения по культурным вопросам. К политическим договорам относятся: союзные договоры, договоры о взаимной помощи, пакты о не нападении, соглашения о нейтралитете, мирные договоры. Союзные договоры - это политическое соглашение в силу которых заключающие их государства, договариваются об охране существующего политического положения (создание военного блока). Договоры о взаимной помощи - это политическое соглашение, которое обязывает участников этих договоров оказывать друг другу определённую взаимную помощь. Пакты о ненападении - это политические соглашения, по которым страны обязуются воздержаться от нападения на другое государство. Соглашение о нейтралитете - это политический договор между государствами, который обязывает их не участвовать в войне в случаи её возникновения, между договорившимися государствами и третьими государствами. Мирный договор - это политический договор, который прекращает состояние войны и устанавливает между государствами политические, экономические и иные отношения. Экономические соглашения - это договоры между субъектами, которые устанавливают определённый режим в сфере международно-экономических отношений [15].</w:t>
      </w:r>
    </w:p>
    <w:p>
      <w:pPr>
        <w:pStyle w:val="Normal"/>
        <w:shd w:fill="FFFFFF" w:val="clear"/>
        <w:tabs>
          <w:tab w:val="clear" w:pos="709"/>
          <w:tab w:val="left" w:pos="726" w:leader="none"/>
        </w:tabs>
        <w:rPr/>
      </w:pPr>
      <w:r>
        <w:rPr/>
        <w:t>Таким образом, субъектами права международных договоров могут быть только субъекты международного права, которые имеют равную правоспособность заключать договоры. Решение вопроса об участии в договоре принимает само государство в зависимости от его заинтересованности. Международный договор обязателен для всех участников договора. По кругу участников международные договоры подразделяются на двусторонние и многосторонние. По возможности присоединения договоры бывают открытые и закрытые. В зависимости от субъекта, заключающего договор, различают межгосударственные, межправительственные и межведомственные международные договора.</w:t>
      </w:r>
      <w:r>
        <w:br w:type="page"/>
      </w:r>
    </w:p>
    <w:p>
      <w:pPr>
        <w:pStyle w:val="Heading1"/>
        <w:ind w:hanging="0"/>
        <w:rPr/>
      </w:pPr>
      <w:r>
        <w:rPr/>
        <w:t>Глава 3. Республика Беларусь и международные договоры</w:t>
      </w:r>
    </w:p>
    <w:p>
      <w:pPr>
        <w:pStyle w:val="Heading3"/>
        <w:tabs>
          <w:tab w:val="clear" w:pos="709"/>
          <w:tab w:val="left" w:pos="726" w:leader="none"/>
        </w:tabs>
        <w:rPr>
          <w:color w:val="000000"/>
        </w:rPr>
      </w:pPr>
      <w:r>
        <w:rPr>
          <w:color w:val="000000"/>
        </w:rPr>
      </w:r>
    </w:p>
    <w:p>
      <w:pPr>
        <w:pStyle w:val="Heading1"/>
        <w:ind w:hanging="0"/>
        <w:rPr/>
      </w:pPr>
      <w:r>
        <w:rPr/>
        <w:t>3.1 Республика Беларусь и международные договоры</w:t>
      </w:r>
    </w:p>
    <w:p>
      <w:pPr>
        <w:pStyle w:val="Normal"/>
        <w:rPr>
          <w:lang w:eastAsia="en-US"/>
        </w:rPr>
      </w:pPr>
      <w:r>
        <w:rPr>
          <w:lang w:eastAsia="en-US"/>
        </w:rPr>
      </w:r>
    </w:p>
    <w:p>
      <w:pPr>
        <w:pStyle w:val="Normal"/>
        <w:tabs>
          <w:tab w:val="clear" w:pos="709"/>
          <w:tab w:val="left" w:pos="726" w:leader="none"/>
        </w:tabs>
        <w:rPr/>
      </w:pPr>
      <w:r>
        <w:rPr/>
        <w:t>27 июля 1990 г. Верховный Совет Республики Беларусь издал Декларацию о государственном суверенитете Республики Беларусь. Определенное внимание в Декларации было уделено международному праву. Так, в Преамбуле была торжественно провозглашен полный государственный суверенитет Республики Беларусь, "действуя в соответствии с принципами Всеобщей декларации прав человека и другими общепризнанными международно-правовыми актами" [17]. Таким образом, Республика Беларусь выразила opinio juris в отношении Всеобщей декларации прав человека. Многие положения Всеобщей декларации впоследствии были трансформированы в Конституцию Республики Беларусь, равно как и положения Международного пакта о гражданских и политических правах и Международного пакта об экономических, социальных и культурных правах. Декларация о государственном суверенитете Республики Беларусь имела статус конституционного закона, который она утратила со вступлением в силу Конституции Республики Беларусь 30 марта 1994 г.</w:t>
      </w:r>
    </w:p>
    <w:p>
      <w:pPr>
        <w:pStyle w:val="Normal"/>
        <w:tabs>
          <w:tab w:val="clear" w:pos="709"/>
          <w:tab w:val="left" w:pos="726" w:leader="none"/>
        </w:tabs>
        <w:rPr/>
      </w:pPr>
      <w:r>
        <w:rPr/>
        <w:t>Статья 8 Конституции Республики Беларусь гласит: "Республика Беларусь признает приоритет общепризнанных принципов международного права и обеспечивает соответствие им законодательства, в соответствии с нормами международного права она может на добровольной основе входить в межгосударственные образования и выходить из них. Не допускается заключение международных договоров, которые противоречат Конституции". Статья 18 Конституции предусматривает, что "Республика Беларусь в своей внешней политике исходит из принципов равенства государств, неприменения силы или угрозы силой, нерушимости границ, мирного урегулирования споров, невмешательства во внутренние дела и других общепризнанных принципов и норм международного права".</w:t>
      </w:r>
    </w:p>
    <w:p>
      <w:pPr>
        <w:pStyle w:val="ConsPlusNormal"/>
        <w:widowControl/>
        <w:tabs>
          <w:tab w:val="clear" w:pos="709"/>
          <w:tab w:val="left" w:pos="726" w:leader="none"/>
        </w:tabs>
        <w:spacing w:lineRule="auto" w:line="360"/>
        <w:ind w:firstLine="709"/>
        <w:jc w:val="both"/>
        <w:rPr/>
      </w:pPr>
      <w:r>
        <w:rPr>
          <w:rFonts w:cs="Times New Roman" w:ascii="Times New Roman" w:hAnsi="Times New Roman"/>
          <w:color w:val="000000"/>
          <w:sz w:val="28"/>
          <w:szCs w:val="28"/>
        </w:rPr>
        <w:t>В законодательстве республики в вопросе международного права наблюдается определенный прогресс. С 1990 г. в Республике Беларусь было издано значительное число законов, содержащих отсылки к международным договорам. Большинство законов включают статью о приоритете положений международных договоров Республики Беларусь в случае коллизии с положениями законов.</w:t>
      </w:r>
    </w:p>
    <w:p>
      <w:pPr>
        <w:pStyle w:val="Normal"/>
        <w:tabs>
          <w:tab w:val="clear" w:pos="709"/>
          <w:tab w:val="left" w:pos="726" w:leader="none"/>
        </w:tabs>
        <w:rPr/>
      </w:pPr>
      <w:r>
        <w:rPr/>
        <w:t>Можно привести следующую схему иерархического соотношения нормативных актов, входящих в правовую систему Республики Беларусь [17]:</w:t>
      </w:r>
    </w:p>
    <w:p>
      <w:pPr>
        <w:pStyle w:val="Normal"/>
        <w:tabs>
          <w:tab w:val="clear" w:pos="709"/>
          <w:tab w:val="left" w:pos="726" w:leader="none"/>
        </w:tabs>
        <w:rPr/>
      </w:pPr>
      <w:r>
        <w:rPr/>
        <w:t>1) общепризнанные принципы международного права;</w:t>
      </w:r>
    </w:p>
    <w:p>
      <w:pPr>
        <w:pStyle w:val="Normal"/>
        <w:tabs>
          <w:tab w:val="clear" w:pos="709"/>
          <w:tab w:val="left" w:pos="726" w:leader="none"/>
        </w:tabs>
        <w:rPr/>
      </w:pPr>
      <w:r>
        <w:rPr/>
        <w:t>2) Конституция Республики Беларусь;</w:t>
      </w:r>
    </w:p>
    <w:p>
      <w:pPr>
        <w:pStyle w:val="Normal"/>
        <w:tabs>
          <w:tab w:val="clear" w:pos="709"/>
          <w:tab w:val="left" w:pos="726" w:leader="none"/>
        </w:tabs>
        <w:rPr/>
      </w:pPr>
      <w:r>
        <w:rPr/>
        <w:t>3) ратифицированные договоры;</w:t>
      </w:r>
    </w:p>
    <w:p>
      <w:pPr>
        <w:pStyle w:val="Normal"/>
        <w:tabs>
          <w:tab w:val="clear" w:pos="709"/>
          <w:tab w:val="left" w:pos="726" w:leader="none"/>
        </w:tabs>
        <w:rPr/>
      </w:pPr>
      <w:r>
        <w:rPr/>
        <w:t>4) законы, декреты, указы Президента, международные обязательства Республики Беларусь, вытекающие из договоров, не подлежащих ратификации, и обычных норм международного права;</w:t>
      </w:r>
    </w:p>
    <w:p>
      <w:pPr>
        <w:pStyle w:val="Normal"/>
        <w:tabs>
          <w:tab w:val="clear" w:pos="709"/>
          <w:tab w:val="left" w:pos="726" w:leader="none"/>
        </w:tabs>
        <w:rPr/>
      </w:pPr>
      <w:r>
        <w:rPr/>
        <w:t>5) акты межгосударственных образований, участником которых является Республика Беларусь, подзаконные нормативные акты, принятые Советом Министров, Верховным судом, Высшим хозяйственным судом, Генеральным прокурором.</w:t>
      </w:r>
    </w:p>
    <w:p>
      <w:pPr>
        <w:pStyle w:val="ConsPlusNormal"/>
        <w:widowControl/>
        <w:tabs>
          <w:tab w:val="clear" w:pos="709"/>
          <w:tab w:val="left" w:pos="726" w:leader="none"/>
        </w:tabs>
        <w:spacing w:lineRule="auto" w:line="360"/>
        <w:ind w:firstLine="709"/>
        <w:jc w:val="both"/>
        <w:rPr/>
      </w:pPr>
      <w:r>
        <w:rPr>
          <w:rFonts w:cs="Times New Roman" w:ascii="Times New Roman" w:hAnsi="Times New Roman"/>
          <w:color w:val="000000"/>
          <w:sz w:val="28"/>
          <w:szCs w:val="28"/>
        </w:rPr>
        <w:t>Кроме Конституции немаловажное значение имеет Закон Республики Беларусь "О международных договорах Республики Беларусь" от 23.07.2008г. (далее Закон): он определяет место международных договоров в системе белорусского права, органы, имеющие право заключать подобные договоры, порядок ратификации международных договоров и т.д. В частности, Закон подробно регулирует такие вопросы как порядок заключения, выполнения, прекращения и приостановления действия международных договоров, а также порядок регистрации в международных органах, хранения подлинников международных договоров и официальной публикации. Закон содержит положения о подготовке проектов международных договоров, в соответствии с которыми государственные органы Республики Беларусь имеют возможность проведения консультаций с органами иностранного государства или с международной организацией в целях определения возможности заключения международного договора, уточнения намерений сторон относительно объекта, цели и содержания международного договора, а также определения предварительного порядка и сроков работы по подготовке проекта международного договора. В статьях Закона уточнено содержание обоснования целесообразности заключения международного договора, которое должно содержать оценку финансовых и (или) экономических, политических и иных последствий для Республики Беларусь в случае заключения международного договора. Законом определены основания для ратификации международных договоров и порядок правопреемства Республики Беларусь в отношении международных договоров СССР. Закон включает положения о поправках к международным договорам, в него включены положения, закрепляющие функции государственных органов Республики Беларусь в отношении международных договоров государства [3].</w:t>
      </w:r>
    </w:p>
    <w:p>
      <w:pPr>
        <w:pStyle w:val="Normal"/>
        <w:tabs>
          <w:tab w:val="clear" w:pos="709"/>
          <w:tab w:val="left" w:pos="726" w:leader="none"/>
        </w:tabs>
        <w:rPr/>
      </w:pPr>
      <w:r>
        <w:rPr/>
        <w:t>Следует сказать, что существующий механизм регулирования международных отношений в Республике Беларусь еще недостаточно совершенен. Однако, несмотря на это, имеются основания ожидать, что в будущем эти недостатки будут устранены. Об этом свидетельствует ориентация белорусского законодателя на международное право: Конституцией закреплен приоритет общепризнанных принципов международного права; Государство достаточно внимательно относится к своим международно-правовым обязательствам; Заключению каждого международного соглашения предшествует тщательная правовая экспертиза. Повышению в республике авторитета международного права способствует также его преподавание в вузах страны.</w:t>
      </w:r>
    </w:p>
    <w:p>
      <w:pPr>
        <w:pStyle w:val="Normal"/>
        <w:tabs>
          <w:tab w:val="clear" w:pos="709"/>
          <w:tab w:val="left" w:pos="726" w:leader="none"/>
        </w:tabs>
        <w:rPr/>
      </w:pPr>
      <w:r>
        <w:rPr/>
        <w:t>Таким образом, для успешного взаимодействия нашего государства в области международного права еще необходимо проделать значительную работу, которая должна коснуться едва ли не всех отраслей национального права. Для того чтобы "подключить" международное право к правовой системе Республики Беларусь, понадобятся усилия не только юристов-международников. Как представляется, особенно ценным был бы также вклад специалистов по конституционному праву, гражданскому, хозяйственному и уголовному праву и процессу, а также административному и финансовому праву.</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Таким образом, подводя итоги данному исследованию, можно сказать следующее.</w:t>
      </w:r>
    </w:p>
    <w:p>
      <w:pPr>
        <w:pStyle w:val="Normal"/>
        <w:tabs>
          <w:tab w:val="clear" w:pos="709"/>
          <w:tab w:val="left" w:pos="726" w:leader="none"/>
        </w:tabs>
        <w:rPr/>
      </w:pPr>
      <w:r>
        <w:rPr/>
        <w:t>Международный договор является типичной юридической формой установления сотрудничества между субъектами международного права. Существуют различные наименования международных договоров: пакт, трактат, конвенция, протокол, соглашение, декларация, договор - эти различия не имеют юридического значения и на практике критерий их применения не выработан. Стороны при заключении договоров самостоятельно решают, которое название дать договору.</w:t>
      </w:r>
    </w:p>
    <w:p>
      <w:pPr>
        <w:pStyle w:val="Normal"/>
        <w:tabs>
          <w:tab w:val="clear" w:pos="709"/>
          <w:tab w:val="left" w:pos="726" w:leader="none"/>
        </w:tabs>
        <w:autoSpaceDE w:val="false"/>
        <w:rPr/>
      </w:pPr>
      <w:r>
        <w:rPr/>
        <w:t>Как и всякая объективная реальность, договор действует во времени и пространстве. Договор определяет, в каком месте и в какое время предписанное им поведение должно осуществляться, и тем самым его действие имеет одновременно временной и пространственный характер. Даже в тех случаях, когда в договоре не указаны время и место действия, это не значит, что он независим от времени и места действия, ибо явления, которым он посвящен, происходят в определенном месте и в определенное время.</w:t>
      </w:r>
    </w:p>
    <w:p>
      <w:pPr>
        <w:pStyle w:val="Normal"/>
        <w:shd w:fill="FFFFFF" w:val="clear"/>
        <w:tabs>
          <w:tab w:val="clear" w:pos="709"/>
          <w:tab w:val="left" w:pos="726" w:leader="none"/>
        </w:tabs>
        <w:rPr/>
      </w:pPr>
      <w:r>
        <w:rPr/>
        <w:t>Международный договор обязателен для всех участников договора. Субъектами права международных договоров могут быть только субъекты международного права, которые имеют равную правоспособность заключать договоры. Решение вопроса об участии в договоре принимает само государство в зависимости от его заинтересованности.</w:t>
      </w:r>
    </w:p>
    <w:p>
      <w:pPr>
        <w:pStyle w:val="Normal"/>
        <w:shd w:fill="FFFFFF" w:val="clear"/>
        <w:tabs>
          <w:tab w:val="clear" w:pos="709"/>
          <w:tab w:val="left" w:pos="726" w:leader="none"/>
        </w:tabs>
        <w:rPr/>
      </w:pPr>
      <w:r>
        <w:rPr/>
        <w:t>Различают международные договора:</w:t>
      </w:r>
    </w:p>
    <w:p>
      <w:pPr>
        <w:pStyle w:val="Normal"/>
        <w:shd w:fill="FFFFFF" w:val="clear"/>
        <w:tabs>
          <w:tab w:val="clear" w:pos="709"/>
          <w:tab w:val="left" w:pos="726" w:leader="none"/>
        </w:tabs>
        <w:rPr/>
      </w:pPr>
      <w:r>
        <w:rPr/>
        <w:t>по кругу участников: двусторонние и многосторонние (с неограниченным числом участников (универсальные или общие) и с ограниченным числом участников (региональные или партикулярные));</w:t>
      </w:r>
    </w:p>
    <w:p>
      <w:pPr>
        <w:pStyle w:val="Normal"/>
        <w:shd w:fill="FFFFFF" w:val="clear"/>
        <w:tabs>
          <w:tab w:val="clear" w:pos="709"/>
          <w:tab w:val="left" w:pos="726" w:leader="none"/>
        </w:tabs>
        <w:rPr/>
      </w:pPr>
      <w:r>
        <w:rPr/>
        <w:t>по возможности присоединения: открытые и закрытые;</w:t>
      </w:r>
    </w:p>
    <w:p>
      <w:pPr>
        <w:pStyle w:val="Normal"/>
        <w:shd w:fill="FFFFFF" w:val="clear"/>
        <w:tabs>
          <w:tab w:val="clear" w:pos="709"/>
          <w:tab w:val="left" w:pos="726" w:leader="none"/>
        </w:tabs>
        <w:rPr/>
      </w:pPr>
      <w:r>
        <w:rPr/>
        <w:t>в зависимости от субъекта, заключающего договор: межгосударственные, межправительственные и межведомственные;</w:t>
      </w:r>
    </w:p>
    <w:p>
      <w:pPr>
        <w:pStyle w:val="Normal"/>
        <w:shd w:fill="FFFFFF" w:val="clear"/>
        <w:tabs>
          <w:tab w:val="clear" w:pos="709"/>
          <w:tab w:val="left" w:pos="726" w:leader="none"/>
        </w:tabs>
        <w:rPr/>
      </w:pPr>
      <w:r>
        <w:rPr/>
        <w:t>по сфере регулирования: соглашения, устанавливающие общие правила поведения субъектов международного права и соглашения, регулирующие конкретные отношения между государствами.</w:t>
      </w:r>
    </w:p>
    <w:p>
      <w:pPr>
        <w:pStyle w:val="Normal"/>
        <w:shd w:fill="FFFFFF" w:val="clear"/>
        <w:tabs>
          <w:tab w:val="clear" w:pos="709"/>
          <w:tab w:val="left" w:pos="726" w:leader="none"/>
        </w:tabs>
        <w:rPr/>
      </w:pPr>
      <w:r>
        <w:rPr/>
        <w:t>по вопросам, регулируемым договором: политические, экономические и соглашения по культурным вопросам.</w:t>
      </w:r>
    </w:p>
    <w:p>
      <w:pPr>
        <w:pStyle w:val="Normal"/>
        <w:shd w:fill="FFFFFF" w:val="clear"/>
        <w:tabs>
          <w:tab w:val="clear" w:pos="709"/>
          <w:tab w:val="left" w:pos="726" w:leader="none"/>
        </w:tabs>
        <w:rPr/>
      </w:pPr>
      <w:r>
        <w:rPr/>
        <w:t>Что касается Республики Беларусь, несмотря на такую классификацию, такие договоры, заключенные с Республикой Беларусь, будут считаться договорами Республики Беларусь, независимо от того, какой государственный орган заключил договор, и этот договор создает права и налагает обязанности на государство в целом.</w:t>
      </w:r>
    </w:p>
    <w:p>
      <w:pPr>
        <w:pStyle w:val="ConsPlusNormal"/>
        <w:widowControl/>
        <w:tabs>
          <w:tab w:val="clear" w:pos="709"/>
          <w:tab w:val="left" w:pos="72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конодательстве Республики Беларусь в вопросе международного права наблюдается определенный прогресс. Конституции Республики Беларусь, а также Закон Республики Беларусь "О международных договорах Республики Беларусь" определяют место международных договоров в системе белорусского права, органы, имеющие право заключать подобные договоры, порядок ратификации международных договоров и т.д.</w:t>
      </w:r>
    </w:p>
    <w:p>
      <w:pPr>
        <w:pStyle w:val="Normal"/>
        <w:tabs>
          <w:tab w:val="clear" w:pos="709"/>
          <w:tab w:val="left" w:pos="726" w:leader="none"/>
        </w:tabs>
        <w:rPr/>
      </w:pPr>
      <w:r>
        <w:rPr/>
        <w:t>Существующий механизм регулирования международных отношений в Республике Беларусь еще недостаточно совершенен. Для успешного взаимодействия нашего государства в области международного права еще необходимо проделать значительную работу, которая должна коснуться едва ли не всех отраслей национального права.</w:t>
      </w:r>
      <w:r>
        <w:br w:type="page"/>
      </w:r>
    </w:p>
    <w:p>
      <w:pPr>
        <w:pStyle w:val="Heading1"/>
        <w:ind w:hanging="0"/>
        <w:rPr/>
      </w:pPr>
      <w:r>
        <w:rPr/>
        <w:t>Список использованных источников</w:t>
      </w:r>
    </w:p>
    <w:p>
      <w:pPr>
        <w:pStyle w:val="Normal"/>
        <w:rPr>
          <w:lang w:eastAsia="en-US"/>
        </w:rPr>
      </w:pPr>
      <w:r>
        <w:rPr>
          <w:lang w:eastAsia="en-US"/>
        </w:rPr>
      </w:r>
    </w:p>
    <w:p>
      <w:pPr>
        <w:pStyle w:val="Style15"/>
        <w:rPr/>
      </w:pPr>
      <w:r>
        <w:rPr/>
        <w:t>1. Конституция Республики Беларусь от 15.03.1994г. №2875 (с изменениями и дополнениями) // Газета "Звязда". - 1996г. - №276. - С.1;</w:t>
      </w:r>
    </w:p>
    <w:p>
      <w:pPr>
        <w:pStyle w:val="Style15"/>
        <w:rPr/>
      </w:pPr>
      <w:r>
        <w:rPr/>
        <w:t>2. О международных договорах Республики Беларусь: Закон Республики Беларусь от 23.07.2008. Электронный ресурс. - Режим доступа: http://www.tamby. info/zakon/zakon-421_2008. htm - Дата доступа: 10.08.2010г.;</w:t>
      </w:r>
    </w:p>
    <w:p>
      <w:pPr>
        <w:pStyle w:val="Style15"/>
        <w:rPr/>
      </w:pPr>
      <w:r>
        <w:rPr/>
        <w:t>3. Комментарий к Закону Республики Беларусь "О международных договорах Республики Беларусь". Национальный центр законодательства и правовых исследований Республики Беларусь. Режим доступа: http://www.center.gov. by/article69.html. - Дата доступа: 23.08.2010г.;</w:t>
      </w:r>
    </w:p>
    <w:p>
      <w:pPr>
        <w:pStyle w:val="Style15"/>
        <w:rPr/>
      </w:pPr>
      <w:r>
        <w:rPr/>
        <w:t>4. Лебедев А.Д. Международное публичное право: учеб. - метод. комплекс для студентов юридических специальностей / А.Д. Лебедев; Минский институт управления. - Мн.: Изд-во МИУ, 2006. - 432 с.;</w:t>
      </w:r>
    </w:p>
    <w:p>
      <w:pPr>
        <w:pStyle w:val="Style15"/>
        <w:rPr/>
      </w:pPr>
      <w:r>
        <w:rPr/>
        <w:t>5. Международное публичное право (Особенная часть): курс лекций / А.В. Гурин. - Мн.: Акад. упр. при Президенте Респ. Беларусь, 2010. - 177 с.;</w:t>
      </w:r>
    </w:p>
    <w:p>
      <w:pPr>
        <w:pStyle w:val="Style15"/>
        <w:rPr/>
      </w:pPr>
      <w:r>
        <w:rPr/>
        <w:t>6. Актуальная правовая информация. Электронный ресурс. - Режим доступа: http://www.lawmix.ru/comm/1411/. - Дата доступа: 12.08.2010г.;</w:t>
      </w:r>
    </w:p>
    <w:p>
      <w:pPr>
        <w:pStyle w:val="Style15"/>
        <w:rPr/>
      </w:pPr>
      <w:r>
        <w:rPr/>
        <w:t>7. Википедия. Электронный ресурс. - Режим доступа: http://ru. wikipedia.org/wiki/Международный_акт#. D0.9A. D0. BB. D0. B0. D1.81. D1.81. D0. B8. D1.84. D0. B8. D0. BA. D0. B0. D1.86. D0. B8. D1.8F_. D0. BF. D0. BE_. D0. BA. D1.80. D1.83. D0. B3. D1.83_. D1.83. D1.87. D0. B0. D1.81. D1.82. D0. BD. D0. B8. D0. BA. D0. BE. D0. B2 - Дата доступа: 10.08.2010г.;</w:t>
      </w:r>
    </w:p>
    <w:p>
      <w:pPr>
        <w:pStyle w:val="Style15"/>
        <w:rPr/>
      </w:pPr>
      <w:r>
        <w:rPr/>
        <w:t>8. Вирко Н.А. Международное право. Электронный ресурс. - Режим доступа: http://fictionbook.ru/author/n_a_virko/mejdunarodnoe_ pravo/read_online.html? page=2#part_191 - Дата доступа: 10.08.2010г.;</w:t>
      </w:r>
    </w:p>
    <w:p>
      <w:pPr>
        <w:pStyle w:val="Style15"/>
        <w:rPr/>
      </w:pPr>
      <w:r>
        <w:rPr/>
        <w:t>9. В помощь студенту. Электронный ресурс. - Режим доступа: http://test. texttohtml.ru/? q=node/6023. - Дата доступа 11.08.2010г.;</w:t>
      </w:r>
    </w:p>
    <w:p>
      <w:pPr>
        <w:pStyle w:val="Style15"/>
        <w:rPr/>
      </w:pPr>
      <w:r>
        <w:rPr/>
        <w:t>10. Колосов Ю.М., Кузнецов В.И. Международное право. Электронный ресурс. - Режим доступа: http://iir-mp. narod.ru/books/intlaw_book/ - Дата доступа: 10.08.2010г.;</w:t>
      </w:r>
    </w:p>
    <w:p>
      <w:pPr>
        <w:pStyle w:val="Style15"/>
        <w:rPr/>
      </w:pPr>
      <w:r>
        <w:rPr/>
        <w:t>11. Кудинов О.А. Международное публичное право: Учебно-практическое пособие, руководство по изучению дисциплины / Московский государственный университет экономики, статистики и информатики. - М.: МЭСИ, 2004. - 200 с.;</w:t>
      </w:r>
    </w:p>
    <w:p>
      <w:pPr>
        <w:pStyle w:val="Style15"/>
        <w:rPr/>
      </w:pPr>
      <w:r>
        <w:rPr/>
        <w:t>12. Лукашук И.И. Современное право международных договоров. Том II. Действие международных договоров. Электронный ресурс. - Режим доступа: http://www.pravo. vuzlib.net/book_z1058_page_16.html. - Дата доступа: 10.08.2010г.;</w:t>
      </w:r>
    </w:p>
    <w:p>
      <w:pPr>
        <w:pStyle w:val="Style15"/>
        <w:rPr/>
      </w:pPr>
      <w:r>
        <w:rPr/>
        <w:t>13. Международное право. Бирюков П.Н. Учебное пособие. Часть 1. М.: Юристъ. 1998г. Электронный ресурс. - Режим доступа: http://www.ex-jure.ru/law/news. php? newsid=910. - Дата доступа: 10.08.2010г.;</w:t>
      </w:r>
    </w:p>
    <w:p>
      <w:pPr>
        <w:pStyle w:val="Style15"/>
        <w:rPr/>
      </w:pPr>
      <w:r>
        <w:rPr/>
        <w:t>14. Первая полнотекстная справочная. Электронный ресурс. - Режим доступа: http://www.hf1.ru/biografii/5991-ponjatie-iklassifikatsija-mezhdunarodnyh-dogovorov.html - Дата доступа: 12.08.2010г.;</w:t>
      </w:r>
    </w:p>
    <w:p>
      <w:pPr>
        <w:pStyle w:val="Style15"/>
        <w:rPr/>
      </w:pPr>
      <w:r>
        <w:rPr/>
        <w:t>15. Rafererru. Электронный ресурс. - Режим доступа: http://works. tarefer.ru/52/100054/index.html. - Дата доступа 11.08.2010г.;</w:t>
      </w:r>
    </w:p>
    <w:p>
      <w:pPr>
        <w:pStyle w:val="Style15"/>
        <w:rPr/>
      </w:pPr>
      <w:r>
        <w:rPr/>
        <w:t>16. Сайт рефератов. Понятие международного договора. - Режим доступа: http://www.ref. by/refs/51/40153/1.html - Дата доступа: 10.08.2010г.;</w:t>
      </w:r>
    </w:p>
    <w:p>
      <w:pPr>
        <w:pStyle w:val="Style15"/>
        <w:rPr/>
      </w:pPr>
      <w:r>
        <w:rPr/>
        <w:t>17. Белорусский журнал международного права и международных отношений 2001 - № 4. Алексей Барбук. Имплементация международного права в Республике Беларусь. Режим доступа: http://www.evolutio. info/index. php? option=com_content&amp;task=view&amp;id=449&amp;Itemid=52. - Дата доступа: 28.08.2010г.</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sz w:val="32"/>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sz w:val="20"/>
    </w:rPr>
  </w:style>
  <w:style w:type="character" w:styleId="WW8Num8z1">
    <w:name w:val="WW8Num8z1"/>
    <w:qFormat/>
    <w:rPr>
      <w:rFonts w:ascii="Times New Roman" w:hAnsi="Times New Roman" w:eastAsia="Times New Roman" w:cs="Times New Roman"/>
    </w:rPr>
  </w:style>
  <w:style w:type="character" w:styleId="WW8Num8z2">
    <w:name w:val="WW8Num8z2"/>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cs="Times New Roman"/>
      <w:b w:val="false"/>
      <w:sz w:val="28"/>
      <w:szCs w:val="28"/>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color w:val="000000"/>
    </w:rPr>
  </w:style>
  <w:style w:type="character" w:styleId="WW8Num16z1">
    <w:name w:val="WW8Num16z1"/>
    <w:qFormat/>
    <w:rPr>
      <w:rFonts w:cs="Times New Roman"/>
      <w:b w:val="false"/>
      <w:color w:val="00000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sz w:val="20"/>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St11z0">
    <w:name w:val="WW8NumSt11z0"/>
    <w:qFormat/>
    <w:rPr>
      <w:rFonts w:ascii="Wingdings" w:hAnsi="Wingdings" w:cs="Wingdings"/>
      <w:b w:val="false"/>
      <w:i w:val="false"/>
      <w:sz w:val="28"/>
      <w:u w:val="none"/>
    </w:rPr>
  </w:style>
  <w:style w:type="character" w:styleId="WW8NumSt13z0">
    <w:name w:val="WW8NumSt13z0"/>
    <w:qFormat/>
    <w:rPr>
      <w:rFonts w:ascii="Times New Roman" w:hAnsi="Times New Roman" w:cs="Times New Roman"/>
      <w:b w:val="false"/>
      <w:i w:val="false"/>
      <w:sz w:val="28"/>
      <w:u w:val="none"/>
    </w:rPr>
  </w:style>
  <w:style w:type="character" w:styleId="Style5">
    <w:name w:val="Основной шрифт абзаца"/>
    <w:qFormat/>
    <w:rPr/>
  </w:style>
  <w:style w:type="character" w:styleId="2">
    <w:name w:val="Заголовок 2 Знак"/>
    <w:qFormat/>
    <w:rPr>
      <w:b/>
      <w:i/>
      <w:smallCaps/>
      <w:color w:val="000000"/>
      <w:sz w:val="28"/>
      <w:lang w:val="ru-RU"/>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FontStyle135">
    <w:name w:val="Font Style135"/>
    <w:qFormat/>
    <w:rPr>
      <w:rFonts w:ascii="Times New Roman" w:hAnsi="Times New Roman" w:cs="Times New Roman"/>
      <w:b/>
      <w:i/>
      <w:sz w:val="22"/>
    </w:rPr>
  </w:style>
  <w:style w:type="character" w:styleId="FootnoteCharacters">
    <w:name w:val="Footnote Characters"/>
    <w:qFormat/>
    <w:rPr>
      <w:rFonts w:cs="Times New Roman"/>
      <w:color w:val="000000"/>
      <w:sz w:val="28"/>
      <w:szCs w:val="28"/>
      <w:vertAlign w:val="superscript"/>
    </w:rPr>
  </w:style>
  <w:style w:type="character" w:styleId="Style6">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3">
    <w:name w:val="Заголовок 3 Знак"/>
    <w:qFormat/>
    <w:rPr>
      <w:sz w:val="28"/>
      <w:lang w:val="ru-RU" w:eastAsia="en-US"/>
    </w:rPr>
  </w:style>
  <w:style w:type="character" w:styleId="Style7">
    <w:name w:val="Основной текст Знак"/>
    <w:qFormat/>
    <w:rPr>
      <w:color w:val="000000"/>
      <w:sz w:val="28"/>
      <w:lang w:val="ru-RU"/>
    </w:rPr>
  </w:style>
  <w:style w:type="character" w:styleId="21">
    <w:name w:val="Основной текст 2 Знак"/>
    <w:qFormat/>
    <w:rPr>
      <w:color w:val="000000"/>
      <w:sz w:val="28"/>
      <w:szCs w:val="28"/>
    </w:rPr>
  </w:style>
  <w:style w:type="character" w:styleId="7">
    <w:name w:val="Заголовок 7 Знак"/>
    <w:qFormat/>
    <w:rPr>
      <w:sz w:val="28"/>
      <w:lang w:val="ru-RU"/>
    </w:rPr>
  </w:style>
  <w:style w:type="character" w:styleId="Style8">
    <w:name w:val="Основной текст с отступом Знак"/>
    <w:qFormat/>
    <w:rPr>
      <w:color w:val="000000"/>
      <w:sz w:val="28"/>
      <w:lang w:val="ru-RU"/>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1">
    <w:name w:val="Заголовок 1 Знак"/>
    <w:qFormat/>
    <w:rPr>
      <w:b/>
      <w:i/>
      <w:smallCaps/>
      <w:sz w:val="28"/>
      <w:lang w:val="ru-RU" w:eastAsia="en-US"/>
    </w:rPr>
  </w:style>
  <w:style w:type="character" w:styleId="11">
    <w:name w:val="Текст сноски Знак1"/>
    <w:qFormat/>
    <w:rPr>
      <w:rFonts w:cs="Times New Roman"/>
      <w:lang w:val="ru-RU" w:bidi="ar-SA"/>
    </w:rPr>
  </w:style>
  <w:style w:type="character" w:styleId="FontStyle136">
    <w:name w:val="Font Style136"/>
    <w:qFormat/>
    <w:rPr>
      <w:rFonts w:ascii="Times New Roman" w:hAnsi="Times New Roman" w:cs="Times New Roman"/>
      <w:sz w:val="22"/>
    </w:rPr>
  </w:style>
  <w:style w:type="character" w:styleId="FontStyle134">
    <w:name w:val="Font Style134"/>
    <w:qFormat/>
    <w:rPr>
      <w:rFonts w:ascii="Times New Roman" w:hAnsi="Times New Roman" w:cs="Times New Roman"/>
      <w:b/>
      <w:sz w:val="22"/>
    </w:rPr>
  </w:style>
  <w:style w:type="character" w:styleId="Style9">
    <w:name w:val="Верхний колонтитул Знак"/>
    <w:qFormat/>
    <w:rPr>
      <w:rFonts w:cs="Times New Roman"/>
      <w:color w:val="000000"/>
      <w:kern w:val="2"/>
      <w:sz w:val="28"/>
      <w:szCs w:val="28"/>
      <w:lang w:val="ru-RU" w:eastAsia="en-US" w:bidi="ar-SA"/>
    </w:rPr>
  </w:style>
  <w:style w:type="character" w:styleId="Style10">
    <w:name w:val="номер страницы"/>
    <w:qFormat/>
    <w:rPr>
      <w:rFonts w:cs="Times New Roman"/>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hd w:fill="FFFFFF" w:val="clear"/>
      <w:spacing w:before="192" w:after="0"/>
      <w:ind w:right="-5" w:firstLine="360"/>
    </w:pPr>
    <w:rPr/>
  </w:style>
  <w:style w:type="paragraph" w:styleId="Style13">
    <w:name w:val="Обычный (веб)"/>
    <w:basedOn w:val="Normal"/>
    <w:qFormat/>
    <w:pPr/>
    <w:rPr>
      <w:lang w:val="uk-UA"/>
    </w:rPr>
  </w:style>
  <w:style w:type="paragraph" w:styleId="Footnote">
    <w:name w:val="Footnote Text"/>
    <w:basedOn w:val="Normal"/>
    <w:pPr/>
    <w:rPr>
      <w:color w:val="00000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22">
    <w:name w:val="Основной текст 2"/>
    <w:basedOn w:val="Normal"/>
    <w:qFormat/>
    <w:pPr>
      <w:ind w:firstLine="567"/>
    </w:pPr>
    <w:rPr>
      <w:szCs w:val="20"/>
    </w:rPr>
  </w:style>
  <w:style w:type="paragraph" w:styleId="23">
    <w:name w:val="Список 2"/>
    <w:basedOn w:val="Normal"/>
    <w:qFormat/>
    <w:pPr>
      <w:ind w:left="566" w:hanging="283"/>
    </w:pPr>
    <w:rPr>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21">
    <w:name w:val="Style12"/>
    <w:basedOn w:val="Normal"/>
    <w:qFormat/>
    <w:pPr>
      <w:widowControl w:val="false"/>
      <w:autoSpaceDE w:val="false"/>
      <w:spacing w:lineRule="exact" w:line="278"/>
      <w:ind w:firstLine="691"/>
    </w:pPr>
    <w:rPr/>
  </w:style>
  <w:style w:type="paragraph" w:styleId="Style51">
    <w:name w:val="Style51"/>
    <w:basedOn w:val="Normal"/>
    <w:qFormat/>
    <w:pPr>
      <w:widowControl w:val="false"/>
      <w:autoSpaceDE w:val="false"/>
      <w:spacing w:lineRule="exact" w:line="278"/>
      <w:ind w:firstLine="706"/>
    </w:pPr>
    <w:rPr/>
  </w:style>
  <w:style w:type="paragraph" w:styleId="Style14">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16:00Z</dcterms:created>
  <dc:creator>Надежда</dc:creator>
  <dc:description/>
  <cp:keywords/>
  <dc:language>en-US</dc:language>
  <cp:lastModifiedBy>SYSTEM</cp:lastModifiedBy>
  <cp:lastPrinted>2010-08-31T18:58:00Z</cp:lastPrinted>
  <dcterms:modified xsi:type="dcterms:W3CDTF">2011-09-07T10:16:00Z</dcterms:modified>
  <cp:revision>2</cp:revision>
  <dc:subject/>
  <dc:title>§ 1</dc:title>
</cp:coreProperties>
</file>