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64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Понятие поверхностного интеграл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Свойства поверхностного интеграл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Поток векторного поля через поверхность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священа дискретной теории п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рассмотреть дискретную теорию п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ятие поверхностного интегр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свойства поверхностных интегр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имеры вычисления поверхностных интегр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ток векторного поля через поверхность, как механический смысл поверхностного интегр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ологической и теоретической основой при написании работы послужила учебная литература и труды отечественных и зарубежных ав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1. </w:t>
      </w:r>
      <w:r>
        <w:rPr>
          <w:rFonts w:cs="Times New Roman" w:ascii="Times New Roman" w:hAnsi="Times New Roman"/>
          <w:b w:val="false"/>
          <w:sz w:val="28"/>
        </w:rPr>
        <w:t>Понятие поверхностного интеграл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некоторую поверхность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ограниченную контуром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 и разобьем ее на част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…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при этом площадь каждой части тоже обозначим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. Пусть в каждой точке этой поверхности задано значение функции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 (Рис. 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42951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в каждой части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у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и составим интегральную сумм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5085" cy="49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р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й интегральной суммы, не зависящий от способа разбиения поверхности на части и выбора точек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он называется </w:t>
      </w:r>
      <w:r>
        <w:rPr>
          <w:bCs/>
          <w:sz w:val="28"/>
          <w:szCs w:val="28"/>
        </w:rPr>
        <w:t xml:space="preserve">поверхностным интегралом первого рода от функции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) =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по поверхности </w:t>
      </w:r>
      <w:r>
        <w:rPr>
          <w:bCs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8955" cy="48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обьем поверхность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асти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…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выберем в каждой части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точк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и умножим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на площадь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ции части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плоскость О</w:t>
      </w:r>
      <w:r>
        <w:rPr>
          <w:iCs/>
          <w:sz w:val="28"/>
          <w:szCs w:val="28"/>
        </w:rPr>
        <w:t xml:space="preserve">ху. </w:t>
      </w:r>
      <w:r>
        <w:rPr>
          <w:sz w:val="28"/>
          <w:szCs w:val="28"/>
        </w:rPr>
        <w:t>Если существует конечный предел су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21560" cy="443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висящий от способа разбиения поверхности и выбора точек на ней, то он называется </w:t>
      </w:r>
      <w:r>
        <w:rPr>
          <w:bCs/>
          <w:sz w:val="28"/>
          <w:szCs w:val="28"/>
        </w:rPr>
        <w:t xml:space="preserve">поверхностным интегралом второго рода от функции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)</w:t>
      </w:r>
      <w:r>
        <w:rPr>
          <w:bCs/>
          <w:sz w:val="28"/>
          <w:szCs w:val="28"/>
        </w:rPr>
        <w:t xml:space="preserve"> по выбранной стороне поверхности </w:t>
      </w:r>
      <w:r>
        <w:rPr>
          <w:bCs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32"/>
          <w:sz w:val="28"/>
          <w:szCs w:val="28"/>
          <w:lang w:val="en-US"/>
        </w:rPr>
      </w:pPr>
      <w:r>
        <w:rPr>
          <w:iCs/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605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ым образом можно проектировать части поверхности на координатные плоскости О</w:t>
      </w:r>
      <w:r>
        <w:rPr>
          <w:iCs/>
          <w:sz w:val="28"/>
          <w:szCs w:val="28"/>
          <w:lang w:val="en-US"/>
        </w:rPr>
        <w:t>xz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О</w:t>
      </w:r>
      <w:r>
        <w:rPr>
          <w:iCs/>
          <w:sz w:val="28"/>
          <w:szCs w:val="28"/>
          <w:lang w:val="en-US"/>
        </w:rPr>
        <w:t>yz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олучим два других поверхностных интеграла 2-го р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7580" cy="35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26465" cy="33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ссмотрев сумму таких интегралов по одной и той же поверхности соответственно от функций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),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)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получим </w:t>
      </w:r>
      <w:r>
        <w:rPr>
          <w:bCs/>
          <w:sz w:val="28"/>
          <w:szCs w:val="28"/>
        </w:rPr>
        <w:t>поверхностный интеграл второго рода общего вид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32"/>
          <w:sz w:val="28"/>
          <w:szCs w:val="28"/>
          <w:lang w:val="en-US"/>
        </w:rPr>
      </w:pPr>
      <w:r>
        <w:rPr>
          <w:iCs/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1985" cy="392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ойства поверхностного интегр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свойства поверхностных интегралов первого р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верхност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=const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верхность разделена на части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0574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о средн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ункция F(x, y, z) непрерывна в любой точке поверхности S, то существует точка (a, b, g) такая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площадь поверх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ва бы ни была функция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у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определенна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очках поверхности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и ограниченна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равенств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оложении существования одного из этих интегралов (что влечет за собой и существование друг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Cs/>
          <w:sz w:val="28"/>
          <w:szCs w:val="28"/>
        </w:rPr>
        <w:t xml:space="preserve">для сведения поверхностного интеграла первого типа к обыкновенному двойному нужно лишь заменить координаты х, у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их выражениями через параметры, а элемент площади </w:t>
      </w:r>
      <w:r>
        <w:rPr>
          <w:iCs/>
          <w:sz w:val="28"/>
          <w:szCs w:val="28"/>
          <w:lang w:val="en-US"/>
        </w:rPr>
        <w:t>d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его выражением в криволинейных координа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мотрим несколько примеров вычисления поверхностных интегр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мер 1. Вычислить интеграл</w:t>
      </w:r>
      <w:r>
        <w:rPr>
          <w:iCs/>
          <w:sz w:val="28"/>
          <w:szCs w:val="28"/>
        </w:rPr>
        <w:drawing>
          <wp:inline distT="0" distB="0" distL="0" distR="0">
            <wp:extent cx="990600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по верхней стороне полусф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образуем уравнение поверхности к ви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2"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4351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2"/>
          <w:sz w:val="28"/>
          <w:szCs w:val="28"/>
          <w:lang w:val="en-US"/>
        </w:rPr>
      </w:pPr>
      <w:r>
        <w:rPr>
          <w:iCs/>
          <w:position w:val="-12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2515235" cy="19310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нная поверхность проецируется на плоскость XOY в круг, уравнение котор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48920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Для вычисления двойного интеграла перейдем к полярным координат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4798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9149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мер 2. Вычислить поверхностный интеграл </w:t>
      </w:r>
      <w:r>
        <w:rPr>
          <w:iCs/>
          <w:sz w:val="28"/>
          <w:szCs w:val="28"/>
        </w:rPr>
        <w:drawing>
          <wp:inline distT="0" distB="0" distL="0" distR="0">
            <wp:extent cx="1548765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распространенный на поверхность 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) эллипсо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24"/>
          <w:sz w:val="28"/>
          <w:szCs w:val="28"/>
          <w:lang w:val="en-US"/>
        </w:rPr>
      </w:pPr>
      <w:r>
        <w:rPr>
          <w:iCs/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воспользоваться представлением эллипсо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0"/>
          <w:sz w:val="28"/>
          <w:szCs w:val="28"/>
          <w:lang w:val="en-US"/>
        </w:rPr>
      </w:pPr>
      <w:r>
        <w:rPr>
          <w:iCs/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 элемент поверхности представиться в ви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С другой стороны, подынтегральная фун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39624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соображениям симметрии вычисление приводится к первому октану, так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479615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Поток векторного поля через поверх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15110" cy="1627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426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слагаемое сумм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253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ет быть истолковано механически следующим образом: это произведение равно объему цилиндра с основанием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и высотой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вектор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скорость жидкости, протекающей через поверхность </w:t>
      </w:r>
      <w:r>
        <w:rPr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то произведение (*) равно количеству жидкости, протекающей через площадку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 за единицу времени в направлении вектора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Рис. 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</w:t>
      </w:r>
      <w:r>
        <w:rPr>
          <w:sz w:val="28"/>
        </w:rPr>
        <w:drawing>
          <wp:inline distT="0" distB="0" distL="0" distR="0">
            <wp:extent cx="55880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95" r="-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ет общее количество жидкости, протекающей в единицу времени через поверхность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ложительном направлении, если под вектором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умевать вектор скорости течения жидкости в данной точке. Поэтому поверхностный интеграл называется </w:t>
      </w:r>
      <w:r>
        <w:rPr>
          <w:iCs/>
          <w:sz w:val="28"/>
          <w:szCs w:val="28"/>
        </w:rPr>
        <w:t xml:space="preserve">потоком векторного поля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через поверхность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пределения поверхностного интеграла следует, что если поверхность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бить на части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...,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940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м единичный вектор я через его проекции на оси координат: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495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интеграл выражения векторов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ерез их проекции, получим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3909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изведение </w:t>
      </w:r>
      <w:r>
        <w:rPr>
          <w:sz w:val="28"/>
        </w:rPr>
        <w:drawing>
          <wp:inline distT="0" distB="0" distL="0" distR="0">
            <wp:extent cx="7874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проекция площадки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лоскость </w:t>
      </w:r>
      <w:r>
        <w:rPr>
          <w:iCs/>
          <w:sz w:val="28"/>
          <w:szCs w:val="28"/>
        </w:rPr>
        <w:t>Оху</w:t>
      </w:r>
      <w:r>
        <w:rPr>
          <w:sz w:val="28"/>
          <w:szCs w:val="28"/>
        </w:rPr>
        <w:t>; аналогичное утверждение справедливо и для произведе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58900" cy="736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ции площадки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оответствующие координатные плоск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832610" cy="16738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интеграл записывают также в другой форм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06365" cy="381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поток векторного поля </w:t>
      </w:r>
      <w:r>
        <w:rPr>
          <w:sz w:val="28"/>
          <w:szCs w:val="28"/>
        </w:rPr>
        <w:drawing>
          <wp:inline distT="0" distB="0" distL="0" distR="0">
            <wp:extent cx="1231265" cy="316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ную координатными плоскостями (нормаль к плоскости образует острый угол с осью </w:t>
      </w:r>
      <w:r>
        <w:rPr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цией данной поверхности на координатную плоскость Оху является треугольник с вершинами в точках А(0;0), В(0;1), С(½; 0). Найдем координаты единичной нормали к плоскост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469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числим соответствующий поверхностный интеграл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2865" cy="37636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а рассмотрена дискретная теория поля. Вначале было введено понятие поверхностного интеграла. </w:t>
      </w:r>
      <w:r>
        <w:rPr>
          <w:bCs/>
          <w:sz w:val="28"/>
          <w:szCs w:val="28"/>
        </w:rPr>
        <w:t xml:space="preserve">Поверхностный интеграл первого рода от функции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) =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по поверхности </w:t>
      </w:r>
      <w:r>
        <w:rPr>
          <w:bCs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означ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940" cy="5257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Поверхностный интеграл второго рода общего вид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32"/>
          <w:sz w:val="28"/>
          <w:szCs w:val="28"/>
          <w:lang w:val="en-US"/>
        </w:rPr>
      </w:pPr>
      <w:r>
        <w:rPr>
          <w:iCs/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9650" cy="4419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алее рассматриваются свойства поверхностного интеграла первого рода. П</w:t>
      </w:r>
      <w:r>
        <w:rPr>
          <w:iCs/>
          <w:sz w:val="28"/>
          <w:szCs w:val="28"/>
        </w:rPr>
        <w:t>оверхностный интеграл первого типа сводиться к обыкновенному двойному. Рассмотрены примеры вычисления поверхностных интегр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ен механический смысл интеграла, откуда следует, что поверхностный интеграл есть </w:t>
      </w:r>
      <w:r>
        <w:rPr>
          <w:iCs/>
          <w:sz w:val="28"/>
          <w:szCs w:val="28"/>
        </w:rPr>
        <w:t xml:space="preserve">поток векторного поля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через поверхность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Приведен пример вычисления </w:t>
      </w:r>
      <w:r>
        <w:rPr>
          <w:sz w:val="28"/>
          <w:szCs w:val="28"/>
        </w:rPr>
        <w:t>потока векторного поля через часть плос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скунов Н.С. Дифференциальное и интегральное исчисления. М.: "Наука", 1976. – 54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итаренко В.И., Выск Н.Д. Кратные, криволинейные и поверхностные интегралы. Теория поля. М.: МАТИ, 2006. – 41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хтенгольц Г.М. Курс дифференциального и интегрального исчисления. Т. 3. М.: "Наука", 1969. – 65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matclub.ru/lec3/lec42.ht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ftoe.ru/list8/du43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1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png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4.wmf"/><Relationship Id="rId70" Type="http://schemas.openxmlformats.org/officeDocument/2006/relationships/image" Target="media/image9.wmf"/><Relationship Id="rId71" Type="http://schemas.openxmlformats.org/officeDocument/2006/relationships/image" Target="media/image46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9:00Z</dcterms:created>
  <dc:creator>Санычъ</dc:creator>
  <dc:description/>
  <cp:keywords/>
  <dc:language>en-US</dc:language>
  <cp:lastModifiedBy>SYSTEM</cp:lastModifiedBy>
  <cp:lastPrinted>2008-03-20T09:54:00Z</cp:lastPrinted>
  <dcterms:modified xsi:type="dcterms:W3CDTF">2011-09-07T10:19:00Z</dcterms:modified>
  <cp:revision>2</cp:revision>
  <dc:subject/>
  <dc:title>Оглавление</dc:title>
</cp:coreProperties>
</file>