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Чешская республика в 1993 — 2006 г.</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48"/>
        </w:rPr>
      </w:pPr>
      <w:r>
        <w:rPr>
          <w:rFonts w:cs="Times New Roman" w:ascii="Times New Roman" w:hAnsi="Times New Roman"/>
          <w:b/>
          <w:color w:val="000000"/>
          <w:sz w:val="28"/>
          <w:szCs w:val="48"/>
        </w:rPr>
        <w:t>План</w:t>
      </w:r>
    </w:p>
    <w:p>
      <w:pPr>
        <w:pStyle w:val="Normal"/>
        <w:suppressAutoHyphens w:val="true"/>
        <w:spacing w:lineRule="auto" w:line="360" w:before="0" w:after="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развитие Чехии</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Экономическое развитие Чехии после 1993 г.</w:t>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Чешская Республика в системе международных отношений</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ы в Чешской Республике</w:t>
      </w:r>
    </w:p>
    <w:p>
      <w:pPr>
        <w:pStyle w:val="Normal"/>
        <w:suppressAutoHyphens w:val="true"/>
        <w:spacing w:lineRule="auto" w:line="360" w:before="0" w:after="0"/>
        <w:ind w:firstLine="709"/>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литическое развитие Чех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спектива быстрого распада единого государства чехов и словаков стала стимулом для ускорения работы над новой конституцией Чешской Республики. Она должна была зафиксировать перемены, произошедшие в стране после «бархатной» революции. 16 декабря 1992 г., за полмесяца до истечения срока существования совместного со словаками государства, чешский Национальный совет принял основной закон, закреплявший в ЧР парламентскую систему правления. Высшим органом законодательной власти в Чехии является двухпалатный парламент, состоящий из палаты депутатов и сената. Национальный совет ЧР к моменту вступления конституции в действие 1 января 1993 г. преобразовался в нижнюю палату парламента, 200 депутатов которой избираются сроком на 4 года. Верхняя палата была сформирована только в конце 1996 г., так как палата депутатов отвергла правительственный проект создания временного сената из чешских депутатов в Федеральном собрании. Верхняя палата в составе 81 сенатора избирается сроком на 6 лет и каждые 2 года обновляется на 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палат четко разграничены. Палата депутатов рассматривает все проекты законов, формирует правительство и контролирует его деятельность, принимает решение об отставке кабинета. Но она сама в определенных случаях может быть досрочно распущена президентом, в отличие от сената, который роспуску не подлежит и в отсутствие нижней палаты исполняет ряд ее законотворческих обязанносте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ой государства является президент, избираемый сроком на 5 лет на совместном заседании палат парламента. Имеющиеся у президента республики полномочия ограничивают его роль задачами обеспечения нормального функционирования законодательной и исполнительной власти. Он созывает сессии палаты депутатов и обладает правом ее роспуска, устанавливает дату выборов в палаты парламента, утверждает премьер-министра и членов правительства, предложенных палатой депутатов, и принимает их отставку, назначает ряд высших должностных лиц в государстве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путаты избранного в 1992 г. Национального совета продлили свои полномочия до 1996 г. Центральным событием первого месяца политической жизни независимой Чехии стали выборы президента в январе 1993 г. В них участвовали три кандидата. Победу 109 голосами одержал В. Гавел, его кандидатуру поддержали депутаты от партий правоцентристской правительственной коалиции, социал-демократы и либерал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сновное внимание правительства В. Клауса было сосредоточено на проведении системных преобразований в экономике, необходимых для придания ей рыночного характера. Главным из них, несомненно, была приватизация. При ее проведении Клаус стремился не допустить чрезмерного роста социальной напряженности и недовольства рабочих и служащих ухудшением своего положения в процессе изменения формы собственности. Это ему во многом удалось, Чехия оказалась одним из немногих постсоциалистических государств Европы, где трансформация не сопровождалась серьезными социальными конфликтам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проводившиеся правоцентристской коалицией либеральные реформы, растущая социальная незащищенность, случаи коррупции вели к ослаблению влияния Гражданской демократической партии и ее партнеров по коалиции. Недовольство руководителей партий, не входивших в правящую коалицию, вызывали усилия ГДП по вытеснению их на обочину политической жизни, в том числе и путем устранения с руководящих постов в парламентских комиссиях и других рабочих органах палаты депутатов.</w:t>
      </w:r>
    </w:p>
    <w:p>
      <w:pPr>
        <w:pStyle w:val="Normal"/>
        <w:tabs>
          <w:tab w:val="clear" w:pos="708"/>
          <w:tab w:val="left" w:pos="4678" w:leader="none"/>
        </w:tabs>
        <w:suppressAutoHyphens w:val="true"/>
        <w:spacing w:lineRule="auto" w:line="360" w:before="0" w:after="0"/>
        <w:ind w:firstLine="709"/>
        <w:jc w:val="both"/>
        <w:rPr/>
      </w:pPr>
      <w:r>
        <w:rPr>
          <w:rFonts w:cs="Times New Roman" w:ascii="Times New Roman" w:hAnsi="Times New Roman"/>
          <w:color w:val="000000"/>
          <w:sz w:val="28"/>
          <w:szCs w:val="28"/>
        </w:rPr>
        <w:t>Продолжалась перестройка чешской партийной системы. Процесс дезинтеграции пережила Коммунистическая партия Чехии и Моравии, в рамках Левого блока занявшая на выборах 1992 г. второе место. От нее откололось несколько группировок. Одновременно наблюдалась консолидация правых и центристских партий. Так, произошло слияние ГДП с блокировавшимися с ней христианскими демократами, объединялись партии либерального тол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ламентские выборы 1996 г. принесли заметный успех социал-демократам, поддержка которых избирателями по сравнению с выборами 1992 г. выросла в 4 раза (26,4%). Но относительное большинство мандатов и на этот раз завоевала Гражданская демократическая партия (29,6%). Компартия Чехии и Моравии переместилась на третью позицию. Избирательный порог в 5% преодолели еще три партии, 10 участников избирательного марафона не сумели провести своих представителей в палату депутатов.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смотря на существенное упрочение позиции левых сил в палате депутатов, у них не было шансов на создание правительственной коалиции. Между социал-демократами и другими прошедшими в законодательный орган партиями, особенно коммунистами, существовали труднопреодолимые противоречия, в том числе идеологического и тактического характера. У власти осталась правоцентристская коалиция в прежнем составе — Гражданская демократическая партия, Гражданский демократический альянс 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ристианско-демократический союз — Чехословацкая народная партия (ХДС—ЧНП). Премьер-министром вновь стал лидер ГДП В. Клаус. Позиции его правительства в палате депутатов были на первый взгляд непрочными, оно пользовалось поддержкой только 99 депутатов из 200. Но оппозиция была разобщена, неспособна на единые действия, поэтому кабинет Клауса, пользовавшийся негласной поддержкой социал-демократов, лидер которых Милош Земан получил пост председателя нижней палаты парламента, мог работать вполне эффективно. Подтверждением его достаточно высокого авторитета в обществе стала победа партий правительственной коалиции на выборах в сенат в ноябре 1996 г., когда они получили 52 мандата из 81. Эти выборы показали, что идея сената не получила широкого общественного признания, многие избиратели не считали его нужным и важным властным институтом. Поэтому в первом туре приняли участие немногим более трети имеющих право голоса, а во втором и того меньш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чавшийся в 1997 г. экономический кризис в Чехии, скандал, связанный с финансированием избирательной кампании ГДП и нарушениями в ходе приватизации, стали главными причинами ослабления позиций В. Клауса в руководстве собственной партии и ГДП в рядах коалиции. Поводом для отставки В. Клауса с поста премьер-министра послужил выход из коалиции ХДС—ЧНП в конце ноября 1997 г.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пособность парламента сформировать новое правительственное большинство позволила вновь выйти на передний план политической жизни Чехии президенту В. Гавелу, остававшемуся в тени в годы правления Клауса. Он не остановился даже перед резкой, нелицеприятной критикой правления правых, что чуть не стоило ему поста на очередных президентских выборах в январе 1998 г. В. Гавел победил лишь во втором туре, получив 99 голосов из 197 присутствовавших в зале заседаний депутатов нижней палаты, т.е. большинством в 1 голос.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 участием президента страны в начале января 1998 г. было сформировано правительство Йозефа Тошовского. В его состав вошли представители ряда политических партий и беспартийные. Кабинет носил временный, технический характер и должен был работать до назначенных на середину 1998 г. досрочных парламентских выбор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ие выборы 1998 г. принесли победу Чешской социал-демократической партии (32,3%). Не оправдались прогнозы многих аналитиков, предсказывавших крупное поражение Гражданской демократической партии. Она заняла второе место, третьими опять были коммунисты. Кроме них в парламент прошли представители еще двух партий, шесть — не сумели преодолеть 5% избирательный поро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езультаты выборов в палату депутатов подтвердили факт существования достаточно глубокого и устойчивого раскола чешского политического класса, в том числе и по личным мотивам, не позволившего лидерам прошедших в парламент партий создать правительственную коалицию. Во избежание новых досрочных выборов социал-демократы и ГДП продолжили взаимодействие, наметившееся уже в палате депутатов предыдущего созыва. На этот раз они придали ему более формальный характер, заключив соглашение «О создании стабильной политической обстановки в Чешской Республике» (так называемый «оппозиционный договор»). Оно позволило создать однопартийное социал-демократическое правительство меньшинства во главе с М. Земаном при пассивной поддержке Гражданской демократической партии. Взамен ГДП получила посты председателя (им стал В. Клаус) и вице-председателя палаты депутатов, председателя сената, ряд важных должностей в органах государственной и хозяйственной администрации. Кроме того, «оппозиционный договор» предусматривал взаимодействие двух партий в деле изменения всей модели государственно-политического устройства Чехии, в том числе ограничение президентских полномочий и пересмотр закона о выборах 1992 г.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йденный выход из грозившего чешскому парламентаризму кризиса путем фактического создания лево-правой коалиции продемонстрировал избирателям, что руководители двух главных политических партий подходят к проблеме власти сугубо прагматически, руководствуясь не только интересами страны, но и собственными честолюбием и амбициями. Распространению настроений недовольства в обществе политической ситуацией способствовали продолжающийся экономический кризис, снижение национального дохода, растущая безработица, коррупция и финансовые махинации с участием государственных чиновников. Противники социал-демократов и гражданских демократов убеждали чехов, что социал-демократическое правительство меньшинства, полностью зависящее от позиции правой ГДП, неспособно предпринять решительные меры по выводу страны из кризиса. Этой же цели служила так называемая акция «Спасибо, уходите!», проведенная в 10-ю годовщину «бархатной» революции в 1999 г. Участники массовых выступлений, прошедших во всех крупных городах Чехии, выдвигали требования ухода с политической арены М. Земана и В.Клауса, а также проведения досрочных парламентских выборов. Лидеры манифестаций приняли манифест «Спасибо, уходите!», который подписали более 200 тыс. человек. Негативно оценил «оппозиционный договор» и президент В. Гавел, усмотревший в нем угрозу основам гражданского общества в Чех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ределенные выводы из сговора ЧСДП и ГДП был сделан мелкими политическими партиями, опасавшимися полного отстранения от участия в управлении страны. В 2000 г. возникла коалиция четырех небольших партий, в том числе и участвовавших в коалиционных правительствах В. Клауса ХДС—ЧНП и ГДА. Укрепляла свои позиции Компартия Чехии и Моравии, с 1989 г. не входившая ни в одно правительство и не запятнавшая себя участием в коррупционных скандалах и финансовых махинациях. Недовольство части общества поведением социал-демократов и результатами их правления, а также беспринципностью ГДП проявилось в ходе частичных выборов в сенат и местные органы власти в 1998 и 2000 годах. На тех и других наибольшего успеха добилась четырехпартийная коалиция, серьезное поражение потерпели социал-демократы. Избиратели не изменили своего незаинтересованного отношения к верхней палате парламента. В первом и втором турах выборов в сенат в 1998 г. приняли соответственно только 42,4% и 20,4% процента избирателей, а в 2000 г. еще меньше - 34% и около 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щутимый урон престижу ЧСДП и ГДП нанесли события вокруг чешского общественного телевидения на рубеже 2000-2001 гг. Коллектив телевидения, несогласный с назначением нового руководителя, связанного с рядом предпринимателей и политиков, близких к партии В. Клауса, объявил забастовку, продолжавшуюся более трех недель. По всей стране прошли выступления солидарности с работниками телевидения, по числу участников превосходившие акцию «Спасибо, уходите!». Так, в Праге 28 декабря 2000 г. в митинге протеста приняло участие около 100 тыс.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удьба правительства Земана зависела не столько от массовых акций протеста, организуемых его политическими противниками, сколько от отношений с ГДП, которые складывались непросто. Гражданских демократов вполне устраивала позиция пассивной поддержки правительства, позволявшая им контролировать основные направления его деятельности, планируемые реформы и их осуществление. С этой целью они периодически доводили отношения с правительством до кризисного состояния. Так, в 1999 г., когда между социал-демократами и гражданскими демократами возникли разногласия по проекту нового закона о выборах, ГДП отказалась поддержать бюджет на 2000 г., если ЧСДП не учтет ее пред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зникший кризис в отношениях между социал-демократами и гражданскими демократами удалось разрешить в январе 2000 г. с помощью нового соглашения между ними, получившего название «патент взаимной поддержки». Взамен за поддержку Гражданской демократической партией проекта бюджета на 2000 г. правительство обязалось ужесточить финансовую политику, сократить бюджетный дефицит, уменьшить расходы на содержание государственного аппарата, представить концепцию пенсионной реформы и т.д. Следует отметить, что правительству Земана в конечном счете удалось преодолеть кризис и обеспечить рост производства и доходов населения, сократить безработицу. В этих условиях правительство провозгласило курс на создание «социальн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0 г. депутатами был принят новый закон о выборах в нижнюю палату парламента. Его задачей было уменьшение в ней числа мелких партий. С этой целью количество избирательных округов было увеличено с 8 до 35, повышался избирательный порог (для одной партии – 5%, для коалиций из двух, трех, четырех и более партий соответственно 10%.15% и 20%), а также предусматривались некоторые другие меры в интересах крупных партий. В. Гавел отказался подписывать текст закона, а после того, как парламент преодолел его вето, обжаловал его в Конституционном суде, который согласился с мнением главы государств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чательно закон был принят в начале 2002 г. Он предусматривал создание 14 избирательных округов, что совпадало с новым административным делением Чехии на 13 краев, но избирательный порог был оставлен прежним, хотя и предусматривалась возможность его понижения, если бы все мандаты доставались одной партии, общественному движению или коалиции. Процедура избрания членов сената осталась без измене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подготовка к выборам в палату депутатов велась партиями и по другим направлениям. В 2001 г. пост лидера социал-демократов оставил М. Земан, предложив вместо себя Владимира Шпидлу. Но при этом он сохранил за собой пост премьера до выборов 2002 г. В 2002 г. объединились две правоцентристских партии - Союз свободы (СС) и Демократический союз (ДС), создав единую либеральную партию СС-Д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ы в палату депутатов в июне 2002 г. подтвердили правильность расчетов авторов нового избирательного закона: произошло дальнейшее сокращение числа политических сил, завоевавших мандаты. Ими оказались три партии и один двухпартийный блок. Кандидаты от других 24 партий и коалиций в нижнюю палату не прошл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 на этот раз относительное большинство голосов получили социал-демократы, но достигнутый ими результат был хуже, чем в 1996 и 1998 гг., это же относится и к гражданским демократам, которые заняли второе место. Третья позиция вновь осталось за коммунистами, четвертым стал правоцентристский блок ХДС-ЧНП и СС-ДС. В целом правые партии получили 89 мандатов и не могли претендовать на формирование правительства. Но и левое правительство оказалось невозможным, так как социал-демократы решительно отказываются от всякого сотрудничества с коммунистами, влияние которых среди избирателей левой ориентации растет от выборов к выбор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долгих переговоров лидеру победивших социал-демократов В. Шпидле удалось сформировать с участием партий правоцентристского блока правительственное большинство, располагавшее 101 мандатом в палате депутатов. Главной целью, вокруг которой сплотились правительственные партии, было создание условий для скорейшего вхождения Чехии в Евросоюз и дальнейшего поступательного развития экономики. Но между ними существуют и весьма серьезные разногласия по вопросам экономической и социальной политики, но не настолько сильные, чтобы подорвать коалиционное соглаш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шедшие осенью 2002 г. частичные выборы в сенат принесли успех ГДП, что было особенно важным в связи с приближающимися выборами президента страны. За этот пост решил бороться В. Клаус. В связи с тем, что глава государства не должен быть связан с какой-либо политической партией, Клаус в декабре 2002 г. оставил пост руководителя Гражданской демократической пар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2 февраля 2003 г. истекали полномочия В. Гавела как главы государства. В связи с этим парламент в январе 2003 г. приступил к избранию его преемника. Для этого понадобилось три тура, и только 28 февраля 2003 г. 142 голосами (при необходимых 141) президентом был избран В. Клаус.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важным событием в политической жизни ЧР стала подготовка к ее вступлению в Европейский союз 1 мая 2004 г. Большинство участников прошедшего в июне 2003 г. общенационального референдума по этому вопросу высказались за присоединение к ЕС, к чему их особенно активно призывало большинство партий, за исключением коммунистов и маловлиятельной националистической Республиканской партии. Но, учитывая низкую явку избирателей (около 55%), за вхождение в ЕС проголосовало менее половины полноправных граждан страны. Это можно расценивать или как свидетельство довольно скептического отношения к этому чрезвычайно важному событию в чешской истории, или как показатель нарастания политической апатии населе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ы в палату депутатов в июне 2006 г. дали неожиданный результат. Наибольшего успеха добилась ГДП, но ее отрыв от социал-демократов был минимальным, немногим более 1%. Своих представителей в нижнюю палату провели также коммунисты, «зеленые» и христианские демократы. Однако из-за равенства мандатов у правых и левых (по 100) практически невозможным стало формирование правительства большинства. Формально инициативу создания кабинета взяла на себя победившая ГДП. Социал-демократы отказались принять в нем участие, решив перейти в оппозицию. В августе 2006 г. длившееся 8 лет правление социал-демократов кончилось, кабинет министров Иржи Парубека сложил свои полномоч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правительство возглавил лидер ГДП Мирек Тополанек. Надежды ЧСДП взять реванш на выборах в сенат и местные органы власти в октябре 2006 г. не сбылись, лучшие результаты и на этот раз имели гражданские демократы. Это позволило им и далее возглавлять прави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главных итогов внутриполитического развития Чешской Республики в годы ее независимого существования следует назвать следующие. Стабилизировалась партийно-политическая система, определились три ведущие политические партии – ЧСДП, ГДП и КПЧМ, обладающие устойчивым электоратом, накоплен некоторый опыт неформального сотрудничества социал-демократов и гражданских демократов, обеспечивший стране столь необходимую ей стабильность во время проведения глубокой трансформации политической и хозяйственных сфер жизни, а также вступления в европейские и трансатлантические интеграционные структур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uppressAutoHyphens w:val="true"/>
        <w:spacing w:lineRule="auto" w:line="360" w:before="0" w:after="0"/>
        <w:ind w:left="0" w:hanging="0"/>
        <w:contextualSpacing/>
        <w:jc w:val="center"/>
        <w:rPr/>
      </w:pPr>
      <w:r>
        <w:rPr>
          <w:rFonts w:cs="Times New Roman" w:ascii="Times New Roman" w:hAnsi="Times New Roman"/>
          <w:b/>
          <w:color w:val="000000"/>
          <w:sz w:val="28"/>
          <w:szCs w:val="28"/>
        </w:rPr>
        <w:t>Экономическое развитие Чехии после 1993 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е летом 1992 г. правыми и центристскими партиями правительство получило во вновь созданном самостоятельном государстве благоприятные политические условия для реализации программы социально-экономических преобразований, поддержанной большинством избирателей. Главными ее положениями были скорейший переход от централизованной к рыночной экономике, ускорение «большой» приватизации, т.е. акционирования крупных и средних промышленных предприятий, а также сближение с Европейским сообществом. Правительство В. Клауса оставило в силе принятую еще в едином со словаками государстве модель чековой или, как ее еще называют, «купонной» приватизации, гарантировавшей более мягкий в социальном отношении переход от государственной к частной и акционерной формам собственности. Созданная парламентом соответствующая правовая база существенно ограничивала, хотя полностью и не устраняла, возможность злоупотреблений со стороны государственной бюрократии и крупных предпринимательских групп при приватизации наиболее доходных предприятий и отраслей. Чехии удалось избежать появления «олигархов», как это случилось в ряде других постсоциалистических государств, особенно на постсоветском пространстве. Конечно, и в Чехии были «финансовые пирамиды», случаи коррупции высокопоставленных государственных служащих, но они не имели сколько-нибудь массового характера, а виновные преследовались в уголов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у В.Клауса удалось достичь действительно высоких темпов приватизации. Если в 1990 г. доля частного сектора в создании ВВП составляла 7%, то в 1993 г. – почти 45%, а в 1999 г. – более 80%. При этом правительство сохраняло серьезный контроль над промышленными предприятиями, поскольку владевшие ими инвестиционные фонды были тесно связаны с четырьмя крупнейшими банками Чехии, а их контрольные пакеты акций находились в руках государства. Чековая приватизация позволяла также избегать перехода чешских предприятий в иностранную собственность, их искусственного банкротства, вывода активов и др. злоупотреблений. Поэтому в Чехии не было «обвала» промышленного производства, и уже с середины 90-х гг. наметился его рост и увеличение инвестиций. Правительство даже заговорило о «чешском экономическом чу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производственные показатели демонстрировало и сельское хозяйство, в котором занято немногим более 5% населения. Чешский аграрный сектор экономики характеризуется высоким уровнем механизации и автоматизации. Он и в социалистический период удовлетворял все потребности населения и промышленности в продуктах питания и сырье. Положение не изменилось и с переходом Чехии к рыночной экономике, только бывшие производственные кооперативы были преобразованы в кооперативы земельных собственников. Высокое качество чешских продуктов питания обеспечивает им устойчивый спрос на зарубежных рынках, что во многом решает проблему инвестиций в сельском хозяй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хранение политической стабильности и успехи в экономической трансформации позволили правительству В. Клауса активно добиваться сближения Чехии с Европейским союзом. В 1993 г. ЧР первой из постсоциалистических государств подписала с ЕС так называемое «соглашение об ассоциации», открывавшее ей дверь в объединенную Европу, а также облегченный доступ на европейские рынки. В 1995 г. Чехия была принята в Организацию экономического развития и сотрудничества (ОЭСР), а в следующем году обратилась с просьбой о начале переговоров о вступлении в ЕС. Для этого у правительства Клауса были весомые основания, т.к. Чехия по всем экономическим показателям выгодно отличалась от других постсоциалистических стран. Темпы роста экономики превысили 4%, дефицит бюджета составлял всего лишь 0,1% ВВП, инфляция была ниже 9%, уровень безработицы – около 3,5% трудоспособного населения. Обращение Чехии встретилось с благоприятной реакцией членов ЕС. В 1997 г. ЧР была включена в первую группу государств-кандидатов на вступление в это интеграционное объединение, а в марте 1998 г. начались обсуждение условий реализации этого ша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шское экономическое чудо» было прервано экономическим кризисом, первые симптомы которого наблюдались уже в 1997 г. В 1998 г. ВВП сократился на 2,5%. Причины кризиса следует искать не только в ошибках правительства В. Клауса, но и в негативных тенденциях развития мировой экономики, спровоцированных, в частности, азиатским финансовым кризисом. Падение показателей чешской экономики свидетельствовало о ее далеко зашедшей интеграции в мировое хозяйство.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ая задача выведения чешской экономики из кризиса выпала на долю социал-демократического правительства М. Земана. Отсутствие большинства в палате депутатов, зависимость от позиции Гражданской демократической партии были причинами определенной непоследовательности и недостаточной решительности его действий в борьбе с негативными явлениями в экономике. Кроме того, у чешского политического класса и экономистов не было собственного опыта борьбы с кризисом в условиях рыночной экономики, а чужой опыт не совсем подходил к чешским услов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ая программа правительства была представлена только в марте 1999 г. Она предусматривала ускоренную приватизацию банков, отказ от политики жесткого монетаризма, привлечение иностранных капиталов в экономику, сокращение минимальных резервов Чешским национальным банком, «ревитализацию» (возрождение к жизни) и реприватизацию отдельных предприятий и их частей с последующей продажей крупных акционерных долей. Тем самым, правительство пошло на серьезное углубление процессов трансформации экономики, чего не делало правительство Клауса, действовавшее в более благоприятны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 возросла государственная поддержка малого и среднего бизнеса, особенно сориентированного на экспортную деятельность, упрощен доступ к банковским кредитам. Приватизации подверглись кредитно-финансовые учреждения и крупные заводы, так называемая «доприватизация» была распространена на предприятия стратегического характера, находившиеся в государственной собственности (заводы «Шкода», «Чешский телеком», энергетические и нефтегазовые предприятия и т.д.).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признать, что «оппозиционный договор» и «патент взаимной поддержки», заключенные между социал-демократами и гражданскими демократами, сыграли в области экономики определенную положительную роль. С их помощью ГДП, не неся прямой ответственности за возможные негативные последствия, заставляло правительство Земана проводить не слишком популярные в обществе экономические мероприятия, в том числе и приводившие к временному снижению жизненного уровня населения и росту безработицы. Но во многом благодаря таким мерам достаточно быстро удалось преодолеть кризисные явления в экономике. Уже в 2000 г. в ЧР наблюдался стабильный рост производства, вновь стала сокращаться безработица, возрос приток иностранных инвестиций.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кономические успехи правительства меньшинства позволили новому лидеру социал-демократов В. Шпидле на партийном съезде в 2001 г. выступить с концепцией построения в Чехии «социального государства», т.е. такого, которое обеспечивало бы всем своим гражданам равенство жизненных возможностей, в том числе получение качественного образования всех уровней, личную безопасность, доступную эффективную медицинскую помощь, достойную, обеспеченную старость. Тем самым одна из крупнейших чешских партий поставила перед собой цель, к реализации которой стремятся самые развитые государства мира. Следует сказать, что с этой программой социал-демократов во многом перекликались установки, сформулированные в том же году гражданскими демократами, хотя обе партии эту близость целей решительно отвергают, ссылаясь на то, что они руководствуются различными идеолог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ым испытанием для Чехии стало «наводнение века» в Центральной Европе в августе 2002 г. Стихия нанесла стране ущерб, оцениваемый приблизительно в 3 млрд долларов. Но в 2002 г. в чешской экономике наблюдались и позитивные моменты, в частности, были завершены долгие переговоры об условиях вступления ЧР в ЕС. Чешской стороне удалось выторговать для себя достаточно благоприятные условия. Еврокомиссия одобрила новый курс правительства М. Земана по улучшению общей экономической ситуации и ускорению структурных рефо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упление Чешской Республики в Европейский союз в мае 2004 г. позволило ей шире использовать все те выгоды, которые приносит национальным экономикам доступ на общеевропейский рынок товаров, капиталов и услуг. Но при этом она должна была пересмотреть ряд внешнеторговых договоров со странами, не входящими в ЕС, в том числе и с Россией, по-прежнему остающейся важным торговым партнером Чехии. Полной интеграции в мировую экономическую систему способствовало также вступление Чехии во Всемирную торговую организацию.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енным изменениям подверглась иерархия внешнеторговых партнеров Чехии. Теперь первое место среди них с огромным отрывом от других государств занимает Германия, за ней следуют соседние Словакия и Австрия, а также другие партнеры по ЕС. Россия давно утратила свое лидирующее положение в этой области, и только в начале XXI в. начала проявлять в этом отношении определенную активность. Это показали, в частности, визиты премьера М.М. Касьянова в 2001 г. и президента В.В. Путина в 2006 г. в Прагу. Нормализации отношений, вне всякого сомнения, способствовало решение вопроса о порядке погашении российского долга Чехии, первоначально оцениваемого в 3,6 млрд долларов. В 2001 г. была достигнута удовлетворившая обе стороны договоренность, в соответствии с которой были осуществлены перерасчет долга в сторону уменьшения (на 1,6 млрд) и реструктуризация оставшихся 2 млрд долларов до 2020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ремя, прошедшее после вступления ЧР в ЕС, показало, что участие в европейской интеграционной структуре не решает автоматически всех стоящих перед ней проблем. По-прежнему достаточно высок дефицит государственного бюджета, начавший быстро расти еще при правительстве М. Земана, сохраняется безработица и экономическая эмиграция. Но в целом по уровню деловой активности Чехия превосходит многих старых членов ЕС, что делает ее привлекательной для иностранных инвестиций. Этому же способствует относительная дешевизна и высокая квалификация чешской рабочей сил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шская Республика в системе международных отноше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ой из ключевых задач правительств независимой Чешской Республики является обеспечение ее внешней безопасности. После роспуска Организации Варшавского договора Чехословакия, как и другие постсоциалистические государства, могла в этом отношении рассчитывать только на собственные силы. Учитывая возраставшую нестабильность в СССР и на Балканах, серьезные опасения в отношении намерений Германии, в которой далеко не все смирились с насильственным выдворением богемских немцев из Чехословакии после второй мировой войны и безвозмездной конфискацией их имущества, этих сил было явно недостаточно. В связи с этим возникла идея создания новой коллективной структуры безопасности в Центрально-Восточной Европе. Ею стала так называемая Вишеградская тройка в составе Венгрии, Польши и Чехословакии, названная так по месту встречи руководителей этих государств в венгерском городе Вишеграде в 1991 г. После распада Чехословакии она была преобразована в 1993 г. в объединение четырех государств – Венгрии, Польши, Словакии и Чехии. Эта организация была задумана не только как политическое, но в будущем и экономическое объединение. В конце 1992 г. эти четыре страны заключили Центральноевропейское соглашение о свободной торговле, которое вступало в силу с 1 января 1998 г.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созданием Вишеградской группы велся поиск других возможностей повышения уровня безопасности Чехии. С этой целью она активно участвует в работе Организации по безопасности и сотрудничеству в Европе (ОБСЕ). Первым местом пребывания постоянного секретариата ОБСЕ, до его переезда в Австрию, стала Прага. Однако ОБСЕ быстро показала свою неэффективность как организации, призванной обеспечивать мир в Европ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ешская Республика выступила инициатором расширения НАТО за счет постсоциалистических государств. В концепции внешней политики ЧР, озвученной в палате депутатов в апреле 1993 г., министр иностранных дел Й. Зеленец в качестве основных задач назвал, в частности, расширение партнерских отношений с соседними государствами (Германией, Польшей, Австрией, Венгрией и Словакией), а также создание условий для постепенного вступления Чехии в качестве полноправного члена в ЕС и НАТО. 12 октября 1993 г., накануне визита президента США Б. Клинтона в Прагу для встречи с руководителями государств Вишеградской группы, В. Гавел в палате депутатов прямо заявил: «Мы хотим стать частью НАТО». Инициатива Гавела встретилась с благоприятной реакцией членов этого блока, и, несмотря на протесты России, завершилась приемом в него Чехии, Венгрии и Польши на Вашингтонском саммите Северо-Атлантического альянса в мае 1999 г. При этом Чехия обязалась не размещать на своей территории иностранные войска и ядерное оруж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Чешское руководство является лояльным союзником США по НАТО, оно поддержало военные операции американцев против Союзной Республики Югославия в 1999 г. и Ирака в 2003 г., чешские военные присутствуют и в составе многонациональных сил в Афганистан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желания стать членом НАТО должна была способствовать достижению еще одной, пожалуй, даже более важной цели чешской внешней политики – вступлению в Европейский союз, организацию все еще в большей степени экономической, а не политической интеграции. Успешное решение этой задачи в мае 2004 г. обеспечило Чехии прочные позиции члена двух главных на сегодняшний день европейских интеграционных альянсов - ЕС и НАТО. Помимо этого, Чехия остается членом Вишеградской четверки, ОБСЕ, а также состоит в ряде других международ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Чехии и России в конце ХХ – начале ХХI в. прошли сложную эволюцию. В 1993-1999 гг. Прага всячески подчеркивала отсутствие у Москвы права вето на вступление Чехии в НАТО, а с другой стороны, стремилась видеть ее в качестве своего стратегического партнера, а не противника. Предпринимавшиеся тогда попытки нахождения новых основ сотрудничества как равноправных партнеров были непоследовательными и не принесли долговременных позитивных результатов. Об этом, в частности, свидетельствуют результаты визита в Чехию президента Б.Н. Ельцина в 1993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ерелом к лучшему произошел только после 1999 г. Отношения с РФ, в соответствии с общей линией НАТО, стали рассматриваться как важнейший элемент чешской внешней политики, как одно из условий упрочения мира в Европе. Изменилась и позиция России, смирившейся с процессом расширения НАТО на восток. Но реальные перемены во взаимоотношениях ЧР и РФ произошли лишь в начале XXI в.. Потепление атмосферы в чешско-российских отношениях разморозило контакты сторон на разных уровнях. В 2001 г. Прагу посетили российский министр иностранных дел И.С. Иванов и премьер М.М. Касьянов. Регулярный характер приняли встречи руководителей внешнеполитических ведомств, чешских и российских парламентариев. В 2002 г. состоялся визит в РФ премьер-министра ЧР М. Земана. Несомненно, наиболее заметным событием в двусторонних отношениях стал визит в Прагу в начале марта 2006 г. президента РФ В.В. Путина, его беседа с президентом В.Клаусом на русском языке, встречи с премьер-министром И. Пароубеком и руководителями палат парламен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шские руководители проводят достаточно взвешенную политику в отношении государств СНГ, не втягиваясь в происходящие здесь сложные процессы и конфликты, что также благоприятствует сохранению хороших чешско-российских отношени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4 Развитие культуры в Чешской Республик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бразованием самостоятельной Чешской Республики в развитии культуры сохранились и получили дальнейшее развитие тенденции, наметившиеся в предшествующие годы. В 90-е гг. реализуются весьма оригинальные замыслы преобразования исторических построек торгового и промышленного характера (особенно периода модерн) в объекты современного гражданского и культурного звучания – ветряной мельницы Рупрехта в пансион (арх. Б. Сладекова), кирпичного завода Гегерта XVIII в. в комплексный центр реставрации и художественные мастерские, крытого рынка рубежа XIX-XX вв. в пражском районе Винограды в фешенебельный торговый центр (арх. М. Веселы). В комплексе зданий цистерцианского монастыря в Седльце близ г. Кутна-Гора, не нарушая архитектурного ансамбля, устроили доходную табачную фабрику. Вместе с тем прилегающий к этому комплексу собор Успения Богородицы сохранил культовое назначение. В целом архитектурный монастырский комплекс с уникальной трапезной представляет собой образцово отреставрированный исторический шедев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ые работы по реставрации и консервации после «бархатной революции» были проведены в замке Кленова в предгорьях Шумавы, где размещается также картинная галерея. В нее вошла уникальная художественная коллекция известной чешской художницы В. Врбовой-Котрбовой, а также наследие Ф. Котрбы, знаменитого чешского реставратора средневековой скульптуры (он осуществил, например, реставрацию уникального готического резного алтаря в словацком городке Левоча). В залах верхнего этажа с успехом устраиваются выставки видных чешских и зарубежных художников, прежде всего представителей чешской диаспоры. Здесь состоялись творческие выставки ряда мастеров чешского происхождения – Й. Гильмар (живет в Германии), Т. Райлих (из Голландии), В. Кручек (из Австралии) и др. Специально для ансамбля в Кленова молодой чешский скульптор Я. Рона изваял впечатляющую четырехметровую статую «Рыцарь с драконом», доминирующую над всей округой. Это, пожалуй, самое значимое в Чехии произведение монументального искусства за весь период после «бархатной революц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шской Моравии в 90-е гг. наиболее активно развивалось современное сакральное зодчество. Заслуживают упоминания хотя бы собор св. Вацлава в г. Бржецлав и собор свв. Вацлава и Анежки Чешской в г. Густопеч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ым явлением культурной жизни чешской столицы последних лет стало размещение в реконструированном здании бывшей мельницы на о. Кампа уникальной художественной коллекции чешских мастеров, подаренной Праге представительницей чешской диаспоры М. Младек. Руины бывшей мельницы обрели новую жизнь после реконструкции, осуществленной по эскизам пражского Института архитек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проса, проведенного в 2000 г. чешским архитектурным журналом, важнейшими отечественными архитектурными шедеврами ушедшего века названы знаменитая телебашня на горе Йештед (арх. К. Губачек), вилла Тугендхат (арх. Л. Мис ван дер Роэ) в г. Брно и уникальное архитектурное творчество Й. Плечника на Пражском Граде. Среди самых удачных построек 1990-х гг. назван «Танцующий дом» в Праге (арх. В. Милуниц и Ф.О. Гери), ставший символом новой чешской архитектуры. В Чехии функционируют коллективы архитекторов, чье творчество соответствует мировому уровн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стижный каталог современных европейских построек включены тоннель-переход («Прашны») через вал Пражского Града (арх. Й. Плескот) и «Дворец Евро» в Праг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5:00Z</dcterms:created>
  <dc:creator>XP GAME 2008</dc:creator>
  <dc:description/>
  <cp:keywords/>
  <dc:language>en-US</dc:language>
  <cp:lastModifiedBy>SYSTEM</cp:lastModifiedBy>
  <dcterms:modified xsi:type="dcterms:W3CDTF">2011-09-07T10:25:00Z</dcterms:modified>
  <cp:revision>2</cp:revision>
  <dc:subject/>
  <dc:title/>
</cp:coreProperties>
</file>