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851" w:leader="none"/>
        </w:tabs>
        <w:suppressAutoHyphens w:val="true"/>
        <w:spacing w:lineRule="auto" w:line="360"/>
        <w:ind w:firstLine="709"/>
        <w:jc w:val="center"/>
        <w:rPr>
          <w:b/>
          <w:b/>
          <w:sz w:val="28"/>
          <w:szCs w:val="28"/>
        </w:rPr>
      </w:pPr>
      <w:r>
        <w:rPr>
          <w:b/>
          <w:sz w:val="28"/>
          <w:szCs w:val="28"/>
        </w:rPr>
        <w:t>Управление контрразведки «СМЕРШ» – история создания и деятельности</w:t>
      </w:r>
      <w:r>
        <w:br w:type="page"/>
      </w:r>
    </w:p>
    <w:p>
      <w:pPr>
        <w:pStyle w:val="Normal"/>
        <w:tabs>
          <w:tab w:val="clear" w:pos="708"/>
          <w:tab w:val="left" w:pos="851" w:leader="none"/>
        </w:tabs>
        <w:suppressAutoHyphens w:val="true"/>
        <w:spacing w:lineRule="auto" w:line="360"/>
        <w:ind w:firstLine="709"/>
        <w:jc w:val="both"/>
        <w:rPr/>
      </w:pPr>
      <w:r>
        <w:rPr>
          <w:b/>
          <w:bCs/>
          <w:sz w:val="28"/>
          <w:szCs w:val="28"/>
        </w:rPr>
        <w:t>СМЕРШ</w:t>
      </w:r>
      <w:r>
        <w:rPr>
          <w:sz w:val="28"/>
          <w:szCs w:val="28"/>
        </w:rPr>
        <w:t xml:space="preserve"> (сокращение от «Смерть шпионам!») — Главное управление контрразведки «СМЕРШ» Народного комиссариата обороны (НКО) СССР — военная контрразведка.</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Преобразовано из Управления особых отделов НКВД секретным Постановлением Совета народных комиссаров СССР от 19 апреля 1943 г. Тем же Постановлением были созданы Управление контрразведки «СМЕРШ» НКВМФ СССР и отдел контрразведки «СМЕРШ» НКВД СССР. 19 апреля 1943 года на базе Управления особых отделов Народного комиссариата внутренних дел СССР было создано Главное управление контрразведки «Смерш» с передачей его в ведение Народного комиссариата обороны СССР.</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21 апреля 1943 года Иосиф Сталин подписал Постановление ГКО № 3222 сс/ов об утверждении положения о ГУКР «Смерш» НКО СССР. Текст документа состоял из одной фразы:</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Утвердить положение о Главном Управлении контрразведки «Смерш» — [Смерть шпионам] и его органах на местах».</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Приложение</w:t>
      </w:r>
      <w:r>
        <w:rPr>
          <w:sz w:val="28"/>
          <w:szCs w:val="28"/>
          <w:vertAlign w:val="superscript"/>
        </w:rPr>
        <w:t xml:space="preserve"> </w:t>
      </w:r>
      <w:r>
        <w:rPr>
          <w:sz w:val="28"/>
          <w:szCs w:val="28"/>
        </w:rPr>
        <w:t>к документу подробно раскрывало цели и задачи новой структуры, а также определяло статус ее сотрудников:</w:t>
      </w:r>
    </w:p>
    <w:p>
      <w:pPr>
        <w:pStyle w:val="Normal"/>
        <w:numPr>
          <w:ilvl w:val="0"/>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Начальник Главного Управления контрразведки НКО ["Смерш"] является заместителем народного комиссара обороны, подчинен непосредственно народному комиссару обороны и выполняет только его распоряжения" </w:t>
      </w:r>
    </w:p>
    <w:p>
      <w:pPr>
        <w:pStyle w:val="Normal"/>
        <w:numPr>
          <w:ilvl w:val="0"/>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органы „Смерш“ являются централизованной организацией: на фронтах и округах органы „Смерш“ [Управления „Смерш“ НКО фронтов и отделы „Смерш“ НКО армий, корпусов, дивизий, бригад, военных округов и других соединений и учреждений Красной Армии] подчиняются только своим вышестоящим органам» </w:t>
      </w:r>
    </w:p>
    <w:p>
      <w:pPr>
        <w:pStyle w:val="Normal"/>
        <w:numPr>
          <w:ilvl w:val="0"/>
          <w:numId w:val="1"/>
        </w:numPr>
        <w:shd w:fill="FFFFFF" w:val="clear"/>
        <w:tabs>
          <w:tab w:val="clear" w:pos="708"/>
          <w:tab w:val="left" w:pos="851" w:leader="none"/>
        </w:tabs>
        <w:suppressAutoHyphens w:val="true"/>
        <w:spacing w:lineRule="auto" w:line="360"/>
        <w:ind w:left="0" w:firstLine="709"/>
        <w:jc w:val="both"/>
        <w:textAlignment w:val="baseline"/>
        <w:rPr/>
      </w:pPr>
      <w:r>
        <w:rPr>
          <w:sz w:val="28"/>
          <w:szCs w:val="28"/>
        </w:rPr>
        <w:t xml:space="preserve">«органы „Смерш“ </w:t>
      </w:r>
      <w:r>
        <w:rPr>
          <w:b/>
          <w:bCs/>
          <w:sz w:val="28"/>
          <w:szCs w:val="28"/>
        </w:rPr>
        <w:t>информируют</w:t>
      </w:r>
      <w:r>
        <w:rPr>
          <w:sz w:val="28"/>
          <w:szCs w:val="28"/>
        </w:rPr>
        <w:t xml:space="preserve"> Военные советы и командование соответствующих частей, соединений и учреждений Красной Армии по вопросам своей работы: о результатах борьбы с агентурой противника, о проникших в части армии антисоветских элементах, о результатах борьбы с изменой Родине и предательством, дезертирством, членовредительством» </w:t>
      </w:r>
    </w:p>
    <w:p>
      <w:pPr>
        <w:pStyle w:val="Normal"/>
        <w:numPr>
          <w:ilvl w:val="0"/>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Решаемые задачи: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а) борьба со шпионской, диверсионной, террористической и иной подрывной деятельностью иностранных разведок в частях и учреждениях Красной Армии;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б) борьба с антисоветскими элементами, проникшими в части и учреждения Красной Армии;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в) принятие необходимых агентурно-оперативных и иных [через командование] мер к созданию на фронтах условий, исключающих возможность безнаказанного прохода агентуры противника через линию фронта с тем, чтобы сделать линию фронта непроницаемой для шпионских и антисоветских элементов;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г) борьба с предательством и изменой Родине в частях и учреждениях Красной Армии [переход на сторону противника, укрывательство шпионов и вообще содействие работе последних];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д) борьба с дезертирством и членовредительством на фронтах;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е) проверка военнослужащих и других лиц, бывших в плену и окружении противника;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ж) выполнение специальных заданий народного комиссара обороны.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органы «Смерш» освобождаются от проведения всякой другой работы, не связанной непосредственно с задачами, перечисленными в настоящем разделе" </w:t>
      </w:r>
    </w:p>
    <w:p>
      <w:pPr>
        <w:pStyle w:val="Normal"/>
        <w:numPr>
          <w:ilvl w:val="0"/>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Органы «Смерш» имеют право: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а) вести агентурно-осведомительную работу;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б) производить в установленном законом порядке выемки, обыски и аресты военнослужащих Красной Армии, а также связанных с ними лиц из гражданского населения, подозреваемых в преступной деятельности [Порядок производства арестов военнослужащих определен в разделе IV настоящего Приложения];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в)проводить следствие по делам арестованных с последующей передачей дел по согласованию с органами прокуратуры на рассмотрение соответствующих судебных органов или Особого Совещания при Народном комиссариате внутренних дел СССР;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г) применять различные специальные мероприятия, направленные к выявлению преступной деятельности агентуры иностранных разведок и антисоветских элементов; </w:t>
      </w:r>
    </w:p>
    <w:p>
      <w:pPr>
        <w:pStyle w:val="Normal"/>
        <w:numPr>
          <w:ilvl w:val="1"/>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д) вызывать без предварительного согласования с командованием в случаях оперативной необходимости и для допросов рядовой и командно-начальствующий состав Красной Армии». </w:t>
      </w:r>
    </w:p>
    <w:p>
      <w:pPr>
        <w:pStyle w:val="Normal"/>
        <w:numPr>
          <w:ilvl w:val="0"/>
          <w:numId w:val="1"/>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Органы «Смерш» «комплектуются за счет оперативного состава бывшего Управления особых отделов НКВД СССР и специального отбора военнослужащих из числа командно-начальствующего и политического состава Красной Армии». В связи с чем, «работникам органов „Смерш“ присваиваются воинские звания, установленные в Красной Армии», и «работники органов „Смерш“ носят форму, погоны и другие знаки различия, установленные для соответствующих родов войск Красной Армии». </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19 апреля 1943 года Постановлением СНК СССР № 415—138сс на базе Управления особых отделов (УОО) Народного комиссариата внутренних дел СССР были образованы: 1. Главное управление контрразведки «Смерш» Народного комиссариата обороны СССР (начальник — комиссар ГБ 2 ранга В. С. Абакумов). 2. Управление контрразведки «Смерш» Народного комиссариата ВМФ СССР (начальник — комиссар ГБ П. А. Гладков).</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Чуть позже, 15 мая 1943 года, в соответствии с упомянутым постановлением СНК для агентурно-оперативного обслуживания пограничных и внутренних войск, милиции и других вооруженных формирований Наркомата приказом НКВД СССР № 00856 был создан Отдел контрразведки (ОКР) «Смерш» НКВД СССР (начальник — комиссар ГБ С. П. Юхимович).</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Сотрудникам всех трех ведомств «Смерш» надлежало носить форму одежды и знаки различия воинских частей и соединений, ими обслуживаемых.</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Для некоторых станет откровением, что в годы Великой Отечественной войны в Советском Союзе было три контрразведывательные организации, которые назывались «Смерш». Они не подчинялись друг другу, находились в разных ведомствах, это были три независимых контрразведывательных органа: Главное управление контрразведки «Смерш» в Наркомате обороны, которое возглавлял Абакумов и о котором уже достаточно много публикаций. Этот «Смерш» действительно подчинялся наркому обороны, напрямую, главнокомандующему вооруженными силами Сталину. Второй контрразведывательный орган, который носил также наименование «Смерш», — относился к Управлению контрразведки Наркомата Военно-Морского флота, подчинялся наркому флота Кузнецову и никому другому. Был еще и отдел контрразведки «Смерш» в Наркомате внутренних дел, который подчинялся непосредственно Берии. Когда некоторые исследователи утверждают, что через контрразведку «Смерш» Абакумов контролировал Берию, это полнейший абсурд. Не было никакого взаимного контроля. Ни Берия Абакумова через эти органы «Смерш» не контролировал, ни тем более Абакумов не мог контролировать Берию. Это были три независимых контрразведывательных подразделения в трех силовых ведомствах</w:t>
      </w:r>
      <w:r>
        <w:rPr>
          <w:rStyle w:val="FootnoteCharacters"/>
          <w:rStyle w:val="FootnoteAnchor"/>
          <w:sz w:val="28"/>
          <w:szCs w:val="28"/>
        </w:rPr>
        <w:footnoteReference w:id="2"/>
      </w:r>
      <w:r>
        <w:rPr>
          <w:sz w:val="28"/>
          <w:szCs w:val="28"/>
        </w:rPr>
        <w:t>.</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В некоторых современных источниках утверждается, что, кроме очевидных успехов в борьбе против немецкой разведки СМЕРШ приобрел в годы войны зловещую славу благодаря системе репрессий против мирного населения, которое находилось в оккупации на временно захваченной немецкими войсками территории СССР или на принудительных работах в Германии.</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В 1941 г. И. В. Сталин подписал постановление ГКО СССР о государственной проверке (фильтрации) военнослужащих Красной Армии, бывших в плену или в окружении войск противника. Аналогичная процедура осуществлялась и в отношении оперативного состава органов госбезопасности. Фильтрация военнослужащих предусматривала выявление среди них изменников, шпионов и дезертиров. Постановлением СНК от 6 января 1945 г при штабах фронтов начали функционировать отделы по делам репатриации, в работе которых принимали участие сотрудники органов «Смерш». Создавались сборно-пересыльные пункты для приема и проверки советских граждан, освобожденных Красной Армией.</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Сообщается, что с 1941 по 1945 гг. советскими органами было арестовано около 700 000 человек — около 70 000 из них расстреляно. Также сообщается, что через «чистилище» СМЕРША прошло несколько миллионов человек и около четверти из них тоже были казнены</w:t>
      </w:r>
      <w:r>
        <w:rPr>
          <w:rStyle w:val="FootnoteCharacters"/>
          <w:rStyle w:val="FootnoteAnchor"/>
          <w:sz w:val="28"/>
          <w:szCs w:val="28"/>
        </w:rPr>
        <w:footnoteReference w:id="3"/>
      </w:r>
      <w:r>
        <w:rPr>
          <w:sz w:val="28"/>
          <w:szCs w:val="28"/>
        </w:rPr>
        <w:t>.</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Для слежки и контроля над инакомыслием СМЕРШ создал и поддерживал целую систему слежки за гражданами в тылу и на фронте. Угрозы расправы приводили к сотрудничеству с секретной службой и к безосновательным обвинениям против военнослужащих и гражданского населения</w:t>
      </w:r>
      <w:r>
        <w:rPr>
          <w:rStyle w:val="FootnoteCharacters"/>
          <w:rStyle w:val="FootnoteAnchor"/>
          <w:sz w:val="28"/>
          <w:szCs w:val="28"/>
        </w:rPr>
        <w:footnoteReference w:id="4"/>
      </w:r>
      <w:r>
        <w:rPr>
          <w:sz w:val="28"/>
          <w:szCs w:val="28"/>
        </w:rPr>
        <w:t>.</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 xml:space="preserve">Также сегодня сообщается, что СМЕРШ играл большую роль в распространении сталинской системы террора на страны Восточной Европы, где установились дружеские к Советскому Союзу режимы. Например, сообщается, что на территории Польши и Германии после войны некоторые бывшие нацистские концлагеря продолжали функционировать «под эгидой» СМЕРШ как место репрессий идеологических противников новых режимов (в качестве обоснования приводится информация, что в бывшем нацистском концлагере Бухенвальд еще несколько лет после войны содержалось свыше 60 000 противников социалистического выбора). </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Вместе с тем, репутация СМЕРШ как репрессивного органа часто преувеличивается в современной литературе. Никакого отношения к преследованию мирного населения ГУКР СМЕРШ не имело, да и не могло этим заниматься, так как работа с мирным населением —прерогатива территориальных органов НКВД-НКГБ. Вопреки распространенному мнению, органы СМЕРШ не могли приговорить кого-либо к тюремному заключению или расстрелу, так как не являлись судебными органами. Приговоры выносил военный трибунал или Особое совещание при НКВД.</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Заградотряды при органах «Смерш» никогда не создавались, и сотрудники «Смерш» их никогда не возглавляли. В начале войны заградительные мероприятия осуществлялись войсками НКВД по охране тыла Действующей армии. В 1942 г начали создаваться заградительные отряды при каждой армии, находившейся на фронте. Фактически они предназначались для поддержания порядка во время боев. Только во главе заградотрядов Сталинградского и Юго-Западного фронтов в сентябре-декабре 1942 г, стояли работники особых отделов НКВД.</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Для обеспечения оперативной работы, охранения мест дислокации, конвоирования и охраны арестованных из частей Красной Армии органам военной контрразведки «Смерш» выделялись: для фронтового управления «Смерш» — батальон, для армейского отдела — рота, для отдела корпуса, дивизии и бригады — взвод. Что же касается заградотрядов, то заградительные службы активно использовались работниками «Смерш» для розыска агентуры разведки противника. Например, накануне наступательных операций фронтов большой размах приобретали с участием органов «Смерш» мероприятия по линии заградслужбы. В частности, осуществлялось прочесывание военных гарнизонов, до 500 и более населенных пунктов с прилегающими к ним лесными массивами, производился осмотр нежилых помещений, тысяч заброшенных землянок. В ходе таких «зачисток», как правило, задерживалось большое число лиц без документов, дезертиров, а также военнослужащих, имевших на руках документы, с признаками, указывающими на их изготовление в Абвере.</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Военные контрразведчики «Смерш» иногда не только выполняли свои прямые обязанности, но и непосредственно участвовали в боях с гитлеровцами, нередко в критические моменты принимали на себя командование ротами и батальонами, потерявших своих командиров. Немало армейских чекистов погибло при исполнении служебных обязанностей, заданий командования Красной Армии и Военно-Морского Флота.</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Например, ст. лейтенант А. Ф. Калмыков, оперативно обслуживавший батальон 310 сд. был награжден посмертно орденом Красного Знамени за следующий подвиг. В январе 1944 г личный состав батальона пытался овладеть штурмом деревней Огня Новгородской области. Наступление было остановлено сильным огнем противника. Повторные атаки результатов не давали. По договоренности с командованием, Калмыков возглавил группу бойцов и с тыла проник в деревню, обороняемую сильным вражеским гарнизоном. Внезапный удар вызвал у немцев замешательство, однако их численное превосходство позволило окружить смельчаков. Тогда Калмыков вызвал по рации «огонь на себя». После освобождения деревни на ее улицах кроме наших погибших воинов было обнаружено около 300 трупов противника, уничтоженного группой Калмыкова и огнем наших орудий и минометов</w:t>
      </w:r>
      <w:r>
        <w:rPr>
          <w:rStyle w:val="FootnoteCharacters"/>
          <w:rStyle w:val="FootnoteAnchor"/>
          <w:sz w:val="28"/>
          <w:szCs w:val="28"/>
        </w:rPr>
        <w:footnoteReference w:id="5"/>
      </w:r>
      <w:r>
        <w:rPr>
          <w:sz w:val="28"/>
          <w:szCs w:val="28"/>
        </w:rPr>
        <w:t>.</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Деятельность ГУКР Смерш также включала фильтрацию солдат, вернувшихся из плена, а также предварительную зачистку прифронтовой полосы от немецкой агентуры и антисоветских элементов (совместно с Войсками НКВД по охране тыла Действующей Армии и территориальными органами НКВД). Смерш принимал активное участие в розыске, задержании и ведении следствия по делам советских граждан, действовавших в антисоветских вооруженных группах, воевавших на стороне Германии, таких как Русская освободительная армия.</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Главным противником СМЕРШ в его контрразведывательной деятельности был Абвер, немецкая служба разведки и контрразведки в 1919—1944, полевая жандармерия и Главное управление имперской безопасности РСХА, финская военная разведка.</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Служба оперативного состава ГУКР СМЕРШ была крайне опасной — в среднем оперативник служил 3 месяца, после чего выбывал по смерти или ранению. Только во время боев за освобождение Белоруссии погибли 236 и пропали без вести 136 военных контрразведчиков. Первым фронтовым контрразведчиком, удостоенным звания Героя Советского Союза (посмертно) был ст.лейтенант Жидков П. А. — оперуполномоченный отделения контрразведки «СМЕРШ» мотострелкового батальона 71-й механизированной бригады 9-го механизированного корпуса 3-й гвардейской танковой армии.</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В состав ГУКР «Смерш» с апреля 1943 года входили следующие отделы, начальники которых были утверждены 29 апреля 1943 года приказом № 3 /сш наркома обороны Иосифа Сталина:</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1-й отдел — агентурно-оперативная работа в центральном аппарате Наркомата обороны (начальник — полковник ГБ, затем генерал-майор Горгонов Иван Ивано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2-й отдел — работа среди военнопленных, проверка военнослужащих Красной Армии, бывших в плену (начальник — подполковник ГБ Карташев Сергей Николае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3-й отдел — борьба с агентурой, забрасываемой в тыл Красной Армии (начальник — полковник ГБ Утехин Георгий Валентино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4-й отдел — работа на стороне противника для выявления агентов, забрасываемых в части Красной Армии (начальник — полковник ГБ Тимофеев Петр Петро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5-й отдел — руководство работой органов «Смерш» в военных округах (начальник — полковник ГБ Зеничев Дмитрий Семено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6-й отдел — следственный (начальник — подполковник ГБ Леонов Александр Георгие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7-й отдел — оперативный учет и статистика, проверка военной номенклатуры ЦК ВКП(б), НКО, НКВМФ, шифрработников, допуск к совершенно секретной и секретной работе, проверка работников, командируемых за границу (начальник — полковник Сидоров А. Е. (назначен позднее, в приказе данные отсутствуют))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8-й отдел — оперативной техники (начальник — подполковник ГБ Шариков Михаил Петро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9-й отдел — обыски, аресты, наружное наблюдение (начальник — подполковник ГБ Кочетков Александр Евстафье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10-й отдел — Отдел «С» — специальных заданий (начальник — майор ГБ Збраилов Александр Михайло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11-й отдел — шифровальный (начальник — полковник ГБ Чертов Иван Александро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Политотдел — полковник Сиденьков Никифор Матвее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Отдел кадров — полковник ГБ Врадий Иван Ивано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Административно-финансово-хозяйственный отдел — подполковник ГБ Половнев Сергей Андреевич </w:t>
      </w:r>
    </w:p>
    <w:p>
      <w:pPr>
        <w:pStyle w:val="Normal"/>
        <w:numPr>
          <w:ilvl w:val="0"/>
          <w:numId w:val="2"/>
        </w:numPr>
        <w:shd w:fill="FFFFFF" w:val="clear"/>
        <w:tabs>
          <w:tab w:val="clear" w:pos="708"/>
          <w:tab w:val="left" w:pos="851" w:leader="none"/>
        </w:tabs>
        <w:suppressAutoHyphens w:val="true"/>
        <w:spacing w:lineRule="auto" w:line="360"/>
        <w:ind w:left="0" w:firstLine="709"/>
        <w:jc w:val="both"/>
        <w:textAlignment w:val="baseline"/>
        <w:rPr>
          <w:sz w:val="28"/>
          <w:szCs w:val="28"/>
        </w:rPr>
      </w:pPr>
      <w:r>
        <w:rPr>
          <w:sz w:val="28"/>
          <w:szCs w:val="28"/>
        </w:rPr>
        <w:t xml:space="preserve">Секретариат — полковник Чернов Иван Александрович </w:t>
      </w:r>
    </w:p>
    <w:p>
      <w:pPr>
        <w:pStyle w:val="Style18"/>
        <w:shd w:fill="FFFFFF" w:val="clear"/>
        <w:tabs>
          <w:tab w:val="clear" w:pos="708"/>
          <w:tab w:val="left" w:pos="851" w:leader="none"/>
        </w:tabs>
        <w:suppressAutoHyphens w:val="true"/>
        <w:spacing w:lineRule="auto" w:line="360" w:before="0" w:after="0"/>
        <w:ind w:firstLine="709"/>
        <w:jc w:val="both"/>
        <w:textAlignment w:val="baseline"/>
        <w:rPr/>
      </w:pPr>
      <w:r>
        <w:rPr>
          <w:sz w:val="28"/>
          <w:szCs w:val="28"/>
        </w:rPr>
        <w:t>Численность центрального аппарата ГУКР «Смерш» НКО составляла 646 человек</w:t>
      </w:r>
      <w:r>
        <w:rPr>
          <w:rStyle w:val="FootnoteCharacters"/>
          <w:rStyle w:val="FootnoteAnchor"/>
          <w:sz w:val="28"/>
          <w:szCs w:val="28"/>
        </w:rPr>
        <w:footnoteReference w:id="6"/>
      </w:r>
      <w:r>
        <w:rPr>
          <w:sz w:val="28"/>
          <w:szCs w:val="28"/>
        </w:rPr>
        <w:t xml:space="preserve">. </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Деятельность ГУКР СМЕРШ характеризуется очевидными успехами в борьбе против иностранных разведок, по результативности СМЕРШ являлся самой эффективной спецслужбой во время Второй мировой войны. С 1943 года до окончания войны одних только радиоигр центральным аппаратом ГУКР СМЕРШ НКО СССР и его фронтовыми управлениями было проведено 186. В ходе этих игр на нашу территорию удалось вывести свыше 400 кадровых сотрудников и гитлеровских агентов, захватить десятки тонн грузов.</w:t>
      </w:r>
    </w:p>
    <w:p>
      <w:pPr>
        <w:pStyle w:val="Style18"/>
        <w:shd w:fill="FFFFFF" w:val="clear"/>
        <w:tabs>
          <w:tab w:val="clear" w:pos="708"/>
          <w:tab w:val="left" w:pos="851" w:leader="none"/>
        </w:tabs>
        <w:suppressAutoHyphens w:val="true"/>
        <w:spacing w:lineRule="auto" w:line="360" w:before="0" w:after="0"/>
        <w:ind w:firstLine="709"/>
        <w:jc w:val="both"/>
        <w:textAlignment w:val="baseline"/>
        <w:rPr>
          <w:sz w:val="28"/>
          <w:szCs w:val="28"/>
        </w:rPr>
      </w:pPr>
      <w:r>
        <w:rPr>
          <w:sz w:val="28"/>
          <w:szCs w:val="28"/>
        </w:rPr>
        <w:t>Вместе с тем, репутация СМЕРШ как репрессивного органа часто преувеличивается в современной литературе. Вопреки распространенному мнению, органы СМЕРШ не могли приговорить кого-либо к тюремному заключению или расстрелу, так как не являлись судебными органами. Приговоры выносил военный трибунал или Особое Совещание при НКВД СССР. Санкцию на аресты среднего командного состава контрразведчики должны были получать от Военного совета армии или фронта, а старшего и высшего начальствующего состава — от наркома обороны. Вместе с тем СМЕРШ выполнял функцию тайной полиции в войсках, в каждом соединении имелся свой особист, который вел дела на солдат и офицеров, имеющих проблемные биографии, и вербовал агентуру. Зачастую агентура СМЕРША проявляла героизм на поле боя, особенно в ситуации паники и отступления.</w:t>
      </w:r>
      <w:r>
        <w:br w:type="page"/>
      </w:r>
    </w:p>
    <w:p>
      <w:pPr>
        <w:pStyle w:val="Style18"/>
        <w:shd w:fill="FFFFFF" w:val="clear"/>
        <w:tabs>
          <w:tab w:val="clear" w:pos="708"/>
          <w:tab w:val="left" w:pos="851" w:leader="none"/>
        </w:tabs>
        <w:suppressAutoHyphens w:val="true"/>
        <w:spacing w:lineRule="auto" w:line="360" w:before="0" w:after="0"/>
        <w:ind w:firstLine="709"/>
        <w:jc w:val="both"/>
        <w:textAlignment w:val="baseline"/>
        <w:rPr>
          <w:b/>
          <w:b/>
          <w:sz w:val="28"/>
          <w:szCs w:val="28"/>
        </w:rPr>
      </w:pPr>
      <w:r>
        <w:rPr>
          <w:b/>
          <w:sz w:val="28"/>
          <w:szCs w:val="28"/>
        </w:rPr>
        <w:t>Список литературы</w:t>
      </w:r>
    </w:p>
    <w:p>
      <w:pPr>
        <w:pStyle w:val="Normal"/>
        <w:tabs>
          <w:tab w:val="clear" w:pos="708"/>
          <w:tab w:val="left" w:pos="851" w:leader="none"/>
        </w:tabs>
        <w:suppressAutoHyphens w:val="true"/>
        <w:spacing w:lineRule="auto" w:line="360"/>
        <w:ind w:firstLine="709"/>
        <w:jc w:val="both"/>
        <w:rPr>
          <w:b/>
          <w:b/>
          <w:sz w:val="28"/>
          <w:szCs w:val="28"/>
        </w:rPr>
      </w:pPr>
      <w:r>
        <w:rPr>
          <w:b/>
          <w:sz w:val="28"/>
          <w:szCs w:val="28"/>
        </w:rPr>
      </w:r>
    </w:p>
    <w:p>
      <w:pPr>
        <w:pStyle w:val="Normal"/>
        <w:tabs>
          <w:tab w:val="clear" w:pos="708"/>
          <w:tab w:val="left" w:pos="851" w:leader="none"/>
        </w:tabs>
        <w:suppressAutoHyphens w:val="true"/>
        <w:spacing w:lineRule="auto" w:line="360"/>
        <w:rPr>
          <w:sz w:val="28"/>
          <w:szCs w:val="28"/>
        </w:rPr>
      </w:pPr>
      <w:r>
        <w:rPr>
          <w:sz w:val="28"/>
          <w:szCs w:val="28"/>
        </w:rPr>
        <w:t xml:space="preserve">1. Михаил Мондич — «СМЕРШ» (Год в стане врага) , Изд. «Посев», 1948 г, Второе издание 1984, 216 с. </w:t>
      </w:r>
    </w:p>
    <w:p>
      <w:pPr>
        <w:pStyle w:val="Normal"/>
        <w:tabs>
          <w:tab w:val="clear" w:pos="708"/>
          <w:tab w:val="left" w:pos="851" w:leader="none"/>
        </w:tabs>
        <w:suppressAutoHyphens w:val="true"/>
        <w:spacing w:lineRule="auto" w:line="360"/>
        <w:rPr>
          <w:b/>
          <w:b/>
          <w:sz w:val="28"/>
          <w:szCs w:val="28"/>
        </w:rPr>
      </w:pPr>
      <w:r>
        <w:rPr>
          <w:i/>
          <w:iCs/>
          <w:sz w:val="28"/>
          <w:szCs w:val="28"/>
        </w:rPr>
        <w:t>2</w:t>
      </w:r>
      <w:r>
        <w:rPr>
          <w:iCs/>
          <w:sz w:val="28"/>
          <w:szCs w:val="28"/>
        </w:rPr>
        <w:t>. Север А.</w:t>
      </w:r>
      <w:r>
        <w:rPr>
          <w:sz w:val="28"/>
          <w:szCs w:val="28"/>
        </w:rPr>
        <w:t xml:space="preserve"> "Смерть шпионам!". Военная контрразведка СМЕРШ в годы Великой Отечественной войны. — М.: Яуза Эксмо, 2009. — 480 с. — (Великая Отечественная. СМЕРШ).</w:t>
      </w:r>
    </w:p>
    <w:p>
      <w:pPr>
        <w:pStyle w:val="Normal"/>
        <w:tabs>
          <w:tab w:val="clear" w:pos="708"/>
          <w:tab w:val="left" w:pos="851" w:leader="none"/>
        </w:tabs>
        <w:suppressAutoHyphens w:val="true"/>
        <w:spacing w:lineRule="auto" w:line="360"/>
        <w:rPr>
          <w:sz w:val="28"/>
          <w:szCs w:val="28"/>
        </w:rPr>
      </w:pPr>
      <w:r>
        <w:rPr>
          <w:sz w:val="28"/>
          <w:szCs w:val="28"/>
        </w:rPr>
        <w:t>3. Боффо Д. История Советского Союза – Т.2.,М. 1990 . с. 401-532</w:t>
      </w:r>
    </w:p>
    <w:p>
      <w:pPr>
        <w:pStyle w:val="Normal"/>
        <w:tabs>
          <w:tab w:val="clear" w:pos="708"/>
          <w:tab w:val="left" w:pos="851" w:leader="none"/>
        </w:tabs>
        <w:suppressAutoHyphens w:val="true"/>
        <w:spacing w:lineRule="auto" w:line="360"/>
        <w:rPr/>
      </w:pPr>
      <w:r>
        <w:rPr>
          <w:sz w:val="28"/>
          <w:szCs w:val="28"/>
        </w:rPr>
        <w:t>4. Волкогонов Д. Семь вождей. - М.: 1997 г.</w:t>
      </w:r>
    </w:p>
    <w:p>
      <w:pPr>
        <w:pStyle w:val="Normal"/>
        <w:tabs>
          <w:tab w:val="clear" w:pos="708"/>
          <w:tab w:val="left" w:pos="851" w:leader="none"/>
        </w:tabs>
        <w:suppressAutoHyphens w:val="true"/>
        <w:spacing w:lineRule="auto" w:line="360"/>
        <w:rPr/>
      </w:pPr>
      <w:r>
        <w:rPr>
          <w:sz w:val="28"/>
          <w:szCs w:val="28"/>
        </w:rPr>
        <w:t xml:space="preserve">5. Дмитренко В.П. История России </w:t>
      </w:r>
      <w:r>
        <w:rPr>
          <w:sz w:val="28"/>
          <w:szCs w:val="28"/>
          <w:lang w:val="en-US"/>
        </w:rPr>
        <w:t>XX</w:t>
      </w:r>
      <w:r>
        <w:rPr>
          <w:sz w:val="28"/>
          <w:szCs w:val="28"/>
        </w:rPr>
        <w:t xml:space="preserve"> век .- М., АСТ 1998. С.510-526</w:t>
      </w:r>
    </w:p>
    <w:p>
      <w:pPr>
        <w:pStyle w:val="Normal"/>
        <w:tabs>
          <w:tab w:val="clear" w:pos="708"/>
          <w:tab w:val="left" w:pos="851" w:leader="none"/>
        </w:tabs>
        <w:suppressAutoHyphens w:val="true"/>
        <w:spacing w:lineRule="auto" w:line="360"/>
        <w:rPr/>
      </w:pPr>
      <w:r>
        <w:rPr>
          <w:sz w:val="28"/>
          <w:szCs w:val="28"/>
        </w:rPr>
        <w:t xml:space="preserve">6. Зенькевич Н. Тайны уходящего века. - М.: 1999 </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МЕРШ»: Исторические очерки и архивные документы. М.: Издательство Главархива Москвы; ОАО «Московские учебники и Картолитография», 2003.</w:t>
      </w:r>
    </w:p>
  </w:footnote>
  <w:footnote w:id="3">
    <w:p>
      <w:pPr>
        <w:pStyle w:val="Footnote"/>
        <w:rPr/>
      </w:pPr>
      <w:r>
        <w:rPr>
          <w:rStyle w:val="FootnoteCharacters"/>
        </w:rPr>
        <w:footnoteRef/>
      </w:r>
      <w:r>
        <w:rPr/>
        <w:t xml:space="preserve"> </w:t>
      </w:r>
      <w:r>
        <w:rPr>
          <w:color w:val="000000"/>
        </w:rPr>
        <w:t>Рожнов Константин. «СМЕРШ»: контрразведка или орудие репрессий? BBC Russian.com</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color w:val="000000"/>
        </w:rPr>
        <w:t>Легендарному «СМЕРШУ» — 60 ЛЕТ 18.04.2003</w:t>
      </w:r>
    </w:p>
  </w:footnote>
  <w:footnote w:id="6">
    <w:p>
      <w:pPr>
        <w:pStyle w:val="Footnote"/>
        <w:rPr/>
      </w:pPr>
      <w:r>
        <w:rPr>
          <w:rStyle w:val="FootnoteCharacters"/>
        </w:rPr>
        <w:footnoteRef/>
      </w:r>
      <w:r>
        <w:rPr/>
        <w:t xml:space="preserve"> </w:t>
      </w:r>
      <w:r>
        <w:rPr>
          <w:color w:val="000000"/>
        </w:rPr>
        <w:t>Чертопруд С. НКВД — НКГБ в годы Великой Отечественной войны. —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4:00Z</dcterms:created>
  <dc:creator>Савин</dc:creator>
  <dc:description/>
  <cp:keywords/>
  <dc:language>en-US</dc:language>
  <cp:lastModifiedBy>SYSTEM</cp:lastModifiedBy>
  <dcterms:modified xsi:type="dcterms:W3CDTF">2011-09-07T10:34:00Z</dcterms:modified>
  <cp:revision>2</cp:revision>
  <dc:subject/>
  <dc:title> </dc:title>
</cp:coreProperties>
</file>