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szCs w:val="28"/>
        </w:rPr>
      </w:pPr>
      <w:r>
        <w:rPr>
          <w:szCs w:val="28"/>
        </w:rPr>
        <w:t>Министерство образования и науки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архитектурно строитель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ЗЭ</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У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4"/>
        <w:keepNext w:val="false"/>
        <w:spacing w:lineRule="auto" w:line="360"/>
        <w:rPr/>
      </w:pPr>
      <w:r>
        <w:rPr>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ая система и ее роль в стабилизации эконом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ind w:hanging="0"/>
        <w:jc w:val="both"/>
        <w:rPr>
          <w:szCs w:val="28"/>
          <w:vertAlign w:val="superscript"/>
        </w:rPr>
      </w:pPr>
      <w:r>
        <w:rPr>
          <w:bCs/>
          <w:szCs w:val="28"/>
        </w:rPr>
        <w:t>Выполнил студент 4 курса гр. инд.</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Ротштайн Р.В.</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шифр: 211047</w:t>
      </w:r>
    </w:p>
    <w:p>
      <w:pPr>
        <w:pStyle w:val="Normal"/>
        <w:spacing w:lineRule="auto" w:line="360" w:before="0" w:after="0"/>
        <w:ind w:hanging="0"/>
        <w:jc w:val="both"/>
        <w:rPr/>
      </w:pPr>
      <w:r>
        <w:rPr>
          <w:rFonts w:cs="Times New Roman" w:ascii="Times New Roman" w:hAnsi="Times New Roman"/>
          <w:sz w:val="28"/>
          <w:szCs w:val="28"/>
        </w:rPr>
        <w:t>Проверила: Щеголева И.П.</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мара 201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система Российской Федерации напрямую связана с формированием, распределением и использованием централизованных и децентрализованных фондов денежных средств (государства, предприятий, организаций и других хозяйствующих субъектов) в целях выполнения функций и задач государства. </w:t>
      </w:r>
    </w:p>
    <w:p>
      <w:pPr>
        <w:pStyle w:val="Normal"/>
        <w:spacing w:lineRule="auto" w:line="360" w:before="0" w:after="0"/>
        <w:jc w:val="both"/>
        <w:rPr/>
      </w:pPr>
      <w:r>
        <w:rPr>
          <w:rFonts w:cs="Times New Roman" w:ascii="Times New Roman" w:hAnsi="Times New Roman"/>
          <w:color w:val="000000"/>
          <w:sz w:val="28"/>
          <w:szCs w:val="28"/>
        </w:rPr>
        <w:t xml:space="preserve">Считается, что понятие финансовой системы является развитием общего определения - финансы. При этом, как отмечалось ранее, финансы выражают экономические общественные отношения </w:t>
      </w:r>
    </w:p>
    <w:p>
      <w:pPr>
        <w:pStyle w:val="Normal"/>
        <w:spacing w:lineRule="auto" w:line="360" w:before="0" w:after="0"/>
        <w:jc w:val="both"/>
        <w:rPr/>
      </w:pPr>
      <w:r>
        <w:rPr>
          <w:rFonts w:cs="Times New Roman" w:ascii="Times New Roman" w:hAnsi="Times New Roman"/>
          <w:color w:val="000000"/>
          <w:sz w:val="28"/>
          <w:szCs w:val="28"/>
        </w:rPr>
        <w:t xml:space="preserve">Финансовая система характеризуется достаточно частым и интенсивным взаимодействием с внешней средой. Финансовые ресурсы, информация - это объекты обмена с внешней средой через проницаемые границы открытой системы. Финансы организационно-производственной системы в условиях рынка - это более открытая система, чем в условиях директивной экономики. Открытость финансовой системы в условиях рынка обусловлена многообразием форм собственности, в частности, акционерной собственностью. Такое многообразие форм собственности открывает возможность создания ряда финансовых инструментов: лизинг, франчайзинг, залог, ипотека и др. Эта открытость определяется возможностью свободно продавать и покупать валюту, ценные бумаги, совершать внешнеэкономические страховые операции, участвовать в деятельности международных финансовых организаций и т. д. </w:t>
      </w:r>
    </w:p>
    <w:p>
      <w:pPr>
        <w:pStyle w:val="Normal"/>
        <w:spacing w:lineRule="auto" w:line="360" w:before="0" w:after="0"/>
        <w:jc w:val="both"/>
        <w:rPr/>
      </w:pPr>
      <w:r>
        <w:rPr>
          <w:rFonts w:cs="Times New Roman" w:ascii="Times New Roman" w:hAnsi="Times New Roman"/>
          <w:sz w:val="28"/>
          <w:szCs w:val="28"/>
        </w:rPr>
        <w:t xml:space="preserve">Целью данной работы является анализ финансовой системы РФ и ее роль в стабилизации экономики. Для решения поставленной цели необходимо решение следующих задач: Определить распределение финансов в финансовой системе РФ; Выявить роль бюджета в экономической политике государства; Определить роль бюджета в финансовой системе государства как финансовый инструмент в стабилизации экономики; </w:t>
      </w:r>
      <w:r>
        <w:rPr>
          <w:rFonts w:cs="Times New Roman" w:ascii="Times New Roman" w:hAnsi="Times New Roman"/>
          <w:color w:val="000000"/>
          <w:sz w:val="28"/>
          <w:szCs w:val="28"/>
        </w:rPr>
        <w:t>Финансирование со стороны государства; Развитие межбюджетных отноше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открытости финансовой системы должна регулироваться в интересах развития экономики страны.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Финансовая систем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Финансовая система - это система форм и методов образования, распределения и использования фондов денежных средств государства и предприятий. Выделяют в общей совокупности финансовых отношений (структурируют) три взаимосвязанные сферы: финансы хозяйствующих субъектов (предприятий, организаций, учреждений), страхование, государственные финансы. Каждое из этих звеньев (подсистем) имеет свои задачи (подфункции финансовой системы), собственную организационную структуру финансового аппарата, а в совокупности они образуют финансовую систему государства. </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окупность всех организационных структур, осуществляющих управление финансами, называется финансовым аппаратом. На финансовый аппарат возложено решение задач финансовой политики государств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закономерностей развития финансов в разных условиях общественного воспроизводства свидетельствует о наличии общих признаков в их содержании. Это обусловлено сочинением объективных причин и условий функционирования финансов. Среди этих условий выделяет два: развитие товарно-денежных отношений и существование государства как субъекта этих отношений. В отличие от таких стоимостных категорий, как, например, деньги, кредит, фонд оплаты труда и другие, финансы органически связаны функционированием государства. Однако общие признаки всех финансовых отношений не включают определенные различия между ними. </w:t>
      </w:r>
    </w:p>
    <w:p>
      <w:pPr>
        <w:pStyle w:val="Normal"/>
        <w:spacing w:lineRule="auto" w:line="360" w:before="0" w:after="0"/>
        <w:jc w:val="both"/>
        <w:rPr/>
      </w:pPr>
      <w:r>
        <w:rPr>
          <w:rFonts w:cs="Times New Roman" w:ascii="Times New Roman" w:hAnsi="Times New Roman"/>
          <w:color w:val="000000"/>
          <w:sz w:val="28"/>
          <w:szCs w:val="28"/>
        </w:rPr>
        <w:t xml:space="preserve">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система РФ включает следующие звенья финансовых отношении: государственный бюджет, внебюджетные фонды, государственный кредит, фонды страхования, фондовый рынок и финансы предприятии различных форм собственност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ышеперечисленные финансовые отношения можно разбить на две подсистемы. Это общегосударственные финансы, обеспечивающие потребности расширенного воспроизводства на макроуровне и финансы хозяйствующих субъектов, пользуемые для обеспечения воспроизводственного процесса денежными средствами на микроуровн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обеспечивающие потребности государства в решении экономических, политических и социальных задач. Иные формы и методы образования и использования денежных фондов применяются кредитными и страховыми звеньями финансовой системы. Децентрализованные фонды денежных средств образуются из денежных доходов и накоплений самих предприяти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ой единой финансовой системы служат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выступает национальный доход, создаваемый в сфере материального производств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 </w:t>
      </w:r>
    </w:p>
    <w:p>
      <w:pPr>
        <w:pStyle w:val="Normal"/>
        <w:spacing w:lineRule="auto" w:line="360" w:before="0" w:after="0"/>
        <w:jc w:val="both"/>
        <w:rPr/>
      </w:pPr>
      <w:r>
        <w:rPr>
          <w:rFonts w:cs="Times New Roman" w:ascii="Times New Roman" w:hAnsi="Times New Roman"/>
          <w:color w:val="000000"/>
          <w:sz w:val="28"/>
          <w:szCs w:val="28"/>
        </w:rPr>
        <w:t xml:space="preserve">Общегосударственные финансы органически связаны с финансами предприятий всех организационно-правовых форм собственности и предпринимателей. С одной стороны, главным источником доходов бюджета является национальный доход, создаваемый в сфере материального производства где государство выступает акционером. С другой стороны, процесс расширенного воспроизводства осуществляется не только за счет собственных средств предприятий всех организационно-правовых форм собственности и предпринимателей, но и с привлечением общегосударственного фонда денежных средств в форме бюджетных ассигнований и использования банковских кредитов. При недостатке собственных средств, предприятие может привлекать на акционерной основе средства других предприятий, а также на базе операций с ценными бумагами - заемные средства. Посредством заключения договоров со страховыми компаниями осуществляется страхование предпринимательских риско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связь и взаимозависимость составных звеньев финансовой системы обусловлены единой сущностью финансо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w:t>
      </w:r>
    </w:p>
    <w:p>
      <w:pPr>
        <w:pStyle w:val="Normal"/>
        <w:tabs>
          <w:tab w:val="clear" w:pos="708"/>
          <w:tab w:val="left" w:pos="851" w:leader="none"/>
        </w:tabs>
        <w:spacing w:lineRule="auto" w:line="360" w:before="0" w:after="0"/>
        <w:jc w:val="both"/>
        <w:rPr/>
      </w:pPr>
      <w:r>
        <w:rPr>
          <w:rFonts w:cs="Times New Roman" w:ascii="Times New Roman" w:hAnsi="Times New Roman"/>
          <w:color w:val="000000"/>
          <w:sz w:val="28"/>
          <w:szCs w:val="28"/>
        </w:rPr>
        <w:t xml:space="preserve">Финансовая политика и ее роль в стабилизации экономики: </w:t>
      </w:r>
    </w:p>
    <w:p>
      <w:pPr>
        <w:pStyle w:val="Normal"/>
        <w:tabs>
          <w:tab w:val="clear" w:pos="708"/>
          <w:tab w:val="left" w:pos="85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w:t>
      </w:r>
    </w:p>
    <w:p>
      <w:pPr>
        <w:pStyle w:val="Normal"/>
        <w:tabs>
          <w:tab w:val="clear" w:pos="708"/>
          <w:tab w:val="left" w:pos="85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здоровление и структурная перестройка экономики: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 </w:t>
      </w:r>
    </w:p>
    <w:p>
      <w:pPr>
        <w:pStyle w:val="Normal"/>
        <w:tabs>
          <w:tab w:val="clear" w:pos="708"/>
          <w:tab w:val="left" w:pos="85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 </w:t>
      </w:r>
    </w:p>
    <w:p>
      <w:pPr>
        <w:pStyle w:val="Normal"/>
        <w:tabs>
          <w:tab w:val="clear" w:pos="708"/>
          <w:tab w:val="left" w:pos="85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Финансы РФ их роль в финансовой систем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ы - это система экономических (денежных) отношений, с помощью которой создаются и расходуются фонды денежных средст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ы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ы - "finance" (лат.) - денежный платеж.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й платеж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1 Функции финансов</w:t>
      </w:r>
    </w:p>
    <w:p>
      <w:pPr>
        <w:pStyle w:val="Normal"/>
        <w:spacing w:lineRule="auto" w:line="360" w:before="0" w:after="0"/>
        <w:jc w:val="both"/>
        <w:rPr/>
      </w:pPr>
      <w:r>
        <w:rPr>
          <w:rFonts w:cs="Times New Roman" w:ascii="Times New Roman" w:hAnsi="Times New Roman"/>
          <w:color w:val="000000"/>
          <w:sz w:val="28"/>
          <w:szCs w:val="28"/>
        </w:rPr>
        <w:t xml:space="preserve">1. Распределительная (распределяет созданный продукт; с помощью этой функции создаются фонды); </w:t>
      </w:r>
    </w:p>
    <w:p>
      <w:pPr>
        <w:pStyle w:val="Normal"/>
        <w:spacing w:lineRule="auto" w:line="360" w:before="0" w:after="0"/>
        <w:jc w:val="both"/>
        <w:rPr/>
      </w:pPr>
      <w:r>
        <w:rPr>
          <w:rFonts w:cs="Times New Roman" w:ascii="Times New Roman" w:hAnsi="Times New Roman"/>
          <w:color w:val="000000"/>
          <w:sz w:val="28"/>
          <w:szCs w:val="28"/>
        </w:rPr>
        <w:t xml:space="preserve">2. Перераспределительная (перераспределение созданного продукта, т.е. вторичное распределение между членами общества); </w:t>
      </w:r>
    </w:p>
    <w:p>
      <w:pPr>
        <w:pStyle w:val="Normal"/>
        <w:spacing w:lineRule="auto" w:line="360" w:before="0" w:after="0"/>
        <w:jc w:val="both"/>
        <w:rPr/>
      </w:pPr>
      <w:r>
        <w:rPr>
          <w:rFonts w:cs="Times New Roman" w:ascii="Times New Roman" w:hAnsi="Times New Roman"/>
          <w:color w:val="000000"/>
          <w:sz w:val="28"/>
          <w:szCs w:val="28"/>
        </w:rPr>
        <w:t xml:space="preserve">3. Контролирующая (финансы могут, как стимулировать производство, так и угнетать его); 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ительная функция. 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Распределительная функция - объективное свойство категории финансов осуществлять распределение стоимости созданного продукта в денежном выражен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распределительная стадия отличается от распределительной тем, что на этой стадии перераспределяются ранее созданные доходы.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ая функция.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1.2 Признаки функций финансов</w:t>
      </w:r>
    </w:p>
    <w:p>
      <w:pPr>
        <w:pStyle w:val="Normal"/>
        <w:spacing w:lineRule="auto" w:line="360" w:before="0" w:after="0"/>
        <w:jc w:val="both"/>
        <w:rPr/>
      </w:pPr>
      <w:r>
        <w:rPr>
          <w:rFonts w:cs="Times New Roman" w:ascii="Times New Roman" w:hAnsi="Times New Roman"/>
          <w:color w:val="000000"/>
          <w:sz w:val="28"/>
          <w:szCs w:val="28"/>
        </w:rPr>
        <w:t xml:space="preserve">1. Финансы носят денежный характер, однако бывают ситуации, когда в финансовой системе вращаются и натуральные товары; </w:t>
      </w:r>
    </w:p>
    <w:p>
      <w:pPr>
        <w:pStyle w:val="Normal"/>
        <w:spacing w:lineRule="auto" w:line="360" w:before="0" w:after="0"/>
        <w:jc w:val="both"/>
        <w:rPr/>
      </w:pPr>
      <w:r>
        <w:rPr>
          <w:rFonts w:cs="Times New Roman" w:ascii="Times New Roman" w:hAnsi="Times New Roman"/>
          <w:color w:val="000000"/>
          <w:sz w:val="28"/>
          <w:szCs w:val="28"/>
        </w:rPr>
        <w:t xml:space="preserve">2. Финансовые отношения носят распределительный характер; </w:t>
      </w:r>
    </w:p>
    <w:p>
      <w:pPr>
        <w:pStyle w:val="Normal"/>
        <w:spacing w:lineRule="auto" w:line="360" w:before="0" w:after="0"/>
        <w:jc w:val="both"/>
        <w:rPr/>
      </w:pPr>
      <w:r>
        <w:rPr>
          <w:rFonts w:cs="Times New Roman" w:ascii="Times New Roman" w:hAnsi="Times New Roman"/>
          <w:color w:val="000000"/>
          <w:sz w:val="28"/>
          <w:szCs w:val="28"/>
        </w:rPr>
        <w:t xml:space="preserve">3. Финансовые отношения всегда связаны с формированием денежных доходов и накоплений, которые принимают форму финансовых ресурсо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а.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 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плата.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 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spacing w:lineRule="auto" w:line="360" w:before="0" w:after="0"/>
        <w:jc w:val="both"/>
        <w:rPr/>
      </w:pPr>
      <w:r>
        <w:rPr>
          <w:rFonts w:cs="Times New Roman" w:ascii="Times New Roman" w:hAnsi="Times New Roman"/>
          <w:color w:val="000000"/>
          <w:sz w:val="28"/>
          <w:szCs w:val="28"/>
        </w:rPr>
        <w:t xml:space="preserve">Кредит.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 С помощью кредита происходит перераспределение финансовых ресурсов между предприятиями, организациями и гражданами. 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Финансовая система в условиях внутреннего рынка и финансы как инструмент хозяйство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1  Использование финансов в финансовой системе РФ</w:t>
      </w:r>
    </w:p>
    <w:p>
      <w:pPr>
        <w:pStyle w:val="Normal"/>
        <w:spacing w:lineRule="auto" w:line="360" w:before="0" w:after="0"/>
        <w:jc w:val="both"/>
        <w:rPr/>
      </w:pPr>
      <w:r>
        <w:rPr>
          <w:rFonts w:cs="Times New Roman" w:ascii="Times New Roman" w:hAnsi="Times New Roman"/>
          <w:color w:val="000000"/>
          <w:sz w:val="28"/>
          <w:szCs w:val="28"/>
        </w:rPr>
        <w:t xml:space="preserve">1. Финансы функционируют во всех сферах общественного производства (производстве, обращении, потреблении); </w:t>
      </w:r>
    </w:p>
    <w:p>
      <w:pPr>
        <w:pStyle w:val="Normal"/>
        <w:spacing w:lineRule="auto" w:line="360" w:before="0" w:after="0"/>
        <w:jc w:val="both"/>
        <w:rPr/>
      </w:pPr>
      <w:r>
        <w:rPr>
          <w:rFonts w:cs="Times New Roman" w:ascii="Times New Roman" w:hAnsi="Times New Roman"/>
          <w:color w:val="000000"/>
          <w:sz w:val="28"/>
          <w:szCs w:val="28"/>
        </w:rPr>
        <w:t xml:space="preserve">2. Финансы обладают потенциальным свойством быть катализатором процессов экономики, что вытекает из распределительной функции. Распределение начинается в сфере материального производства. Эта сфера включает 3 стадии, где определяющей является стадия производств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фера материального производства, таким образом, оказывает влияние на характер и масштабы производств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предприятие получает выручку.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фера потребления, где выделяют: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мерческие организации; </w:t>
      </w:r>
    </w:p>
    <w:p>
      <w:pPr>
        <w:pStyle w:val="Normal"/>
        <w:spacing w:lineRule="auto" w:line="360" w:before="0" w:after="0"/>
        <w:jc w:val="both"/>
        <w:rPr/>
      </w:pPr>
      <w:r>
        <w:rPr>
          <w:rFonts w:cs="Times New Roman" w:ascii="Times New Roman" w:hAnsi="Times New Roman"/>
          <w:color w:val="000000"/>
          <w:sz w:val="28"/>
          <w:szCs w:val="28"/>
        </w:rPr>
        <w:t xml:space="preserve">- бюджетные организации. </w:t>
      </w:r>
    </w:p>
    <w:p>
      <w:pPr>
        <w:pStyle w:val="Normal"/>
        <w:spacing w:lineRule="auto" w:line="360" w:before="0" w:after="0"/>
        <w:jc w:val="both"/>
        <w:rPr/>
      </w:pPr>
      <w:r>
        <w:rPr>
          <w:rFonts w:cs="Times New Roman" w:ascii="Times New Roman" w:hAnsi="Times New Roman"/>
          <w:color w:val="000000"/>
          <w:sz w:val="28"/>
          <w:szCs w:val="28"/>
        </w:rPr>
        <w:t xml:space="preserve">Финансовая система напрямую связана с экономической природой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овую систему РФ из объективной экономической категории в экономический инструмент хозяйствова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ий инструмент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юджет и его роль в стабилизации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 всех государствах в результате деятельности хозяйствующих субъектов создаются валовой внутренний продукт и национальный доход. Произведенный в сфере материального производства национальный доход проходит последовательно стадии распределения и перераспределения. Важнейшую роль в перераспределении и дальнейшем использовании национального дохода играет бюджет. В процессе перераспределения национального дохода страны часть его в денежной форме поступает в бюджет и образует централизованный фонд финансовых ресурс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Бюджет представляет собой форму образования и расходования фонда денежных средств, предназначенных для финансового обеспечения задач и функций государства. Бюджету принадлежит ведущее положение в финансовой системе страны. Он выражает часть распределительных отношений между государством, с одной стороны, предприятиями и населением - с другой, которые связаны с формированием и использованием общегосударственного фонда финансовых ресурсов. Содержание этих отношений обусловлено задачами, решаемыми государством в тот или иной исторический период. Формирование бюджета самым непосредственным образом связано с развитием национального дохода страны и его перераспределение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государственного бюджета и его струк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Государственный бюджет - это роспись (смета, баланс) денежных доходов и расходов государства. Роль бюджета в развитии национальной экономики неоднозначна на разных периодах истории. </w:t>
      </w:r>
    </w:p>
    <w:p>
      <w:pPr>
        <w:pStyle w:val="Normal"/>
        <w:spacing w:lineRule="auto" w:line="360" w:before="0" w:after="0"/>
        <w:jc w:val="both"/>
        <w:rPr/>
      </w:pPr>
      <w:r>
        <w:rPr>
          <w:rFonts w:cs="Times New Roman" w:ascii="Times New Roman" w:hAnsi="Times New Roman"/>
          <w:sz w:val="28"/>
          <w:szCs w:val="28"/>
        </w:rPr>
        <w:t>При этом достаточно четко выделяются два этапа. В эпоху классического капитализма государство, как известно, не вмешивалось активно в хозяйственную деятельность. Примечательно, что в ведущих странах через государственный бюджет перераспределялось от 9 до 18% национального дохода. Во второй половине XX в. бюджет превратился в мощный регулятор макроэкономики.</w:t>
      </w:r>
    </w:p>
    <w:p>
      <w:pPr>
        <w:pStyle w:val="Normal"/>
        <w:spacing w:lineRule="auto" w:line="360" w:before="0" w:after="0"/>
        <w:jc w:val="both"/>
        <w:rPr/>
      </w:pPr>
      <w:r>
        <w:rPr>
          <w:rFonts w:cs="Times New Roman" w:ascii="Times New Roman" w:hAnsi="Times New Roman"/>
          <w:sz w:val="28"/>
          <w:szCs w:val="28"/>
        </w:rPr>
        <w:t>Через бюджет западных государств ныне перераспределяется от 1/3 до 1/2 ВНП. Уровень налогов и расходов позволяет бюджету играть значительную роль в обеспечении экономического роста и занятости работников. Путем изменения уровня расходов и налогообложения правительства могут регулировать объем совокупного спроса (величину потребительских и инвестиционных расходов). В связи с этим различают экспансивную (расширительную) и рестриктивную (ограничительную) бюджетную политику. Первая из них выражается в увеличении расходов и снижении уровня налогообложения, что позволяет легче преодолевать экономические кризисы и ускорять экономический рост.</w:t>
      </w:r>
    </w:p>
    <w:p>
      <w:pPr>
        <w:pStyle w:val="Normal"/>
        <w:spacing w:lineRule="auto" w:line="360" w:before="0" w:after="0"/>
        <w:jc w:val="both"/>
        <w:rPr/>
      </w:pPr>
      <w:r>
        <w:rPr>
          <w:rFonts w:cs="Times New Roman" w:ascii="Times New Roman" w:hAnsi="Times New Roman"/>
          <w:sz w:val="28"/>
          <w:szCs w:val="28"/>
        </w:rPr>
        <w:t>Вторая означает уменьшение расходов и повышение налогов, что помогает ослабить инфляцию и нормализовать хозяйственную конъюнктуру. Эти два вида государственных мер не могут дать надлежащего эффекта, если не увязываются с соответствующими переменами в кредитно-денежной сфере. Когда экспансивная политика не сопровождается уменьшением объема денежной эмиссии и кредита, то это усиливает инфляцию. В свою очередь, если политика сочетается с жесткими ограничениями объема денежных средств, то это может вызвать экономический кризис. Бюджетный механизм служит важным инструментом долгосрочной структурной политики.</w:t>
      </w:r>
    </w:p>
    <w:p>
      <w:pPr>
        <w:pStyle w:val="Normal"/>
        <w:spacing w:lineRule="auto" w:line="360" w:before="0" w:after="0"/>
        <w:jc w:val="both"/>
        <w:rPr/>
      </w:pPr>
      <w:r>
        <w:rPr>
          <w:rFonts w:cs="Times New Roman" w:ascii="Times New Roman" w:hAnsi="Times New Roman"/>
          <w:sz w:val="28"/>
          <w:szCs w:val="28"/>
        </w:rPr>
        <w:t>Он используется для более быстрого развития наукоемких производств, научно-технических перемен в национальном хозяйстве, подъема отстающих в экономическом отношении регионов. Возросшая регулирующая роль бюджета дала основание рассматривать его в качестве плана финансового хозяйства, который служит средством достижения экономической стабильности и выполняет функции встроенного стабилизатора. Такое назначение бюджетного механизма во многом зависит от источников, характера формирования его доходной части и направленности расходов. Подавляющая часть всех доходов бюджета западных государств образуется за счет налогов (90% поступлений на центральном и 70% — на местном уровне). Через налоговый механизм в бюджет направляется от 30% валового национального продукта в США и Японии, до 40–50% — в Германии, Франции, Швеции.</w:t>
      </w:r>
    </w:p>
    <w:p>
      <w:pPr>
        <w:pStyle w:val="Normal"/>
        <w:spacing w:lineRule="auto" w:line="360" w:before="0" w:after="0"/>
        <w:jc w:val="both"/>
        <w:rPr/>
      </w:pPr>
      <w:r>
        <w:rPr>
          <w:rFonts w:cs="Times New Roman" w:ascii="Times New Roman" w:hAnsi="Times New Roman"/>
          <w:sz w:val="28"/>
          <w:szCs w:val="28"/>
        </w:rPr>
        <w:t>Доходная часть бюджета образуется за счет следующих основных видов поступлений: подоходного налога, налога на корпорации, взносов на социальное страхование, акцизов, налогов на предметы потребления. Среди этих поступлений ведущее место занимает индивидуальный подоходный налог (от 1/4 до 1/2 всех поступлений в бюджет). При этом личные доходы граждан облагаются независимо от источников получения (заработная плата, жалованье, предпринимательская прибыль, процент, дивиденд, рента, гонорары и т. п.), которые уменьшаются на сумму законодательно разрешенных скидок и вычетов.</w:t>
      </w:r>
    </w:p>
    <w:p>
      <w:pPr>
        <w:pStyle w:val="Normal"/>
        <w:spacing w:lineRule="auto" w:line="360" w:before="0" w:after="0"/>
        <w:jc w:val="both"/>
        <w:rPr/>
      </w:pPr>
      <w:r>
        <w:rPr>
          <w:rFonts w:cs="Times New Roman" w:ascii="Times New Roman" w:hAnsi="Times New Roman"/>
          <w:sz w:val="28"/>
          <w:szCs w:val="28"/>
        </w:rPr>
        <w:t>Подоходный налог подсчитывается по прогрессивной шкале ставок. Начиная с установленной суммы, освобожденной от налогообложения, прирост дохода делится на части, из которых каждая последующая облагается по более высокой ставке. Количество таких ступеней колеблется от 2 (США и Великобритания) до 14 (Франция) При этом размер минимальной налоговой ставки составляет от 10 до 25%, максимальной — от 28 до 70%. Налоги на прибыли компаний составляют важную часть поступлений в бюджет (до 20%). В большинстве западных стран в последние годы эта доля доходов имеет тенденцию к уменьшению.</w:t>
      </w:r>
    </w:p>
    <w:p>
      <w:pPr>
        <w:pStyle w:val="Normal"/>
        <w:spacing w:lineRule="auto" w:line="360" w:before="0" w:after="0"/>
        <w:jc w:val="both"/>
        <w:rPr/>
      </w:pPr>
      <w:r>
        <w:rPr>
          <w:rFonts w:cs="Times New Roman" w:ascii="Times New Roman" w:hAnsi="Times New Roman"/>
          <w:sz w:val="28"/>
          <w:szCs w:val="28"/>
        </w:rPr>
        <w:t>Налог на прибыль взимается с облагаемой прибыли предприятий, которая равняется валовой выручке от реализации за вычетом производственных и коммерческих издержек (включая заработную плату, проценты по банковскому кредиту, затраты на рекламу). Вычитаются также расходы, в соответствии с действующим законодательством полностью или частично освобождаемые от налогообложения: затраты на НИОКР, взносы в благотворительные фонды, налоги местным органам власти и т. д. Максимальная ставка налога на прибыль колеблется от 30 до 50%. В большинстве стран установлены пониженные ставки для мелких предприятий, чтобы стимулировать их деятельность.</w:t>
      </w:r>
    </w:p>
    <w:p>
      <w:pPr>
        <w:pStyle w:val="Normal"/>
        <w:spacing w:lineRule="auto" w:line="360" w:before="0" w:after="0"/>
        <w:jc w:val="both"/>
        <w:rPr/>
      </w:pPr>
      <w:r>
        <w:rPr>
          <w:rFonts w:cs="Times New Roman" w:ascii="Times New Roman" w:hAnsi="Times New Roman"/>
          <w:sz w:val="28"/>
          <w:szCs w:val="28"/>
        </w:rPr>
        <w:t xml:space="preserve">Прямые налоги на личные доходы граждан и на прибыль компаний обладают высоким коэффициентом эластичности, то есть зависимости между поступлениями от них в бюджет и колебаниями величины валового национального продукта. Этим обусловлена их роль как рычага централизованного воздействия на экономику. В последние годы возрастает значение взносов на социальное страхование. Их выплачивают лица, нанятые на работу (в процентах к валовому заработку) и предприятия (в процентах к общему фонду заработной платы). Поступления от компаний обычно превышают взносы трудящих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месте с тем затраты фирм на эти цели включаются в производственные издержки, вследствие чего через механизм цен они перекладываются на покупателей. Существенную фискальную роль играют косвенные налоги, которые включаются в цену товара и целиком оплачиваются покупате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торой составной частью бюджета являются расходы. Эта часть обеспечивает потребности правительства в финансовых ресурсах. Возрастание роли государства в регулировании макроэкономики выразилось в появлении во второй половине XX в. новых тенденций, в развитии функций государственного бюджета. Одна из них — обеспечение устойчивого экономического роста. В высокоразвитых странах через бюджет финансируется от 1/3 до 1/2 всех инвестиций в основной капитал. Обновлению технической базы производства способствуют возросшие государственные затраты на фундаментальные научные работы, прикладные исследования и разработки. Значительные суммы расходуются на кредиты, субсидии (денежные пособия) и дотации предпринимателям, которые участвуют в выполнении государственных программ экономического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щественно увеличились объемы инвестиций в «человеческий капитал» (образование, повышение квалификации и переквалификацию рабочей силы).</w:t>
      </w:r>
    </w:p>
    <w:p>
      <w:pPr>
        <w:pStyle w:val="Normal"/>
        <w:spacing w:lineRule="auto" w:line="360" w:before="0" w:after="0"/>
        <w:jc w:val="both"/>
        <w:rPr/>
      </w:pPr>
      <w:r>
        <w:rPr>
          <w:rFonts w:cs="Times New Roman" w:ascii="Times New Roman" w:hAnsi="Times New Roman"/>
          <w:sz w:val="28"/>
          <w:szCs w:val="28"/>
        </w:rPr>
        <w:t>Важнейшая функция бюджета — увеличение объема совокупного спроса посредством государственных закупок товаров и услуг, в том числе и на военные цели.</w:t>
      </w:r>
    </w:p>
    <w:p>
      <w:pPr>
        <w:pStyle w:val="Normal"/>
        <w:spacing w:lineRule="auto" w:line="360" w:before="0" w:after="0"/>
        <w:jc w:val="both"/>
        <w:rPr/>
      </w:pPr>
      <w:r>
        <w:rPr>
          <w:rFonts w:cs="Times New Roman" w:ascii="Times New Roman" w:hAnsi="Times New Roman"/>
          <w:sz w:val="28"/>
          <w:szCs w:val="28"/>
        </w:rPr>
        <w:t>Бюджет выступает также как главный инструмент социальной политики государства. С его помощью проводится широкомасштабное перераспределение доходов в целях достижения большей социальной справедливости. Как известно, население западных стран уплачивает сравнительно большие налоги. Однако значительная их часть возвращается в виде трансфертных (лат. transferre - переносить) платежей, идущих на социальные нужды. Общая сумма налогов за вычетом социальных выплат населению может рассматриваться как чистые налоги. В среднем половина всех расходов центральных бюджетов на Западе идет на социально-экономические цели. Эти расходы подразделяются на две большие группы. Первая из них касается собственно социальных нужд (затраты на выплату пенсий, пособий, на здравоохранение, образование и подготовку кадров). Вторая группа предусматривает непосредственно экономические расходы (на энергетику, жилищное строительство, коммунальное хозяйство, региональное развитие, природные ресурсы и охрану окружающей среды, добывающую и обрабатывающую промышленность, сельское хозяйство, связь, транспорт и т. 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енная доля бюджетных средств идет на прямые и косвенные военные расходы, в том числе экономическую и военную помощь зарубежным странам, затраты на космические и иные исследования в военной области, пенсии и пособия бывшим военнослужащим. Величина этих средств в ряде стран (США, Германии, Франции, Великобритании и др.) довольно велика. Характерное для второй половины XX в. резкое возрастание экономической роли государства и огромное увеличение его расходов привело к хроническому бюджетному дефициту (превышению затрат над поступления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Бюджетный дефиц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Бюджетный дефицит представляется несомненным, что нормальным состоянием всех видов бюджетов является равенство доходов и расходов.</w:t>
      </w:r>
    </w:p>
    <w:p>
      <w:pPr>
        <w:pStyle w:val="Normal"/>
        <w:spacing w:lineRule="auto" w:line="360" w:before="0" w:after="0"/>
        <w:jc w:val="both"/>
        <w:rPr/>
      </w:pPr>
      <w:r>
        <w:rPr>
          <w:rFonts w:cs="Times New Roman" w:ascii="Times New Roman" w:hAnsi="Times New Roman"/>
          <w:sz w:val="28"/>
          <w:szCs w:val="28"/>
        </w:rPr>
        <w:t>Об этом можно судить, например, по бюджету отдельного человека или семьи. Государственный бюджет не должен быть ежегодно сбалансированным. Объясняется это главным образом тем, что государственный бюджет вынужден отражать циклическое движение экономики. Проводимая государством антициклическая фискальная политика имеет два разных результата в соотношении доходов и расходов в бюджете. Во время кризисного спада бюджет, естественно, имеет отрицательное сальдо (ит. saldo - расчет). То есть при бухгалтерском приравнивании доходов и расходов бюджет сводится с дефицитом - расходы значительно возрастают, что важно для преодоления кризиса, и превышают доходы. В период спекулятивного бума бюджет имеет положительное сальдо. Профицит - существенное превышение доходов над расходами - является следствием большого поступления налоговых платежей во время подъема производства. Изъятие значительной части доходов на фазе бума способствует снижению «перегрева» экономики.</w:t>
      </w:r>
    </w:p>
    <w:p>
      <w:pPr>
        <w:pStyle w:val="Normal"/>
        <w:spacing w:lineRule="auto" w:line="360" w:before="0" w:after="0"/>
        <w:jc w:val="both"/>
        <w:rPr/>
      </w:pPr>
      <w:r>
        <w:rPr>
          <w:rFonts w:cs="Times New Roman" w:ascii="Times New Roman" w:hAnsi="Times New Roman"/>
          <w:sz w:val="28"/>
          <w:szCs w:val="28"/>
        </w:rPr>
        <w:t>Отсюда видно, что если бюджет будет ежегодно строго сбалансирован, то государство не сможет проводить стабилизирующую политику, которая призвана «гасить» экономические колебания. Более того, ежегодно уравновешенное соотношение доходов и расходов может усилить циклические колебания экономики. Так, во время кризиса совокупный спрос будет меньше требуемого. В период спекулятивного бума инфляция усилится. Значит, очевидно: ежегодно сбалансированный бюджет не является «нейтральным» по отношению к циклическим колебаниям; государственный бюджет целесообразно балансировать с положительным сальдо при буме и отрицательным - при спаде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жду тем типичен бюджет с отрицательным сальдо. Объясняется это прежде всего возрастанием роли государства в разных сферах жизни общества, увеличением численности государственных служащих, умножением расходов на военно-промышленный комплекс и др. В результате темпы затрат государства зачастую значительно превышают скорость увеличения ВНП.[</w:t>
      </w:r>
    </w:p>
    <w:p>
      <w:pPr>
        <w:pStyle w:val="Normal"/>
        <w:spacing w:lineRule="auto" w:line="360" w:before="0" w:after="0"/>
        <w:jc w:val="both"/>
        <w:rPr/>
      </w:pPr>
      <w:r>
        <w:rPr>
          <w:rFonts w:cs="Times New Roman" w:ascii="Times New Roman" w:hAnsi="Times New Roman"/>
          <w:sz w:val="28"/>
          <w:szCs w:val="28"/>
        </w:rPr>
        <w:t>Государственный долг представляет собой задолженность, которая накопилась у правительства в результате заимствования денег для финансирования прошлых бюджетных дефицитов. В ряде случаев эта величина достигает поистине астрономических размеров, которую невозможно погасить.</w:t>
      </w:r>
    </w:p>
    <w:p>
      <w:pPr>
        <w:pStyle w:val="Normal"/>
        <w:spacing w:lineRule="auto" w:line="360" w:before="0" w:after="0"/>
        <w:jc w:val="both"/>
        <w:rPr/>
      </w:pPr>
      <w:r>
        <w:rPr>
          <w:rFonts w:cs="Times New Roman" w:ascii="Times New Roman" w:hAnsi="Times New Roman"/>
          <w:sz w:val="28"/>
          <w:szCs w:val="28"/>
        </w:rPr>
        <w:t>Государство с бюджетным дефицитом попадает в положение банкрота, не способного оплатить свои расходы? Нет, потому что оно имеет несколько источников для покрытия своего дефицита. К их числу относятся: печатание новых денег, что, разумеется, усиливает инфляцию; неналоговые поступления, например, доходы от иностранного туризма (в мире в целом они составляют 6% ВНП, в России менее 1%); внешний долг - международный кредит, получивший в современных условиях широкое развитие. Крупными должниками являются не только слаборазвитые, но и развитые страны. внутренний долг - государственные ценные бумаги, продаваемые фирмам и населению.</w:t>
      </w:r>
    </w:p>
    <w:p>
      <w:pPr>
        <w:pStyle w:val="Normal"/>
        <w:spacing w:lineRule="auto" w:line="360" w:before="0" w:after="0"/>
        <w:jc w:val="both"/>
        <w:rPr/>
      </w:pPr>
      <w:r>
        <w:rPr>
          <w:rFonts w:cs="Times New Roman" w:ascii="Times New Roman" w:hAnsi="Times New Roman"/>
          <w:sz w:val="28"/>
          <w:szCs w:val="28"/>
        </w:rPr>
        <w:t>К их числу относятся государственные облигации (обязательство выплатить владельцу заимствованную у него сумму денег в будущем) и казначейские обязательства (краткосрочные до одного года казначейские векселя). Они обычно продаются со скидкой по сравнению с номинальной (обозначенной на бумаге) ценой, что образует доход владельца векселя, когда государство выкупает его обратно. Увеличение государственного долга имеет ряд отрицательных последствий. Этот долг составляет возрастающую часть ВНП, что уменьшает долю дохода, идущую на потребление и накопление. В бюджете выделяется все увеличивающаяся часть расходов для погашения процентов по внутреннему долгу (10–20% всех бюджетных зат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Широкая продажа государственных ценных бумаг предприятиям и населению неизбежно ведет к повышению процентных ставок и к увеличению удельного веса государства на рынке ссудных капиталов. В итоге возникает так называемый «эффект вытеснения». С рынка ценных бумаг уходят иные продавцы, которые не могут дать покупателям ценных бумаг более надежные инвести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ормирование финансовой системы и бюджетная политика – как основной элемент финансовой стаби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руктура финансовой сист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юджетная систе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Внебюджетные целевые фонды. </w:t>
      </w:r>
    </w:p>
    <w:p>
      <w:pPr>
        <w:pStyle w:val="Normal"/>
        <w:spacing w:lineRule="auto" w:line="360" w:before="0" w:after="0"/>
        <w:jc w:val="both"/>
        <w:rPr/>
      </w:pPr>
      <w:r>
        <w:rPr>
          <w:rFonts w:cs="Times New Roman" w:ascii="Times New Roman" w:hAnsi="Times New Roman"/>
          <w:sz w:val="28"/>
          <w:szCs w:val="28"/>
        </w:rPr>
        <w:t>3. Финансы предприятий и организ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онды имущественного и личного страхования.</w:t>
      </w:r>
    </w:p>
    <w:p>
      <w:pPr>
        <w:pStyle w:val="Normal"/>
        <w:spacing w:lineRule="auto" w:line="360" w:before="0" w:after="0"/>
        <w:jc w:val="both"/>
        <w:rPr/>
      </w:pPr>
      <w:r>
        <w:rPr>
          <w:rFonts w:cs="Times New Roman" w:ascii="Times New Roman" w:hAnsi="Times New Roman"/>
          <w:sz w:val="28"/>
          <w:szCs w:val="28"/>
        </w:rPr>
        <w:t>5. Кредит, который подразделяется на государственный, муниципальный и банковский. Главным звеном финансовой системы традиционно считается бюджетная сфера. Перераспределение через бюджет должно обеспечивать нормальное развитие производство и средств производства. Это взаимосвязано и касается производственной и непроизводственной сферы, промышленности, сельского хозяйства и других диспропор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ую систему необходимо отличать от финансового аппарата. Финансовый аппарат - это часть аппарата государственного управления, на который возложено управление финансовой системой. </w:t>
      </w:r>
    </w:p>
    <w:p>
      <w:pPr>
        <w:pStyle w:val="Normal"/>
        <w:spacing w:lineRule="auto" w:line="360" w:before="0" w:after="0"/>
        <w:jc w:val="both"/>
        <w:rPr/>
      </w:pPr>
      <w:r>
        <w:rPr>
          <w:rFonts w:cs="Times New Roman" w:ascii="Times New Roman" w:hAnsi="Times New Roman"/>
          <w:sz w:val="28"/>
          <w:szCs w:val="28"/>
        </w:rPr>
        <w:t>Внебюджетные целевые фонды. Правовой статус фондов подробно регламентирован в бюджетном кодексе и в законодательстве субъектов. Если бюджетные фонды связаны с развитием общих задач, то внебюджетные связаны с конкретной задачей, например, пенсионный фонд.</w:t>
      </w:r>
    </w:p>
    <w:p>
      <w:pPr>
        <w:pStyle w:val="Normal"/>
        <w:spacing w:lineRule="auto" w:line="360" w:before="0" w:after="0"/>
        <w:jc w:val="both"/>
        <w:rPr/>
      </w:pPr>
      <w:r>
        <w:rPr>
          <w:rFonts w:cs="Times New Roman" w:ascii="Times New Roman" w:hAnsi="Times New Roman"/>
          <w:sz w:val="28"/>
          <w:szCs w:val="28"/>
        </w:rPr>
        <w:t xml:space="preserve">Фонд имущественного и личного страхования. Источниками образования этих фондов являются денежные средства предприятий и населения, и чем лучше будет финансовое положение этих двух групп, тем лучше будет состояние этих фондов. Финансы предприятий. Объем таких децентрализованных денежных фондов напрямую зависит от состояния налоговой системы государства. Если налоговая система государства достаточно "щадящая" и объем налоговых платежей невелик, то децентрализованные фонды государства расту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хорошо, поскольку средства этих фондов будут оставаться в государстве и использоваться для различных нуж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редит. Государственный и муниципальный кредит представляют собой механизм объединения свободных денежных средств предприятий, организаций и населения, при помощи таких финансовых инструментов как выпуск облигаций, государственных и муниципальных займов, лотерей. Банковский кредит обеспечивает аккумуляцию банками денежных фондов, за счет свободных денежных средств организаций и населения, которые хранятся на определённых счетах. Деньги, которые лежат в банках без движения - за счет них банк сам дает креди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сновные итоги бюджетной политики и цели стабилизации финансовой системы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Бюджетном послании Президента Российской Федерации Федеральному Собранию Российской Федерации о бюджетной политике в 2009–2011 годах были определены стратегические ориентиры на среднесрочную перспективу - содействие социальному и экономическому развитию Российской Федерации при безусловном учёте критериев эффективности и результативности бюджетных расходов. Следование этим стратегическим ориентирам позволило существенно продвинуться в достижении определённых на среднесрочную перспективу целей бюджетной политики – улучшения качества жизни населения, создания условий для обеспечения позитивных структурных изменений в экономике и социальной сфере, решения проблем макроэкономической сбалансированности, повышения эффективности и прозрачности управления общественными финансами. </w:t>
      </w:r>
    </w:p>
    <w:p>
      <w:pPr>
        <w:pStyle w:val="Normal"/>
        <w:spacing w:lineRule="auto" w:line="360" w:before="0" w:after="0"/>
        <w:jc w:val="both"/>
        <w:rPr/>
      </w:pPr>
      <w:r>
        <w:rPr>
          <w:rFonts w:cs="Times New Roman" w:ascii="Times New Roman" w:hAnsi="Times New Roman"/>
          <w:sz w:val="28"/>
          <w:szCs w:val="28"/>
        </w:rPr>
        <w:t>Были реализованы меры по следующим направлениям: 1. Модернизация бюджетного процесса. В результате внесения комплексных поправок в Бюджетный кодекс Российской Федерации была создана законодательная основа для эффективного функционирования и развития бюджетной системы страны, повышения результативности бюджетных расходов и реструктуризации бюджетного сектора. Законодательно определён новый механизм использования нефтегазовых доходов федерального бюджета, установлены параметры формирования нефтегазового трансферта и ограничения на размер дефицита федерального бюдж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йствовавший в 2004-2007годах Стабилизационный фонд Российской Федерации выполнил возложенные на него задачи поддержания макроэкономической стабильности, защиты экономики и бюджетной системы от колебаний внешнеэкономической конъюнктуры, снижения долговой нагрузки. Сформированы Резервный фонд, призванный обеспечить сбалансированность федерального бюджета и исполнение принятых расходных обязательств в случае недостаточности нефтегазовых доходов, и Фонд национального благосостояния, ориентированный прежде всего на накопление финансовых средств для обеспечения долгосрочной устойчивости пенсионной системы. В целях обеспечения преемственности и предсказуемости бюджетных проектировок, создания правовой основы для заключения многолетних государственных контрактов, формирования среднесрочных ориентиров для бизнеса осуществляется переход всех бюджетов бюджетной системы Российской Федерации к среднесрочному финансовому планированию; федеральный бюджет и бюджеты государственных внебюджетных фондов Российской Федерации формируются и утверждаются на 3-летний период. В 2007 году федеральный бюджет и бюджеты государственных внебюджетных фондов Российской Федерации впервые были приняты на 2008 год и на плановый период 2009 и 2010 годов, что позволило заложить основу для формирования в текущем году бюджетных проектировок на 2009–2011 годы в формате «скользящей трёхле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ногие субъекты Российской Федерации и муниципальные образования также утвердили свои первые 3-летние бюджеты. Дальнейшее совершенствование системы среднесрочного финансового планирования сдерживается, в частности, отсутствием утверждённого Правительством Российской Федерации порядка разработки прогноза социально-экономического развития Российской Федерации. Законодательно установлены нормы, направленные на повышение результативности бюджетных расходов. В качестве новых бюджетных инструментов введены долгосрочные и ведомственные целевые программы, государственные и муниципальные задания, многолетние государственные и муниципальные контракты, упорядочены механизмы планирования и осуществления бюджетных инвестиций, созданы предпосылки для развития новых форм оказания и финансового обеспечения государственных и муниципальных услу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днако практическое внедрение этих инструментов и механизмов неоправданно затянулось. Правительство Российской Федерации в установленные сроки не утвердило порядки формирования, реализации и оценки эффективности долгосрочных целевых программ, формирования и реализации федеральной адресной инвестиционной программы, формирования и финансового обеспечения государственного задания федеральным государственным учреждениям. Не создана в полном объёме нормативная и методическая база формирования и финансового обеспечения государственных заданий автономным учреждениям. Поправками к Бюджетному кодексу Российской Федерации более чётко определены состав и полномочия участников бюджетного процесса, расширена самостоятельность и повышена ответственность главных распорядителей, распорядителей и получателей бюджетных средств при составлении и исполнении бюджетов, формировании и представлении бюджетной отчётности. </w:t>
      </w:r>
    </w:p>
    <w:p>
      <w:pPr>
        <w:pStyle w:val="Normal"/>
        <w:spacing w:lineRule="auto" w:line="360" w:before="0" w:after="0"/>
        <w:jc w:val="both"/>
        <w:rPr/>
      </w:pPr>
      <w:r>
        <w:rPr>
          <w:rFonts w:cs="Times New Roman" w:ascii="Times New Roman" w:hAnsi="Times New Roman"/>
          <w:sz w:val="28"/>
          <w:szCs w:val="28"/>
        </w:rPr>
        <w:t>С 2008 года внедрена система мониторинга качества финансового управления, осуществляемого главными распорядителями средств федерального бюджета. В то же время переход к новой организации бюджетного процесса на всех уровнях бюджетной системы сдерживается устаревшими законодательными нормами, регламентирующими осуществление государственного и муниципального финансового контроля, ответственность за нарушение бюджетного законодательства, а также сложившейся практикой внесения изменений в утверждённые бюджеты, особенно в конце финансового года. Бюджетные расходы в целом способствовали реализации приоритетов экономического и социального развития страны.</w:t>
      </w:r>
    </w:p>
    <w:p>
      <w:pPr>
        <w:pStyle w:val="Normal"/>
        <w:spacing w:lineRule="auto" w:line="360" w:before="0" w:after="0"/>
        <w:jc w:val="both"/>
        <w:rPr/>
      </w:pPr>
      <w:r>
        <w:rPr>
          <w:rFonts w:cs="Times New Roman" w:ascii="Times New Roman" w:hAnsi="Times New Roman"/>
          <w:sz w:val="28"/>
          <w:szCs w:val="28"/>
        </w:rPr>
        <w:t>С 1 февраля 2008г. на 14 процентов увеличены фонды оплаты труда федеральных государственных учреждений, на 9 процентов повышено денежное довольствие военнослужащих. Была продолжена работа по повышению уровня жизни пенсионеров. С 1 декабря 2007г. увеличен размер базовой части трудовой пенсии на 300 рублей, с 1 августа 2008г. предусмотрена её индексация на 15 процентов. С 1 февраля 2008г. страховая часть трудовой пенсии проиндексирована на 12 процентов, а с 1 апреля 2008г. - на 7,5 процента. В 2007 году существенно увеличены размеры ежемесячных денежных выплат федеральным льготникам и стоимость набора предоставляемых им социальных услуг, размеры «детских» и других социальных пособий.</w:t>
      </w:r>
    </w:p>
    <w:p>
      <w:pPr>
        <w:pStyle w:val="Normal"/>
        <w:spacing w:lineRule="auto" w:line="360" w:before="0" w:after="0"/>
        <w:jc w:val="both"/>
        <w:rPr/>
      </w:pPr>
      <w:r>
        <w:rPr>
          <w:rFonts w:cs="Times New Roman" w:ascii="Times New Roman" w:hAnsi="Times New Roman"/>
          <w:sz w:val="28"/>
          <w:szCs w:val="28"/>
        </w:rPr>
        <w:t xml:space="preserve">Соответствующие бюджетные ассигнования предусмотрены и на 2008 год. Реализованы решения, направленные на капитализацию институтов развития и финансовое обеспечение важнейших инфраструктурных проектов. Ряд значимых результатов был получен в рамках приоритетных национальных проектов. В сфере здравоохранения осуществлялись дополнительные денежные выплаты 690 тыс. медицинских работников первичного звена. Средняя заработная плата врачей первичного звена в 2007 году достигла 22 тыс. рублей. Практически все амбулаторно-поликлинические учреждения страны переоснащены современным рентгенологическим, ультразвуковым и эндоскопическим оборудованием, электрокардиографами, обновлено свыше 70 процентов парка санитарного автотранспорта. В рамках программы «Родовой сертификат» медицинская помощь оказана 92 процентам рожениц. Проведена дополнительная диспансеризация и медицинский осмотр 14,2 млн. человек, увеличен объем обеспечения населения высокотехнологичными видами медицинской помощи, которая за 2006–2007 годы была предоставлена 313 тыс. человек. В сфере образования осуществлялись выплаты за классное руководство – более чем 800 тыс. учителей. За 2006–2007годы предоставлено 20 тыс. грантов лучшим учителям. Гранты на реализацию инновационных образовательных программ получили 6 тыс. школ. В 15 тыс. школ установлено современное учебное оборудование. Завершено подключение всех школ к международной компьютерной сети «Интерн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выделяются различные субсидии в рамках Федеральных законов направленных на развитие сельскохозяйственной отрасли финансовой системы, в том числе стимулирование молодых семей, специалистов и их привлечение сельхозпроизводите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то же время в целом бюджетные учреждения слабо ориентированы на повышение качества оказываемых ими услуг, эффективное использование бюджетных ассигнований и закреплённого за ними государственного имущества. В ряде случаев сложилась практика взимания разного рода поборов с населения за оказание гарантированных государством и уже оплаченных бюджетом услуг и увлечения «внебюджетными» доходами в ущерб основной деятельности. В результате, с одной стороны, усиливаются различия в доступности и качестве бюджетных услуг для разных категорий населения, с другой - проявляется резкая меж и внутриотраслевая дифференциация реального финансового состояния бюджетных учреж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еформирование межбюджетных отношений в целях стабилизации финансов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Принятые в 2007 году поправки в Бюджетный кодекс Российской Федерации завершили закрепление на долгосрочной основе доходов за субъектами Российской Федерации и муниципальными образованиями. </w:t>
      </w:r>
    </w:p>
    <w:p>
      <w:pPr>
        <w:pStyle w:val="Normal"/>
        <w:spacing w:lineRule="auto" w:line="360" w:before="0" w:after="0"/>
        <w:jc w:val="both"/>
        <w:rPr/>
      </w:pPr>
      <w:r>
        <w:rPr>
          <w:rFonts w:cs="Times New Roman" w:ascii="Times New Roman" w:hAnsi="Times New Roman"/>
          <w:sz w:val="28"/>
          <w:szCs w:val="28"/>
        </w:rPr>
        <w:t>Наряду с заложенными в методиках выравнивания бюджетной обеспеченности регионов стимулами, это стало одним из факторов устойчивого роста налоговых и неналоговых доходов консолидированных бюджетов субъектов Российской Федерации. В целом оправдывает себя и механизм делегирования субъектам Российской Федерации исполнения федеральных полномочий, финансовое обеспечение которых осуществляется за счёт субвенций из федерального бюджета. Изменены подходы к порядку обеспечения федеральной поддержки осуществления инвестиций в объекты, находящиеся в собственности субъектов Российской Федерации и муниципальных образований, предполагающие отказ от утверждения детализированного перечня этих объектов на федеральном уровне и переход к заключению между федеральными и региональными органами власти соглашений, предусматривающих взаимные обязательства по осуществлению инвестиций в такие проекты. Оправдал себя механизм содействия позитивным структурным изменениям в регионах, предусматривающий предоставление субъектам Российской Федерации федеральных субсидий. Начиная с 2008 года впервые на законодательном уровне созданы стимулы для сокращения дотационности бюджетов субъектов Российской Федерации и местных бюджетов за счёт расширения бюджетных полномочий субъектов Российской Федерации и муниципальных образований с высокой степенью бюджетной самообеспеч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ам субъектов Российской Федерации субсидий из федерального бюджета не увязывается с эффективностью деятельности субъектов Российской Федерации, что снижает стимулирующую роль таких субсидий. Серьёзную озабоченность вызывает и тот факт, что ряд субъектов Российской Федерации отложили до 2009 года завершение реформы местного самоуправления и формирование связанных с ней инструментов и методов межбюджетных отношений. Далеко не всегда органами государственной власти субъектов Российской Федерации соблюдаются установленные Бюджетным кодексом Российской Федерации принципы финансовых взаимоотношений с муниципальными образованиями, в том числе – закрепление за местными бюджетами на долгосрочной основе отчислений от налогов, подлежащих зачислению в бюджеты субъектов Российской Федерации. С трудом преодолеваются традиции «централизованного регулирования» доходов и расходов местных бюдже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Основные цели и задачи бюджетной политики на 2009–2011 года согласно Федеральным закон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При определении целей и задач бюджетной политики следует исходить из того, что за последние месяцы существенно возросла неопределённость на мировых рынках сырья, продовольствия и капитала. Продолжается замедление темпов роста мировой экономики. Внешние факторы оказывают серьёзное воздействие на российскую экономику. Это обусловлено и тем обстоятельством, что, несмотря на высокие темпы экономического роста в последние десять лет, нынешняя структура российской экономики ещё не отвечает современным требованиям динамично развивающейся страны. Она существенно отличается от структуры экономики развитых стран, где высок удельный вес образования, науки, здравоохра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таких условиях необходимо повышение устойчивости национальной экономики на основе совершенствования её структуры, внедрения инноваций, осуществления модернизации в сфере оказания социальных услуг, улучшения транспортной, энергетической и финансовой инфраструктуры, формирования благоприятной среды для предпринимательской деятельности. В этих целях бюджетная политика должна формироваться с должной степенью осмотрительности, учитывать все возможные сценарии развития мировой экономики, включая негативные, и в то же время быть активной, в максимальной степени использовать все имеющиеся возможности. Наиболее острой проблемой в настоящее время является рост цен. Необходимость замедления роста цен – одновременно макроэкономическая и социальная проблема. Инфляция уменьшает реальные доходы граждан, их покупательную способность, склонность к сбережению, подрывает основы многолетнего бюджетного планирования.</w:t>
      </w:r>
    </w:p>
    <w:p>
      <w:pPr>
        <w:pStyle w:val="Normal"/>
        <w:spacing w:lineRule="auto" w:line="360" w:before="0" w:after="0"/>
        <w:jc w:val="both"/>
        <w:rPr/>
      </w:pPr>
      <w:r>
        <w:rPr>
          <w:rFonts w:cs="Times New Roman" w:ascii="Times New Roman" w:hAnsi="Times New Roman"/>
          <w:sz w:val="28"/>
          <w:szCs w:val="28"/>
        </w:rPr>
        <w:t xml:space="preserve">Кроме того, с точки зрения создания основ долгосрочного роста экономики и устойчивости бюджета важно преодоление отрицательных демографических тенденций. Согласно прогнозам, численность занятого населения будет постепенно сокращаться при одновременном росте количества пенсионеров. Обеспечение сбалансированности пенсионной системы является одной из наиболее серьёзных проблем экономической полит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4 В целях стабилизации экономики Правительству Российской Федерации необходимо проконтролировать соблюдение ФЗ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Бюджетная политика должна сохранить своё значение как важнейший инструмент макроэкономического регулирования. Она должна быть направлена на обеспечение сбалансированного развития экономики, играя важную роль в снижении инфляции. Одной из базовых предпосылок решения этой задачи является безусловное соблюдение установленных в 2007 году Бюджетным кодексом Российской Федерации требований по обеспечению долгосрочной устойчивости бюджетной системы, использованию нефтегазовых доходов и ограничению дефицита федерального бюджета. Правительство Российской Федерации совместно с Банком России должно принять исчерпывающие меры по обеспечению снижения инфляции. </w:t>
      </w:r>
    </w:p>
    <w:p>
      <w:pPr>
        <w:pStyle w:val="Normal"/>
        <w:spacing w:lineRule="auto" w:line="360" w:before="0" w:after="0"/>
        <w:jc w:val="both"/>
        <w:rPr/>
      </w:pPr>
      <w:r>
        <w:rPr>
          <w:rFonts w:cs="Times New Roman" w:ascii="Times New Roman" w:hAnsi="Times New Roman"/>
          <w:sz w:val="28"/>
          <w:szCs w:val="28"/>
        </w:rPr>
        <w:t>2. Необходимо усилить роль бюджета в стимулировании роста экономики и повышении уровня жизни населения на долгосрочную перспективу. Начиная с 2009 года проекты федерального бюджета и бюджетов государственных внебюджетных фондов на очередной 3-летний период должны формироваться с учетом основных параметров бюджетных прогнозов на долгосрочный период, а по отдельным направлениям - на перспективу.</w:t>
      </w:r>
    </w:p>
    <w:p>
      <w:pPr>
        <w:pStyle w:val="Normal"/>
        <w:spacing w:lineRule="auto" w:line="360" w:before="0" w:after="0"/>
        <w:jc w:val="both"/>
        <w:rPr/>
      </w:pPr>
      <w:r>
        <w:rPr>
          <w:rFonts w:cs="Times New Roman" w:ascii="Times New Roman" w:hAnsi="Times New Roman"/>
          <w:sz w:val="28"/>
          <w:szCs w:val="28"/>
        </w:rPr>
        <w:t>К 1 августа текущего года необходимо разработать долгосрочную бюджетную стратегию на период до 2018 года. Она должна включать в себя основные параметры бюджетной системы, выявить долгосрочные риски и установить целевые ориентиры, для достижения которых необходимо мобилизовать бюджетные ресурсы в интересах повышения конкурентоспособности российской экономики и адресности социальной политики. Долгосрочное 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государственных услуг, обеспечению роста производительности труда в государственном секторе. При расширении горизонта бюджетного прогнозирования возрастает значение информации о финансовых результатах деятельности государственного сектора. Данная информация должна учитываться при принятии решений, касающихся управления государственными ресур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федеральном уровне должна быть сформирована система мониторинга эффективности бюджетных расходов, а также оценки эффективности использования финансовых ресурсов, передаваемых государственным корпорациям. 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ёжность и расширить горизонт прогноза социально-экономического развития. Следует уже в ближайшее время сформировать современную правовую и методическую базу долгосрочного государственного прогнозирования социально-экономического развития стра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еобходимо сформировать устойчивый механизм пенсионного обеспечения на длительную перспективу, создав условия для получения достойной пенсии как тем, кто уже вышел на пенсию, так и тем, кому это предстоит в будущем. Здесь необходим широкий комплекс мер, в том числе упорядочение источников финансирования пенсий, развитие негосударственного пенсионного страхования, более эффективное управление пенсионными накоплениями. Важную роль может сыграть система софинансирования пенсионных накоплений с использованием средств Фонда национального благосостояния. Следует завершить все подготовленные мероприятия по её введению в действие до конца текущего года.</w:t>
      </w:r>
    </w:p>
    <w:p>
      <w:pPr>
        <w:pStyle w:val="Normal"/>
        <w:spacing w:lineRule="auto" w:line="360" w:before="0" w:after="0"/>
        <w:jc w:val="both"/>
        <w:rPr/>
      </w:pPr>
      <w:r>
        <w:rPr>
          <w:rFonts w:cs="Times New Roman" w:ascii="Times New Roman" w:hAnsi="Times New Roman"/>
          <w:sz w:val="28"/>
          <w:szCs w:val="28"/>
        </w:rPr>
        <w:t>4. Эффективное расходование бюджетных средств за счёт перехода к финансовому обеспечению государственных услуг на основе государственного задания и принципов нормативно-подушевого финансирования. При этом должны предусматриваться стимулы для обеспечения соответствия качества и объёма предоставляемых услуг установленным в задании требованиям. Необходимо ускорить процесс реорганизации бюджетных учреждений в автономные учре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Завершение переходного периода формирования новой системы местного самоуправления. С 1 января 2009г. в полном объёме вступить в силу положения Федерального закона «Об общих принципах организации местного самоуправления в Российской Федерации» и связанные с ним нормы Бюджетного кодекса Российской Федерации, регулирующие финансовые взаимоотношения между бюджетами субъектов Российской Федерации и местными бюджетами. По-прежнему требуется оказание вновь созданным муниципальным образованиям действенной поддержки в освоении ими базовых методов и процедур управления муниципальными финансами. </w:t>
      </w:r>
    </w:p>
    <w:p>
      <w:pPr>
        <w:pStyle w:val="Normal"/>
        <w:spacing w:lineRule="auto" w:line="360" w:before="0" w:after="0"/>
        <w:jc w:val="both"/>
        <w:rPr/>
      </w:pPr>
      <w:r>
        <w:rPr>
          <w:rFonts w:cs="Times New Roman" w:ascii="Times New Roman" w:hAnsi="Times New Roman"/>
          <w:sz w:val="28"/>
          <w:szCs w:val="28"/>
        </w:rPr>
        <w:t xml:space="preserve">6. Практический переход на современные принципы осуществления государственных инвестиций и реализации долгосрочных программ за счёт бюджетных средст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 2010 года соответствующие нормы Бюджетного кодекса Российской Федерации должны быть реализованы полностью. Эти нормы в максимально возможной степени следует применять и в переходный период. </w:t>
      </w:r>
    </w:p>
    <w:p>
      <w:pPr>
        <w:pStyle w:val="Normal"/>
        <w:spacing w:lineRule="auto" w:line="360" w:before="0" w:after="0"/>
        <w:jc w:val="both"/>
        <w:rPr/>
      </w:pPr>
      <w:r>
        <w:rPr>
          <w:rFonts w:cs="Times New Roman" w:ascii="Times New Roman" w:hAnsi="Times New Roman"/>
          <w:sz w:val="28"/>
          <w:szCs w:val="28"/>
        </w:rPr>
        <w:t>7. Дальнейшее развитие практики бюджетирования, ориентированного на результаты. В рамках бюджетного планирования следует обеспечить корреляцию докладов о результатах и основных направлениях деятельности субъектов бюджетного планирования, долгосрочных программ и ведомственных целевых программ, обоснований бюджетных ассигнований. Каждая программа должна предусматривать конкретные цели её реализации и показатели оценки их достижения на всех этапах осуществления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программа не позволяет достичь предусмотренных целей, то надо отказываться от её дальнейшей реализации со своевременным внесением соответствующих изменений в нормативные правовые акты. Следует пересмотреть механизм формирования и реализации ведомственных целевых программ, которые должны в основном использоваться для реструктуризации и повышения эффективности исполнения обязатель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Повышение эффективности управления средствами Резервного фонда, Фонда национального благосостояния, временно свободными бюджетными средствами. Обеспечение надёжности размещения средств этих фондов остаётся безусловным приоритетом. В то же время по мере накопления опыта управления средствами Фонда национального благосостояния, в том числе в целях повышения его доходности, следует рассмотреть вопрос о расширении состава активов, в которые могут размещаться средства Фонда. В число таких активов могут войти акции и долговые обязательства надёжных эмитен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Повышение качества управления государственной собственностью и эффективности работы государственного сектора. Следует в ближайшие годы завершить процесс акционирования федеральных государственных унитарных предприятий, не являющихся необходимыми для исполнения публичных полномочий. Должна быть создана правовая база для приватизации имущества государственных и муниципальных учреждений, а также для обеспечения возможности изъятия по решению собственника и последующей приватизации части имущества унитарного предприятия. Необходимо расширить практику представления интересов государства в органах управления акционерных обществ независимыми директорами вместо государственных служащих. Следует обеспечить полноценный учёт имущества казны и его отражение в финансовой отчётности публично-правовых образований. </w:t>
      </w:r>
    </w:p>
    <w:p>
      <w:pPr>
        <w:pStyle w:val="Normal"/>
        <w:spacing w:lineRule="auto" w:line="360" w:before="0" w:after="0"/>
        <w:jc w:val="both"/>
        <w:rPr/>
      </w:pPr>
      <w:r>
        <w:rPr>
          <w:rFonts w:cs="Times New Roman" w:ascii="Times New Roman" w:hAnsi="Times New Roman"/>
          <w:sz w:val="28"/>
          <w:szCs w:val="28"/>
        </w:rPr>
        <w:t>10. Расширение практики учёта результативности работы органов государственной власти субъектов Российской Федерации при принятии решений о предоставлении финансовой поддержки за счёт средств федерального бюджета. Развитие межбюджетных отношений на основе последовательной реализации принципа взаимных обязательств участвующих в них органов публичной власти, прежде всего при осуществлении инвестиционных и социальных расходов. Определение дополнительных сфер государственного управления, в которых могут быть применены принципы делегирования исполнения федеральных полномочий органам государственной власти субъектов Российской Федерации с предоставлением субвенций из федерального бюджета. Своевременное принятие документов, определяющих порядок предоставления субвенций из федерального бюджета для исполнения делегируемых федеральных полномочий и контроля за эффективностью их использования.</w:t>
      </w:r>
    </w:p>
    <w:p>
      <w:pPr>
        <w:pStyle w:val="Normal"/>
        <w:spacing w:lineRule="auto" w:line="360" w:before="0" w:after="0"/>
        <w:jc w:val="both"/>
        <w:rPr/>
      </w:pPr>
      <w:r>
        <w:rPr>
          <w:rFonts w:cs="Times New Roman" w:ascii="Times New Roman" w:hAnsi="Times New Roman"/>
          <w:sz w:val="28"/>
          <w:szCs w:val="28"/>
        </w:rPr>
        <w:t xml:space="preserve">11. Совершенствование структуры и механизмов государственного и муниципального финансового контроля, исключение параллелизма и дублирования в этой сфере. Назрела необходимость включения в Бюджетный кодекс Российской Федерации современных норм в части, касающейся государственного и муниципального финансового контроля и ответственности за нарушение бюджетного законодательства. Соответствующий проект федерального закона должен быть внесён в Государственную Думу. В процессе исполнения бюджета может иметь место его частичный пересмотр.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 </w:t>
      </w:r>
    </w:p>
    <w:p>
      <w:pPr>
        <w:pStyle w:val="Normal"/>
        <w:spacing w:lineRule="auto" w:line="360" w:before="0" w:after="0"/>
        <w:jc w:val="both"/>
        <w:rPr/>
      </w:pPr>
      <w:r>
        <w:rPr>
          <w:rFonts w:cs="Times New Roman" w:ascii="Times New Roman" w:hAnsi="Times New Roman"/>
          <w:sz w:val="28"/>
          <w:szCs w:val="28"/>
        </w:rPr>
        <w:t>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 финасовой системы РФ.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Финансирование средствами федерального бюджета как финансовый инструмент стабилизации экономики в финансовой систем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Развитие межбюджетных отноше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 бюджеты, входящие в бюджетную систему страны, взаимосвязаны в рамках межбюджетных отноше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жбюджетные отношения – это отношения между органами государственной власти РФ, органами государственной власти субъектов РФ и органами местного самоуправления. </w:t>
      </w:r>
    </w:p>
    <w:p>
      <w:pPr>
        <w:pStyle w:val="Normal"/>
        <w:spacing w:lineRule="auto" w:line="360" w:before="0" w:after="0"/>
        <w:jc w:val="both"/>
        <w:rPr/>
      </w:pPr>
      <w:r>
        <w:rPr>
          <w:rFonts w:cs="Times New Roman" w:ascii="Times New Roman" w:hAnsi="Times New Roman"/>
          <w:color w:val="000000"/>
          <w:sz w:val="28"/>
          <w:szCs w:val="28"/>
        </w:rPr>
        <w:t>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м кодексом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консолидированного бюджета РФ. </w:t>
      </w:r>
    </w:p>
    <w:p>
      <w:pPr>
        <w:pStyle w:val="Normal"/>
        <w:spacing w:lineRule="auto" w:line="360" w:before="0" w:after="0"/>
        <w:jc w:val="both"/>
        <w:rPr/>
      </w:pPr>
      <w:r>
        <w:rPr>
          <w:rFonts w:cs="Times New Roman" w:ascii="Times New Roman" w:hAnsi="Times New Roman"/>
          <w:color w:val="000000"/>
          <w:sz w:val="28"/>
          <w:szCs w:val="28"/>
        </w:rPr>
        <w:t>Для обеспечения расходов территориальных бюджетов (республиканских, республик в составе РФ, краевых, областных, окружных, местных) они должны иметь соответствующие доходы.</w:t>
      </w:r>
    </w:p>
    <w:p>
      <w:pPr>
        <w:pStyle w:val="Normal"/>
        <w:spacing w:lineRule="auto" w:line="360" w:before="0" w:after="0"/>
        <w:jc w:val="both"/>
        <w:rPr/>
      </w:pPr>
      <w:r>
        <w:rPr>
          <w:rFonts w:cs="Times New Roman" w:ascii="Times New Roman" w:hAnsi="Times New Roman"/>
          <w:color w:val="000000"/>
          <w:sz w:val="28"/>
          <w:szCs w:val="28"/>
        </w:rPr>
        <w:t>Доходы территориальных бюджетов состоят из собственных и регулирующи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Ф. 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ющие доходы бюджетов – это федеральные или региональные налоги и иные платежи, по которым устанавливаются нормативы отчислений в бюджеты субъектов РФ или местные бюджеты на очередной финансовый год, а также на долговременной основе по разным видам таких расходов. 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рограммой развития бюджетного финансирования, принятой в августе 2001, для оказания финансовой помощи регионам используются 5 фондов: 1.Фонд финансовой поддержки субъектов РФ.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Фонд компенсаций.</w:t>
      </w:r>
    </w:p>
    <w:p>
      <w:pPr>
        <w:pStyle w:val="Normal"/>
        <w:spacing w:lineRule="auto" w:line="360" w:before="0" w:after="0"/>
        <w:jc w:val="both"/>
        <w:rPr/>
      </w:pPr>
      <w:r>
        <w:rPr>
          <w:rFonts w:cs="Times New Roman" w:ascii="Times New Roman" w:hAnsi="Times New Roman"/>
          <w:color w:val="000000"/>
          <w:sz w:val="28"/>
          <w:szCs w:val="28"/>
        </w:rPr>
        <w:t>3. Фонд софинансирования социальных расход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Фонд регионального развит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Фонд реформирования региональных финансо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используются дотации, субвенции и субсид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Бюджетная ссуд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Бюджетная ссуда  (англ. budget advance) - </w:t>
      </w:r>
      <w:r>
        <w:rPr>
          <w:rFonts w:cs="Times New Roman" w:ascii="Times New Roman" w:hAnsi="Times New Roman"/>
          <w:color w:val="000000"/>
          <w:sz w:val="28"/>
          <w:szCs w:val="28"/>
          <w:u w:val="single"/>
        </w:rPr>
        <w:t>денежные средства, выделяемые из одного бюджета другому на возвратной, безвозмездной или возмездной основах на срок не более 6 месяцев в пределах финансового года</w:t>
      </w:r>
      <w:r>
        <w:rPr>
          <w:rFonts w:cs="Times New Roman" w:ascii="Times New Roman" w:hAnsi="Times New Roman"/>
          <w:color w:val="000000"/>
          <w:sz w:val="28"/>
          <w:szCs w:val="28"/>
        </w:rPr>
        <w:t xml:space="preserve">. </w:t>
      </w:r>
    </w:p>
    <w:p>
      <w:pPr>
        <w:pStyle w:val="Normal"/>
        <w:spacing w:lineRule="auto" w:line="360" w:before="0" w:after="0"/>
        <w:jc w:val="both"/>
        <w:rPr/>
      </w:pPr>
      <w:r>
        <w:rPr>
          <w:rFonts w:cs="Times New Roman" w:ascii="Times New Roman" w:hAnsi="Times New Roman"/>
          <w:color w:val="000000"/>
          <w:sz w:val="28"/>
          <w:szCs w:val="28"/>
        </w:rPr>
        <w:t>Ее назначение - покрытие временных кассовых разрывов при исполнении бюджета, связанных с сезонными расходами либо сезонными колебаниями поступления доходов. В РФ бюджетные ссуды, как правило, выделяются из федерального бюджета в бюджеты субъектов Федерации, а из последних - в местные бюджеты. Законодательством предусмотрена также возможность выделения бюджетных ссуд органами государственной власти и местного самоуправления одного уровня. Предоставление бюджетной ссуды оформляется соглашением. Если бюджетная ссуда не погашается до конца финансового года, то остаток ее рассматривается как средства, участвовавшие в бюджетном регулировании на не формализованной основе, что делает непрозрачной методику такого регулирования. На этом основании ряд экономистов высказывается за отказ от использования данной формы оказания финансовой помощи бюджетам другого уровня. Непогашенная часть бюджетной ссуды в следующем бюджетном году подлежит незамедлительному возврату или погашению за счет уменьшения финансовой помощи, оказываемой из бюджета, которому она должна быть возвращена. Применение бюджетной ссуды в России вызвано также нестабильной экономической ситуацией, при которой в условиях бюджетного кризиса и низкого уровня оборотной кассовой наличности, а нередко и в связи с ее отсутствием в территориальных бюджетах не хватало средств для финансирования предусмотренных расходов. В этих условиях бюджетная ссуда подчас не погашались до конца года. Так, остатки невозвращенных в федеральный бюджет бюджетной ссуды на начало 2000г. составили 6,25 млрд р. Согласно Бюджетному кодексу РФ при финансировании бюджетных расходов в форме, предусматривающей предоставление средств юридическим лицам или другому бюджету только на возвратной и возмездной основах, применяется бюджетный креди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Субсид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Субсидия (англ. subsidy, фр. subside) - </w:t>
      </w:r>
      <w:r>
        <w:rPr>
          <w:rFonts w:cs="Times New Roman" w:ascii="Times New Roman" w:hAnsi="Times New Roman"/>
          <w:color w:val="000000"/>
          <w:sz w:val="28"/>
          <w:szCs w:val="28"/>
          <w:u w:val="single"/>
        </w:rPr>
        <w:t xml:space="preserve">бюджетные средства, безвозмездно выделяемые из бюджета одного уровня бюджетной системы бюджету другого уровня, а также денежные средства, предоставляемые из бюджетов и внебюджетных фондов юридическим лицам (не являющимся бюджетными учреждениями) и физическим лицам - предпринимателям с целью экономического воздействия на развитие их деятельности и финансовой поддержки, исходя из проводимой государством экономической политик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ии предоставляются определенным слоям населения в соответствии с законодательством в порядке оказания помощи с целью стимулирования потребл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ирование в рамках целевых государственных программ, в соответствии с ФЗ РФ предоставляется исключительно на конкурсной основе на цели, под которые выделяются средства из федерального бюджет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и предоставляемые на определенных условиях, называются «условными» или «обусловленными». Субсидии иногда могут предоставляться в натуральной форме. Субсидирование может быть прямым и косвенным. К косвенному относится, например, предоставление государством различных льгот, регулирование цен как бюджетные затраты. В случае не освоения Субсидии в установленный срок, то неизрасходованные соответствующие средства подлежат возврату в бюджет, из которого Субсидия была получена, а за расходование не по целевому назначению грозит уголовная ответственнос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Субвенц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Субвенция  (англ. subvention) - бюджетные средства, предоставляемые на безвозмездной и безвозвратной основе из бюджета одного уровня бюджетной системы бюджету другого уровня или юридическому лицу на определенные целевые расходы с указанием срока использования. Если Субвенция выделяется с указанием и дополнением условий, она называется «обусловленной». В случае не израсходования Субвенции в установленный срок, то неизрасходованные соответствующие средства подлежат возврату в бюджет, из которого Субвенция была получена, а за расходование не по целевому назначению грозит уголовная ответственность. Субвенция направляется на конкретные объекты по целевым федеральным и региональным программам. По мере того как в РФ все в большей степени будет происходить переход на программно-целевой метод бюджетного финансирования, можно ожидать расширения сферы применения С. и на текущие расходы. </w:t>
      </w:r>
    </w:p>
    <w:p>
      <w:pPr>
        <w:pStyle w:val="Normal"/>
        <w:spacing w:lineRule="auto" w:line="360" w:before="0" w:after="0"/>
        <w:jc w:val="both"/>
        <w:rPr/>
      </w:pPr>
      <w:r>
        <w:rPr>
          <w:rFonts w:cs="Times New Roman" w:ascii="Times New Roman" w:hAnsi="Times New Roman"/>
          <w:color w:val="000000"/>
          <w:sz w:val="28"/>
          <w:szCs w:val="28"/>
        </w:rPr>
        <w:t>Нужно отметить, что дотация, субвенция и субсидия как методы наделения финансовыми ресурсами территориальных бюджетов является главным рычагом финансовой системы РФ как элемент стабилизации экономики. Данные финансовые родники стимулируют бюджеты региональных уровней.</w:t>
      </w:r>
    </w:p>
    <w:p>
      <w:pPr>
        <w:pStyle w:val="Normal"/>
        <w:spacing w:lineRule="auto" w:line="360" w:before="0" w:after="0"/>
        <w:jc w:val="both"/>
        <w:rPr/>
      </w:pPr>
      <w:r>
        <w:rPr>
          <w:rFonts w:cs="Times New Roman" w:ascii="Times New Roman" w:hAnsi="Times New Roman"/>
          <w:color w:val="000000"/>
          <w:sz w:val="28"/>
          <w:szCs w:val="28"/>
        </w:rPr>
        <w:t>Такая практика целевого выделения безналичных денежных средств способствует развитию хозяйственной, строительной, предпринимательской и сельскохозяйственной инициатив местных администраций, стимулирует экономические процессы на территории РФ и пополняет доходную часть областных бюджетов, при этом усиливая финансовый контрол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целевых безналичных денежных средств как стабилизационные мероприятия, не побоясь выражусь как превентивные мероприятия направленные на стабилизацию финансовой системы РФ, - необходимо направлять для освоения в те населенные пункты, где в силу сложившихся условий и проводимой политики в области охраны окружающей среды, наличием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Примером могут служить города и поселки-курорты, города - исторические и архитектурные заповедники, научные центры и др. Субвенции же следует выдавать именно целевым назначением на определенные мероприятия, на осуществление которых на местах не хватает средств, например таких как строительство метрополитена в г. Самара, проведение международных олимпийских иг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1. Абрамова М.А., Александрова Л.С. Финансы, денежное обращение и кредит: Учебн. пособие М. Институт междунар. Права и экономики, 2003. 2.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2. Антонов Н.Г., Пессель М.А. Денежное обращение, кредит и банки.Учебник, М. Финстатинформ, 2004.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3. Деньги, кредит, банки. Учебник для вузов ∕ Е.Ф. Жуков, Н.М. Зеленкова, Л.Г. Литвиненко ∕ Под ред. Проф. Е.Ф. Жукова – 3-е изд., М.: ЮНИТИ-ДАНА, 2005.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4. Деньги, кредит, банки. Учебник для вузов ∕ Под ред. Проф. О.И. Лаврушина, изд. 2 е, М.: Финансы и статистика, 2004.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5. Кассель Г. Инфляция и валютный курс. М., 2005.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6. Курс переходной экономики. ∕ Под ред. Л.И. Абалкина. М.: Финстатинформ, 2004.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7. Савинский Ю.П. Денежно-кредитное регулирование. М.: Финансовая академия при Правительстве РФ. 2004.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8. Современный экономический словарь. Б.А. Райзберг, Л.Ш. Лозовский, Е.Б. Стародубцева М.: ИНФРА М, 2006. </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9. Фишер С., Дорнбуш Р., Шмалензи Р. Экономика. М.: Дело, 2004. </w:t>
      </w:r>
    </w:p>
    <w:p>
      <w:pPr>
        <w:pStyle w:val="Normal"/>
        <w:spacing w:lineRule="auto" w:line="360" w:before="0" w:after="0"/>
        <w:ind w:hanging="0"/>
        <w:jc w:val="both"/>
        <w:rPr/>
      </w:pPr>
      <w:r>
        <w:rPr>
          <w:rFonts w:cs="Times New Roman" w:ascii="Times New Roman" w:hAnsi="Times New Roman"/>
          <w:sz w:val="28"/>
          <w:szCs w:val="28"/>
        </w:rPr>
        <w:t>10. Экономическая безопасность. Производство. Финансы. Банки. / Под ред. В.К. Сенчагова. М.: Финстатинформ, 2005.</w:t>
      </w:r>
    </w:p>
    <w:sectPr>
      <w:type w:val="nextPage"/>
      <w:pgSz w:w="11906" w:h="16838"/>
      <w:pgMar w:left="1701" w:right="850" w:gutter="0" w:header="0" w:top="1134" w:footer="0" w:bottom="1134"/>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32"/>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Times New Roman" w:hAnsi="Times New Roman" w:cs="Times New Roman"/>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sz w:val="24"/>
    </w:rPr>
  </w:style>
  <w:style w:type="character" w:styleId="7">
    <w:name w:val="Заголовок 7 Знак"/>
    <w:qFormat/>
    <w:rPr>
      <w:rFonts w:ascii="Times New Roman" w:hAnsi="Times New Roman" w:cs="Times New Roman"/>
      <w:b/>
      <w:sz w:val="24"/>
    </w:rPr>
  </w:style>
  <w:style w:type="character" w:styleId="Style9">
    <w:name w:val="Схема документа Знак"/>
    <w:qFormat/>
    <w:rPr>
      <w:rFonts w:ascii="Tahoma" w:hAnsi="Tahoma"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0">
    <w:name w:val="Основной текст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rPr>
      <w:rFonts w:ascii="Tahoma" w:hAnsi="Tahoma" w:cs="Tahoma"/>
      <w:sz w:val="16"/>
      <w:szCs w:val="16"/>
    </w:rPr>
  </w:style>
  <w:style w:type="paragraph" w:styleId="Style12">
    <w:name w:val="Обычный (веб)"/>
    <w:basedOn w:val="Normal"/>
    <w:qFormat/>
    <w:pPr>
      <w:spacing w:lineRule="auto" w:line="240" w:before="280" w:after="280"/>
      <w:ind w:hanging="0"/>
    </w:pPr>
    <w:rPr>
      <w:rFonts w:ascii="Arial" w:hAnsi="Arial" w:cs="Arial"/>
      <w:color w:val="000000"/>
      <w:sz w:val="13"/>
      <w:szCs w:val="1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5:00Z</dcterms:created>
  <dc:creator>Admin</dc:creator>
  <dc:description/>
  <cp:keywords/>
  <dc:language>en-US</dc:language>
  <cp:lastModifiedBy>SYSTEM</cp:lastModifiedBy>
  <cp:lastPrinted>2011-01-18T17:07:00Z</cp:lastPrinted>
  <dcterms:modified xsi:type="dcterms:W3CDTF">2011-09-07T10:35:00Z</dcterms:modified>
  <cp:revision>2</cp:revision>
  <dc:subject/>
  <dc:title/>
</cp:coreProperties>
</file>