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080" w:leader="none"/>
        </w:tabs>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080" w:leader="none"/>
        </w:tabs>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Times New Roman"/>
          <w:b/>
          <w:b/>
          <w:sz w:val="28"/>
          <w:szCs w:val="64"/>
          <w:lang w:val="en-US"/>
        </w:rPr>
      </w:pPr>
      <w:r>
        <w:rPr>
          <w:rFonts w:cs="Times New Roman" w:ascii="Times New Roman" w:hAnsi="Times New Roman"/>
          <w:b/>
          <w:sz w:val="28"/>
          <w:szCs w:val="64"/>
          <w:lang w:val="en-US"/>
        </w:rPr>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Times New Roman"/>
          <w:b/>
          <w:b/>
          <w:sz w:val="28"/>
          <w:szCs w:val="64"/>
          <w:lang w:val="en-US"/>
        </w:rPr>
      </w:pPr>
      <w:r>
        <w:rPr>
          <w:rFonts w:cs="Times New Roman" w:ascii="Times New Roman" w:hAnsi="Times New Roman"/>
          <w:b/>
          <w:sz w:val="28"/>
          <w:szCs w:val="64"/>
          <w:lang w:val="en-US"/>
        </w:rPr>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Times New Roman"/>
          <w:b/>
          <w:b/>
          <w:sz w:val="28"/>
          <w:szCs w:val="64"/>
          <w:lang w:val="en-US"/>
        </w:rPr>
      </w:pPr>
      <w:r>
        <w:rPr>
          <w:rFonts w:cs="Times New Roman" w:ascii="Times New Roman" w:hAnsi="Times New Roman"/>
          <w:b/>
          <w:sz w:val="28"/>
          <w:szCs w:val="64"/>
          <w:lang w:val="en-US"/>
        </w:rPr>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Times New Roman"/>
          <w:b/>
          <w:b/>
          <w:sz w:val="28"/>
          <w:szCs w:val="64"/>
          <w:lang w:val="en-US"/>
        </w:rPr>
      </w:pPr>
      <w:r>
        <w:rPr>
          <w:rFonts w:cs="Times New Roman" w:ascii="Times New Roman" w:hAnsi="Times New Roman"/>
          <w:b/>
          <w:sz w:val="28"/>
          <w:szCs w:val="64"/>
          <w:lang w:val="en-US"/>
        </w:rPr>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Times New Roman"/>
          <w:b/>
          <w:b/>
          <w:sz w:val="28"/>
          <w:szCs w:val="64"/>
          <w:lang w:val="en-US"/>
        </w:rPr>
      </w:pPr>
      <w:r>
        <w:rPr>
          <w:rFonts w:cs="Times New Roman" w:ascii="Times New Roman" w:hAnsi="Times New Roman"/>
          <w:b/>
          <w:sz w:val="28"/>
          <w:szCs w:val="64"/>
          <w:lang w:val="en-US"/>
        </w:rPr>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Times New Roman"/>
          <w:b/>
          <w:b/>
          <w:sz w:val="28"/>
          <w:szCs w:val="64"/>
          <w:lang w:val="en-US"/>
        </w:rPr>
      </w:pPr>
      <w:r>
        <w:rPr>
          <w:rFonts w:cs="Times New Roman" w:ascii="Times New Roman" w:hAnsi="Times New Roman"/>
          <w:b/>
          <w:sz w:val="28"/>
          <w:szCs w:val="64"/>
          <w:lang w:val="en-US"/>
        </w:rPr>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Times New Roman"/>
          <w:b/>
          <w:b/>
          <w:sz w:val="28"/>
          <w:szCs w:val="64"/>
        </w:rPr>
      </w:pPr>
      <w:r>
        <w:rPr>
          <w:rFonts w:cs="Times New Roman" w:ascii="Times New Roman" w:hAnsi="Times New Roman"/>
          <w:b/>
          <w:sz w:val="28"/>
          <w:szCs w:val="64"/>
        </w:rPr>
        <w:t>Курсовая работа</w:t>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MV Boli"/>
          <w:b/>
          <w:b/>
          <w:sz w:val="28"/>
          <w:szCs w:val="32"/>
          <w:lang w:val="en-US"/>
        </w:rPr>
      </w:pPr>
      <w:r>
        <w:rPr>
          <w:rFonts w:cs="MV Boli" w:ascii="Times New Roman" w:hAnsi="Times New Roman"/>
          <w:b/>
          <w:sz w:val="28"/>
          <w:szCs w:val="32"/>
          <w:lang w:val="en-US"/>
        </w:rPr>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pPr>
      <w:r>
        <w:rPr>
          <w:rFonts w:cs="MV Boli" w:ascii="Times New Roman" w:hAnsi="Times New Roman"/>
          <w:sz w:val="28"/>
          <w:szCs w:val="32"/>
        </w:rPr>
        <w:t>на тему:</w:t>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MV Boli"/>
          <w:i/>
          <w:i/>
          <w:sz w:val="28"/>
          <w:szCs w:val="36"/>
          <w:lang w:val="en-US"/>
        </w:rPr>
      </w:pPr>
      <w:r>
        <w:rPr>
          <w:rFonts w:cs="MV Boli" w:ascii="Times New Roman" w:hAnsi="Times New Roman"/>
          <w:i/>
          <w:sz w:val="28"/>
          <w:szCs w:val="36"/>
          <w:lang w:val="en-US"/>
        </w:rPr>
      </w:r>
    </w:p>
    <w:p>
      <w:pPr>
        <w:pStyle w:val="Normal"/>
        <w:numPr>
          <w:ilvl w:val="0"/>
          <w:numId w:val="0"/>
        </w:numPr>
        <w:tabs>
          <w:tab w:val="clear" w:pos="708"/>
          <w:tab w:val="left" w:pos="1080" w:leader="none"/>
        </w:tabs>
        <w:suppressAutoHyphens w:val="true"/>
        <w:spacing w:lineRule="auto" w:line="360" w:before="0" w:after="0"/>
        <w:ind w:firstLine="709"/>
        <w:jc w:val="center"/>
        <w:outlineLvl w:val="0"/>
        <w:rPr>
          <w:rFonts w:ascii="Times New Roman" w:hAnsi="Times New Roman" w:cs="MV Boli"/>
          <w:i/>
          <w:i/>
          <w:sz w:val="28"/>
          <w:szCs w:val="36"/>
        </w:rPr>
      </w:pPr>
      <w:r>
        <w:rPr>
          <w:rFonts w:cs="MV Boli" w:ascii="Times New Roman" w:hAnsi="Times New Roman"/>
          <w:i/>
          <w:sz w:val="28"/>
          <w:szCs w:val="36"/>
        </w:rPr>
        <w:t>Финансовая система и финансовая политика государства</w:t>
      </w:r>
      <w:r>
        <w:br w:type="page"/>
      </w:r>
    </w:p>
    <w:p>
      <w:pPr>
        <w:pStyle w:val="Normal"/>
        <w:numPr>
          <w:ilvl w:val="0"/>
          <w:numId w:val="0"/>
        </w:numPr>
        <w:tabs>
          <w:tab w:val="clear" w:pos="708"/>
          <w:tab w:val="left" w:pos="1080" w:leader="none"/>
        </w:tabs>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рассматриваются как составная часть денежных отношений, обслуживающих экономические связи работников, хозяйственных единиц с государством и друг с другом. Эти отношения предполагают накопление денежных ресурсов или фондов и использование их для взаиморасчётов. Такие фонды должны образовываться у каждого субъекта рыночных отношений, в том числе у государства. Отношения, связанные с формированием и использованием денежных фондов, называются финансовым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выражают общественные отношения, большое разнообразие которых характерно в условиях рынк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данной курсовой работы являются финансовая система и финансовая политика государства. Предметом исследования являются экономические составляющие финансовой системы и финансовой политики государства. Целью курсовой работы является изучение особенностей строения финансовой системы и финансовой политики государств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сследования определяет постановку следующих задач:</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учение сущности и структуры финансовых отношений и финансовой системы;</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ссмотрение </w:t>
      </w:r>
      <w:r>
        <w:rPr>
          <w:rFonts w:cs="Times New Roman" w:ascii="Times New Roman" w:hAnsi="Times New Roman"/>
          <w:sz w:val="28"/>
          <w:szCs w:val="28"/>
        </w:rPr>
        <w:t>сущности, видов и функций налог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выявить </w:t>
      </w:r>
      <w:r>
        <w:rPr>
          <w:rFonts w:cs="Times New Roman" w:ascii="Times New Roman" w:hAnsi="Times New Roman"/>
          <w:sz w:val="28"/>
          <w:szCs w:val="28"/>
        </w:rPr>
        <w:t>особенности финансовой политики в РФ.</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ются следующие методы: - анализ</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ени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онной базой исследования являются: учебники и учебные пособия по « Экономической теории» и « Макроэкономике»: А.В.Сидоровича, М.Н.Чепурина, А.Е.Киселевой, К.Р.Макконнелла, С.Л.Брю, Н.Г.Мэнкью, Ю.Н.Иванова, В.И.Видяпина, Г.П.Журавлевой, И.П.Николаевой и др., а также интернет ресурсы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b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infi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alo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Структурно работа состоит из введения, трёх глав, практикума, заключения и списка использованной литературы.</w:t>
      </w:r>
      <w:r>
        <w:br w:type="page"/>
      </w:r>
    </w:p>
    <w:p>
      <w:pPr>
        <w:pStyle w:val="Normal"/>
        <w:numPr>
          <w:ilvl w:val="0"/>
          <w:numId w:val="2"/>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b/>
          <w:sz w:val="28"/>
          <w:szCs w:val="28"/>
        </w:rPr>
        <w:t>Финансовые отношения и финансовая система: сущность и структур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отношения – это отношения, по поводу формирования и использования целевых денежных средст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отношения многообразны, поскольку существует множество субъектов рынка, каждому из которых нужны денежные средства для решения своих хозяйственных задач. Однако в этом многообразии движения денежных ресурсов формируется определенная соподчиненность и взаимосвязь их друг от друга. К примеру, государственная казна может постоянно пополняться, если финансы предприятий характеризуются рентабельностью и поэтому могут обеспечить оплату налогов. И напротив, финансы предприятий во многом зависят от того, каким образом государство будет использовать свои денежные ресурсы, даст ли оно крупный заказ на продукцию предприятия, сможет ли оно применить стимулы для развития производства и т.д. Взаимозависимость различных элементов финансовых отношений формирует их в финансовую систему. [ 17; 271].</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Финансовая система – это взаимосвязанная совокупность финансовых звеньев, призванных обеспечить выполнение экономических функций государства.[15; 434 ]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ую систему можно определить как совокупность учреждений и отношений, опосредующих образование, распределение и использование финансовых ресурсов. [4; 635 ]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В нее входят следующие основные звенья: государственный бюджет, местные финансы, финансы государственных предприятий и специализированные правительственные фонды. [15; 434]</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Центральным звеном финансовой системы является государственный бюджет, который представляет собой объем и структуру доходов( доходная часть) и расходов( расходная часть). [4; 652]</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Государственный бюджет- структура расходов и доходов государства, утвержденных в законодательном порядке. [12; 333]</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Как экономическая категория, государственный бюджет представляет собой систему экономических отношений по поводу формирования и использования бюджетного фонд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доходов и расходов бюджета определяет перспективные направления социально-экономической политики государства и необходимые для ее реализаци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доходной части бюджета подвержена изменениям в зависимости от условий развития страны, конкретной социально-экономической ситуации и направлений государственной политики.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расходной части государственных бюджетов отражает национальные приоритеты и последовательность выделения бюджетных ассигнований. Экономическая сущность государственного бюджета выражается, таким образом, через основные функции:</w:t>
      </w:r>
    </w:p>
    <w:p>
      <w:pPr>
        <w:pStyle w:val="Normal"/>
        <w:numPr>
          <w:ilvl w:val="0"/>
          <w:numId w:val="1"/>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pPr>
      <w:r>
        <w:rPr>
          <w:rFonts w:cs="Times New Roman" w:ascii="Times New Roman" w:hAnsi="Times New Roman"/>
          <w:sz w:val="28"/>
          <w:szCs w:val="28"/>
          <w:lang w:eastAsia="ru-RU"/>
        </w:rPr>
        <w:t>перераспределение национального ВВП. Государственное регулирование экономики.</w:t>
      </w:r>
    </w:p>
    <w:p>
      <w:pPr>
        <w:pStyle w:val="Normal"/>
        <w:numPr>
          <w:ilvl w:val="0"/>
          <w:numId w:val="1"/>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НТП</w:t>
      </w:r>
    </w:p>
    <w:p>
      <w:pPr>
        <w:pStyle w:val="Normal"/>
        <w:numPr>
          <w:ilvl w:val="0"/>
          <w:numId w:val="1"/>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pPr>
      <w:r>
        <w:rPr>
          <w:rFonts w:cs="Times New Roman" w:ascii="Times New Roman" w:hAnsi="Times New Roman"/>
          <w:sz w:val="28"/>
          <w:szCs w:val="28"/>
          <w:lang w:eastAsia="ru-RU"/>
        </w:rPr>
        <w:t>Финансовое обеспечение социальной политики. [15; 434-436]</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
          <w:sz w:val="28"/>
          <w:szCs w:val="28"/>
          <w:lang w:eastAsia="ru-RU"/>
        </w:rPr>
        <w:t>Структура финансовой системы.</w:t>
      </w:r>
      <w:r>
        <w:rPr/>
        <w:t xml:space="preserve"> [18]</w:t>
      </w:r>
    </w:p>
    <w:tbl>
      <w:tblPr>
        <w:tblW w:w="5000" w:type="pct"/>
        <w:jc w:val="left"/>
        <w:tblInd w:w="-113" w:type="dxa"/>
        <w:tblLayout w:type="fixed"/>
        <w:tblCellMar>
          <w:top w:w="0" w:type="dxa"/>
          <w:left w:w="108" w:type="dxa"/>
          <w:bottom w:w="0" w:type="dxa"/>
          <w:right w:w="108" w:type="dxa"/>
        </w:tblCellMar>
      </w:tblPr>
      <w:tblGrid>
        <w:gridCol w:w="2648"/>
        <w:gridCol w:w="2395"/>
        <w:gridCol w:w="2714"/>
        <w:gridCol w:w="1597"/>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Государственные финансы</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Финансы предприятий</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Сфера страх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ы домохозяйств</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государственный бюджет;</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нансы коммерческих предприятий</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личного страх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государственные внебюджетные фонды: пенсионный фонд; фонд социального страхования; фонд обязательного медицинского страхования РФ.</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pPr>
            <w:r>
              <w:rPr>
                <w:rFonts w:cs="Times New Roman" w:ascii="Times New Roman" w:hAnsi="Times New Roman"/>
                <w:sz w:val="20"/>
                <w:szCs w:val="20"/>
                <w:lang w:eastAsia="ru-RU"/>
              </w:rPr>
              <w:t xml:space="preserve">-финансы некоммерческих предприятий: государственные унитарные предприятия (ГУП); государственные унитарные предприятия (МУП) </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имущественного страх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государственный кредит: бюджетные кредиты; государственные займы; государственные гарантии.</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финансы общественных организаций и предприятий</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трахование ответственности</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ахование экономических рисков</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циальное страхова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финансовые отношения неотъемлемая часть государства. Они существуют внутри каждой сферы, например внутри бюджетной сферы осуществляется предоставление средств одних бюджетов другим для их сбалансирования, предоставления финансовой помощи экономически слабым бюджетам.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ущность, виды и функции налог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извано стабилизирующее воздействовать на экономику, обеспечивая наилучшие условия для эффективного экономического роста. Для этого необходимы определенные ресурсы, которые частично могут быть определены за счет собственных источников, например за счет доходов государственных предприятий. Однако в рыночной экономике основной производственной единицей является не государственное, а частное предприятие. Для формирования государственных ресурсов правительство изымает безвозмездно часть доходов предприятий и граждан. Любой вид обязательного платежа государству и его институтам является налогом. [17; 274].</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 это обязательный взнос населения и предприятий в бюджет соответствующего уровня в порядке и на условиях, определенного законодательством.</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Налоги являются одним из основных финансовых инструментов рыночной экономики, финансовой основой бюджетов разных уровней. Они оказывают существенное влияние на денежное обращение, ценообразование, формирование фондов потребления и накопления, осуществление инвестиционной политики, распределение прибыли, социальное положение населения. [19]</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Налоги подразделяются на прямые и косвенные. Прямыми налогами облагаются непосредственно физические и юридические лица, а также их доходы, косвенными- ресурсы, виды деятельности, товары и услуги. В тех случаях, когда речь идет о прямых налогах, сумма налога вносится непосредственно налогоплательщиком в казну. При косвенном налогообложении сумма налога «сидит» в цене реализуемого товара или услуги. Например, купив пачку сигарет, вы тем самым уплатили косвенный налог, поскольку величина акциза заложена в цену товара. Акцизы- налоги, взимаемые путем включения их в цены некоторых товаров широкого потребления, прежде всего алкоголя, бензина, табака.</w:t>
      </w:r>
      <w:r>
        <w:rPr>
          <w:rFonts w:cs="Times New Roman" w:ascii="Times New Roman" w:hAnsi="Times New Roman"/>
          <w:sz w:val="28"/>
          <w:szCs w:val="28"/>
          <w:lang w:eastAsia="ru-RU"/>
        </w:rPr>
        <w:t xml:space="preserve"> [6; 390] Налог с продаж (НДС)- тоже косвенный налог, но сфера его действия шире, чем акциза. Классификация основных видов прямых и косвенных налогов приведена в таблице 2.</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b/>
          <w:sz w:val="28"/>
          <w:szCs w:val="28"/>
          <w:lang w:eastAsia="ru-RU"/>
        </w:rPr>
        <w:t>Основные виды прямых и косвенных налогов.</w:t>
      </w:r>
      <w:r>
        <w:rPr/>
        <w:t xml:space="preserve"> [ 5; 542-543]</w:t>
      </w:r>
    </w:p>
    <w:tbl>
      <w:tblPr>
        <w:tblW w:w="5000" w:type="pct"/>
        <w:jc w:val="left"/>
        <w:tblInd w:w="-113" w:type="dxa"/>
        <w:tblLayout w:type="fixed"/>
        <w:tblCellMar>
          <w:top w:w="0" w:type="dxa"/>
          <w:left w:w="108" w:type="dxa"/>
          <w:bottom w:w="0" w:type="dxa"/>
          <w:right w:w="108" w:type="dxa"/>
        </w:tblCellMar>
      </w:tblPr>
      <w:tblGrid>
        <w:gridCol w:w="4818"/>
        <w:gridCol w:w="4536"/>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ямы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свенны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оходные налог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бщий подоходный налог с насел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Налог на отдельные виды доходов, в том числе: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заработную плат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едпринимательскую прибыль и налог на прибыль корпорац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оцентные доходы</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земельную рент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лог на имущество, в том числ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недвижимое имущество</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с наследования или дарен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налог.</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Таможенные пошлины</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Акцизы</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лог на добавленную стоимость</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лог с продаж</w:t>
            </w:r>
          </w:p>
        </w:tc>
      </w:tr>
    </w:tbl>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налогов заключается в отношениях безвозмездного присвоения. Такой прерогативой обладает государство, которую он осуществляет в форме обязательных сборов с юридических и физических лиц. Экономическое содержание налогов выражается взаимоотношениями хозяйствующих субъектов, граждан, с одной стороны, и государства – с другой, по поводу формирования государственных финансов. Социально-экономическая сущность налогов, их типы, структура и роль видоизменяются вместе с природой и функциями государств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ность налогов находит свое проявление в выполняемых ими функциях.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Функции налогов -</w:t>
      </w:r>
      <w:r>
        <w:rPr>
          <w:rFonts w:cs="Times New Roman" w:ascii="Times New Roman" w:hAnsi="Times New Roman"/>
          <w:sz w:val="28"/>
          <w:szCs w:val="28"/>
          <w:lang w:eastAsia="ru-RU"/>
        </w:rPr>
        <w:t xml:space="preserve"> это такие их свойства, которые позволяют использовать налоги в качестве инструментов формирования доходов в обществе в интересах обеспечения жизнедеятельности государства, экономического развития и решения социальных проблем страны. Среди функций налогов необходимо выделить, прежде всего фискальную, регулирующую и контролирующую функции. [4; 643-644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искальная функция</w:t>
      </w:r>
      <w:r>
        <w:rPr>
          <w:rFonts w:cs="Times New Roman" w:ascii="Times New Roman" w:hAnsi="Times New Roman"/>
          <w:sz w:val="28"/>
          <w:szCs w:val="28"/>
        </w:rPr>
        <w:t xml:space="preserve"> налога отражается в стремлении соответствующих властных органов пополнить доходную часть государственного бюджета, поскольку именно налоги являются основной составляющей бюджетных доходов. [ 5; 547 ] Она направлена на изъятие части доходов предприятий и граждан для содержания государственного аппарата, обороны страны и той части сферы нематериального производства, которая не имеет собственных источников доходов, либо они недостаточны для обеспечения должного уровня своего развит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 xml:space="preserve">Как можно заметить, из фискальной функции налогов объективно вытекает их </w:t>
      </w:r>
      <w:r>
        <w:rPr>
          <w:rFonts w:cs="Times New Roman" w:ascii="Times New Roman" w:hAnsi="Times New Roman"/>
          <w:b/>
          <w:sz w:val="28"/>
          <w:szCs w:val="28"/>
        </w:rPr>
        <w:t xml:space="preserve">распределительная </w:t>
      </w:r>
      <w:r>
        <w:rPr>
          <w:rFonts w:cs="Times New Roman" w:ascii="Times New Roman" w:hAnsi="Times New Roman"/>
          <w:sz w:val="28"/>
          <w:szCs w:val="28"/>
        </w:rPr>
        <w:t xml:space="preserve">(перераспределительная) </w:t>
      </w:r>
      <w:r>
        <w:rPr>
          <w:rFonts w:cs="Times New Roman" w:ascii="Times New Roman" w:hAnsi="Times New Roman"/>
          <w:b/>
          <w:sz w:val="28"/>
          <w:szCs w:val="28"/>
        </w:rPr>
        <w:t>функция.</w:t>
      </w:r>
      <w:r>
        <w:rPr>
          <w:rFonts w:cs="Times New Roman" w:ascii="Times New Roman" w:hAnsi="Times New Roman"/>
          <w:sz w:val="28"/>
          <w:szCs w:val="28"/>
        </w:rPr>
        <w:t xml:space="preserve"> Посредством этой функции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4; 644-645]</w:t>
      </w:r>
    </w:p>
    <w:p>
      <w:pPr>
        <w:pStyle w:val="Normal"/>
        <w:numPr>
          <w:ilvl w:val="0"/>
          <w:numId w:val="0"/>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Регулирующая функц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Изменяя налоговые ставки на прибыль, государство может создавать или уменьшать дополнительные стимулы для капиталовложений, а маневрируя уровнем косвенных налогов, может воздействовать на уровень цен, а следовательно, и на уровень потребления. С помощью данной функции государство может регулировать не только экономические, но и социальные и экологические аспекты жизни общества. [ 9; 54-55 ]</w:t>
      </w:r>
    </w:p>
    <w:p>
      <w:pPr>
        <w:pStyle w:val="Normal"/>
        <w:numPr>
          <w:ilvl w:val="0"/>
          <w:numId w:val="0"/>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Контролирующая функция.</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последних, установить надзор над движением финансовых ресурсов в стране, вносить изменения в действующую налоговую систему.[4; 647]</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rPr>
        <w:t>Все налоги, действующие на территории Российской Федерации, в зависимости от уровня установления подразделяются на три вид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18]</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налоги устанавливаются, отменяются и изменяются НК РФ и обязательны к уплате на всей территории Российской Федераци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налоги устанавливаются НК РФ и обязательны к уплате на всей территории соответствующих субъектов РФ. Правительство субъектов РФ правом вводить или отменять региональные налоги на своей территории и изменять некоторые элементы налогообложения в соответствии с действующим федеральным законодательством.</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налоги – налоги, устанавливаемые нормативными правовыми актами представительных органов местного самоуправления в соответствии с Налоговым кодексом РФ и законами субъектов РФ и обязательные к уплате на всей территории соответствующих муниципальных образований.[19 ] Органам местного самоуправления в соответствии с НК РФ представлено право вводить или отменять на территории муниципального образования местные налоги и сборы. [9; 46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ассификация налогов РФ в зависимости от уровня установления.</w:t>
      </w:r>
      <w:r>
        <w:rPr>
          <w:rFonts w:cs="Times New Roman" w:ascii="Times New Roman" w:hAnsi="Times New Roman"/>
          <w:sz w:val="28"/>
          <w:szCs w:val="28"/>
        </w:rPr>
        <w:t xml:space="preserve"> [9; 46-47 ]</w:t>
      </w:r>
    </w:p>
    <w:tbl>
      <w:tblPr>
        <w:tblW w:w="5000" w:type="pct"/>
        <w:jc w:val="left"/>
        <w:tblInd w:w="-113" w:type="dxa"/>
        <w:tblLayout w:type="fixed"/>
        <w:tblCellMar>
          <w:top w:w="0" w:type="dxa"/>
          <w:left w:w="108" w:type="dxa"/>
          <w:bottom w:w="0" w:type="dxa"/>
          <w:right w:w="108" w:type="dxa"/>
        </w:tblCellMar>
      </w:tblPr>
      <w:tblGrid>
        <w:gridCol w:w="2712"/>
        <w:gridCol w:w="6642"/>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ые</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лог на добавленную стоимость (НДС)</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акцизы</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лог на доходы с физических лиц</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единый социальный налог</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лог на прибыль организац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лог на добычу полезных ископаемых</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дный налог</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боры на пользование объектами животного мира и за пользование объектами водных биологических ресурсо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государственная пошлина </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ональные</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лог на имущество организаций</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ранспортный налог</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лог на игорный бизнес</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ные</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емельный налог</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лог на имущество физических лиц</w:t>
            </w:r>
          </w:p>
        </w:tc>
      </w:tr>
    </w:tbl>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ведение в действие на территории соответствующего субъекта РФ налога на недвижимость прекращается действие налога на имущество организаций, налога на имущество физических лиц и земельного налога.[9; 47 ]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стория собирания налогов привела к познанию зависимости налоговых поступлений от величины налоговой ставки, которая была описана американским экономистом А. Лаффером на основе анализа статистических данных за длительный период. А. Лаффер доказал, что увеличение государственных доходов за счет роста налоговых ставок не всегда возможно и что чрезмерное налоговое бремя ведет к обратному результату – уменьшению налоговых поступлений в государственный бюджет. </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явление получило название эффекта Лаффера, а кривая, отображающая эту зависимость, - кривой Лаффера.</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48760" cy="336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048760" cy="3368675"/>
                    </a:xfrm>
                    <a:prstGeom prst="rect">
                      <a:avLst/>
                    </a:prstGeom>
                  </pic:spPr>
                </pic:pic>
              </a:graphicData>
            </a:graphic>
          </wp:inline>
        </w:drawing>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ривой Лаффера рост налоговых ставок приводит к увеличению массы налоговых поступлений лишь до определенных пределов (точка М). дальнейшее увеличение налоговой ставки приведет к чрезмерному налоговому бремени. Это сократит доходы предприятий, возможности расширения производства, тем самым в долгосрочном периоде затормозит рост ВВП и валового национального дохода. В результате сократится налогооблагаемая база, что приведет к падению доходов государственного бюджета. Увеличение налогового бремени может привести к уходу с рынка многих производителей из-за банкротств и к уклонению остальных хозяйств от налогов, что также сократит возможности государственного бюджет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ая Лаффера показывает, при определенных условиях снижение налоговых ставок может создать для бизнеса стимулы, способствовать приумножению сбережений и тем самым содействовать росту инвестиционного потенциала. Уменьшение банкротств должно способствовать расширению налогооблагаемой базы, так как количество налогоплательщиков при этом должно возрасти. [17; 277-278].</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о призвано стабилизирующее воздействовать на экономику, обеспечивая наилучшие условия для эффективного экономического роста. Для этого необходимы определенные ресурсы, которые частично могут быть определены за счет собственных источников, например за счет доходов государственных предприятий. Однако в рыночной экономике основной производительной единицей является не государственное, а частное предприятие. Поэтому для формирования государственных ресурсов правительство изымает безвозмездно часть доходов предприятий и граждан.</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финансовой политики в РФ</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литика государства представляет собой совокупность государственных мероприятий по мобилизации финансовых ресурсов, их распределению и использованию для выполнения государством его функций. [ 11; 498 ]</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ы финансовая стабилизация, направленная на снижение инвестиционных рисков; укрепление законности и правопорядка как основы для развития предпринимательской активности. Основой снижения инвестиционных рисков является финансовая стабилизация. Для её достижения необходимо добиться увеличения своевременных реальных налоговых поступлений в бюджет; поступлений от приватизации; привлечение частных инвестиций; стабилизации национальной валюты; прекращение утечки капитала из страны и положительного торгового баланс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инансовая политика</w:t>
      </w:r>
      <w:r>
        <w:rPr>
          <w:rFonts w:cs="Times New Roman" w:ascii="Times New Roman" w:hAnsi="Times New Roman"/>
          <w:sz w:val="28"/>
          <w:szCs w:val="28"/>
        </w:rPr>
        <w:t xml:space="preserve"> – это не только управление финансами, но и воздействие на среду, в которой осуществляется финансовый процесс. Очень многое зависит от общественного мнения, которое влияет на финансовый процесс через деятельность законодательной власти, через доверие населения к банковскому и фондовому секторам и через спрос на иностранную валюту и т.д.</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Финансовая политика предполагает разработку плана, наличие конкретных ресурсов для его осуществления, а также последовательность разумных действий на основе разработанного плана и имеющихся ресурсов для решения поставленных планов и задач. На финансовую политику влияют социально-экономическая реальность, стихийные бедствия, массовые беспорядки, ажиотажный спрос на товары первой необходимости и др. для реализации финансовой политики следует устранять негативные факторы или хотя бы снижать их воздействие и усиливать действие положительных факторов, от которых зависит поступательное развитие экономики страны. К положительным факторам можно отнести обеспечение политической и социальной стабильности, устойчивого и безопасного международного положения и т.п.</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Под финансовой политикой следует понимать управление финансами на уровне государства, т.е. выработку целей и задач, на которые необходимо направлять централизованные ассигнования, поиск ресурсов и путей достижения поставленных целей в сочетании с влиянием внешних факторов, от которых также зависит получение намеченных результатов. Управление финансами на уровне государства представляет собой процесс, состоящий из разработки целей и задач, создания информационной базы, прогнозирования, планирования, организации управления, оценки полученных результатов, стимулирования и контроля.</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 xml:space="preserve">В рамках финансовой политики следует различать такие достаточно самостоятельные направления, как антимонопольная, бюджетная, валютная, кредитная, налоговая, страховая и таможенная политика. Все эти направления тесно взаимосвязаны, поэтому необходимо разрабатывать и осуществлять их в тесной взаимосвязи.[11; 498-499] </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литика также осуществляется и на уровне субъектов Российской Федерации. Её специфика заключается в зависимости от решений, принимаемых федеральным центром. Значительно ограничено субъектам Российской Федерации проведение финансовой политики в кредитной, налоговой и страховой сферах, а также возможность влиять на антимонопольную, валютную и таможенную политику. Кроме того, ограничение проведения финансовой политики на уровне субъектов Российской Федерации заключается в ограничении ресурсов для реализации к решению конкретных насущных потребностей людей.</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В качестве приоритетной задачи финансовой политики государства и регионов должно стать повышение благосостояния каждого человека. Она может быть решена только на уровне местного самоуправления. При этом должно учитываться увеличение или сохранение уровня реальных доходов на душу населения и на этой основе обеспечиваться выполнение социальных нормативов уровня жизни в стране, в том числе на уровне каждого регион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финансовой политики чрезвычайно важно ресурсное обеспечение, связанное с развитием производительных сил. От этого зависит политика государства, ориентированная на увеличение численности населения, улучшение его здоровья, повышение образовательного уровня, пригодного к участию в производительном труде. Необходимо обновление основных производственных фондов предприятий всех отраслей экономики, эффективное использование природных ресурсов, развитие финансовой инфраструктуры. В настоящее время плановое регулирование всех составляющих финансовой политики государства начинает реализовываться.</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структурирование, функциональное, общее управление по всем направлениям единой финансовой политики при усилении роли и ответственности федерального центра и каждого субъекта Российской Федерации за вопросы, входящие в их компетенцию. Необходимо усилить роль Минфина России и Минэкономразвития России в координации деятельности всех ведомств, причастных к проведению единой финансово- экономической политики государства.</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Существование рациональной финансовой политики субъектов РФ является положительным фактором развития экономики государства, и, наоборот, ее отсутствие тормозит развитие экономики конкретного региона и страны в целом. Целесообразно восстановить вертикальную зависимость деятельности территориальных финансовых органов от Минфина России, одновременно в рамках субъектов Российской Федерации создать единый механизм тесного воздействия всех управлений Минфина России и правительства республик, краев и областей для повышения эффективности проведения единой политики государства на территории конкретного субъекта Российской Федерации.[ 11; 523-524 ]</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В финансовой политике России в последние годы особое внимание уделяется развитию налоговой системы. При переходе к рыночной экономике налоговую систему пришлось практически создать заново. [18 ]</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иод 2010 – 2012 годов будет продолжена реализация целей и задач, предусмотренных "Основными направлениями налоговой политики в Российской Федерации на 2008 – 2011 годы" и "Основными направлениями налоговой политики на 2009 год и плановый период 2010 и 2011 годов". </w:t>
      </w:r>
    </w:p>
    <w:p>
      <w:pPr>
        <w:pStyle w:val="Style17"/>
        <w:tabs>
          <w:tab w:val="clear" w:pos="708"/>
          <w:tab w:val="left" w:pos="1080" w:leader="none"/>
        </w:tabs>
        <w:suppressAutoHyphens w:val="true"/>
        <w:spacing w:lineRule="auto" w:line="360" w:before="0" w:after="0"/>
        <w:rPr/>
      </w:pPr>
      <w:r>
        <w:rPr/>
        <w:t>При этом реализация основных направлений налоговой политики будет проводиться во взаимосвязи с основными направлениями Программы антикризисных мер Правительства Российской Федерации и с проектами по реализации основных направлений деятельности Правительства Российской Федерации на период до 2012 года.</w:t>
      </w:r>
    </w:p>
    <w:p>
      <w:pPr>
        <w:pStyle w:val="Style17"/>
        <w:tabs>
          <w:tab w:val="clear" w:pos="708"/>
          <w:tab w:val="left" w:pos="1080" w:leader="none"/>
        </w:tabs>
        <w:suppressAutoHyphens w:val="true"/>
        <w:spacing w:lineRule="auto" w:line="360" w:before="0" w:after="0"/>
        <w:rPr/>
      </w:pPr>
      <w:r>
        <w:rPr/>
        <w:t>Предлагается внесение изменений в законодательство и уточнение ранее заявленных подходов к проведению налоговой реформы по вопросам:</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вершенствования налогового контроля за использованием трансфертных цен в целях налогообложения;</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здания института консолидированной налоговой отчетности по налогу на прибыль организаций;</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совершенствования порядка учета в налоговых органах организаций и физических лиц, оптимизации взаимодействия, в том числе посредством передачи документов в электронном виде, между налоговыми органами и банками, органами исполнительной власти, местными администрациями, другими организациями, которые обязаны сообщать в налоговые органы сведения, связанные с налоговым администрированием.</w:t>
      </w:r>
      <w:r>
        <w:rPr>
          <w:rFonts w:cs="Times New Roman" w:ascii="Times New Roman" w:hAnsi="Times New Roman"/>
          <w:sz w:val="28"/>
          <w:szCs w:val="28"/>
        </w:rPr>
        <w:t xml:space="preserve"> .[19]</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современная финансовая политика России связана с реализацией комплекса мероприятий, обеспечивающих переход к рыночной экономике, экономическую стабилизацию, социальную поддержку населения. А главной задачей финансовой политики государства является обеспечение соответствующими финансовыми ресурсами государственных программ экономического и социального развития. </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кум.</w:t>
      </w:r>
      <w:r>
        <w:rPr>
          <w:rFonts w:cs="Times New Roman" w:ascii="Times New Roman" w:hAnsi="Times New Roman"/>
          <w:sz w:val="28"/>
          <w:szCs w:val="28"/>
        </w:rPr>
        <w:t xml:space="preserve"> Рассчитайте доходы и расходы главного звена финансовой системы любой страны (госбюджета), если государственные расходы составляют 50 млрд. денежных единиц, трансферты – 20 млрд., проценты по обслуживанию госдолга, составляющего 40 млрд., - 10% годовых, налоговые поступления – 100 млрд. денежных единиц. Дефицитен или профицитен бюджет и почему? Решение: Для определения дефицитен или профицитен бюджет необходимо рассчитать сумму доходов и расходов госбюджета. Дефицитен бюджет тогда, когда расходная часть бюджета будет превышать доходную. .[10; 494] Профицитен бюджет тогда, когда доходная часть будет превышать расходную. .[ 10; 502] Расходная часть бюджета включает в себя: - расходы на социально-культурные нужды: образование, здравоохранение, науку, культуру; - расходы на развитие хозяйства страны; - обеспечение безопасности страны: - развитие фундаментальной наук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правленческого аппарат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ние внутреннего и внешнего государственного долга. Согласно условию задачи сумма расходов составит: Pасходы = 50 + 20 + (40 * 10 % / 100 %) = 74 млрд. единиц. Доходная часть бюджета, согласно условию задачи составит: 100 млрд. ден. ед. – налоговые поступления. Определим, дефицитен или профицитен бюджет, определив разницу между доходной и расходной частью бюджета: Бюджет = 100 – 74 = 26 млрд. ден. ед. Итак, бюджет профицитен, так как доходная часть (100 млрд. ден. Ед.) превышает расходную (74 млрд. ден. ед.) на 26 млрд. ден.ед. </w:t>
      </w:r>
      <w:r>
        <w:br w:type="page"/>
      </w:r>
    </w:p>
    <w:p>
      <w:pPr>
        <w:pStyle w:val="Normal"/>
        <w:numPr>
          <w:ilvl w:val="0"/>
          <w:numId w:val="0"/>
        </w:numPr>
        <w:tabs>
          <w:tab w:val="clear" w:pos="708"/>
          <w:tab w:val="left" w:pos="1080" w:leader="none"/>
        </w:tabs>
        <w:suppressAutoHyphens w:val="true"/>
        <w:spacing w:lineRule="auto" w:line="360" w:before="0" w:after="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финансовая система представляет собой совокупность различных финансовых отношений, в процессе которых разными методами и формами распределяются, используются фонды денежных средств хозяйствующих субъектов, домохозяйств и государств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занимают важнейший сектор денежных отношений, связанный с накоплением и использованием денежных ресурсов в рыночных отношениях.</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отношения являются частью финансовых отношений, но в то же время имеют свои особенности, которые выделяют их из общей совокупности финансовых отношений.</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и специфические признаки позволяют сгруппировать отдельные финансовые отношения в определенные сферы и звенья, каждая из которых отличается особыми формами формирования и использования, и следовательно, играет решающую роль в процессе общественного воспроизводства.</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литика – составная часть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то же время финансовая политика – относительно самостоятельная сфера деятельности государства, важнейшее средство реализации политики государства в любой области общественной деятельности. </w:t>
      </w:r>
      <w:r>
        <w:br w:type="page"/>
      </w:r>
    </w:p>
    <w:p>
      <w:pPr>
        <w:pStyle w:val="Normal"/>
        <w:numPr>
          <w:ilvl w:val="0"/>
          <w:numId w:val="0"/>
        </w:numPr>
        <w:tabs>
          <w:tab w:val="clear" w:pos="708"/>
          <w:tab w:val="left" w:pos="1080" w:leader="none"/>
        </w:tabs>
        <w:suppressAutoHyphens w:val="true"/>
        <w:spacing w:lineRule="auto" w:line="360" w:before="0" w:after="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numPr>
          <w:ilvl w:val="0"/>
          <w:numId w:val="0"/>
        </w:numPr>
        <w:tabs>
          <w:tab w:val="clear" w:pos="708"/>
          <w:tab w:val="left" w:pos="1080" w:leader="none"/>
        </w:tabs>
        <w:suppressAutoHyphens w:val="true"/>
        <w:spacing w:lineRule="auto" w:line="360" w:before="0" w:after="0"/>
        <w:ind w:firstLine="709"/>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Борисов Е.Ф. Экономическая теория. – М.: ТК Велби, Изд-во Проспект, 2008. – 544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Введение в макроэкономику: Учебное пособие / Под ред. М.Е.Дорошенко. – М.: ЮНИТИ, 2000. – 175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Дорнбуш Р., Фишер С. Макроэкономика. – М.: МГУ: ИНФРА-М, 1997. – 784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Иохин В.Я. Экономическая теория. – М.: Экономистъ, 2004. – 861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 Под ред. Чепурина М.Н., Киселевой Е.А. – 4-е изд., доп. и перераб. – Киров: АСА, 2009. – 848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Кузнецов Б.Т. Макроэкономика. – М.: ЮНИТИ-ДАНА, 2009. – 463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Макроэкономика: Учебник / Т.А.Агапова, С.Ф.Серегина.; Под общ.ред. Сидоровича А.В. – 2-е изд., перераб. и доп. – М.: ДНС, 1999. – 416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Макконнелл К.Р., Брю С.Л. Экономикс: принципы, прблемы и политика. – М.: ИНФРА-М, 2003. – 365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Налоги и налогообложение: Учебное пособие / Аникин П.В., Жидкова Е.Ю. – М.: Эксмо, 2008. – 496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Учебник для вузов / Под ред. Г.Б.Поляка. – М.: ЮНИТИ-ДАНА, 2-е изд., 2001. – 512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Финансы и кредит: Учебник / Под.ред. М.В. Романовского, Г.Н. Белоглазовой. – 2-е изд., перераб. и доп. – М.: Высшее образование, Юрайт – Издат, 2009. – 609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Экономическая теория: Учебное пособие / Г.С.Вечканов, Г.Р. Вечканова. – М. Эксмо, 2007. – 448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pPr>
      <w:r>
        <w:rPr>
          <w:rFonts w:cs="Times New Roman" w:ascii="Times New Roman" w:hAnsi="Times New Roman"/>
          <w:sz w:val="28"/>
          <w:szCs w:val="28"/>
        </w:rPr>
        <w:t>Экономическая теория: Учебник / И.П.Николаева. – М.: Кнорус, 2006. – 224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Экономическая теория: Учебное пособие / Под ред. А.Г.Грязновой, Н.Н.Думной, А.Ю.Юданова-4-е изд., стер. – М.: КНОРУС, 2008. – 608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Экономическая теория: Учебник / ВЗФЭИ; Под ред. Николаевой И.П. – 2-е изд, перераб. и доп. – М.: ЮНИТИ-ДАНА, 2008. – 527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Экономическая теория (политэкономия): Учебник / Под ред. В.И.Видяпина, Г.П.Журавлевой. – 4-е изд. – М.: ИНФРА-М, 2008. – 640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rPr>
        <w:t>Экономическая теория: Учебник / Под ред. И.П.Николаевой. – М.: Проспект, 2001. – 448с.</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rFonts w:ascii="Times New Roman" w:hAnsi="Times New Roman" w:cs="Times New Roman"/>
          <w:sz w:val="28"/>
          <w:szCs w:val="28"/>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infi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w:t>
      </w:r>
    </w:p>
    <w:p>
      <w:pPr>
        <w:pStyle w:val="Normal"/>
        <w:numPr>
          <w:ilvl w:val="0"/>
          <w:numId w:val="3"/>
        </w:numPr>
        <w:tabs>
          <w:tab w:val="clear" w:pos="708"/>
          <w:tab w:val="left" w:pos="540" w:leader="none"/>
          <w:tab w:val="left" w:pos="1080" w:leader="none"/>
        </w:tabs>
        <w:suppressAutoHyphens w:val="true"/>
        <w:spacing w:lineRule="auto" w:line="360" w:before="0" w:after="0"/>
        <w:ind w:left="0" w:hanging="0"/>
        <w:outlineLvl w:val="0"/>
        <w:rPr/>
      </w:pP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alo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1" w:hanging="360"/>
      </w:pPr>
      <w:rPr>
        <w:rFonts w:cs="Times New Roman"/>
      </w:rPr>
    </w:lvl>
  </w:abstractNum>
  <w:abstractNum w:abstractNumId="2">
    <w:lvl w:ilvl="0">
      <w:start w:val="1"/>
      <w:numFmt w:val="decimal"/>
      <w:lvlText w:val="%1."/>
      <w:lvlJc w:val="left"/>
      <w:pPr>
        <w:tabs>
          <w:tab w:val="num" w:pos="1494"/>
        </w:tabs>
        <w:ind w:left="1494" w:hanging="360"/>
      </w:pPr>
      <w:rPr>
        <w:rFonts w:cs="Times New Roman"/>
      </w:rPr>
    </w:lvl>
  </w:abstractNum>
  <w:abstractNum w:abstractNumId="3">
    <w:lvl w:ilvl="0">
      <w:start w:val="1"/>
      <w:numFmt w:val="decimal"/>
      <w:lvlText w:val="%1."/>
      <w:lvlJc w:val="left"/>
      <w:pPr>
        <w:tabs>
          <w:tab w:val="num" w:pos="2273"/>
        </w:tabs>
        <w:ind w:left="2273" w:hanging="8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Номер_РИС + не курсив"/>
    <w:basedOn w:val="Normal"/>
    <w:qFormat/>
    <w:pPr>
      <w:spacing w:lineRule="auto" w:line="240" w:before="60" w:after="0"/>
      <w:ind w:firstLine="709"/>
      <w:jc w:val="both"/>
    </w:pPr>
    <w:rPr>
      <w:rFonts w:ascii="Times New Roman" w:hAnsi="Times New Roman" w:cs="Times New Roman"/>
      <w:sz w:val="28"/>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5:00Z</dcterms:created>
  <dc:creator>My_Comp</dc:creator>
  <dc:description/>
  <cp:keywords/>
  <dc:language>en-US</dc:language>
  <cp:lastModifiedBy>SYSTEM</cp:lastModifiedBy>
  <dcterms:modified xsi:type="dcterms:W3CDTF">2011-09-07T10:35:00Z</dcterms:modified>
  <cp:revision>2</cp:revision>
  <dc:subject/>
  <dc:title>МИНИСТЕРСТВО ОБРАЗОВАНИЯ И НАУКИ РОССИЙСКОЙ ФЕДЕРАЦИИ</dc:title>
</cp:coreProperties>
</file>