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проведения инвестиционных конкурсов в РФ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кономического кризиса в </w:t>
      </w:r>
      <w:r>
        <w:rPr>
          <w:sz w:val="28"/>
          <w:szCs w:val="28"/>
          <w:lang w:val="uk-UA"/>
        </w:rPr>
        <w:t>2009</w:t>
      </w:r>
      <w:r>
        <w:rPr>
          <w:sz w:val="28"/>
          <w:szCs w:val="28"/>
        </w:rPr>
        <w:t xml:space="preserve"> году многие предприятия обанкротились, еще большие оказались на грани разорения. Все они пытаются до сих пор выкарабкаться из сложившейся ситуации. У кого-то это получается лучше, у кого-то нет. Это связанно с тем, что предприятиям необходимы дополнительные денежные вложения в производство, а именно инвестиции, для ремонта, реконструкции основных средств, и реализации нов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интересованных лиц находится не так уж и много. Это связано зачастую со слишком большим объемом необходимых инвестиций и длительным сроком реализации проектов. К тому же издаваемые правительством указы и законы зачастую не способствуют поступлению инвестиций в экономику, а наоборот затормаживают их. Но все же работа в этой области ведется, и наблюдаются определ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привлечения инвестиций является инвестиционные конк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моей контрольной работы - рассмотрение вопроса практики проведения инвестиционных конкурсов в России на данном этапе.</w:t>
      </w:r>
      <w:r>
        <w:br w:type="page"/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ие мом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инвестиций в России, для реализаций проектов все больше прибегают к инвестиционным конк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нвестиционные конкурсы применяются, как правило, для крупных проектов, таких как строительство, производство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, в конкурсах участвуют не только российские инвесторы, но и иностранные. То есть, в экономике России активно участвует иностранный капитал. В целом по стране на деятельность иностранных инвесторов приходится чуть более 3% валового национального дохода и чуть более 14% от объема всего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х инвесторов, действующих в России можно подразделить на три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, имеющие главной целью захват доли рын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, имеющие главной целью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ЕБРР, группа Всемирного банка и др. Их деятельностью является оказание спонсорской помощи нашему государству, предоставление долгосрочных кредит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инвесторов составляют крупные иностранные компании, главная цель которых – захват доли рынка, продвижение своей продукции путем приобретения российских предприятий своей отрасли, модернизация предприятий. Они рассчитывают на долгосрочные инвестиции, и получение прибыли не является единственной их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инвесторов – инвесторы, основной целью деятельности которых является получение прибыли. Эти инвесторы ищут пути вложения капитала с возможностью вывезти через несколько лет свой капитал из России. К ним относятся фонды и частные лица. Среди них важную роль играют венчурные фонды, которые не только являются надежным инструментом поддержки инноваций, но и позволяют получить значительный выигрыш при больших ри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наиболее желательно участие в конкурсах первой группы инвесторов. Сомнительно участие второй и третей групп, так как в этих случаях будет наблюдаться захват рынка и отток денег из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же на данном этапе полностью отказаться от иностранных инвестиций Россия не может, поэтому работа по привлечению инвесторов продол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их целей правительство постоянно проводит переговоры с международными фондами и группами о содействии. Так, 5 февраля 2008 г. были проведены официальные переговоры с руководителями МВФ, которые, по словам российского вице-премьера, считают, что "прогноз развития России в этом году благоприятен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-28 марта 2008 г. в Москве прошла I международная конференция "Проблемы и перспектива развития рынка недвижимости России. Инвестиционный климат". В качестве организаторов конференции выступал Госстрой РФ, Российская Гильдия риэлтеров, Центр стратегических разработок и Международный фонд недвижимости. В работе конференции приняли участие: Министр экономического развития и торговли РФ Герман Греф, Председатель Госстроя России Анвар Шамузафаров, Председатель комитета по Земельной политике РФ Сергей Сай, глава Министерства по антимонопольной политике Илья Южанов, представители Мирового банка, крупные отечественные и зарубежные инвесторы. В ходе конференции были обсуждены вопросы создания благоприятного инвестиционного климата в России: проблемы инвестирования в жилищный сектор рынка недвижимости, его законодательная база, проблемы минимизации инвестиционных рисков и оптимизации налоговых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блюдается активное привлечение отечественных инвесторов. Ведь их участие в проектах намного выгоднее для страны, так как деньги, в конечном счете, остаются в экономике государства и не «уходят» за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в 2008 году проводилась Российская строительная неделя - крупнейшая в стране профессиональная строительная выставка "Batimat Mosbuild" и конференция с международным участием "Строительство-2008". Оба мероприятия, организованные известной английской компанией IТE Group PLС при поддержке Госстроя России, прошли с большим успехом. Свыше 1000 зарубежных фирм из 30 стран, 10 национальных стендов (Австрия, Бавария, Испания, Италия, Польша и другие), более 500 отечественных организаций и компаний продемонстрировали свою продукцию и услуги в рамках тематических разделов "Batimat Mosbuild - 2008". Строительство. Окна и двери. Ландшафтная архитектура и приусадебное хозяйство. Интерьер, отделка, дизайн. Керамика и камень. Декоративный текстиль. Системы отопления, вентиляции, кондиционирования воздуха и искусственного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предоставили возможность, не покидая пределов России, ознакомиться с достижениями и ассортиментом предложений мирового строительного рынка. Использование их в профессиональной и индивидуальной практике позволяет поднять на новый уровень культуру строительства, комфорт жилища и всей обитаем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о том, как комфортное жилище сделать доступным для большинства людей в нашей стране, какие новые технологии, нормативы, экономические стимулы и финансовые схемы помогут активизировать спрос на жилье и развить рынок недвижимости, шел разговор на конференции "Строительство-2008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ое заседание было посвящено строительству в Москве. Реализация концепции устойчивого развития столицы должна опираться на создание условий для обеспечения трудовой занятости населения, повышение его благосостояния. В этой связи необходима дальнейшая детализация, конкретизация и корректировка Генерального плана. В 2010 году Москва завершает освоение территорий новых жилых районов массовой застройки и приступает к активному уплотнению и развитию жилищного фонда в пределах городской черты. Предстоит снести около 6,5 миллиона квадратных метров жилья в зонах пятиэтажной застройки, и чтобы не захлебнулась волна отселения москвичей в новые благоустроенные дома, потребуется увеличить объемы жилищного строительства до 4 - 4,5 миллиона квадратных метров в год. В реализации этой масштабной программы большая роль отводится инвестиционно-строительным компаниям, развитию строительства коммерческих домов как источника для бесплатного предоставления муниципального жилья. На этом фоне были обсуждены задачи и проблемы организации и проведения инвестиционных конкурсов в столице, подчеркнута необходимость открытости и гласности всех тендеров на московских площадках, в том числе и с международным учас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Госкомимуществом РФ были разработаны рекомендации по совершенствованию практики проведения инвестиционных конкурсов и реализации инвестиционных программ, включ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ение степени участия государ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благоприятной правовой сре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вышение качества разработки инвестиционных програ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экономическое стимулирование оптимального поведения инвес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лучшение контроля за выполнением инвестицио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а целесообразность денежных продаж акций крупных прибыльных предприятий по реальной рыночной стоимости в качестве альтернативы инвестиционным конкурса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актические мо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8 году был проведен областной конкурс инвестиционных проектов в сфере малого предпринимательства в Ростовской области. Основными целями конкурсного размещения инвестиционных ресурсов явило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бор быстроокупаемых высокоэффективных про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инвестиционной а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инвесторов в приоритетные для области направления деятельности субъектов малого предприним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монополизация экономики и развитие конкур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сыщение товарного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 и смягчение социальной напряженности на рынк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ыми видами деятельности с позиции государственной поддержки малого предпринимательства на 2007 год были опреде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, переработка и хранение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товаров первой необходимости и оказание услуг населению, в том числе жилищно-коммун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ая деятельность и производство оборудования для экологически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строитель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одные промыслы и художественны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конкурсу множество предприятий малого предпринимательства получили реальную поддержку и смогли подняться на н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момент. 27 февраля 2009 года прошло заседание Госкомимущества, на котором был рассмотрен вопрос «О подготовке и проведении инвестиционных и земельных конкурсов в 2009 г. и задачах на 2010 г. по г. Моск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10 лет ведется реализация земельных участков на конкурсной основе. Но именно в 2009 г. произошли большие изменения, и конкурс получил дальнейше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и 2009 г. таковы: было проведено 7 конк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. №1602 (для строительства пристройки инициативно-общественного назначения), корп. №160 (для строительства торгового павильона), корп. №1204 (установка торгового киоска), Крюковская площадь (строительство торгового комплекса №1), 15-й мкрн (строительство развлекательного центра с пивным баром), корп. №1841 (строительство объекта социально-бытового назначения), 8-й мкрн (строительство кондитерского мини-цеха). Общая площадь объектов, реализованных на конкурсной основе, составляет 3,49 га. Сумма реализации участков – 1млн 274 тыс. долларов. В целевой бюджетный фонд в 2009 г. поступило 28 млн. 816 тыс. руб. Для сравнения: в 2008 г. в округ поступило 17 млн. 818 тыс. руб., а в 2007 – 25 млн. 33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0 г. планируется провести конкурсы по 9 участкам, а доход ориентировочно должен составить чуть более 1 млн. долларов. Снижение доходов объясняется тем, что вызывающие наибольший интерес земельные участки уже реализ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8 г. осуществляется практика проведения инвестиционных конкурсов на право строительства (реконструкции) объектов недвижимого имущества. Так, в прошлом году был реализован участок под строительство двух домов в 18-м мкрн, в этом – под застройку корп. №901-«а», рассматривается строительство жилого дома на площадке корп. №522, до конца года должны подготовить предложения по строительству жилья в 201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ализация инвестиционных строительных проектов по объектам жилого фонда в части их реконструкции в округе до сих пор не находит применения по двум объективным причинам: во-первых, те объекты, которые можно было бы предложить на инвестирование к реконструкции, находятся в ведении федеральных служб, во-вторых, в округе практически нет объектов, которые можно было бы реконстру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0 г. на конкурсной основе будут возведены объекты: коммунально-складского назначения на Восточной коммунальной зоне, аквапарк напротив корп. №456, участок на Панфиловском проспекте для строительства центра общественного питания, торговли, бытового обслуживания, объект бытового обслуживания в 16-м мкрн, культурно-бытовой центр в 5-м мкрн, строительство объектов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московскую городскую комиссию будут проводиться конкурсы на постройку фирменного магазина в МЖК пл. 12 тыс. кв. м и автотранспортного предприятия общей площадью 31 тыс. кв. м в промзоне «Мали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кружной конкурс пройдут заявки на строительство спортивного комплекса напротив корп. №456, административного корпуса с плавательным бассей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подчеркнуто, что с 2010 г. прекращаются отчисления в бюджет города средств, полученных от проведения инвестиционных конкурсов, поэтому данные программы хотя и будут выполняться, но уже не с таким энтузиазмом, как ранее. Была также отмечена большая роль в реализации окружных программ по проведению земельных конкурсов Зеленоградского филиала Торгово-промышленной палаты, помогавшего подбирать инвесторов, организовывать рекламу, маркетинговы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обсуждению, было предложено считать приоритетным направлением инвестиционные виды конкурсов, в результате проведения которых компенсационно выделялась бы часть не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заседания было проведено повторное 8 апреля 2010 года. О выполнении программы по формированию планов и реализации жилплощади на 2009-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лан обсуждался еще в 2009 году, сейчас обсуждается ход его реализации. В 2009 году были обеспечены жилплощадью 160 семей очередников. В план 2010 г. включено 158 семей. Жилье будет предоставляться в первую очередь приоритетным категориям. (Семьям, имеющим в своем составе детей-инвалидов, или гражданам, признанным тяжелобольными, многодетным с 4 более детьми, бывшим несовершеннолетним узникам концлагерей, очередникам из категории «общие основания», вставшим на учет в 1990 г. из отдельных квартир и в 1991 г. – из коммуналок, и некоторым др.). При этом запланировано выделить 400 кв. м жилья для очередников милиции, управлений здравоохранения 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году город полностью выполнил обязательства по предоставлению жилья льготным категориям очередников - участникам ВОВ и семьям погибших в ВОВ. Жилье получили 7 таких семей. На этот год в план включено также 7 семей тех же категорий. 3 семьи из категории «бывшие несовершеннолетние узники концлагерей» в 2009 г. и 1 - в 2010 г. получили и получат отдельные кварт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. вступила в действие программа «Молодой семье – доступное жилье». В соответствии с этой программой семьи, не достигшие 30-летнего возраста и являющиеся очередниками города, смогли переехать в новые квартиры по договорам краткосрочного найма либо приобрести квартиры с рассрочкой платежа. В прошлом году 13 таким семьям было предоставлено жилье в районе Марьинского парка в Москве. В УДЖП по этой программе молодым семьям даются консультации, проводилось анке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 развиваться новая форма предоставления жилья очередникам – по договорам купли-продажи с рассрочкой платежа. Очередники, желающие ускорить улучшение жилищных условий, отныне могут обратиться в Центр арендного жилья с соответствующим заявлением. По мере поступления площади она предоставляется очередникам. При этом очередники единовременно оплачивают не менее 30% стоимости жилья (по ценам БТИ), остальную сумму выплачивают в течение 5 лет (процентная ставка – до 10% годовых в зависимости от года постановки на учет). Семей, пожелавших воспользоваться этой формой предоставления жилья, в 2009 г. оказалось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ся программа комплексной реконструкции районов пятиэтажной застройки. В 2009 г. было отселено 9 пятиэтажек, переселено из них 986 семей. В 2010 г. очередникам помимо жилья в новостройках будет выделено 80% жилой площади за выбытие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ЖП получало много нареканий от обращавшихся по вопросу улучшения жилусловий – они жаловались на большие очереди. Чтобы снизить напряженность, в управлении был оборудован зал приемо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темой на сегодня стала проблема с регистрацией некоторых домов-новостроек. Пока еще ни один из них не принадлежит Москве. А, значит многие жители (около 300 семей) пока не могут получить документы на свою жилую собственность. Решить этот вопрос в состоянии только Департамент жилищной политики Моск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ный вопрос – об ускорении переселения жителей из сносимых домов - было решено перенести на следующее заседание коллегии по жилищной политике (состоится осен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заседания было отмечено, что в округе отработаны технологии переселения граждан из 5-этажных домов и предоставления жилья, все соответствующие службы справляются со своими обязанност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своей работе, я могу смело утверждать, что практика проведения инвестиционных конкурсов в России отнюдь не забыта, а наоборот постоянно используется и совершенств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дело, что эти совершенствования зачастую приводят к усложнениям процессов инвестирования или дают возможность обходить закон. Например, в 2008 году Правительством РФ и Комитетом по собственности был отклонен законопроект Госдумы, предоставляющий победителю коммерческого конкурса все права акционера до выполнения им инвестиционных условий. Будем надеяться, что и в дальнейшем соответствующие инстанции будут внимательно следить за процессом развития законодательной базы, и способствовать ее качественному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радует стремление органов власти стимулировать участие в проектах отечественных инвесторов, что обеспечивает сохранение денег в государстве, а не вывоз их в конечном итоге за границу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 И.В., Веретенников И.И. Организация и финансирование инвестиций; Учеб. Пособие.- М: Финансы и статистика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8:00Z</dcterms:created>
  <dc:creator>Ирина</dc:creator>
  <dc:description/>
  <cp:keywords/>
  <dc:language>en-US</dc:language>
  <cp:lastModifiedBy>SYSTEM</cp:lastModifiedBy>
  <dcterms:modified xsi:type="dcterms:W3CDTF">2011-09-07T10:38:00Z</dcterms:modified>
  <cp:revision>2</cp:revision>
  <dc:subject/>
  <dc:title>Оглавление</dc:title>
</cp:coreProperties>
</file>