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ЙИ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нансы и Бухгалтерский учё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Теория финансов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направления использования финансов в регулировании экономики в РБ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 ФК-0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а К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лехнович Л.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гилев, 2009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ль финансов в регулировании эконом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ые направления использования финансов в регулировании экономики Республики Беларусь в переходный пери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Роль финансов в регулировании эконо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роизводство представляет собой единство всех стадий воспроизводства: производство, распределение, обмена и потребления. Определяющей является стадия производства, на которой создается общественный продукт. Распределение, которое осуществляется с помощью финансов, зависит от производства, в тоже время влияет на него. Финансы обслуживают кругооборот производственных фондов сферы материаль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любого государства представляет сложный комплекс, состоящий из различных звеньев, отраслей, территориальных комплексов, производств и т.п. Эти различные части экономики развиваются неравномерно. Вместе с тем нормальное функционирование экономики возможно лишь при условии соблюдения определенной пропорциональности народнохозяйственного комплекса, его сбалансирова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рынку с уменьшением вмешательства государства в регулирование экономики согласованное функционирование разных частей экономики достигается различными формами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регулирования экономики является саморегулирование. Саморегулирование означает, что формирование производственного и финансового потенциала в разных структурах материального производства (производство и сбыт продукции, распределение денежных доходов и прибы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рыночные методы хозяйствования положительно сказывается на объеме, структуре и направлениях использования финансовых ресурсов. В условиях финансовой самостоятельности каждый объект хозяйствования может сформировать источники расширенного производства за счет собственных финансовых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озможности саморегулирования рынка имеют ограничения. Рынок не решает таких проблем как: гарантии социально-экономических прав человека; охрану окружающей среды; обеспечения общего равновесия экономики; фундаментальных исследований в науке; обеспечения населения общественными товарами. В ряде случаев индивидуальная (рыночная) и социальная оценка результативности хозяйственной деятельности не совпадают. Рыночное саморегулирование не может обеспечить оптимальное воздействие на экономику и социальную 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рынку, когда система рыночных отношений неразвита, ограниченность рыночного саморегулирования проявляется в большей степени, чем в странах с развитой рыночной эконом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ведет к необходимости использования государственного регулирования экономики. Такое регулирование сопровождается финансовой поддержкой приоритетных направлений экономики, развитие производственной и социальной инфраструктуры. Вмешательство государства в экономику осуществляется с помощью механизма налогообложения, предоставление налоговых льгот, выделение бюджетных ассигн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рычаги регулирования экономики. На макроуровне такими рычагами являются госбюджет, система страхования, кредитная система и др. звенья финансовой системы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кроуровне главным инструментом регулирования воспроизводственных пропорций являются финансы предприятий. С их помощью происходит регулирование воспроизводства структуры производственного продукта, обеспечивается функционирование потребностей расширенного воспроизводства. Регулирование воспроизводственного процесса осуществляется также с помощью банковского кредита, процесса страхования, амортизационной политики, бюджета при использовании механизма налогообложения, предоставления налоговых льгот, выделения бюджетных субсидий на развитие производства, финансирования социальных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нструментами государственного регулирования являются использование административно-правовых средств, государственное предпринимательство, государственные финансы, кредитно-денежная политика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государственное регулирование экономики основано на использовании органами власти финансовых рычагов воздействия на процессы общественного развития. С помощью государственных инвестиций, налогов, бюджетной и амортизационной политики, деятельность различных государственных структур складывается механизм влияния на эконом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следует иметь в виду, что вмешательство государства в экономику имеет свои границы. Излишние вмешательство в экономику, предоставление необходимых льгот и дотаций может порождать иждивенчество у предприятий, вести к ослаблению экономических стимулов, снижению экономической эффективности всей 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егулирования экономики в рыночных условиях является перераспределение финансовых ресурсов. Благодаря такому перераспределению создаются необходимые финансовые предпосылки для эффективного развития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озрастает значение финансового регулирования экономики Республики Беларусь при переходе к рыночным отношениям. 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сновные направления использования финансов в регулировании экономики Республики Беларусь в переходный пери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енный процесс на предприятиях регулируется в основном его собственными финансами. На общегосударственном уровне стратегическое регулирование экономики (отраслевая и территориальная, структурная перестройка, формирование государственных резервов, стимулирование роста эффективности) обеспечивается бюджетно-финансовым, денежно-кредитным и налоговым регулир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государственного регулирования экономикой в переходный период важным рычагом реализации экономической политики государства внутри страны, финансовой базой осуществления функций экономической политики государства является государственный бюджет. В тоже время в связи с решением задач переходного периода значительно изменяются структура и направление использования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все большее распространение получают платные социальные услуги. Часть социальных потребностей финансируется через предприятия (ведомственные детские сады, дома отдыха, и т. д.). В тоже время и в условиях рынка важную роль в социальной защите граждан, развитии непроизводственной сферы, играет государство. За счет бюджета финансируется начальное и среднее образование, бесплатная медицинская помощь, социальные программы. Через формирование доходов и направление расходов бюджета государство регулирует экономические и социальные процессы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существляет постоянный контроль за образованием доходов и их расходованием. В странах развитого рынка роль бюджета становится решающей в реализации финансовой политики государства, воздействии на воспроизводство, оптимизацию стоимостных пропорций, развитие социальной сферы. Усиливается социальная направленность бюджета и в Республике Беларусь, где происходит увеличение расходов на просвещение, здравоохранение, соц. обеспечение, на программы финансовой поддержки нетрудоспособных и малоимущих слоев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улировании экономики принимают участие все звенья финансовой системы государства. Без перераспределения финансовых ресурсов в условиях перехода к рынку невозможно эффективное развитие экономики. Ряд отраслей и производств без финансовой поддержки государства не могут успешно работать. Это в частности касается агропромышленн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агропромышленного комплекса есть ряд стратегических направлений (структурная перестройка, конверсия, новое строительство и др.) требующих огромных финансовых ресурсов, финансирование которых возможно только из централизованного фонда финансовых ресурсов или за счет привлечения средств иностранных инвестор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большой статьей расходов государственного бюджета остается обслуживание государственного долга. Хотя внешний долг республики и находится в пределах кредитной безопасности, вместе с тем он значителен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использования финансов в регулировании экономики в современных условиях остаются налоги. Ныне существующая система налогообложения в Республике Беларусь достаточно дифференцирована для выполнения регулирующей функции. Посредством действующих основных налогов в республике формируется более 65 % доходной части бюдж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финансового регулирования экономки в переходный период является создание финансово-промышленных групп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инансово-промышленная группа - это объединение финансового, промышленного и торгового капиталов путем разветвленной системы участ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а объединяет под контролем головной корпорации (материнской компании) юридически и финансово самостоятельные фирмы и предприятия, относящиеся к разным отраслям экономки: банки и кредитные учреждения, финансовые компании, промышленные, торговые и транспортные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финансово-промышленных групп самостоятельно действуют на внутреннем рынке и проводят международные торговые сделки. В них могут быть как национальные предприятия, так и иностранные фирмы и компании. В них могут входить и государственные и частные хозяйствующие субъекты. Основной целью объединения независимых фирм и компаний в финансовые и финансово-промышленные группы является привлечение дополнительного финансового капитала, необходимого для освоения новых технологий, повышения конкурентоспособности и выхода на мировые рын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600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шеназванные структуры в обязательном порядке входят банки и др. кредитные и финансовые организации. И банки, как правило, стоят во главе финансовой группы, выступают в роли ее главной (материнской) комп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действуют группы, возглавляемые крупными промышленными корпорациями, которые называются промышленно-финансовыми группами, но это не меняет их су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финансово-промышленных групп основано на системе участия, которая позволяет объединять под эгидой головной материнской компании большое число фирм. Суть ее состоит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ом, что для контроля над капиталом группы достаточно владеть определенной долей его акций. В идеале — это 50 процентов, но на практике эта доля может составлять 15-20 %. Материнское общество владеет контрольным пакетом акций дочернего общества, а дочернее - внучатого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теринская компания обладая относительно небольшим капиталом контролирует значительный капитал нескольких компаний и банков, определяет для них стратегию и политику развития, осуществляет выбор долгосрочных целей и программ. Единое стратегическое руководство всеми входящими в группу компаниями является определяющим принципом любой финансово-промышленной групп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лорусские предприятия и банки в основном участвуют в создании таких групп с предприятиями России. Так, в состав финансово-промышленной группы «Формам» по созданию и производству оборудования для выпуска химических волокон вместе с рядом российских предприятий входят два белорусских предприятия: «Гродненское ПО Химволокно» и Светлогорское ПО «Химволокно». Созданы или создаются финансово-промышленные группы с участием белорусских и российских предприятий: «Большегрузные автомобили», «Интеграл», «Кормоуборочная техника», «Точность», «Вымпел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в создании финансово-промышленных групп можно определить следующим образ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адаптация фирм к условиям зарубежных рынков, в способности дополнительного привлечения капиталов и финансовых средств, укрепление своих позиций на мировом рынке. Это положительно сказывается на экономике республики (увеличение экспортно-импортных операций, укрепление платежного баланса, привлечение иностранной валю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полнительного эффекта основанного на экономии издержек, особенно в отраслях, где оптимальные размеры производства и минимально необходимый капитал очень велики (самолетостроение и автомобилестроение, производство химических волокон, алюминия, транспортной и строительно-дорожной техники и др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многонациональных корпораций, в которые входят ограниченное число фирм, сосредотачивают у себя основную часть производства данного вида продукции. Это способствует получению ими максимального финансового результ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рупных многонациональных корпораций также способствует внедрению наукоемких технологий, требующих больших затрат.</w:t>
      </w:r>
    </w:p>
    <w:p>
      <w:pPr>
        <w:pStyle w:val="Normal"/>
        <w:widowControl w:val="false"/>
        <w:shd w:fill="FFFFFF" w:val="clear"/>
        <w:tabs>
          <w:tab w:val="clear" w:pos="709"/>
          <w:tab w:val="left" w:pos="12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ыночной экономики финансы активно используются для решения такой проблемы, как: взаимные неплатежи предприятий и организаций. Ситуация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неплатежами может возникать в том случае, когда деньги за отгруженную предприятием продукцию еще не поступили, а предприятию нужны денежные средства доля оплаты сырья и материалов для следующего производственного цикла. Чем дольше этот временной лаг, тем больше потенциальная возможность срыва платежных обязательств предприятия. Причиной такого положения является функционирование в республике нерентабельных и убыточных предприятий. Они становятся началом цепочки неплатежей из-за отсутствия средств для расчетов с поставщи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причинами этого положения являются: несбалансированность доходов и расходов государства, задерживающая платежи по государственным закупкам и заказам; необоснованный рост затрат предприятий; относительно низкий уровень, заработной платы работников ограничивает их покупательную способность; диспропорции между возможностями конечного потребления и чрезмерными материальными затратами по всей цепочке отраслей порождает инфляцию и приводят к неплатежам; значительное отклонение в ценах различных товаропроизводителей (монополизм «Белтелеком»), неплатежи на уровне стран СНГ. Задолженность предприятий ближнего зарубежья также нередко, являются началом цепочки неплатежей белорусских пред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альных условиях предприятие, оказавшееся в таком положении, решает эту проблему при помощи кредитов под оборотные средства или за счет прибыли. В нынешних условиях большинство предприятий не может этим воспользоваться. Убыточные предприятия не имеют прибыли и не в состоянии расплатиться за креди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вышеуказанных проблем неплатежей можно использовать ряд мер административного и финансового характера: активное использование вексельного обращения; практическая реализация механизма банкротства предприятий; урегулирование взаимоотношений между странами СНГ на правительственном уровне; реализация программы ресурсосбережения и энергосбережения; минимизация времени прохождения платеж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несостоятельность» (банкротство) указывает на неспособность удовлетворения требований кредиторов по оплате товаров (работ, услуг). Отсутствие на расчетном счете денежных средств, необходимых для уплаты налогов, обязательных страховых взносов и иных аналогичных сумм, также является признаком несостоятельности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элементами системы государственного регулирования отношений несостоятельности является оказание финансовой поддержки предприятиям по восстановлению их платежеспособности, финансирование социальной инфраструктуры и ликвидационных мероприятий. Государственное финансирование может быть на возвратной или безвозвратной основе в зависимости от приорите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езвозвратное финансирование может быть направлено на: содержание социально-культурной и коммунально-бытовой сферы; возмещение убытков предприятий, поставленных действующим законодательством в такие условия хозяйствования, когда не возмещаются затраты на производство продукции; финансирование издержек по восстановлению платежеспособности предприятий, принимаемых на полное бюджетное финансирование; финансирование ликвидационных процедур, если не хватает средств от продажи имущества долж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государственная финансовая поддержка должна оказываться на возвратной основ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егулировании экономики, в мобилизации и распределении финансовых ресурсов играет финансовый рын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ынок – совокупность экономических отношений, связанных с распределением финансовых ресурсов, куплей-продажей</w:t>
        <w:tab/>
        <w:t xml:space="preserve"> временно свободных денежных средств и ценных бумаг. Объектами отношений на финансовом рынке выступают денежно-кредитные ресурсы и ценные бумаги. Субъектами отношений являются государство, предприятия различных форм собственности, отдельные гражда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ынок является элементом рыночной инфраструктуры. Главной функцией финансового рынка является обеспечение движения денежных средств от одних собственников (кредиторов) к другим (заемщикам). Финансовый рынок выступает в виде механизма перераспределения финансовых ресурсов предприятий и сбережений населения между субъектами хозяйствования и отраслями экономики, “связывания” части денежных средств, не обеспеченных потребительскими товарами, а также как средство покрытия дефицита госбюджета без денежной эмисс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финансового рынка являются кредитный рынок, рынок ценных бумаг, денежный рынок. Названные элементы финансового рынка находятся в тесном взаимодействии. Например, увеличение объема свободных денежных средств у населения и предприятий ведет к расширению рынков кредита и ценных бумаг. И наоборот, выпуск ценных бумаг снижает потребность в финансировании народного хозяйства за счет кредитов и аккумулирует временно свободные средства инвесторов. Взаимосвязь кредитного рынка ценных бумаг проявляется и в их секьютеризации. С одной стороны, кредиты принимают характеристики ценных бумаг, так как приносят доход и обращаются (т.е. покупаются и продаются), в результате чего увеличивается их мобильность и уменьшается кредитный риск (риск не возврата ссуды). С другой стороны, ценные бумаги (акции, векселя, чеки и др.) выступают как документы, подтверждающие долговые и долевые обязательства на кредитном рын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кредитный рынок обеспечивается перераспределение денежных средств путем предоставления владельцами их в ссуду на условиях возвратности, платности и сро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 получает вознаграждение в виде процента за капитал. Заемщик стремится получить доход, достаточный для возврата суммы кредита, уплаты процента за предоставленный кредит и получить прибыль для себ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кредитом, важным элементом финансового рынка является рынок ценных бумаг (фондовый рынок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– отношение финансового рынка, связанные с выпуском и обращением ценных бумаг. Рынок ценных бумаг охватывает кредитные отношения и отношения совпадения, выражающиеся в выпуске особых документов - ценных бума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ые бумаги – денежные документы, имущественные права или отношения владельцы ценной бумаги по отношению к эмитенту. Ценные бумаги могут выпускаться в виде отпечатанных на бумаге бланков или в форме записей на счета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нными бумагами являются акции и облиг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акций становятся совладельцами акционерного общества и имеют право получать доход на акции, а в отдельных случаях принимать участие в управлении акционерным обществом. Владельцы облигаций становятся кредиторами государства или предприятий, выпустивших облиг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сновных ценных бумаг существуют вторичные, или производственные бумаги, представляющие собой долговые обязательства или контракты, закрепляющие права на получение товарных или денежных ценностей, а также покупку-продажу ценных бумаг в будущем. К этой группе ценных бумаг относятся опционы, фьючерсы, варранты, ордера, свопы и т. 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ценные бумаги имеют самостоятельное обращение на рынке ценных бумаг и являются инструментами страхования (хеджирование) вложекурсовой стоимости активов, лежащих в основе контра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вижения ценных бумаг фондовый рынок делится на первичный и вторичный. На первичном продаются и покупаются ценные бумаги новых выпусков, а на вторичном обращаются (перепродаются) ранее выпущенные ценные бумаги. Именно на вторичном рынке, где обращаются ранее размещенные ценные бумаги, осуществляется перечень капитала из одних отраслей или акционерных обществ в друг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организации фондовый рынок подразделяется на организованный (биржевой) и перераспределенный (внебиржевой). Фондовая биржа – организация с правом юридические лица, где осуществляется торговля ценными бумагами, определение их курса (рыночной цены) и его публикации для ознакомления всех заинтересованных лиц, регулирование деятельности участников рынка ценных бумаг. На биржах проводятся котировки ценных бумаг – регулярные оценки специалистами курса покупателей и продавцов ко всем видам ценных бумаг, которые проходят через биржу. Котировки показывают, по какой цене на данной бирже в данный момент можно купить или продать конкретные ценные бумаг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частники на рынке ценных бумаг: эмитенты – юр. лица производящие выпуск ценных бумаг; инвесторы – индивидуальные и институциональные – банки, инвестиционные фонды, страховые компании и т. п.; посредники – брокеры, дилеры, фондовые бирж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ценных бумаг является условием и показателем развития рыночных преобразований в стране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устойчивого роста экономики предусматривается дальнейшее усовершенствование бюджетно-налоговой, денежно-кредитной и ценовой политики, развитие рыночной инфраструктуры, малого и среднего предпринимательства.</w:t>
      </w:r>
    </w:p>
    <w:p>
      <w:pPr>
        <w:pStyle w:val="11"/>
        <w:ind w:firstLine="709"/>
        <w:rPr>
          <w:sz w:val="28"/>
          <w:szCs w:val="28"/>
        </w:rPr>
      </w:pPr>
      <w:r>
        <w:rPr>
          <w:sz w:val="28"/>
          <w:szCs w:val="28"/>
        </w:rPr>
        <w:t>Так, в соответствии с основными направлениями социально-экономического развития Республики Беларусь на 2006-2010 гг. бюджетно-налоговая политика в предстоящем пятилетии будет направлена на создание макроэкономических условий для стимулирования экономического роста и структурной перестройки экономики, снижение налоговой нагрузки и повышение жизненного уровня народа.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В области налоговой политики в 2006 – 2010 годах будет продолжена налоговая реформа, которая обеспечит закрепление сложившихся положительных тенденций в области налогообложения и повышение эффективности налоговой системы в целом, ориентацию ее на экономическое развитие и дальнейшее наращивание конкурентоспособности национальной экономики. 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направлений налоговой реформы станет упрощение налоговой системы и реальное снижение налогового бремени на экономику. 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й системы будут реализованы следующие мероприятия: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улучшение налоговой структуры за счет повышения доли и значения прямого налогообложения, применения общепринятых моделей построения основных налогов и сборов, пересмотра применяемых налоговых льгот, расширения налоговой базы каждого из установленных налогов и сборов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нижение нагрузки на фонд заработной платы; 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птимизация ставок и совершенствования механизма уплаты страховых взносов в Фонд социальной защиты населения Министерства труда и социальной защиты и отчислений в государственный фонд содействия занятости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вышение стимулирующей роли таможенной политики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ыравнивание условий налогообложения для всех категорий плательщиков путем оптимизации налоговых ставок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налогового администрирования, которое должно обеспечивать снижение уровня издержек исполнения налогового законодательства как для государства, так и для плательщиков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и экологических платежей.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При сохранении высокого уровня социальных расходов бюджетная политика в 2006 – 2010 годах будет направлена на: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создание условий для полного и устойчивого выполнения финансовых обязательств государства и концентрацию ресурсов бюджета на решении ключевых задач при одновременном сокращении неэффективных расходов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обеспечение эффективной работы системы управления государственными финансами на всех стадиях бюджетного процесса, включая формирование новых систем финансовой поддержки регионов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инятие мер по совершенствованию процедур государственных закупок, устранению нарушений в данной сфере. 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Стратегические цели денежно-кредитной политики в 2006 – 2010 годах – обеспечение эффективного функционирования денежно-кредитной системы, ее содействие достижению устойчивого экономического роста, повышению реальных денежных доходов населения, росту инвестиций и сбережений. 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будет направлена на снижение уровня инфляции с помощью монетарных инструментов наряду с мерами общей экономической политики. Предусматривается также обеспечение устойчивости белорусского рубля, в том числе его покупательной способности и обменного курса по отношению к иностранным валютам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развития банковской системы страны: 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вышение устойчивости банков, увеличение их капитала и ресурсной базы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птимизация структуры активов и пассивов банков для увеличения объемов долгосрочного кредитования реального сектора экономики и населения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ширение состава и улучшение качества банковских услуг, развитие информационных и новых банковских технологий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мпы наращивания денежного предложения в национальной валюте будут выдерживаться в соответствии со спросом экономики на деньги и с целевым параметром инфляции, допустимый уровень которого к 2010 году не должен превысить 5 процентов. При этом валовые кредиты банков увеличатся в 2,7 раза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должится процесс взаимовыгодного сближения денежных систем и банковских секторов Республики Беларусь и других стран СНГ, прежде всего Российской Федерации, в рамках функционирования Союзного государства и других интеграционных образований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ажнейшими направлениями ценовой политики определены формирование механизма, стимулирующего структурную перестройку экономики, создание условий для повышения эффективности функционирования и конкурентоспособности отраслей экономики, стабильный рост жизненного уровня населения страны. Для достижения этих целей предусматривается проведение взвешенной ценовой политики, базирующейся на гибком сочетании свободных и регулируемых цен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ые задачи в области ценообразования: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сокращение ценовых диспропорций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совершенствование механизмов ценового регулирования, направленных на создание барьеров для неоправданного роста издержек и установления завышенных цен, в том числе и для субъектов естественных монополий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егулирование внутреннего уровня цен с учетом цен в сопредельных странах для защиты экономических интересов Республики Беларусь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тимонопольная политика будет направлена на создание условий для равной, добросовестной конкуренции производителей на национальном рынке посредством: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дупреждения, ограничения и пресечения монополистической деятельности хозяйствующих субъектов и государственных органов управления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есечения недобросовестной конкуренции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обеспечения правовой защищенности добросовестной конкуренции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действия развитию конкуренции на товарных рынках страны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онтроля за экономической концентрацией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вершенствования регулирования деятельности естественных монополий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иведения антимонопольного регулирования с учетом открытости национальной экономики в соответствие с международными нормами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жнейшей задачей в институциональной области будет развитие системы институтов, необходимых для мобилизации финансовых ресурсов на модернизацию экономики, повышение ее эффективности и конкурентоспособности на основе внедрения и распространения новых технологий. 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ля этого предусматриваются: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активизация рынка корпоративных бумаг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ширение спектра инструментов фондового рынка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вершенствовование финансовых услуг, оказываемых небанковскими институциональными инвесторами (инвестиционные фонды, финансовые, лизинговые, трастовые, страховые компании)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небанковских кредитно-финансовых институтов, способствующих накоплению и перераспределению капиталов (институт кредитной кооперации)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активизация развития системы финансовых рынков и институтов, включая банковский сектор и сеть небанковских финансовых организаций (портфельные фонды, фонды венчурного (рискового) капитала, лизинговые и факторинговые компании, страховые компании)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формирование эффективной системы финансового посредничества в экономике, что потребует развития доверия к институтам финансового посредничества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bCs/>
          <w:iCs/>
          <w:sz w:val="28"/>
          <w:szCs w:val="28"/>
        </w:rPr>
        <w:t>Для</w:t>
      </w:r>
      <w:r>
        <w:rPr>
          <w:sz w:val="28"/>
          <w:szCs w:val="28"/>
        </w:rPr>
        <w:t xml:space="preserve"> дальнейшего развития страховой деятельности необходимо: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звивать добровольные виды страхования, включая виды страхования, относящиеся к страхованию жизни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овершенствовать порядок формирования страховых резервов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ввести обязательные виды страхования в сферах, связанных с наибольшими рисками, в том числе обязательное страхование жилых помещений при ипотечном жилищном кредитном страховании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высить капиталоемкость страховых организаций;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формировать национальную систему экспортных кредитов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ая политика поддержки малого и среднего предпринимательства будет направлена на создание организационных, правовых и экономических условий, способствующих динамичному и устойчивому развитию данного сектора экономики, формированию рациональной отраслевой структуры предпринимательской деятельности, стимулированию развития предпринимательства в малых городских поселениях и сельской местности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ля этого предусматриваются: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комплексное совершенствование нормативной правовой базы, регулирующей деятельность субъектов малого предпринимательства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обеспечение координации деятельности государственных органов и общественных организаций по оказанию поддержки малому и среднему предпринимательству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создание благоприятных условий для доступа субъектов малого предпринимательства к кредитно-финансовым ресурсам, включая дальнейшее развитие механизмов микрофинансирования, упрощение процедуры получения микрокредитов, внедрение механизмов гарантирования возврата микрокредитов, а также к материально-техническим и информационным ресурсам, научно-техническим разработкам, новым и высоким технологиям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дальнейшее расширение и совершенствование системы подготовки и переподготовки кадров для предпринимательства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активизация производственной, инновационной, инвестиционной, внешнеэкономической деятельности и наращивание экспортного потенциала субъектов малого предпринимательства на основе повышения уровня конкурентоспособности производимой ими продукции;</w:t>
      </w:r>
    </w:p>
    <w:p>
      <w:pPr>
        <w:pStyle w:val="Style18"/>
        <w:widowControl w:val="false"/>
        <w:spacing w:lineRule="auto" w:line="360"/>
        <w:rPr>
          <w:szCs w:val="28"/>
        </w:rPr>
      </w:pPr>
      <w:r>
        <w:rPr>
          <w:szCs w:val="28"/>
        </w:rPr>
        <w:t>- организация взаимодействия малых производственных предприятий с крупными путем развития кооперативных связей.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 xml:space="preserve">Прогнозируется, что к 2010 году доля валового внутреннего продукта, произведенного субъектами малого и среднего предпринимательства, в общем объеме ВВП достигнет 2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2 проц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ование, прогнозирование и программирование – важный элемент управления экономики и социальных процессов. Они используются для предопределения рациональных пропорций в развитии экономики, изменений за конкретный период темпов роста отдельных отношений, звеньев хозяйств.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7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планирования это деятельность по сбалансированности и пропорциональности финансовых ресурсов. Сбалансированность – это оптимальные соотношения между финансовыми ресурсами, находящимися в распоряжении государства, и доходами, остающимися в руках государственных субъектов. Пропорциональность – рациональное соотношение между величиной дохода до уплаты налогов и после уплаты по предприятиям, отраслям и регио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– составная часть народнохозяйственного планирования, которая базируется на показателях плана социально-экономического развития страны. Система финансовых планов отражает особенности форм и методов образования и использования денежных средств. Главный объект финансового планирования – это звенья финансов, получающие в плане количественное выра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средств денежного фонда выражается и закрепляется в финансовых планах, которые являются единой системой. Центральное место в системе финансовых планов принадлежит бюджетному плану, где отражается движение бюджетного фонда, формы и методы его образования и использования, структура доходов и расходов. Движение внебюджетных фондов отражается в сметах доходов и расходов. Важное место в обеспечении пропорциональности и сбалансированности общественного воспроизводства и регулирования денежного обращения занимает сводный государственный баланс государства, то есть баланс финансовых ресурсов, а также баланс доходов и расходов каждого субъекта Республики Беларусь. Эти документы разрабатываются Министерством экономики при участии Министерства финансов. В балансе отражаются формирование и использование ресурсов. планируемых в составе бюджетного и внебюджетного фонда, фонда страхования, кредитных фондов предприятий и организаций и денежных средств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огнозирование – предвидение возможного финансового положения государства и обоснование показателей финансовых планов. Прогнозы могут быть на 5-10 и более лет. Финансовое прогнозирование предшествует стадии составления финансовых планов и вырабатывает концепцию финансовой политики на определенный период развития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инансового прогнозирования – определение реально возможного объема финансовых ресурсов, источников формирования и их использование в прогнозном периоде. Прогнозы позволяют органам финансовой системы наметить разные варианты развития и совершенствования системы финансов, форм и методов реализации финансов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ограммирование – метод финансового планирования, использующий программно-целевой подход, в основе которого заложены и четко сформированы цели и средства их достижения. Финансовое программирование предполагает установление приоритетов государственных расходов по направлениям; повышение эффективности расходов негосударственных средств; прекращение финансирования в соответствии с выбором альтернативного варианта. Финансовые программы используются в развитых странах с 60-ых гг. Их суть – составление пятилетних "скользящих" плановых расходов. Каждый год план корректируется на основе ожидаемого исполнения показателей плана текущего года. При этом показатели передвигаются, скользят по 5-летней шкале на год. Планируемые показатели первого года являются директивными, остальные – ориентировочными. В Республике Беларусь используются целевые комплексные программы, представляющиеся в систему научно-исследовательских организационно-хозяйственных и других мероприятий, направленных на достижение производственных целей, сбалансированности по ресурсам и исполнителя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Бирюкова О. Н. Дневник успеваемости белорусской экономики // Белорусский рынок. 2008. №2. С. 12-1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Бондарь Н.Н. Отношения личного потребления в трансформационной экономике РБ. // Вестник БДЭУ. - 2008. - №8. – с. 23-25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Финансы. Денежное обращение. Кредит" Под ред. Н.Ф. Самсонова-М.: Инфра. 2007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омплекс «Теория финансов». М.К. Воробьев, И.А. Осипов - Мн: Издательство МИУ, 2005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infin.by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 ТЕКСТ"/>
    <w:basedOn w:val="Normal"/>
    <w:qFormat/>
    <w:pPr>
      <w:spacing w:before="120" w:after="120"/>
      <w:ind w:firstLine="709"/>
      <w:jc w:val="both"/>
    </w:pPr>
    <w:rPr>
      <w:sz w:val="30"/>
      <w:szCs w:val="20"/>
    </w:rPr>
  </w:style>
  <w:style w:type="paragraph" w:styleId="Style18">
    <w:name w:val="ПЕР"/>
    <w:basedOn w:val="Normal"/>
    <w:qFormat/>
    <w:pPr>
      <w:ind w:firstLine="709"/>
      <w:jc w:val="both"/>
    </w:pPr>
    <w:rPr>
      <w:sz w:val="28"/>
      <w:szCs w:val="20"/>
    </w:rPr>
  </w:style>
  <w:style w:type="paragraph" w:styleId="11">
    <w:name w:val="ПЕР 1"/>
    <w:basedOn w:val="Normal"/>
    <w:qFormat/>
    <w:pPr>
      <w:widowControl w:val="false"/>
      <w:tabs>
        <w:tab w:val="clear" w:pos="709"/>
        <w:tab w:val="left" w:pos="993" w:leader="none"/>
      </w:tabs>
      <w:spacing w:lineRule="auto" w:line="360"/>
      <w:jc w:val="both"/>
    </w:pPr>
    <w:rPr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39:00Z</dcterms:created>
  <dc:creator>Admin</dc:creator>
  <dc:description/>
  <cp:keywords/>
  <dc:language>en-US</dc:language>
  <cp:lastModifiedBy>SYSTEM</cp:lastModifiedBy>
  <cp:lastPrinted>2009-12-24T02:09:00Z</cp:lastPrinted>
  <dcterms:modified xsi:type="dcterms:W3CDTF">2011-09-07T10:39:00Z</dcterms:modified>
  <cp:revision>2</cp:revision>
  <dc:subject/>
  <dc:title/>
</cp:coreProperties>
</file>