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ковский Государственны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номики, Статистики и Информатики (МЭС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ий филиа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Налогооблож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 «Налогообложение Саудовской Арав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3 кур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ДММ-3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ина А.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ь 2010 год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олевство Саудовская Аравия (араб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ملكة العربية السعودية</w:t>
      </w:r>
      <w:r>
        <w:rPr>
          <w:rFonts w:ascii="Times New Roman" w:hAnsi="Times New Roman" w:cs="Times New Roman"/>
          <w:sz w:val="28"/>
          <w:sz w:val="28"/>
          <w:szCs w:val="28"/>
          <w:lang w:bidi="he-IL"/>
        </w:rPr>
        <w:t xml:space="preserve">‎‎ </w:t>
      </w:r>
      <w:r>
        <w:rPr>
          <w:rFonts w:cs="Times New Roman" w:ascii="Times New Roman" w:hAnsi="Times New Roman"/>
          <w:sz w:val="28"/>
          <w:szCs w:val="28"/>
        </w:rPr>
        <w:t>аль-Мамля́ка аль-Араби́я ас-Сауди́я) — крупнейшее государство на Аравийском полуострове. Граничит с Иорданией на севере, Ираком, Катаром, Кувейтом и Объединёнными Арабскими Эмиратами на востоке, Оманом и Йеменом на юге. Омывается Персидским заливом на северо-востоке и Красным морем — на запа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удовскую Аравию часто называют «Страной двух мечетей», имея в виду Мекку и Медину — два главных священных города ислама. Краткое название страны на арабском языке — ас-Саудия (араб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سعودية</w:t>
      </w:r>
      <w:r>
        <w:rPr>
          <w:rFonts w:ascii="Times New Roman" w:hAnsi="Times New Roman" w:cs="Times New Roman"/>
          <w:sz w:val="28"/>
          <w:sz w:val="28"/>
          <w:szCs w:val="28"/>
          <w:lang w:bidi="he-IL"/>
        </w:rPr>
        <w:t>‎‎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Саудовская Аравия в настоящее время — одно из трёх государств мира, имеющее название в честь правящей династии (Саудиты). (Ещё Хашимитское Королевство Иордания и княжество Лихтенштей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удовская Аравия с её колоссальными запасами нефти — основное государство Организации стран-экспортёров нефти. С 1992 по 2009 занимала первое место в мире по добыче и экспорту нефти. Экспорт нефти составляет 95 % экспорта и 75 % доходов страны, давая возможность поддерживать государство всеобщего благососто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ём реферате я рассматриваю налогообложение Саудовской Аравии. Интересен факт, что по сложности налогообложения Саудовская Аравия занимает седьмое место в мире, тем самым попадает в </w:t>
      </w:r>
      <w:r>
        <w:rPr>
          <w:rFonts w:cs="Times New Roman" w:ascii="Times New Roman" w:hAnsi="Times New Roman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sz w:val="28"/>
          <w:szCs w:val="28"/>
        </w:rPr>
        <w:t>-10 стран с самым легким налогообложением. В стране всего 14 налогов, самые основные из них мы в дальнейшем рассмотрим. Для сравнения Россия занимает 134 место в рейтинге налоговых систем ми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логовое законодательство Королевства Саудовская Арав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налоговому законодательству в Саудовской Аравии было положено Указом № 3321 от 3.11.1950г. С этого времени в Королевстве был введен налог на прибыль. Согласно изданному королевскому Указу Минфину КСА вменялось выполнение данного закона, включая сбор налогов. С этой целью в структуре министерства был создан Департамент по закяту и налогу на прибыль (ДЗНП). Закят – прописанный в Коране налог в пользу бедных, один из столпов ислама, равен 2,5% от чистого дохода за исключением капитала, вложенного в недвижимость и долгосрочные инвест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4.1951г. издан новый королевский Указ № 17/2/28/8634, согласно которому с саудовских физических и юридических лиц должен взиматься закят. Закят стал распространяться на подданных других стран членов ССАГПЗ (Совет сотрудничества арабских государств Персидского залива) и принадлежащие им коммерческие структуры, зарегистрированные на территории 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десятилетия система налогообложения Саудовской Аравии не претерпела изменений и продолжает действовать на прежних принцип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1970гг. финансовые средства, полученные Королевством от экспорта нефти и нефтепродуктов за рубеж, позволили (помимо запуска широкомасштабных программ по развитию экономики страны) повысить уровень жизни местного населения, за счет субсидирования коммунальных услуг и поддержания на внутреннем рынке низких цен на ряд товаров и услуг (топливо, электричество, вода, телефонные услуг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середины 1980гг., когда мировые цены на нефть упали, руководство КСА столкнулось с такими проблемами, как бюджетный дефицит (который в 1986г. достиг 19,4% от ВВП) и нехватка финансовых средств для продолжения ранее взятого социально-экономического 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5г. Саудовская Аравия, вынужденная учитывать соответствующую рекомендацию МВФ, увеличила на внутреннем рынке цены на нефтепродукты, электричество, воду, телефонные услуги, визы, разрешения на работу иностранцам и воздушные перевозки. Повышение доходов от нефти в 1996-97гг. позволило Саудовской Аравии уменьшить бюджетный дефицит, однако падение мировых цен на нефть в 1998г. заставило руководство страны пересмотреть свою бюджетную политику, приступить к проведению экономических реформ, в т.ч. в сфере налогооб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апр. 2000г. был принят закон об иностранных инвестициях, который был подготовлен Высшим экономическим советом, возглавляемым наследным принцем Абдаллой бин Абдель Ази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снижены ставки налогов на прибыль иностранных комп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лог на прибыль с иностранных компаний в КСА</w:t>
      </w:r>
    </w:p>
    <w:tbl>
      <w:tblPr>
        <w:tblW w:w="836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30"/>
        <w:gridCol w:w="26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рибыли в риалах КСА принят 2000г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 налога в апр. 2000г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 налога, до апр. 2000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 до 1000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0001 до 5000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00001 до 10000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0000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%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и в Саудовской Аравии платят все категории физических лиц (саудовских и иностранных) и коммерческие структуры, независимо от форм их собственности (АО, ООО, представительства иностранных компаний, подрядные организ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дданные Саудовской Аравии, других стран членов ССАГПЗ платят закят, в 2,5% от чистого дохода. Такой же уровень налога взимается с саудовских частных коммерческих структур. Если компания принадлежит частично саудовцу (либо подданному одной из стран членов ССАГПЗ) и гражданину третьей страны, закят выплачивается пропорционально доле саудовца («заливника») в этой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третьих стран, нанятые на работу по контракту в Королевстве, не платят налогов со своих доходов. Существует категория так называемых «профессионалов» (иностранные бизнесмены, занимающиеся предпринимательской деятельностью в Королевстве), которые выплачивают налог на прибыль по особой сх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прибыль иностранцев занимающихся предпринимательской деятельностью в КСА (размер прибыли, в риалах КСА – ставка налога, в %: от 0 до 6000 – 0 или 5; от 6001 до 16000 – 5; от 16001 до 36000 – 10; от 36001 до 66000 – 20; более 66000 – 3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, прожившие на территории Королевства 1 год полностью, освобождаются от уплаты налога на первые 6000 риалов их приб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закята налог на прибыль, который выплачивают иностранные коммерческие структуры, не принадлежащие подданным КСА и стран членов ССАГПЗ, выплачивается по прогрессивной сх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налоги, налог с продаж, НДС, налог на недвижимость или налог на «дары», в КСА не взим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ммерческие учреждения, принадлежащие иностранному капиталу либо частично иностранному и частично саудовскому, обязаны предоставлять информацию в ДЗНП о годовых доходах и чистой прибыли в соответствии с проверенными аудиторами финансовыми докуме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и, владельцами которых являются подданные КСА или стран-членов ССАГПЗ, должны предоставлять такие же документы, рассчитанные на оплату закя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ам иностранных компаний, зарегистрированным в КСА на краткосрочной основе (не более 1 года), в некоторых случаях предоставляется право платить налоги на основании «ожидаемых доходов». При этом документы в ДЗНП не подаются. Минимальная ставка налога в таких случаях 15%. На практике применяется более высокая став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структуры с участием иностранного капитала предоставляют в ДЗНП информацию о своих доходах и платят налог на прибыль или закят не позже 2,5 мес. после окончания их фин. года. Компании, полностью принадлежащие подданным КСА или стран членов ССАГПЗ, обязаны предоставить документы и оплатить закят в течение 1 мес. по завершении их фин.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случаях разрешается подача документов позже установленного срока, но не более чем на 6 мес. Компаниям, выплачивающим налоги на основании «ожидаемых доходов», отсрочки не предоставл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документы о доходах, предоставленные компанией, ДЗНП может направить налогоплательщику просьбу предоставить дополнительную информацию или письмо об обложении налогом, в котором указывается сумма налога, подлежащая оплате. ДЗНП имеет также право провести (с уведомлением или без него) проверку бухгалтерских документов компании. Процедура изучения документов о доходах компании Департаментом закята не превышает 6 мес. от даты их подачи. Окончательное урегулирование всех вопросов, связанных с уплатой налогов, происходит в течение 18 м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поздание в уплате налога на прибыль применяются санкции, в т.ч. штрафы вплоть до 25% от суммы налога за 15-дневную задержку. Что касается задержек в уплате закята, то в данном случае штрафные санкции не преду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налогообложения в Саудовской Аравии можно охарактеризовать как протекционистскую и направленную на поддержание уровня жизни населения и защиту интересов саудовских коммерческих структу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удовской Аравии довольно интересная система налогообложения. Особенно привлекает налог «Закят», помогающий бедным. Такой налог существует только в Исламе. «Закят» можно назвать обязательной милостыней, которую мусульмане выплачивают раз в год при определённых условиях. По данным «Amond &amp; Smith Ltd в средствах массовой информации» граждане Саудовской Аравии на уплату налогов тратят в год не более 79 часов. Для сравнения российские предприниматели ежегодно вынуждены тратить на уплату налогов 448 часов (или 56 рабочих дней) и отдавать при этом половину коммерческой прибыли. Как показало исследование PricewaterhouseCoopers, самые простые налоговые режимы действуют в ближневосточных и азиатских государствах. К данным странам относиться Саудовская Аравия, которая и занимает седьмую строчку в ТОР- 10 самых удобных налоговых систем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 Данные сайта http://rslandag.wordpress.com;</w:t>
      </w:r>
    </w:p>
    <w:p>
      <w:pPr>
        <w:pStyle w:val="Style17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Данные сайта http://ru.wikipedia.org/wiki/КСА;</w:t>
      </w:r>
    </w:p>
    <w:p>
      <w:pPr>
        <w:pStyle w:val="Style17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. Данные сайта http://www.amondsmith.ua/press-raschet-200901-pro-obzor/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40:00Z</dcterms:created>
  <dc:creator>Анна Ивановна</dc:creator>
  <dc:description/>
  <cp:keywords/>
  <dc:language>en-US</dc:language>
  <cp:lastModifiedBy>SYSTEM</cp:lastModifiedBy>
  <cp:lastPrinted>2010-12-03T19:56:00Z</cp:lastPrinted>
  <dcterms:modified xsi:type="dcterms:W3CDTF">2011-09-07T10:40:00Z</dcterms:modified>
  <cp:revision>2</cp:revision>
  <dc:subject/>
  <dc:title>Введение</dc:title>
</cp:coreProperties>
</file>