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юбая действующая коммерческая организация имеет историю своего существования. Однако это было бы лишним, поскольку в любом случае «этапы большого пути» данной организации найдут отражение в регистрах бухгалтерского учета. Теперь же, в дополнение к отчетности, сформированной по бухгалтерским правилам, результаты финансово-хозяйственной деятельности компании за весь период ее работы найдут отражение также в налоговых регистрах, сформированных в соответствии с принципами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 понятие довольно-таки новое для отечественной экономики. Более того, до вступления в силу главы 25 Налогового кодекса РФ это словосочетание употреблялось совсем не для того, чтобы охарактеризовать часть учетной работы бухгалтера или иного финансового специалиста на предприятии, а только лишь как обозначение обязанности предприятия встать на учет в налоговом органе по месту своего нахождения, а также по месту расположения обособленных подразделений, недвижимого имущества или транспортных средст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позволяет представить полную картину налогового состояния предприятия. В нем содержится всеобъемлющая информация по налоговым платежам, что позволяет управлять процессом хозяйственной деятельности и контролировать состояние расчетов с бюджет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должен быть скрупулезным и идеальным. Четкость учета, его абсолютная ясность и легкая читаемость необходимы, в первую очередь, самому бухгалтеру, чтобы иметь возможность принимать важные решения в предельно сжатые срок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поэтому организация налогового учета должна обеспечивать выполнение учетных задач в минимальные сроки и с высоким качеств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выполнения работы является изучение организации учетного процесса на конкретном примере. Для этого в работе поставлены и решены следующие задачи:</w:t>
      </w:r>
    </w:p>
    <w:p>
      <w:pPr>
        <w:pStyle w:val="Normal"/>
        <w:widowControl w:val="false"/>
        <w:numPr>
          <w:ilvl w:val="0"/>
          <w:numId w:val="6"/>
        </w:numPr>
        <w:shd w:fill="FFFFFF" w:val="clear"/>
        <w:tabs>
          <w:tab w:val="clear" w:pos="708"/>
          <w:tab w:val="left" w:pos="106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онятие налогового учета, выявить его принципы и задачи;</w:t>
      </w:r>
    </w:p>
    <w:p>
      <w:pPr>
        <w:pStyle w:val="Normal"/>
        <w:widowControl w:val="false"/>
        <w:numPr>
          <w:ilvl w:val="0"/>
          <w:numId w:val="6"/>
        </w:numPr>
        <w:shd w:fill="FFFFFF" w:val="clear"/>
        <w:tabs>
          <w:tab w:val="clear" w:pos="708"/>
          <w:tab w:val="left" w:pos="1066" w:leader="none"/>
        </w:tabs>
        <w:autoSpaceDE w:val="false"/>
        <w:spacing w:lineRule="auto" w:line="360" w:before="0" w:after="0"/>
        <w:ind w:left="0" w:firstLine="709"/>
        <w:contextualSpacing/>
        <w:jc w:val="both"/>
        <w:rPr/>
      </w:pPr>
      <w:r>
        <w:rPr>
          <w:rFonts w:cs="Times New Roman" w:ascii="Times New Roman" w:hAnsi="Times New Roman"/>
          <w:sz w:val="28"/>
          <w:szCs w:val="28"/>
        </w:rPr>
        <w:t>на примере исследуемого предприятия рассмотреть постановку налогового учета расходов, изучить порядок отражения расходов налоговом учете предприятия;</w:t>
      </w:r>
    </w:p>
    <w:p>
      <w:pPr>
        <w:pStyle w:val="Normal"/>
        <w:widowControl w:val="false"/>
        <w:numPr>
          <w:ilvl w:val="0"/>
          <w:numId w:val="6"/>
        </w:numPr>
        <w:shd w:fill="FFFFFF" w:val="clear"/>
        <w:tabs>
          <w:tab w:val="clear" w:pos="708"/>
          <w:tab w:val="left" w:pos="1066" w:leader="none"/>
        </w:tabs>
        <w:autoSpaceDE w:val="false"/>
        <w:spacing w:lineRule="auto" w:line="360" w:before="0" w:after="0"/>
        <w:ind w:left="0" w:firstLine="709"/>
        <w:contextualSpacing/>
        <w:jc w:val="both"/>
        <w:rPr/>
      </w:pPr>
      <w:r>
        <w:rPr>
          <w:rFonts w:cs="Times New Roman" w:ascii="Times New Roman" w:hAnsi="Times New Roman"/>
          <w:sz w:val="28"/>
          <w:szCs w:val="28"/>
        </w:rPr>
        <w:t>рассмотреть основные элементы учетной политики Комсомольского райпо и направления повышения эффективност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качестве примера в работе использована документация и отчетность Комсомольского райпо.</w:t>
      </w:r>
      <w:r>
        <w:br w:type="page"/>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1. Задачи и принципы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iCs/>
          <w:sz w:val="28"/>
          <w:szCs w:val="28"/>
        </w:rPr>
        <w:t xml:space="preserve">1.1 Определение и задачи </w:t>
      </w:r>
      <w:r>
        <w:rPr>
          <w:rFonts w:cs="Times New Roman" w:ascii="Times New Roman" w:hAnsi="Times New Roman"/>
          <w:b/>
          <w:iCs/>
          <w:sz w:val="28"/>
          <w:szCs w:val="28"/>
        </w:rPr>
        <w:t>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и понятие «налоговый учет» относительно новое. Как отдельный вид учета налоговый учет долгое время обозначался конструкцией «учет для целей налогооблож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логового учета дано в статье 313 Налогового кодекс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r>
        <w:rPr>
          <w:rStyle w:val="FootnoteCharacters"/>
          <w:rStyle w:val="FootnoteAnchor"/>
          <w:rFonts w:cs="Times New Roman" w:ascii="Times New Roman" w:hAnsi="Times New Roman"/>
          <w:sz w:val="28"/>
          <w:szCs w:val="28"/>
        </w:rPr>
        <w:footnoteReference w:id="2"/>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Налоговый учет ведется в целях формирования полной и достоверной информации о порядке учета для целей налогообложения хозяйственных операций, осуществляемых налогоплательщиком в течение отчетного (налогового) периода , а также обеспечения информацией внутренних и внешних пользователей для контроля за правильностью, полнотой и свое- временностью исчисления и уплаты в бюджет налог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исчисления налога на прибыль параллельно бухгалтерскому учету ведется налоговый учет, то есть группировка данных из первичных документов в аналитические регистры для формирования налоговой базы.</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Аналитические регистры - сводные формы систематизации данных налогового учета за отчетный период сгруппированных без распределения по счетам бухгалтерского учет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орядок ведения налогового устанавливается в учетной политике для целей налогообложения, в которой также находят отражение сами регистры налогового учета (Приложение 1).</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Формы регистров и их заполнение разрабатывается налогоплательщиком самостоятельно и прилагается к учетной политике организац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периоде, суммы остатков расходов подлежащую к отнесению на расходы в следующем налоговом периоде, порядок формирования суммы создаваемых резервов, а также суммы задолженности по расчетам с бюджет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ением данных налогового учета являютс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1. первичные документы, включая справку бухгалтер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2. аналитические регистры налогового учет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3. расчет налоговой базы</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4. налоговые деклар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учет необходим для того, чтобы исчислить налог на прибыль. Но правила, установленные главой 25 Налогового кодекса, таковы, что сделать это на основании одних лишь данных бухгалтерского учета невозможно.</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бухгалтерского учета, где все регламентировано, в налоговом учете нет жестких стандартов и правил. Налоговый кодекс предоставляет бухгалтеру свободу выбора и предполагает, что фирма самостоятельно решит, как вести налоговый учет.</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налогового учет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1.Введение специальных учетно-налоговых показателей и понятий, которые основаны на данных бухгалтерского учета и используются исключительно для целей налогообложения.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по возможности максимально сблизить бухгалтерскую и налоговую учетную политику: установить одинаковые способы амортизации основных средств и нематериальных активов, списания материально-производственных запасов в производство, определения производственной себестоимости продукции, оценки незавершенного производства и готовой продукции на складе и т.д. Тогда многие операции, отраженные в бухгалтерском учете, будут без изменения участвовать в расчете налога на прибыл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ближать налоговый и бухгалтерский учет не всегда выгодно. Так, например, если фирма выбирает единый метод начисления амортизации - линейный, то величина износа по сравнению с другими методами уменьшается, а сумма налога на имущество увеличивается. Карточку счета, оборотную ведомость и другие бухгалтерские документы можно использовать в качестве регистров налогового учет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Установление специальных правил формирования учетно-налоговых показателей отличных от бухгалтерских учетно-финансовых правил и методик.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3.Определение метода учета, формирования налогооблагаемой базы.</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4.Интрепретация и толкование некоторых общепринятых положений исключительно для целей налогооблож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Установление налогового дисконта (фиктивного налога для целей налогооблож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Определение каждого вида налогов своего налогового период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Установление специальных налоговых регистров и иной налоговой документ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налогового учета - сформировать полную и достоверную информацию о том, как учтена для целей налогообложения каждая хозяйственная операция. Среди остальных задач налогового учета можно отметить оценку остатков незавершенного производства, готовой продукции, товаров отгруженных плательщиками налога на прибыль согласно требованиям п.1 ст.319 НК РФ.</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и полномасштабный налоговый учет осуществляются исходя из следующих основных принцип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хозяйствующей единицы. </w:t>
      </w:r>
      <w:r>
        <w:rPr>
          <w:rFonts w:cs="Times New Roman" w:ascii="Times New Roman" w:hAnsi="Times New Roman"/>
          <w:sz w:val="28"/>
          <w:szCs w:val="28"/>
        </w:rPr>
        <w:t xml:space="preserve">Он заключается в том, что имущество хозяйствующего субъекта (юридического лица) должно быть обособлено от его учредителей и что хозяйствующей единицей является любая организация, имеющая самостоятельный бухгалтерский и налоговый баланс.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действующего предприятия. </w:t>
      </w:r>
      <w:r>
        <w:rPr>
          <w:rFonts w:cs="Times New Roman" w:ascii="Times New Roman" w:hAnsi="Times New Roman"/>
          <w:sz w:val="28"/>
          <w:szCs w:val="28"/>
        </w:rPr>
        <w:t xml:space="preserve">Он заключается в том, что хозяйствующий субъект предполагается функционирующим в течение неопределенно большого промежутка времени. Поэтому нет необходимости производить переоценку активов предприятия. Материальные ресурсы, которые были использованы при изготовлении продукции, производстве работ и оказании услуг, реализуются в их составе по продажным ценам.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сохранения информации. </w:t>
      </w:r>
      <w:r>
        <w:rPr>
          <w:rFonts w:cs="Times New Roman" w:ascii="Times New Roman" w:hAnsi="Times New Roman"/>
          <w:sz w:val="28"/>
          <w:szCs w:val="28"/>
        </w:rPr>
        <w:t>Он заключается в том, что если в документах была сделана определенная запись, то она обязательно окажет свое влияние на дальнейший ход событий и на баланс предприят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взаимосвязи событий и явлений. </w:t>
      </w:r>
      <w:r>
        <w:rPr>
          <w:rFonts w:cs="Times New Roman" w:ascii="Times New Roman" w:hAnsi="Times New Roman"/>
          <w:sz w:val="28"/>
          <w:szCs w:val="28"/>
        </w:rPr>
        <w:t>Он заключается в том, что бухгалтерская или налоговая запись в виде проводки всегда затрагивает две статьи, а все хозяйственные операции записываются по дебету одного и по кредиту другого счета. Если какая-то сумма из одной статьи выбыла, то она обязательно появится в другой статье, записанной в этой проводке.</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сопоставимости ценностей и операций. </w:t>
      </w:r>
      <w:r>
        <w:rPr>
          <w:rFonts w:cs="Times New Roman" w:ascii="Times New Roman" w:hAnsi="Times New Roman"/>
          <w:sz w:val="28"/>
          <w:szCs w:val="28"/>
        </w:rPr>
        <w:t>Он заключается в том, что все записи производятся с использованием общепринятых единиц измерения: натуральных, трудовых, денежных. В конечном счете, вся бухгалтерская и налоговая информация, представляется в денежном выражении. Это позволяет сопоставлять, складывать и вычитать неоднородные факторы хозяйственной деятельности предприят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учетного периода (принцип периодичности). </w:t>
      </w:r>
      <w:r>
        <w:rPr>
          <w:rFonts w:cs="Times New Roman" w:ascii="Times New Roman" w:hAnsi="Times New Roman"/>
          <w:sz w:val="28"/>
          <w:szCs w:val="28"/>
        </w:rPr>
        <w:t>Он заключается в том, что руководству предприятия и его учредителям, а также различным контролирующим и заинтересованным органам необходима периодическая информация о состоянии дел. Показатель прибыли (или чистой прибыли), полученной за учетный период, является основополагающим критерием для оценки работы организации за данный период.</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Принцип консерватизма.</w:t>
      </w:r>
      <w:r>
        <w:rPr>
          <w:rFonts w:cs="Times New Roman" w:ascii="Times New Roman" w:hAnsi="Times New Roman"/>
          <w:sz w:val="28"/>
          <w:szCs w:val="28"/>
        </w:rPr>
        <w:t xml:space="preserve"> Для предприятия, которое предположительно будет существовать неопределенно долго в будущем, не существует достаточной определенности в том, какая информация относится к прошлым или будущим отчетным периодам. Кроме того, неопределенной является и оценка степени прибыльности предприятия. Поэтому признание факта получения прибыли должно осуществляться с известной долей осторожности.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начислений. </w:t>
      </w:r>
      <w:r>
        <w:rPr>
          <w:rFonts w:cs="Times New Roman" w:ascii="Times New Roman" w:hAnsi="Times New Roman"/>
          <w:sz w:val="28"/>
          <w:szCs w:val="28"/>
        </w:rPr>
        <w:t xml:space="preserve">Он заключается в том, что при определении величины прибыли объем реализованной продукции должен сопоставляться с ее себестоимостью, независимо от того, когда произошла оплата. Данный принцип предполагает хорошую кредиторскую репутацию покупателя, которая дает обоснованную уверенность в получении в будущем суммы платеж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Принцип увязки доходов с расходами. </w:t>
      </w:r>
      <w:r>
        <w:rPr>
          <w:rFonts w:cs="Times New Roman" w:ascii="Times New Roman" w:hAnsi="Times New Roman"/>
          <w:sz w:val="28"/>
          <w:szCs w:val="28"/>
        </w:rPr>
        <w:t>Он заключается в том, определения прибыли методом начислений необходимо, чтобы и производственных затрат были выделены только те, которые относятся к деятельности текущего периода и не относятся к доходам будущих период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последовательности. </w:t>
      </w:r>
      <w:r>
        <w:rPr>
          <w:rFonts w:cs="Times New Roman" w:ascii="Times New Roman" w:hAnsi="Times New Roman"/>
          <w:sz w:val="28"/>
          <w:szCs w:val="28"/>
        </w:rPr>
        <w:t xml:space="preserve">Он заключается в том, что учетная политика предприятия должна последовательно применяться из года в год, если не появятся достаточно веские причины для ее изменения. </w:t>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sz w:val="28"/>
          <w:szCs w:val="28"/>
        </w:rPr>
        <w:t xml:space="preserve">Принцип взаимосвязи бухгалтерского и налогового учета </w:t>
      </w:r>
      <w:r>
        <w:rPr>
          <w:rFonts w:cs="Times New Roman" w:ascii="Times New Roman" w:hAnsi="Times New Roman"/>
          <w:sz w:val="28"/>
          <w:szCs w:val="28"/>
        </w:rPr>
        <w:t>заключается в том, что налоговое законодательство предъявляет дополнительные требования к ведению бухгалтерского учета. Это приводит к необходимости корректировок прибыли для целей налогообложения по величине и по времени получени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contextualSpacing/>
        <w:jc w:val="both"/>
        <w:rPr/>
      </w:pPr>
      <w:r>
        <w:rPr>
          <w:rFonts w:cs="Times New Roman" w:ascii="Times New Roman" w:hAnsi="Times New Roman"/>
          <w:b/>
          <w:iCs/>
          <w:sz w:val="28"/>
          <w:szCs w:val="28"/>
        </w:rPr>
        <w:t xml:space="preserve">1.2 </w:t>
      </w:r>
      <w:r>
        <w:rPr>
          <w:rFonts w:cs="Times New Roman" w:ascii="Times New Roman" w:hAnsi="Times New Roman"/>
          <w:b/>
          <w:bCs/>
          <w:iCs/>
          <w:sz w:val="28"/>
          <w:szCs w:val="28"/>
        </w:rPr>
        <w:t xml:space="preserve">Различия </w:t>
      </w:r>
      <w:r>
        <w:rPr>
          <w:rFonts w:cs="Times New Roman" w:ascii="Times New Roman" w:hAnsi="Times New Roman"/>
          <w:b/>
          <w:iCs/>
          <w:sz w:val="28"/>
          <w:szCs w:val="28"/>
        </w:rPr>
        <w:t xml:space="preserve">в нормативном регулировании </w:t>
      </w:r>
      <w:r>
        <w:rPr>
          <w:rFonts w:cs="Times New Roman" w:ascii="Times New Roman" w:hAnsi="Times New Roman"/>
          <w:b/>
          <w:bCs/>
          <w:iCs/>
          <w:sz w:val="28"/>
          <w:szCs w:val="28"/>
        </w:rPr>
        <w:t xml:space="preserve">и методике </w:t>
      </w:r>
      <w:r>
        <w:rPr>
          <w:rFonts w:cs="Times New Roman" w:ascii="Times New Roman" w:hAnsi="Times New Roman"/>
          <w:b/>
          <w:iCs/>
          <w:sz w:val="28"/>
          <w:szCs w:val="28"/>
        </w:rPr>
        <w:t>бухгалтерам</w:t>
      </w:r>
      <w:r>
        <w:rPr>
          <w:rFonts w:cs="Times New Roman" w:ascii="Times New Roman" w:hAnsi="Times New Roman"/>
          <w:b/>
          <w:sz w:val="28"/>
          <w:szCs w:val="28"/>
        </w:rPr>
        <w:t xml:space="preserve"> </w:t>
      </w:r>
      <w:r>
        <w:rPr>
          <w:rFonts w:cs="Times New Roman" w:ascii="Times New Roman" w:hAnsi="Times New Roman"/>
          <w:b/>
          <w:bCs/>
          <w:iCs/>
          <w:sz w:val="28"/>
          <w:szCs w:val="28"/>
        </w:rPr>
        <w:t>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чески можно говорить об относительной независимости возникновения и развития систем бухгалтерского учета и налогообложения. Изначально бухгалтерский учет возник как интернациональное явление, никак не привязанное к конкретным государственным границам и не регулируемое государственной властью. Учет (в широком смысле) возник вне связи с образованием и развитием государства. Единственным источником его становления была хозяйственная деятельность.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 xml:space="preserve">С 2003 года действует новое «Положение по бухгалтерскому учету расчетов по налогу на прибыль» (ПБУ 18/02). Оно требует организовывать бухгалтерский учет таким образом, чтобы с его помощью можно было определить налогооблагаемую прибыль.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данных налогового учета должно быть ясно:</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к определяют доходы и расходы предприяти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 как определяют долю расходов, учитываемых для целей налогообложения в отчетном периоде;</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а сумма остатка расходов (убытков), подлежащих отнесению на расходы следующих отчетных периодах;</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формируют сумму резервов;</w:t>
      </w:r>
    </w:p>
    <w:p>
      <w:pPr>
        <w:pStyle w:val="Normal"/>
        <w:widowControl w:val="false"/>
        <w:numPr>
          <w:ilvl w:val="0"/>
          <w:numId w:val="6"/>
        </w:numPr>
        <w:shd w:fill="FFFFFF" w:val="clear"/>
        <w:tabs>
          <w:tab w:val="clear" w:pos="708"/>
          <w:tab w:val="left" w:pos="1565"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 размер задолженности перед бюджетом по налогу на прибыль.</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Подтверждением данных налогового учета являются первичные документы, расчет налоговой базы, аналитические регистры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о бухгалтерскому учету, определение Налоговым Кодексом Российской Федерации основных правил ведения налогового учета организации базируется на формулировке набора его базовых принципов.</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Рассмотрим главные различия бухгалтерского и налогового учета в организациях, связанные с признанием отдельных расходов. Это отражения курсовых валютных и суммовых разниц.</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амым большим отличиям бухгалтерского и налогового учетов в организациях относится формирование балансовой стоимости основных средств и отражение их последующей амортиз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и налоговый учеты неправильно расставляют акценты в данной теме, предлагая методики и подходы, не подкрепленные научными исследованиями. В результате слишком большое внимание уделяется разновидностям исчисления сумм амортизации и учету разниц между ним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редства - мощный экономический мультипликатор, но их удельный вес в составе торговой наценки обычно не превышает 4%, поэтому исследования нескольких вариантов использования амортизационных отчислений не имеют большой практической значимости, а вот срок технического использования и капитального ремонта основных средств неоспоримо важнее. Так как за этим стоит безопасность для жизни и здоровья персонала организации, т.е. сохранность человеческого капитала, который в составе торговой наценки с учетом отчислений в социальные фонды может достигать величины 40%.</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технический капитал (основные средства) является собственностью учредителей, а человеческий капитал - предмет беспокойства каждой отдельной личности. Но уже это проблема государственного подхода к экономик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операции с основными средствами в бухгалтерском и налоговом учетах отражаются раздельно. Разница в суммах амортизационных отчислений является временной, от нее исчисляется сумма налога на прибыль, которая в виде поправки вносится со знаком плюс или минус в сумму налога на прибыль, рассчитанного по данным бухгалтерского учета. Механизм учета, согласно упомянутому Положению ПБУ 18/02, может быть отражен следующим образо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налоговом учете амортизационные отчисления ниже, а поэтому налоговая прибыль выше и налог на прибыль больше, то делаются такие проводк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т 99 - Кт 68 - начислена сумма налога на прибыль в бухгалтерском учете текущего период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т 09 - Кт 68 - отражена разница в виде отложенного налогового актив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т 68 - Кт 51 - оплачена сумма налога на прибыль, увеличенная по данным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налоговом учете амортизационные отчисления выше, а поэтому налоговая прибыль меньше и налог на прибыль меньше, то оформляются такие запис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т 99 - Кт 68 - начислена сумма налога на прибыль в бухгалтерском учете текущего период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т 68 - Кт 77 - отражена разница в виде отложенного налогового обязательств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Дт 68 - Кт 51 - оплачена сумма налога на прибыль, уменьшенная по данным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ета 09 "Отложенные налоговые активы" и 77 "Отложенные налоговые обязательства" введены в План счетов бухгалтерского учета приказом Минфина РФ от 07.05.2003 г. N 38н.</w:t>
      </w:r>
      <w:r>
        <w:br w:type="page"/>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Организация налогового учета расходов Комсомольского РП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Организационно-экономическаяхарактеристика Комсомольского РП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предприятие существует и функционирует в окружении внешней среды и осознание ее значения определяет успешность деятельност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Внешнюю среду деятельности потребительской кооперации района формируют: государство, конкуренты, поставщики, покупател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Комсомольский район находится в юго-западной части Чувашской Республики на расстоянии 120 км от г. Чебоксары: граничит с Канашским, Яльчикским, Батыревским, Ибресинским районами. Районный центр с. Комсомольское является перспективным. Это связано с тем, что район имеет благоприятное географическое положение. Райцентр находится в 30 км от г. Канаш - Железнодорожного узла государственного значения. Со столицей район связан шоссейной дорогой, между населенными пунктами связь осуществляется с помощью автомобильного транспорта. Хорошее транспортное положение позволяет поддерживать активные экономические связи со многими областями и республиками стра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щее место в экономике Комсомольского района принадлежит сельскому хозяйству. На его территории расположено 3 колхозов, 25 сельскохозяйственных кооперативов и др. Всего насчитывается 8743 личных подсобных хозяйств и 378 членов дачных (садово-огородных) товариществ. Это свидетельствует о том, что в районе имеются определенные сырьевые ресурсы для закупок. Численность населения района 28800 человек. Район считается густонаселенным. Всего 54 населенных пункта. Во всех населенных пунктах имеется розничная торговая сеть потребительской коопераци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Райпо по своей организационно - правовой форме является потребительским обществом и развивается как структурное подразделение региональной и федеральной системы потребительской коопераци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Взаимоотношения райпо с органами местного самоуправления определяются Соглашениями. Райпо ведет многоотраслевую деятельность и является бюджетообразующей структурой, добросовестным налогоплательщиком.</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 всей работой Совет и Правление. Можно отметить высокий уровень экономической работы, особенно в сфере текущего анализа и стратегического планирова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аосе становления рынка Комсомольскому райпо удалось сохранить структуру потребительской кооперации, ее кадровое ядро, все основные кооперативные объект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сложилось такая специализация магазинов: «Торговый дом», «Гастроном», «Продукты» «Мебель», «Автозапчасти», «Промстройхозтовары».</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Несмотря на сложившиеся трудности, райпо сохранило и сеть предприятий общественного питания. Имеется один ресторан с тремя банкетными залами, столовая «Кетне», кондитерский цех, магазин «Кулинария», «Закусочная», «Трактир» в с. Комсомольское иве. Активно проводится реконструкция действующих предприятий. Много внимания уделяется оформлению как интерьера, так и экстерьера предприятий торговли в «евростиле» с зеркальными потолками и с использованием современного торгово-технологического оборудовани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8"/>
        </w:rPr>
        <w:t>В целях обеспечения роста товарооборота Совет и правление райпо постоянно обращают внимание на обеспечение магазинов, торгующих скоропортящейся продукцией, холодильным оборудованием. В настоящее время коэффициент хладофикации составляет 100%. Кроме того они оснащены специальными морозильниками для торговли мороженым. Летом ежедневный объем его продажи составляет до 8000 шту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ы хозяйственной деятельности Комсомольского райпо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сомольское райпо ведет многоотраслевую деятельность (производство, заготовки, торговлю, общественное питание, услуг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говля, общественное питание, заготовки находятся на одном балансе. Производство - структурное хозрасчетное подразделение ООО «Хлебозавод». По отрасли торговля хозрасчетное подразделение - ООО «Торговый Дом», ООО « Ротор», структурное подразделение ООО « Техни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ценки внутренней среды деятельности общества очень важны экономические показатели его работы. Для проведения анализа финансово-хозяйственной деятельности используются данные, содержащиеся в бухгалтерском балансе</w:t>
      </w:r>
      <w:r>
        <w:rPr>
          <w:rFonts w:cs="Times New Roman" w:ascii="Times New Roman" w:hAnsi="Times New Roman"/>
          <w:b/>
          <w:sz w:val="28"/>
          <w:szCs w:val="28"/>
        </w:rPr>
        <w:t xml:space="preserve"> </w:t>
      </w:r>
      <w:r>
        <w:rPr>
          <w:rFonts w:cs="Times New Roman" w:ascii="Times New Roman" w:hAnsi="Times New Roman"/>
          <w:sz w:val="28"/>
          <w:szCs w:val="28"/>
        </w:rPr>
        <w:t>(Приложение 2), отчете о прибылях и убытках (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hd w:fill="FFFFFF" w:val="clear"/>
        <w:spacing w:lineRule="auto" w:line="360" w:before="0" w:after="0"/>
        <w:ind w:firstLine="709"/>
        <w:jc w:val="both"/>
        <w:rPr/>
      </w:pPr>
      <w:r>
        <w:rPr/>
        <w:t>Анализ структуры актива баланса Комсомольского райпо за 2008 - 2009 гг. (тыс. руб.)</w:t>
      </w:r>
    </w:p>
    <w:tbl>
      <w:tblPr>
        <w:tblW w:w="9380" w:type="dxa"/>
        <w:jc w:val="left"/>
        <w:tblInd w:w="-25" w:type="dxa"/>
        <w:tblLayout w:type="fixed"/>
        <w:tblCellMar>
          <w:top w:w="0" w:type="dxa"/>
          <w:left w:w="108" w:type="dxa"/>
          <w:bottom w:w="0" w:type="dxa"/>
          <w:right w:w="108" w:type="dxa"/>
        </w:tblCellMar>
      </w:tblPr>
      <w:tblGrid>
        <w:gridCol w:w="2959"/>
        <w:gridCol w:w="841"/>
        <w:gridCol w:w="900"/>
        <w:gridCol w:w="936"/>
        <w:gridCol w:w="864"/>
        <w:gridCol w:w="900"/>
        <w:gridCol w:w="900"/>
        <w:gridCol w:w="1080"/>
      </w:tblGrid>
      <w:tr>
        <w:trPr>
          <w:trHeight w:val="315" w:hRule="atLeast"/>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КТИВ</w:t>
            </w:r>
          </w:p>
        </w:tc>
        <w:tc>
          <w:tcPr>
            <w:tcW w:w="1741"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8 г.</w:t>
            </w:r>
          </w:p>
        </w:tc>
        <w:tc>
          <w:tcPr>
            <w:tcW w:w="1800"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80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клонени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п роста, %</w:t>
            </w:r>
          </w:p>
        </w:tc>
      </w:tr>
      <w:tr>
        <w:trPr>
          <w:trHeight w:val="379" w:hRule="atLeast"/>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4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w:t>
            </w:r>
          </w:p>
        </w:tc>
        <w:tc>
          <w:tcPr>
            <w:tcW w:w="93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6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38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I. Внеоборотные активы</w:t>
            </w:r>
            <w:r>
              <w:rPr>
                <w:rFonts w:cs="Times New Roman" w:ascii="Times New Roman" w:hAnsi="Times New Roman"/>
                <w:b/>
                <w:bCs/>
                <w:sz w:val="20"/>
                <w:szCs w:val="20"/>
              </w:rPr>
              <w:t xml:space="preserve"> </w:t>
            </w:r>
          </w:p>
        </w:tc>
      </w:tr>
      <w:tr>
        <w:trPr>
          <w:trHeight w:val="3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2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5</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22</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9</w:t>
            </w:r>
          </w:p>
        </w:tc>
      </w:tr>
      <w:tr>
        <w:trPr>
          <w:trHeight w:val="352"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раза</w:t>
            </w:r>
          </w:p>
        </w:tc>
      </w:tr>
      <w:tr>
        <w:trPr>
          <w:trHeight w:val="373"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w:t>
            </w:r>
          </w:p>
        </w:tc>
      </w:tr>
      <w:tr>
        <w:trPr>
          <w:trHeight w:val="2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2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3</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87</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r>
      <w:tr>
        <w:trPr>
          <w:trHeight w:val="130" w:hRule="atLeast"/>
        </w:trPr>
        <w:tc>
          <w:tcPr>
            <w:tcW w:w="9380"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II. Оборотные активы</w:t>
            </w:r>
            <w:r>
              <w:rPr>
                <w:rFonts w:cs="Times New Roman" w:ascii="Times New Roman" w:hAnsi="Times New Roman"/>
                <w:sz w:val="20"/>
                <w:szCs w:val="20"/>
              </w:rPr>
              <w:t xml:space="preserve"> </w:t>
            </w:r>
          </w:p>
        </w:tc>
      </w:tr>
      <w:tr>
        <w:trPr>
          <w:trHeight w:val="223"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6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1</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15</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r>
      <w:tr>
        <w:trPr>
          <w:trHeight w:val="318"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сырье, материалы и др.аналогичные ценности</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1</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 раза</w:t>
            </w:r>
          </w:p>
        </w:tc>
      </w:tr>
      <w:tr>
        <w:trPr>
          <w:trHeight w:val="28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w:t>
            </w:r>
          </w:p>
        </w:tc>
        <w:tc>
          <w:tcPr>
            <w:tcW w:w="84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4"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1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1</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91</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w:t>
            </w:r>
          </w:p>
        </w:tc>
      </w:tr>
      <w:tr>
        <w:trPr>
          <w:trHeight w:val="149"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7</w:t>
            </w:r>
          </w:p>
        </w:tc>
      </w:tr>
      <w:tr>
        <w:trPr>
          <w:trHeight w:val="202"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w:t>
            </w:r>
          </w:p>
        </w:tc>
      </w:tr>
      <w:tr>
        <w:trPr>
          <w:trHeight w:val="315" w:hRule="atLeast"/>
        </w:trPr>
        <w:tc>
          <w:tcPr>
            <w:tcW w:w="2959"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 по приобретенным ценностям</w:t>
            </w:r>
          </w:p>
        </w:tc>
        <w:tc>
          <w:tcPr>
            <w:tcW w:w="84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7</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w:t>
            </w:r>
          </w:p>
        </w:tc>
      </w:tr>
      <w:tr>
        <w:trPr>
          <w:trHeight w:val="3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окупатели и заказчики</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5</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r>
      <w:tr>
        <w:trPr>
          <w:trHeight w:val="3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84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покупатели и заказчики</w:t>
            </w:r>
          </w:p>
        </w:tc>
        <w:tc>
          <w:tcPr>
            <w:tcW w:w="84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4</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4</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1</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r>
      <w:tr>
        <w:trPr>
          <w:trHeight w:val="116"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5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7</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57</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r>
      <w:tr>
        <w:trPr>
          <w:trHeight w:val="210" w:hRule="atLeast"/>
        </w:trPr>
        <w:tc>
          <w:tcPr>
            <w:tcW w:w="295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БАЛАНС </w:t>
            </w:r>
          </w:p>
        </w:tc>
        <w:tc>
          <w:tcPr>
            <w:tcW w:w="841"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
                <w:sz w:val="20"/>
                <w:szCs w:val="20"/>
              </w:rPr>
              <w:t>10337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c>
          <w:tcPr>
            <w:tcW w:w="93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644</w:t>
            </w:r>
          </w:p>
        </w:tc>
        <w:tc>
          <w:tcPr>
            <w:tcW w:w="86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7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4,1</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полученной таблицы 1 можно сделать следующие выводы.</w:t>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 увеличилась на 4,1 %, что свидетельствует о подъеме хозяйственной деятельности. Увеличение стоимости имущества на 4272 тыс. руб. сопровождалось внутренними изменениями в активе: увеличением стоимости внеоборотных активов на 2166 тыс. руб. (4,5%) и увеличением оборотных средств на 2106 тыс. руб. (3,8%). Основные средства по-прежнему занимают во внеоборотных активах основную часть (46,38%).В оборотных активах наибольший удельный вес занимают запасы (43,68%).</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rPr>
        <w:t xml:space="preserve">сновное финансирование было направлено на пополнение оборотных средств, так как увеличение по запасам составило </w:t>
      </w:r>
      <w:r>
        <w:rPr>
          <w:rFonts w:cs="Times New Roman" w:ascii="Times New Roman" w:hAnsi="Times New Roman"/>
          <w:sz w:val="28"/>
          <w:szCs w:val="28"/>
        </w:rPr>
        <w:t>2346</w:t>
      </w:r>
      <w:r>
        <w:rPr>
          <w:rFonts w:cs="Times New Roman" w:ascii="Times New Roman" w:hAnsi="Times New Roman"/>
          <w:sz w:val="28"/>
        </w:rPr>
        <w:t xml:space="preserve"> тыс. руб. (5,3%), основная доля которой пришлась на готовую продукцию и товары для перепродажи (</w:t>
      </w:r>
      <w:r>
        <w:rPr>
          <w:rFonts w:cs="Times New Roman" w:ascii="Times New Roman" w:hAnsi="Times New Roman"/>
          <w:sz w:val="28"/>
          <w:szCs w:val="28"/>
        </w:rPr>
        <w:t>1777</w:t>
      </w:r>
      <w:r>
        <w:rPr>
          <w:rFonts w:cs="Times New Roman" w:ascii="Times New Roman" w:hAnsi="Times New Roman"/>
          <w:sz w:val="28"/>
        </w:rPr>
        <w:t xml:space="preserve"> тыс. руб., или 4,4%). Это расценивается как положительная тенденция: возможность увеличения оборачиваемости активов является предпосылкой к улучшению финансовой деятельност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Анализ структуры пассива баланса Комсомольского райпо за </w:t>
      </w:r>
      <w:r>
        <w:rPr/>
        <w:t>2008 - 2009 гг. (тыс. руб.)</w:t>
      </w:r>
    </w:p>
    <w:tbl>
      <w:tblPr>
        <w:tblW w:w="9287" w:type="dxa"/>
        <w:jc w:val="left"/>
        <w:tblInd w:w="-25" w:type="dxa"/>
        <w:tblLayout w:type="fixed"/>
        <w:tblCellMar>
          <w:top w:w="0" w:type="dxa"/>
          <w:left w:w="108" w:type="dxa"/>
          <w:bottom w:w="0" w:type="dxa"/>
          <w:right w:w="108" w:type="dxa"/>
        </w:tblCellMar>
      </w:tblPr>
      <w:tblGrid>
        <w:gridCol w:w="2714"/>
        <w:gridCol w:w="993"/>
        <w:gridCol w:w="881"/>
        <w:gridCol w:w="919"/>
        <w:gridCol w:w="1080"/>
        <w:gridCol w:w="900"/>
        <w:gridCol w:w="900"/>
        <w:gridCol w:w="900"/>
      </w:tblGrid>
      <w:tr>
        <w:trPr>
          <w:trHeight w:val="343"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АССИВ</w:t>
            </w:r>
          </w:p>
        </w:tc>
        <w:tc>
          <w:tcPr>
            <w:tcW w:w="1874"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999"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9 г.</w:t>
            </w:r>
          </w:p>
        </w:tc>
        <w:tc>
          <w:tcPr>
            <w:tcW w:w="180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клонени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Темп роста, %</w:t>
            </w:r>
          </w:p>
        </w:tc>
      </w:tr>
      <w:tr>
        <w:trPr>
          <w:trHeight w:val="503"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81"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 %</w:t>
            </w:r>
          </w:p>
        </w:tc>
        <w:tc>
          <w:tcPr>
            <w:tcW w:w="919"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8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 %</w:t>
            </w:r>
          </w:p>
        </w:tc>
        <w:tc>
          <w:tcPr>
            <w:tcW w:w="90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0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 вес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156" w:hRule="atLeast"/>
        </w:trPr>
        <w:tc>
          <w:tcPr>
            <w:tcW w:w="92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III. Капитал и резервы</w:t>
            </w:r>
            <w:r>
              <w:rPr>
                <w:rFonts w:cs="Times New Roman" w:ascii="Times New Roman" w:hAnsi="Times New Roman"/>
                <w:sz w:val="20"/>
                <w:szCs w:val="20"/>
              </w:rPr>
              <w:t xml:space="preserve"> </w:t>
            </w:r>
          </w:p>
        </w:tc>
      </w:tr>
      <w:tr>
        <w:trPr>
          <w:trHeight w:val="249"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98,08</w:t>
            </w:r>
          </w:p>
        </w:tc>
      </w:tr>
      <w:tr>
        <w:trPr>
          <w:trHeight w:val="178"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11</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5</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40</w:t>
            </w:r>
          </w:p>
        </w:tc>
      </w:tr>
      <w:tr>
        <w:trPr>
          <w:trHeight w:val="178"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4</w:t>
            </w:r>
          </w:p>
        </w:tc>
      </w:tr>
      <w:tr>
        <w:trPr>
          <w:trHeight w:val="257"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1</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раза</w:t>
            </w:r>
          </w:p>
        </w:tc>
      </w:tr>
      <w:tr>
        <w:trPr>
          <w:trHeight w:val="114"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65</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1</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4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3</w:t>
            </w:r>
          </w:p>
        </w:tc>
      </w:tr>
      <w:tr>
        <w:trPr>
          <w:trHeight w:val="194" w:hRule="atLeast"/>
        </w:trPr>
        <w:tc>
          <w:tcPr>
            <w:tcW w:w="838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IV. Долгосрочные обязательства</w:t>
            </w:r>
            <w:r>
              <w:rPr>
                <w:rFonts w:cs="Times New Roman" w:ascii="Times New Roman" w:hAnsi="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22"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6"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92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V. Краткосрочные обязательства</w:t>
            </w:r>
            <w:r>
              <w:rPr>
                <w:rFonts w:cs="Times New Roman" w:ascii="Times New Roman" w:hAnsi="Times New Roman"/>
                <w:sz w:val="20"/>
                <w:szCs w:val="20"/>
              </w:rPr>
              <w:t xml:space="preserve"> </w:t>
            </w:r>
          </w:p>
        </w:tc>
      </w:tr>
      <w:tr>
        <w:trPr>
          <w:trHeight w:val="223"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21</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0</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41</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4</w:t>
            </w:r>
          </w:p>
        </w:tc>
      </w:tr>
      <w:tr>
        <w:trPr>
          <w:trHeight w:val="152"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86</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6,4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6</w:t>
            </w:r>
          </w:p>
        </w:tc>
      </w:tr>
      <w:tr>
        <w:trPr>
          <w:trHeight w:val="360"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ч. поставщики и подрядчи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6</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15</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8</w:t>
            </w:r>
          </w:p>
        </w:tc>
      </w:tr>
      <w:tr>
        <w:trPr>
          <w:trHeight w:val="447"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2</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1</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0</w:t>
            </w:r>
          </w:p>
        </w:tc>
      </w:tr>
      <w:tr>
        <w:trPr>
          <w:trHeight w:val="649"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r>
      <w:tr>
        <w:trPr>
          <w:trHeight w:val="420"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7</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96</w:t>
            </w:r>
          </w:p>
        </w:tc>
      </w:tr>
      <w:tr>
        <w:trPr>
          <w:trHeight w:val="261"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r>
      <w:tr>
        <w:trPr>
          <w:trHeight w:val="315" w:hRule="atLeast"/>
        </w:trPr>
        <w:tc>
          <w:tcPr>
            <w:tcW w:w="2714"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993"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7</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3</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0</w:t>
            </w:r>
          </w:p>
        </w:tc>
      </w:tr>
      <w:tr>
        <w:trPr>
          <w:trHeight w:val="111" w:hRule="atLeast"/>
        </w:trPr>
        <w:tc>
          <w:tcPr>
            <w:tcW w:w="271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БАЛАНС </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3372</w:t>
            </w:r>
          </w:p>
        </w:tc>
        <w:tc>
          <w:tcPr>
            <w:tcW w:w="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c>
          <w:tcPr>
            <w:tcW w:w="9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7644</w:t>
            </w:r>
          </w:p>
        </w:tc>
        <w:tc>
          <w:tcPr>
            <w:tcW w:w="10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0,0</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272</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w:t>
            </w:r>
          </w:p>
        </w:tc>
        <w:tc>
          <w:tcPr>
            <w:tcW w:w="90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04,13</w:t>
            </w:r>
          </w:p>
        </w:tc>
      </w:tr>
    </w:tbl>
    <w:p>
      <w:pPr>
        <w:pStyle w:val="Normal"/>
        <w:widowControl w:val="false"/>
        <w:shd w:fill="FFFFFF" w:val="clear"/>
        <w:spacing w:lineRule="auto" w:line="360" w:before="0" w:after="0"/>
        <w:ind w:firstLine="709"/>
        <w:contextualSpacing/>
        <w:jc w:val="both"/>
        <w:rPr/>
      </w:pPr>
      <w:r>
        <w:br w:type="page"/>
      </w:r>
      <w:r>
        <w:rPr>
          <w:rFonts w:cs="Times New Roman" w:ascii="Times New Roman" w:hAnsi="Times New Roman"/>
          <w:sz w:val="28"/>
          <w:szCs w:val="28"/>
        </w:rPr>
        <w:t xml:space="preserve">По данным таблицы 2 видно, что стоимость собственного капитала увеличилась на 14475 тыс. руб. (20,03%), при этом в за 2009 г. значительно увеличился размер нераспределенной прибыли (на 5186 тыс. руб., или на 1,45 раза). Размер уставного капитала в отчетном году уменьшился на 15тыс. руб. (1,92%).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ткосрочные обязательства уменьшились на 10203 тыс. руб., в том числе увеличилась кредиторская задолженность на 238тыс. руб. </w:t>
      </w:r>
    </w:p>
    <w:p>
      <w:pPr>
        <w:pStyle w:val="Normal"/>
        <w:widowControl w:val="false"/>
        <w:spacing w:lineRule="auto" w:line="360" w:before="0" w:after="0"/>
        <w:ind w:firstLine="709"/>
        <w:jc w:val="both"/>
        <w:rPr/>
      </w:pPr>
      <w:r>
        <w:rPr>
          <w:rFonts w:cs="Times New Roman" w:ascii="Times New Roman" w:hAnsi="Times New Roman"/>
          <w:sz w:val="28"/>
        </w:rPr>
        <w:t>Отдельным объектом анализа при оценке деловой активности предприятия выступают финансовые результаты, их структура и динамика. Расчёты проведем по данным формы №2 « Отчёт о прибылях и убытках» (таблица 3) (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финансово-хозяйственной деятельности </w:t>
      </w:r>
      <w:r>
        <w:rPr/>
        <w:t>Комсомольского райпо за 2008- 2009 гг. (тыс. руб.)</w:t>
      </w:r>
    </w:p>
    <w:tbl>
      <w:tblPr>
        <w:tblW w:w="9113" w:type="dxa"/>
        <w:jc w:val="left"/>
        <w:tblInd w:w="-5" w:type="dxa"/>
        <w:tblLayout w:type="fixed"/>
        <w:tblCellMar>
          <w:top w:w="0" w:type="dxa"/>
          <w:left w:w="108" w:type="dxa"/>
          <w:bottom w:w="0" w:type="dxa"/>
          <w:right w:w="108" w:type="dxa"/>
        </w:tblCellMar>
      </w:tblPr>
      <w:tblGrid>
        <w:gridCol w:w="2880"/>
        <w:gridCol w:w="1373"/>
        <w:gridCol w:w="1620"/>
        <w:gridCol w:w="1800"/>
        <w:gridCol w:w="1440"/>
      </w:tblGrid>
      <w:tr>
        <w:trPr>
          <w:trHeight w:val="4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 w:leader="none"/>
                <w:tab w:val="center" w:pos="70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от продажи товаров, продукции, работ, услу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ебестоимость проданных товаров, работ, услу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8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Валовая прибыл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ммерческ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быль (убыток) от прода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3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оценты к получени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оценты к уплат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оходы от участия в других организация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Прочие дох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6</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0 Прочие расх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4</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11. Прибыль </w:t>
            </w:r>
            <w:r>
              <w:rPr>
                <w:rFonts w:cs="Times New Roman" w:ascii="Times New Roman" w:hAnsi="Times New Roman"/>
                <w:sz w:val="20"/>
                <w:szCs w:val="20"/>
              </w:rPr>
              <w:br w:type="textWrapping" w:clear="all"/>
            </w:r>
            <w:r>
              <w:rPr>
                <w:rFonts w:cs="Times New Roman" w:ascii="Times New Roman" w:hAnsi="Times New Roman"/>
                <w:sz w:val="20"/>
                <w:szCs w:val="20"/>
              </w:rPr>
              <w:t>(убыток) до налогооблож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раз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Текущий налог на прибыл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рочие платежи в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Чистая прибыль (убыток) отчетного перио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раз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анные таблицы 3 позволяют сделать следующие выводы:</w:t>
      </w:r>
      <w:r>
        <w:rPr>
          <w:rFonts w:cs="Times New Roman" w:ascii="Times New Roman" w:hAnsi="Times New Roman"/>
          <w:sz w:val="28"/>
        </w:rPr>
        <w:t xml:space="preserve"> выручка от продажи товаров, работ, услуг уменьшилась на 1,21 %, что составило 5087 тыс. рублей. На рост выручки повлияло уменьшение объема себестоимости проданных товаров (на 1,2%) и валовой прибыли (на 1,22%).</w:t>
      </w:r>
      <w:r>
        <w:rPr>
          <w:rFonts w:cs="Times New Roman" w:ascii="Times New Roman" w:hAnsi="Times New Roman"/>
          <w:sz w:val="28"/>
          <w:szCs w:val="28"/>
        </w:rPr>
        <w:t xml:space="preserve"> Наилучшим фактором явилось уменьшение коммерческих расходов по сравнению с 2008г. на 5627 тыс. руб. (или на 8,23%). В отчетном периоде, так же как и в базисном, получена прибыль от продаж, рост которой составил 4561 тыс. руб. (на 24,33%). Таким образом, отчетный период Комсомольское райпо закончило с прибылью в сумме 16607 тыс. руб., что в 1,45 раз больше, чем в 2008г. </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езультаты деятельности райпо, выраженные вышеприведенных цифрах, говорят о благоприятном экономическом состоянии. Бесспорно, что положительные результаты деятельности любой организации являются следствием продуманной экономико-организационной политик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Налоговый учет расходов при формировании налоговой базы по налогу на прибыль Комсомольского РП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ами налога на прибыль организаций (далее в настоящей главе - налогоплательщики) признаются (в ред. Федерального закона от 01.12.2007 N 310-ФЗ):</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оссийские организ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иностранные организации, которые осуществляют деятельность в РФ через постоянные представительства и (или) получают доходы от источников в РФ. [Ст.246 НК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 налогообложения - прибыль, полученная налогоплательщиком. Прибыль - это: </w:t>
      </w:r>
    </w:p>
    <w:p>
      <w:pPr>
        <w:pStyle w:val="Normal"/>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оссийских организаций - полученные доходы, уменьшенные на величину произведенных расходов;</w:t>
      </w:r>
    </w:p>
    <w:p>
      <w:pPr>
        <w:pStyle w:val="Normal"/>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для иностранных организаций, осуществляющих деятельность в РФ через постоянные представительства, полученные через представительства доходы, уменьшенные на величину произведенных представительствами расходов;</w:t>
      </w:r>
    </w:p>
    <w:p>
      <w:pPr>
        <w:pStyle w:val="Normal"/>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иных иностранных организаций - доходы, полученные от источников в РФ.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доходов, полученных в связи с организацией и проведением XXII Олимпийских зимних игр и XI Паралимпийских зимних игр 2014 года в городе Соч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определения налоговой базы: </w:t>
      </w:r>
    </w:p>
    <w:p>
      <w:pPr>
        <w:pStyle w:val="Normal"/>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оходам, полученным от долевого участия в других организациях налогоплательщиками, осуществляющими деятельность, связанную с использованием объектов обслуживающих производств и хозяйств участников договора доверительного управления имуществом по доходам, получаемым при передаче имущества в уставный (складочный) капитал (фонд, имущество фонда) </w:t>
      </w:r>
    </w:p>
    <w:p>
      <w:pPr>
        <w:pStyle w:val="Normal"/>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оходам, полученным участниками договора простого товарищества при уступке (переуступке) права требования </w:t>
      </w:r>
    </w:p>
    <w:p>
      <w:pPr>
        <w:pStyle w:val="Normal"/>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перациям с ценными бумаг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исчисляют налоговую базу на основе данных налогов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жней редакцией Налогового кодекса ставка налога делилась на две части — 6,5 процента пополняли федеральный бюджет, 17,5 процента — бюджеты регионов.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1 января 2009 года налоговая ставка устанавливается в размере 20% (в ред. ФЗ от 26.11.2008 N 224-ФЗ), за исключением некоторых случаев, когда применяются иные ставки налога на прибыль.</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в ред. ФЗ от 30.12.2008 N 305-ФЗ):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асть налога, исчисленная по ставке в размере 2%, зачисляется в федеральный бюдж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часть налога, исчисленная по ставке в размере 18%, зачисляется в бюджеты субъектов РФ.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 </w:t>
        <w:tab/>
        <w:t>[Ст.284 НК РФ]</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поправки в Налоговый кодекс только на пользу компаниям: расширен перечень расходов, которые можно учесть при расчете налога на прибыль, исправлены несоответствия. Так, скорректирована норма, которая разрешает относить к прочим расходам приобретение исключительных прав на программные средства стоимостью до 20 000 рублей. </w:t>
      </w:r>
    </w:p>
    <w:p>
      <w:pPr>
        <w:pStyle w:val="Normal"/>
        <w:widowControl w:val="false"/>
        <w:spacing w:lineRule="auto" w:line="360" w:before="0" w:after="0"/>
        <w:ind w:firstLine="709"/>
        <w:contextualSpacing/>
        <w:jc w:val="both"/>
        <w:rPr/>
      </w:pPr>
      <w:r>
        <w:rPr/>
        <w:t>Налоговым периодом признается календарный год. Отчетные периоды: первый квартал, полугодие и девять месяцев календарного года.</w:t>
      </w:r>
    </w:p>
    <w:tbl>
      <w:tblPr>
        <w:tblW w:w="9479" w:type="dxa"/>
        <w:jc w:val="center"/>
        <w:tblInd w:w="0" w:type="dxa"/>
        <w:tblLayout w:type="fixed"/>
        <w:tblCellMar>
          <w:top w:w="0" w:type="dxa"/>
          <w:left w:w="108" w:type="dxa"/>
          <w:bottom w:w="0" w:type="dxa"/>
          <w:right w:w="108" w:type="dxa"/>
        </w:tblCellMar>
      </w:tblPr>
      <w:tblGrid>
        <w:gridCol w:w="959"/>
        <w:gridCol w:w="283"/>
        <w:gridCol w:w="1276"/>
        <w:gridCol w:w="283"/>
        <w:gridCol w:w="993"/>
        <w:gridCol w:w="258"/>
        <w:gridCol w:w="1443"/>
        <w:gridCol w:w="283"/>
        <w:gridCol w:w="993"/>
        <w:gridCol w:w="405"/>
        <w:gridCol w:w="1275"/>
        <w:gridCol w:w="299"/>
        <w:gridCol w:w="729"/>
      </w:tblGrid>
      <w:tr>
        <w:trPr>
          <w:trHeight w:val="1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ог</w:t>
            </w:r>
          </w:p>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 прибыль</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Налогообл-е доходы за текущий г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Вычит.расходы за текущий год</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ибыль организаций за текущий год до вычета убытков прош.лет</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Убытки прошлых ле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огооб. прибыль за текущий год</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НС</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налога на прибыл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юда включаются все доходы, полученные организацией в</w:t>
      </w:r>
      <w:r>
        <w:drawing>
          <wp:anchor behindDoc="0" distT="0" distB="0" distL="0" distR="114935" simplePos="0" locked="0" layoutInCell="0" allowOverlap="1" relativeHeight="2">
            <wp:simplePos x="0" y="0"/>
            <wp:positionH relativeFrom="column">
              <wp:align>left</wp:align>
            </wp:positionH>
            <wp:positionV relativeFrom="paragraph">
              <wp:posOffset>-6985</wp:posOffset>
            </wp:positionV>
            <wp:extent cx="114300" cy="2190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9075"/>
                    </a:xfrm>
                    <a:prstGeom prst="rect">
                      <a:avLst/>
                    </a:prstGeom>
                  </pic:spPr>
                </pic:pic>
              </a:graphicData>
            </a:graphic>
          </wp:anchor>
        </w:drawing>
      </w:r>
      <w:r>
        <w:rPr>
          <w:rFonts w:cs="Times New Roman" w:ascii="Times New Roman" w:hAnsi="Times New Roman"/>
          <w:sz w:val="28"/>
          <w:szCs w:val="28"/>
        </w:rPr>
        <w:t xml:space="preserve"> текущем году, которые входят в облагаемую базу по налогу на прибыль согласно Гл.25 НК РФ, в первую очередь это выручка от реализации товаров, работ, услуг.</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2. Вычитаемые расходы за текущий год - включаются только расходы, понесенные организацией в текущем году, которые согласно положению Гл.25 НК РФ принимаются для целей налогообложен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3. Убыток - это превышение расходами над доходами. Глава 25 НК РФ позволяет организации уменьшать прибыль текущего года на сумму ранее понесенных убытков по данным налогового учет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4. Базовая ставка налога 20%.</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мсомольском райпо применяется общий режим налогообложения (25 %) + ЕНВД (75 %) по отдельным видам деятельности (Приложение 10 и 11).</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истема налогового учета по налогу на прибыль Комсомольского райпо имеет трехуровневую структуру:</w:t>
      </w:r>
    </w:p>
    <w:p>
      <w:pPr>
        <w:pStyle w:val="Normal"/>
        <w:widowControl w:val="false"/>
        <w:shd w:fill="FFFFFF" w:val="clear"/>
        <w:tabs>
          <w:tab w:val="clear" w:pos="708"/>
          <w:tab w:val="left" w:pos="2285" w:leader="none"/>
        </w:tabs>
        <w:spacing w:lineRule="auto" w:line="360" w:before="0" w:after="0"/>
        <w:ind w:firstLine="709"/>
        <w:contextualSpacing/>
        <w:jc w:val="both"/>
        <w:rPr/>
      </w:pPr>
      <w:r>
        <w:rPr>
          <w:rFonts w:cs="Times New Roman" w:ascii="Times New Roman" w:hAnsi="Times New Roman"/>
          <w:sz w:val="28"/>
          <w:szCs w:val="28"/>
        </w:rPr>
        <w:t>1 - уровень первичных учетных документов. На основании не учетных документов определяются суммы, составляющие налоговую базу по налогу на прибыль организаций;</w:t>
      </w:r>
    </w:p>
    <w:p>
      <w:pPr>
        <w:pStyle w:val="Normal"/>
        <w:widowControl w:val="false"/>
        <w:shd w:fill="FFFFFF" w:val="clear"/>
        <w:tabs>
          <w:tab w:val="clear" w:pos="708"/>
          <w:tab w:val="left" w:pos="236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 уровень аналитических регистров налогового учета. Вместо регистров ведется К-21(Приложение 9);</w:t>
      </w:r>
    </w:p>
    <w:p>
      <w:pPr>
        <w:pStyle w:val="Normal"/>
        <w:widowControl w:val="false"/>
        <w:shd w:fill="FFFFFF" w:val="clear"/>
        <w:tabs>
          <w:tab w:val="clear" w:pos="708"/>
          <w:tab w:val="left" w:pos="236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 уровень расчета налоговой базы (налоговая декларация) по налогу на прибыль организаций. Расчет налоговой базы служит для исчисления налога на прибыль организаци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Первый уровень системы налогового учета по налогу на прибыль организа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ункту 1 статьи 9 Закона о бухгалтерском учете все хозяйственные операции, проводимые организацией, должны оформляться оправдательными документами, которые служат первичными учетными документами. Одним из обязательных реквизитов первичного документа является дата его составления (п. 2 ст. 9 Закона N 129-ФЗ).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 4 ст. 9 Закона N 129-ФЗ).</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принимаются к бухгалтерскому учету, они составлены по форме, содержащейся в альбомах унифицированной первичной учетной документации. Перечень лиц, имеющих право подписи первичных учетных документов, утверждает руководитель организации по согласованию с главным бухгалтером.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сомольское райпо рассчитывает убыток по методу начисления. Расходами признаются все затраты данного налогового (отчетного) периода, независимо от времени фактической выплаты денежных средств, платы расходов и форм осуществления.</w:t>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торой уровень системы налогового учета по налогу на прибыль организаций.</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Согласно статье 314 НК РФ аналитические регистры налогового учета - сводные формы систематизации данных налогового учета за отчетный (налоговый) период, сгруппированные в соответствии с требованиями действующего налогового законодательства, без распределения (отражения) по счетам бухгалтерского учета (Приложение 12).</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е регистры налогового учета предназначены для систематизации и накопления информации, содержащейся в принятых к учету первичных учетных документах, аналитических данных налогового учета для отражения в расчете налоговой баз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ы налогового учета ведутся в виде специальных форм на бумажных носителях, в электронном виде или любых машинных носителях, данные в них отражаются непрерывно в хронологическом порядке. Поскольку Комсомольское райпо ведет учет вручную, поэтому все расходы записываются в К-21 (Приложение 9).</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Третий уровень системы налогового учета по налогу на прибыль организаций.</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Третьим уровнем налогового учета является расчет налоговой базы по налогу на прибыль. Согласно статье 315 НК РФ</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логовой базы за отчетный (налоговый) период составляется налогоплательщиком самостоятельно.</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Расчет налоговой базы по налогу на прибыль в обязательном должен содержать следующие данные:</w:t>
      </w:r>
    </w:p>
    <w:p>
      <w:pPr>
        <w:pStyle w:val="Normal"/>
        <w:widowControl w:val="false"/>
        <w:numPr>
          <w:ilvl w:val="0"/>
          <w:numId w:val="5"/>
        </w:numPr>
        <w:shd w:fill="FFFFFF" w:val="clear"/>
        <w:tabs>
          <w:tab w:val="clear" w:pos="708"/>
          <w:tab w:val="left" w:pos="1104" w:leader="none"/>
        </w:tabs>
        <w:autoSpaceDE w:val="false"/>
        <w:spacing w:lineRule="auto" w:line="360" w:before="0" w:after="0"/>
        <w:ind w:left="0" w:firstLine="709"/>
        <w:contextualSpacing/>
        <w:jc w:val="both"/>
        <w:rPr/>
      </w:pPr>
      <w:r>
        <w:rPr>
          <w:rFonts w:cs="Times New Roman" w:ascii="Times New Roman" w:hAnsi="Times New Roman"/>
          <w:sz w:val="28"/>
          <w:szCs w:val="28"/>
        </w:rPr>
        <w:t>период, за который определяется налоговая база (с начала на периода нарастающим итогом);</w:t>
      </w:r>
    </w:p>
    <w:p>
      <w:pPr>
        <w:pStyle w:val="Normal"/>
        <w:widowControl w:val="false"/>
        <w:numPr>
          <w:ilvl w:val="0"/>
          <w:numId w:val="5"/>
        </w:numPr>
        <w:shd w:fill="FFFFFF" w:val="clear"/>
        <w:tabs>
          <w:tab w:val="clear" w:pos="708"/>
          <w:tab w:val="left" w:pos="1104" w:leader="none"/>
        </w:tabs>
        <w:autoSpaceDE w:val="false"/>
        <w:spacing w:lineRule="auto" w:line="360" w:before="0" w:after="0"/>
        <w:ind w:left="0" w:firstLine="709"/>
        <w:contextualSpacing/>
        <w:jc w:val="both"/>
        <w:rPr/>
      </w:pPr>
      <w:r>
        <w:rPr>
          <w:rFonts w:cs="Times New Roman" w:ascii="Times New Roman" w:hAnsi="Times New Roman"/>
          <w:sz w:val="28"/>
          <w:szCs w:val="28"/>
        </w:rPr>
        <w:t>сумму доходов от реализации, полученных в отчетном (на периоде);</w:t>
      </w:r>
    </w:p>
    <w:p>
      <w:pPr>
        <w:pStyle w:val="Normal"/>
        <w:widowControl w:val="false"/>
        <w:shd w:fill="FFFFFF" w:val="clear"/>
        <w:tabs>
          <w:tab w:val="clear" w:pos="708"/>
          <w:tab w:val="left" w:pos="1181" w:leader="none"/>
        </w:tabs>
        <w:spacing w:lineRule="auto" w:line="360" w:before="0" w:after="0"/>
        <w:ind w:firstLine="709"/>
        <w:contextualSpacing/>
        <w:jc w:val="both"/>
        <w:rPr/>
      </w:pPr>
      <w:r>
        <w:rPr>
          <w:rFonts w:cs="Times New Roman" w:ascii="Times New Roman" w:hAnsi="Times New Roman"/>
          <w:sz w:val="28"/>
          <w:szCs w:val="28"/>
        </w:rPr>
        <w:t>3)</w:t>
        <w:tab/>
        <w:t>сумму расходов, произведенных в отчетном (налоговом), уменьшающих сумму доходов от реализации, в том числе:</w:t>
      </w:r>
    </w:p>
    <w:p>
      <w:pPr>
        <w:pStyle w:val="Normal"/>
        <w:widowControl w:val="false"/>
        <w:numPr>
          <w:ilvl w:val="0"/>
          <w:numId w:val="3"/>
        </w:numPr>
        <w:shd w:fill="FFFFFF" w:val="clear"/>
        <w:tabs>
          <w:tab w:val="clear" w:pos="708"/>
          <w:tab w:val="left" w:pos="102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убыток) от реализации, в том числе:</w:t>
      </w:r>
    </w:p>
    <w:p>
      <w:pPr>
        <w:pStyle w:val="Normal"/>
        <w:widowControl w:val="false"/>
        <w:numPr>
          <w:ilvl w:val="0"/>
          <w:numId w:val="3"/>
        </w:numPr>
        <w:shd w:fill="FFFFFF" w:val="clear"/>
        <w:tabs>
          <w:tab w:val="clear" w:pos="708"/>
          <w:tab w:val="left" w:pos="102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у внереализационных доходов;</w:t>
      </w:r>
    </w:p>
    <w:p>
      <w:pPr>
        <w:pStyle w:val="Normal"/>
        <w:widowControl w:val="false"/>
        <w:numPr>
          <w:ilvl w:val="0"/>
          <w:numId w:val="3"/>
        </w:numPr>
        <w:shd w:fill="FFFFFF" w:val="clear"/>
        <w:tabs>
          <w:tab w:val="clear" w:pos="708"/>
          <w:tab w:val="left" w:pos="102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у внереализационных расходов;</w:t>
      </w:r>
    </w:p>
    <w:p>
      <w:pPr>
        <w:pStyle w:val="Normal"/>
        <w:widowControl w:val="false"/>
        <w:numPr>
          <w:ilvl w:val="0"/>
          <w:numId w:val="3"/>
        </w:numPr>
        <w:shd w:fill="FFFFFF" w:val="clear"/>
        <w:tabs>
          <w:tab w:val="clear" w:pos="708"/>
          <w:tab w:val="left" w:pos="102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убыток) от внереализационных операций;</w:t>
      </w:r>
    </w:p>
    <w:p>
      <w:pPr>
        <w:pStyle w:val="Normal"/>
        <w:widowControl w:val="false"/>
        <w:numPr>
          <w:ilvl w:val="0"/>
          <w:numId w:val="3"/>
        </w:numPr>
        <w:shd w:fill="FFFFFF" w:val="clear"/>
        <w:tabs>
          <w:tab w:val="clear" w:pos="708"/>
          <w:tab w:val="left" w:pos="1027"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 налоговая база за отчетный (налоговый) период.</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Рассмотрим динамику показателей налога на прибыль за 2008-2009 гг.</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hd w:fill="FFFFFF" w:val="clear"/>
        <w:spacing w:lineRule="auto" w:line="360" w:before="0" w:after="0"/>
        <w:ind w:firstLine="709"/>
        <w:contextualSpacing/>
        <w:jc w:val="both"/>
        <w:rPr/>
      </w:pPr>
      <w:r>
        <w:rPr>
          <w:rFonts w:cs="Times New Roman" w:ascii="Times New Roman" w:hAnsi="Times New Roman"/>
          <w:bCs/>
          <w:sz w:val="28"/>
          <w:szCs w:val="28"/>
        </w:rPr>
        <w:t xml:space="preserve">Динамика налогообложения налогом на прибыль Комсомольского райпо за 2008-2009 гг. ( тыс . </w:t>
      </w:r>
      <w:r>
        <w:rPr/>
        <w:t>руб.)</w:t>
      </w:r>
    </w:p>
    <w:tbl>
      <w:tblPr>
        <w:tblW w:w="8789" w:type="dxa"/>
        <w:jc w:val="left"/>
        <w:tblInd w:w="-7" w:type="dxa"/>
        <w:tblLayout w:type="fixed"/>
        <w:tblCellMar>
          <w:top w:w="0" w:type="dxa"/>
          <w:left w:w="40" w:type="dxa"/>
          <w:bottom w:w="0" w:type="dxa"/>
          <w:right w:w="40" w:type="dxa"/>
        </w:tblCellMar>
      </w:tblPr>
      <w:tblGrid>
        <w:gridCol w:w="4500"/>
        <w:gridCol w:w="1312"/>
        <w:gridCol w:w="1276"/>
        <w:gridCol w:w="1701"/>
      </w:tblGrid>
      <w:tr>
        <w:trPr>
          <w:trHeight w:val="36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2008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2009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pPr>
            <w:r>
              <w:rPr>
                <w:rFonts w:cs="Times New Roman" w:ascii="Times New Roman" w:hAnsi="Times New Roman"/>
                <w:sz w:val="20"/>
                <w:szCs w:val="20"/>
              </w:rPr>
              <w:t>Изменение (+,-)</w:t>
            </w:r>
          </w:p>
        </w:tc>
      </w:tr>
      <w:tr>
        <w:trPr>
          <w:trHeight w:val="28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ходы от реализации</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1233,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1914,5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318,806</w:t>
            </w:r>
          </w:p>
        </w:tc>
      </w:tr>
      <w:tr>
        <w:trPr>
          <w:trHeight w:val="29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 по обычной деятельности, в т.ч</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9177,5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9259,1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918,395</w:t>
            </w:r>
          </w:p>
        </w:tc>
      </w:tr>
      <w:tr>
        <w:trPr>
          <w:trHeight w:val="28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прямые расходы</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3855,8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936,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2919,884</w:t>
            </w:r>
          </w:p>
        </w:tc>
      </w:tr>
      <w:tr>
        <w:trPr>
          <w:trHeight w:val="28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освенные расходы</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21,6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323,1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001,489</w:t>
            </w:r>
          </w:p>
        </w:tc>
      </w:tr>
      <w:tr>
        <w:trPr>
          <w:trHeight w:val="28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87,6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1,4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36104</w:t>
            </w:r>
          </w:p>
        </w:tc>
      </w:tr>
      <w:tr>
        <w:trPr>
          <w:trHeight w:val="29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нереализационные расходы</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81,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1,8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19,262</w:t>
            </w:r>
          </w:p>
        </w:tc>
      </w:tr>
      <w:tr>
        <w:trPr>
          <w:trHeight w:val="26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логовая база</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80,8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09,1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28,301</w:t>
            </w:r>
          </w:p>
        </w:tc>
      </w:tr>
    </w:tbl>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ак видно из декларации за 2009 год, сумма доходов, облагаемых налогом на прибыль, составила 61914509 руб., сумма внереализационных доходов составила 451497 руб. При этом райпо в 2009 году был получен убыток в сумме 49852 руб. (Приложение 7 и 8).</w:t>
      </w:r>
      <w:r>
        <w:br w:type="page"/>
      </w:r>
    </w:p>
    <w:p>
      <w:pPr>
        <w:pStyle w:val="Normal"/>
        <w:widowControl w:val="false"/>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 xml:space="preserve">3. Учетная политика </w:t>
      </w:r>
      <w:r>
        <w:rPr>
          <w:rFonts w:cs="Times New Roman" w:ascii="Times New Roman" w:hAnsi="Times New Roman"/>
          <w:b/>
          <w:sz w:val="28"/>
          <w:szCs w:val="28"/>
        </w:rPr>
        <w:t xml:space="preserve">Комсомольского райпо для целей </w:t>
      </w:r>
      <w:r>
        <w:rPr>
          <w:rFonts w:cs="Times New Roman" w:ascii="Times New Roman" w:hAnsi="Times New Roman"/>
          <w:b/>
          <w:bCs/>
          <w:sz w:val="28"/>
          <w:szCs w:val="28"/>
        </w:rPr>
        <w:t>налогообложения</w:t>
      </w:r>
    </w:p>
    <w:p>
      <w:pPr>
        <w:pStyle w:val="Normal"/>
        <w:widowControl w:val="false"/>
        <w:shd w:fill="FFFFFF" w:val="clear"/>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spacing w:lineRule="auto" w:line="360" w:before="0" w:after="0"/>
        <w:ind w:firstLine="709"/>
        <w:contextualSpacing/>
        <w:jc w:val="both"/>
        <w:rPr/>
      </w:pPr>
      <w:r>
        <w:rPr>
          <w:rFonts w:cs="Times New Roman" w:ascii="Times New Roman" w:hAnsi="Times New Roman"/>
          <w:b/>
          <w:bCs/>
          <w:iCs/>
          <w:sz w:val="28"/>
          <w:szCs w:val="28"/>
        </w:rPr>
        <w:t xml:space="preserve">3.1 Основные элементы учетной политики Комсомольского </w:t>
      </w:r>
      <w:r>
        <w:rPr>
          <w:rFonts w:cs="Times New Roman" w:ascii="Times New Roman" w:hAnsi="Times New Roman"/>
          <w:b/>
          <w:iCs/>
          <w:sz w:val="28"/>
          <w:szCs w:val="28"/>
        </w:rPr>
        <w:t xml:space="preserve">райпо </w:t>
      </w:r>
      <w:r>
        <w:rPr>
          <w:rFonts w:cs="Times New Roman" w:ascii="Times New Roman" w:hAnsi="Times New Roman"/>
          <w:b/>
          <w:bCs/>
          <w:iCs/>
          <w:sz w:val="28"/>
          <w:szCs w:val="28"/>
        </w:rPr>
        <w:t>для целей налогообложения</w:t>
      </w:r>
    </w:p>
    <w:p>
      <w:pPr>
        <w:pStyle w:val="Normal"/>
        <w:widowControl w:val="false"/>
        <w:spacing w:lineRule="auto" w:line="360" w:before="0" w:after="0"/>
        <w:ind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для целей налогообложения - выбранная налогоплательщиком совокупность допускаемых Налоговым кодексом РФ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Федеральным законом "О бухгалтерском учете" от 21.11.96 № 129-ФЗ установлено, что ответственность за организацию бухгалтерского учета несут руководители организаций. В то же время ответственность за формирование учетной политики несет главный бухгалтер, который подчиняется непосредственно руководителю. Организации самостоятельно формируют учетную политику исходя из своей структуры, отрасли и других особенностей деятель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утвержда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ы первичных учетных документов, регистров бухгалтерского учета, а также документов для внутренней бухгалтерской отче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проведения инвентаризации активов и обязательств организ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ы оценки активов и обязатель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а документооборота и технология обработки учетной информ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контроля за хозяйственными операциями.</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Налоговый учет в райпо ведется в соответствии ГК РФ, НК РФ части 1,2, методических рекомендаций по применению отдельных глав.</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Аналитическими регистрами налогового учета доходов являются: мемориальные ордера, регистры бухгалтерского учета, форма К-19 по счетам 90 «Продажи» и 91 «Прочие доходы и расходы».</w:t>
      </w:r>
    </w:p>
    <w:p>
      <w:pPr>
        <w:pStyle w:val="TextBodyIndent"/>
        <w:tabs>
          <w:tab w:val="clear" w:pos="708"/>
          <w:tab w:val="left" w:pos="9357" w:leader="none"/>
        </w:tabs>
        <w:spacing w:lineRule="auto" w:line="360" w:before="0" w:after="0"/>
        <w:ind w:left="0" w:firstLine="709"/>
        <w:contextualSpacing/>
        <w:jc w:val="both"/>
        <w:rPr/>
      </w:pPr>
      <w:r>
        <w:rPr>
          <w:sz w:val="28"/>
          <w:szCs w:val="28"/>
        </w:rPr>
        <w:t>Аналитическими регистрами налогового учета расходов являются: мемориальные ордера, регистры бухгалтерского учета, форма К-21, К-39 – по счетам 20, 23, 26, 44, 90, 91.</w:t>
      </w:r>
    </w:p>
    <w:p>
      <w:pPr>
        <w:pStyle w:val="TextBodyIndent"/>
        <w:tabs>
          <w:tab w:val="clear" w:pos="708"/>
          <w:tab w:val="left" w:pos="9357" w:leader="none"/>
        </w:tabs>
        <w:spacing w:lineRule="auto" w:line="360" w:before="0" w:after="0"/>
        <w:ind w:left="0" w:firstLine="709"/>
        <w:contextualSpacing/>
        <w:jc w:val="both"/>
        <w:rPr/>
      </w:pPr>
      <w:r>
        <w:rPr>
          <w:sz w:val="28"/>
          <w:szCs w:val="28"/>
        </w:rPr>
        <w:t>Перечень объектов (групп) основных средств, находящихся на балансе организации с указанием срока полезного использования и месячных норм амортизации, учет ведется в отдельном регистре.</w:t>
      </w:r>
    </w:p>
    <w:p>
      <w:pPr>
        <w:pStyle w:val="TextBodyIndent"/>
        <w:tabs>
          <w:tab w:val="clear" w:pos="708"/>
          <w:tab w:val="left" w:pos="9357" w:leader="none"/>
        </w:tabs>
        <w:spacing w:lineRule="auto" w:line="360" w:before="0" w:after="0"/>
        <w:ind w:left="0" w:firstLine="709"/>
        <w:contextualSpacing/>
        <w:jc w:val="both"/>
        <w:rPr/>
      </w:pPr>
      <w:r>
        <w:rPr>
          <w:sz w:val="28"/>
          <w:szCs w:val="28"/>
        </w:rPr>
        <w:t>Стоимость имущества, приобретенного с 01.01.2002 года, первоначальная стоимость которого составляет до 10 000 рублей включительно списываются на расходы сразу же в полной сумме по мере ввода его в эксплуатацию.</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Амортизация начисляется линейным способом.</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Затраты по ремонту основных средств включается в состав прочих расходов в полном объеме в том отчетном периоде, в котором они были осуществлены.</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Резерв предстоящих расходов на ремонт основных средств не создается.</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Амортизация нематериальных активов начисляется линейным методом и включается в состав косвенных расходов. Срок полезного использования определяется исходя из времени патента, используя данный актив, а при невозможности установления срок равен 10 годам.</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Порядок списания расходов будущих периодов зависит от вида расходов:</w:t>
      </w:r>
    </w:p>
    <w:p>
      <w:pPr>
        <w:pStyle w:val="TextBodyIndent"/>
        <w:numPr>
          <w:ilvl w:val="0"/>
          <w:numId w:val="1"/>
        </w:numPr>
        <w:tabs>
          <w:tab w:val="clear" w:pos="708"/>
          <w:tab w:val="left" w:pos="1418" w:leader="none"/>
        </w:tabs>
        <w:spacing w:lineRule="auto" w:line="360" w:before="0" w:after="0"/>
        <w:ind w:left="0" w:firstLine="709"/>
        <w:contextualSpacing/>
        <w:jc w:val="both"/>
        <w:rPr>
          <w:sz w:val="28"/>
          <w:szCs w:val="28"/>
        </w:rPr>
      </w:pPr>
      <w:r>
        <w:rPr>
          <w:sz w:val="28"/>
          <w:szCs w:val="28"/>
        </w:rPr>
        <w:t>расходы на покупку неисключительных прав на компьютерные программы и базы данных списываются на прочие расходы в том отчетном периоде, в котором это право было получено;</w:t>
      </w:r>
    </w:p>
    <w:p>
      <w:pPr>
        <w:pStyle w:val="TextBodyIndent"/>
        <w:numPr>
          <w:ilvl w:val="0"/>
          <w:numId w:val="1"/>
        </w:numPr>
        <w:tabs>
          <w:tab w:val="clear" w:pos="708"/>
          <w:tab w:val="left" w:pos="1418" w:leader="none"/>
        </w:tabs>
        <w:spacing w:lineRule="auto" w:line="360" w:before="0" w:after="0"/>
        <w:ind w:left="0" w:firstLine="709"/>
        <w:contextualSpacing/>
        <w:jc w:val="both"/>
        <w:rPr>
          <w:sz w:val="28"/>
          <w:szCs w:val="28"/>
        </w:rPr>
      </w:pPr>
      <w:r>
        <w:rPr>
          <w:sz w:val="28"/>
          <w:szCs w:val="28"/>
        </w:rPr>
        <w:t>убыток от реализации амортизируемого имущества включается в состав прочих расходов равными долями в течение того срока, который имущество должно ещё прослужить.</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Все общехозяйственные расходы являются косвенными, списываются в том периоде, в котором они осуществлены.</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Стоимость материально-производственных запасов включается в состав материальных расходов полной сумме по мере ввода их в эксплуатацию.</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Стоимость сырья и материалов списываются в производстве по средней себестоимости.</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В качестве аналитических регистров можно использовать регистры бухгалтерского учета.</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 xml:space="preserve">При реализации покупных товаров стоимость приобретения данных товаров, определяется по средней себестоимости. Расходы формируются в издержках обращения. </w:t>
      </w:r>
    </w:p>
    <w:p>
      <w:pPr>
        <w:pStyle w:val="TextBodyIndent"/>
        <w:tabs>
          <w:tab w:val="clear" w:pos="708"/>
          <w:tab w:val="left" w:pos="9357" w:leader="none"/>
        </w:tabs>
        <w:spacing w:lineRule="auto" w:line="360" w:before="0" w:after="0"/>
        <w:ind w:left="0" w:firstLine="709"/>
        <w:contextualSpacing/>
        <w:jc w:val="both"/>
        <w:rPr/>
      </w:pPr>
      <w:r>
        <w:rPr>
          <w:sz w:val="28"/>
          <w:szCs w:val="28"/>
        </w:rPr>
        <w:t>Регистрами налогового учета используются регистры бухгалтерского учета.</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В связи с применением двух режимов налогообложения ведется раздельный учет.</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Фактическое ведение раздельного учета устанавливается на основе мемориальных ордеров, карточек счетов, оборотных ведомостей по счетам, сводных ведомостей затрат.</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Выручка от реализации продукции (работ, услуг) для целей налогообложения определяется по мере отгрузки товаров (выполнения работ, оказания услуг).</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Комсомольское райпо учитывает по общему режиму налогообложения в отношении оптовой торговли, заготовительной деятельности, услуг (кроме бытового), собственной продукции (зернофураж и др.)</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Налоговые вычеты производят пропорционально доли объема выручки деятельности, в отношении которой уплачивается налоги по общему режиму налогообложения.</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Расходы могут приниматься в зачет по конкретным документам, произведенным по тому или иному объекту и периоду, по каждой конкретной операции.</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При этом данная пропорция определяется исходя из стоимости отгруженных товаров (работ, услуг), операции, по реализации которых подлежат налогообложению в общей стоимости товаров (работ, услуг), отгруженных за налоговый период.</w:t>
      </w:r>
    </w:p>
    <w:p>
      <w:pPr>
        <w:pStyle w:val="TextBodyIndent"/>
        <w:tabs>
          <w:tab w:val="clear" w:pos="708"/>
          <w:tab w:val="left" w:pos="9357" w:leader="none"/>
        </w:tabs>
        <w:spacing w:lineRule="auto" w:line="360" w:before="0" w:after="0"/>
        <w:ind w:left="0" w:firstLine="709"/>
        <w:contextualSpacing/>
        <w:jc w:val="both"/>
        <w:rPr>
          <w:sz w:val="28"/>
          <w:szCs w:val="28"/>
        </w:rPr>
      </w:pPr>
      <w:r>
        <w:rPr>
          <w:sz w:val="28"/>
          <w:szCs w:val="28"/>
        </w:rPr>
        <w:t>Суммы налога, подлежащие налогообложению, на общем режиме принимаются к вычету в полном размере.</w:t>
      </w:r>
    </w:p>
    <w:p>
      <w:pPr>
        <w:pStyle w:val="TextBodyIndent"/>
        <w:tabs>
          <w:tab w:val="clear" w:pos="708"/>
          <w:tab w:val="left" w:pos="9357" w:leader="none"/>
        </w:tabs>
        <w:spacing w:lineRule="auto" w:line="360" w:before="0" w:after="0"/>
        <w:ind w:left="0" w:firstLine="709"/>
        <w:contextualSpacing/>
        <w:jc w:val="both"/>
        <w:rPr/>
      </w:pPr>
      <w:r>
        <w:rPr>
          <w:sz w:val="28"/>
          <w:szCs w:val="28"/>
        </w:rPr>
        <w:t>Расходы, не уменьшающего налогооблагаемую базу по налогу и прибыль, относятся прямой проводкой в дебет счета 91 «Прочие доходы и расходы». Расчет налога на прибыль организации производится по методу начисления. В случае, если в регистрах бухгалтерского учета содержится недостаточно информации для определения налоговой базы по налогу на прибыль организации, тем самым формируется регистры налогового учета.</w:t>
      </w:r>
    </w:p>
    <w:p>
      <w:pPr>
        <w:pStyle w:val="TextBodyIndent"/>
        <w:tabs>
          <w:tab w:val="clear" w:pos="708"/>
          <w:tab w:val="left" w:pos="9357" w:leader="none"/>
        </w:tabs>
        <w:spacing w:lineRule="auto" w:line="360" w:before="0" w:after="0"/>
        <w:ind w:left="0" w:firstLine="709"/>
        <w:contextualSpacing/>
        <w:jc w:val="both"/>
        <w:rPr/>
      </w:pPr>
      <w:r>
        <w:rPr>
          <w:sz w:val="28"/>
          <w:szCs w:val="28"/>
        </w:rPr>
        <w:t>Учетная политика Комсомольского райпо является не исчерпывающей и при внесении в законодательные акты, регулирующие порядок ведения бухгалтерского учета изменений может дополняется отдельно.</w:t>
      </w:r>
      <w:r>
        <w:br w:type="page"/>
      </w:r>
    </w:p>
    <w:p>
      <w:pPr>
        <w:pStyle w:val="TextBodyIndent"/>
        <w:tabs>
          <w:tab w:val="clear" w:pos="708"/>
          <w:tab w:val="left" w:pos="9357" w:leader="none"/>
        </w:tabs>
        <w:spacing w:lineRule="auto" w:line="360" w:before="0" w:after="0"/>
        <w:ind w:left="0" w:firstLine="709"/>
        <w:contextualSpacing/>
        <w:jc w:val="both"/>
        <w:rPr>
          <w:b/>
          <w:b/>
          <w:sz w:val="28"/>
          <w:szCs w:val="28"/>
        </w:rPr>
      </w:pPr>
      <w:r>
        <w:rPr>
          <w:b/>
          <w:sz w:val="28"/>
          <w:szCs w:val="28"/>
        </w:rPr>
        <w:t>3.2 Направления повышения эффективности учетной политики для целей налогообложения</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ьшинства российских предприятий вхождение в рыночную экономику означает овладение новыми инструментами хозяйствования, адекватными современным условиям. Одним из таких экономических инструментов является учетная политика - совокупность способов ведения бухгалтерского и налогового учета, принятых в организации. Поскольку способы отражения операций в бухгалтерском учете учитываются при выработке и принятии управленческих решений, значение учетной политики достаточно велико. Основная суть ее заключается в том, что, с одной стороны, учетная политика может рассматриваться как распространенная форма бизнеса в странах с рыночной экономикой, с другой - как одна из функций управления предприятием.</w:t>
      </w:r>
      <w:r>
        <w:rPr>
          <w:rStyle w:val="FootnoteCharacters"/>
          <w:rStyle w:val="FootnoteAnchor"/>
          <w:rFonts w:cs="Times New Roman" w:ascii="Times New Roman" w:hAnsi="Times New Roman"/>
          <w:sz w:val="28"/>
          <w:szCs w:val="28"/>
        </w:rPr>
        <w:footnoteReference w:id="4"/>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учетной политики объясняется рядом причин. Во-первых, учетная политика предполагает целостность в организации как бухгалтерского, так и налогового учета и охватывает все составляющие аспекты учета: организационную, техническую и методическую; во-вторых, от ее правильного понимания, формирования и раскрытия во многом зависит экономическая эффективность деятельности предприятия по всем направлениям; в-третьих, от многих принципов учетной политики зависит порядок формирования того или иного объекта налогообложения, поскольку учетная политика является мощным инструментом формирования выручки и затрат организации. В зависимости от целей и стратегии она может активно использоваться для получения того или иного финансового, в том числе налогового, результат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учетной политики предприятия оформляется специальным внутренним документом - приказом об учетной политике. Руководителю и главному бухгалтеру следует серьезно отнестись к формированию и утверждению учетной политики, поскольку от этого зависит, насколько эффективной, оперативной и гибкой будет дальнейшая деятельность организации. Кроме того, при решении спорных вопросов между налогоплательщиками и фискальными органами в применении способов корректировки финансовых показателей для целей налогообложения и исчислении налоговых платежей именно приказ об учетной политике зачастую становится неопровержимым доказательством правильности доводов одной из сторон.</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учетной политики необходимо решить следующие задач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делать бухгалтерский учет прозрачным и доступным в понимании, позволяющим осуществить анализ хозяйственной деятельности предприят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здать систему организации бухгалтерской службы, которая способствовала бы своевременному и четкому документообороту и учету информа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ть оптимальную систему налогового учет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усмотреть определенные направления минимизации налогов, не противоречащие действующему законодательству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отвечающая за решение всех перечисленных задач, может стать реальным источником необходимой информации для принятия руководством организации обоснованных решен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учетной политики необходимо учитывать специфику деятельности организации, а также то, что рекомендации, приемлемые для управления одной организацией, полезные для нее, могут быть вредны или бесполезны для друго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бор и обоснование учетной политики организации влияют следующие основные факторы (см. рисунок).</w:t>
      </w:r>
      <w:r>
        <w:br w:type="page"/>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новные факторы, влияющие на выбор и обоснование учетной политики организации</w:t>
      </w:r>
    </w:p>
    <w:p>
      <w:pPr>
        <w:pStyle w:val="ConsPlusNonformat"/>
        <w:spacing w:lineRule="auto" w:line="360"/>
        <w:ind w:firstLine="709"/>
        <w:jc w:val="both"/>
        <w:rPr/>
      </w:pPr>
      <w:r>
        <w:rPr>
          <w:rFonts w:cs="Times New Roman" w:ascii="Times New Roman" w:hAnsi="Times New Roman"/>
          <w:sz w:val="28"/>
        </w:rPr>
        <w: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рганизационно-правовая форма (хозяйственное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оварищество, общество с ограниченной ответственностью,│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акционерное общество, производственный кооператив,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государственное и муниципальное унитарное предприятие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т.д.)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ид экономической деятельности (промышленность,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роительство, торговля, посредническая деятельность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т.д.)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бъемы деятельности, среднесписочная численность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аботающих и т.п.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оотношение с системой налогообложения (освобождение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т различного вида налогов, ставки налогов, льготы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 налогообложению)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епень свободы в условиях перехода к рынку (прежде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сего имеется в виду возможность самостоятельного │&lt;───┤ Факторы,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инятия решений в вопросах ценообразования, выбора │ │ влияющие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артнера) │ │ на выбор и│</w:t>
      </w:r>
    </w:p>
    <w:p>
      <w:pPr>
        <w:pStyle w:val="ConsPlusNonformat"/>
        <w:spacing w:lineRule="auto" w:line="360"/>
        <w:ind w:firstLine="709"/>
        <w:jc w:val="both"/>
        <w:rPr/>
      </w:pPr>
      <w:r>
        <w:rPr>
          <w:rFonts w:cs="Times New Roman" w:ascii="Times New Roman" w:hAnsi="Times New Roman"/>
          <w:sz w:val="28"/>
        </w:rPr>
        <w:t>└───────────────────────────────┘ │</w:t>
      </w:r>
      <w:r>
        <w:rPr>
          <w:rFonts w:cs="Times New Roman" w:ascii="Times New Roman" w:hAnsi="Times New Roman"/>
          <w:sz w:val="28"/>
        </w:rPr>
        <w:t>обоснование│</w:t>
      </w:r>
    </w:p>
    <w:p>
      <w:pPr>
        <w:pStyle w:val="ConsPlusNonformat"/>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учетной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ратегия финансово-хозяйственного развития (цели │ │ политики│</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задачи экономического развития организации │ │организации│</w:t>
      </w:r>
    </w:p>
    <w:p>
      <w:pPr>
        <w:pStyle w:val="ConsPlusNonformat"/>
        <w:spacing w:lineRule="auto" w:line="360"/>
        <w:ind w:firstLine="709"/>
        <w:jc w:val="both"/>
        <w:rPr/>
      </w:pPr>
      <w:r>
        <w:rPr>
          <w:rFonts w:cs="Times New Roman" w:ascii="Times New Roman" w:hAnsi="Times New Roman"/>
          <w:sz w:val="28"/>
        </w:rPr>
        <w:t>│</w:t>
      </w:r>
      <w:r>
        <w:rPr>
          <w:rFonts w:cs="Times New Roman" w:ascii="Times New Roman" w:hAnsi="Times New Roman"/>
          <w:sz w:val="28"/>
        </w:rPr>
        <w:t>на долгосрочную перспективу, конкурентное преимущество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рганизации, ожидаемые направления инвестиции,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актические подходы к решению перспективных задач)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личие материальной базы (обеспеченность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компьютерной техникой и иными средствами оргтехники,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ограммно-методическое обеспечение и т.п.)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истема информационного обеспечения организации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 всем необходимым для эффективной деятельности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рганизации направлениям)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ровень квалификации, профессионализма бухгалтерских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кадров, экономической смелости, инициативности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предприимчивости руководителей фирмы │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истема материальной заинтересованности │ │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эффективности работы организации и материальной │&lt;───┤ │</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тветственности за выполняемый круг обязанностей │ │ │</w:t>
      </w:r>
    </w:p>
    <w:p>
      <w:pPr>
        <w:pStyle w:val="ConsPlusNonformat"/>
        <w:spacing w:lineRule="auto" w:line="360"/>
        <w:ind w:firstLine="709"/>
        <w:jc w:val="both"/>
        <w:rPr/>
      </w:pPr>
      <w:r>
        <w:rPr>
          <w:rFonts w:cs="Times New Roman" w:ascii="Times New Roman" w:hAnsi="Times New Roman"/>
          <w:sz w:val="28"/>
        </w:rPr>
        <w:t>└────────────────────────────┘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принятие во внимание всей совокупности влияющих факторов поможет правильно подойти к формированию и обоснованию учетной политик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я учетную политику, нужно помнить о четырех целях, для достижения которых она нужн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выбрать один из нескольких взаимоисключающих вариантов учета, наличествующих в законодательстве. Если организация не внесет нужного элемента в учетную политику, то налоговый учет будет вообще невозможен. Например, если не выбрать метода начисления амортизации основных средств или нематериальных активов (либо линейный, либо нелинейны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отказаться (при необходимости) от варианта, предусмотренного в Налоговом кодексе РФ "по умолчанию" (для налогового учета) или в ПБУ (для бухгалтерского учета). Например, малые предприятия могут не применять ряда положений по бухгалтерскому учету (ПБУ 11/2008 "Информация о связанных сторонах", ПБУ 12/2000 "Информация по сегментам" и др.). Инспектора нередко требуют, чтобы об игнорировании подобных положений было сказано в учетной политик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найти варианты сближения учета, например при формировании резервов, в частности по сомнительным долгам. Налоговые правила формирования резерва по сомнительным долгам (п. 4 ст. 266 НК РФ) более четкие по сравнению с бухгалтерскими (п. 70 Положения по ведению бухгалтерского учета и бухгалтерской отчетности в Российской Федерации, утвержденного Приказом Минфина России от 29.07.1998 N 34н), поэтому удобнее прописать в учетной политике начисление резерва по правилам НК РФ.</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с помощью учетной политики можно минимизировать ожидаемые налоги. Именно "ожидаемые", т.е. прогнозируемые, по тому бизнесу, что уже ведетс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должно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средств или финансовых результатов деятельности предприят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бухгалтерский учет регулируется общими для всех организаций нормативными актами, у каждой организации могут быть свои цели, задачи и критерии оценки эффективности финансово-хозяйственной деятельности. Методы, подходящие для управления одной организации, могут быть абсолютно неприемлемы для другой. Поэтому учетная политика должна быть индивидуальной (учитывать специфику деятельности и составляться для каждого конкретного налогоплательщика) и оптимальной (принимать во внимание все цели, ради которых она создаетс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Таким образом, в настоящее время учетная политика является одним из главных элементов документооборота любой организации. При грамотном подходе к ее составлению можно добиться весьма существенного повышения эффективности производственной или торговой деятельности, оптимизировать налогообложение, рационально распределить функциональные обязанности между структурными подразделениями и исполнителями организации.</w:t>
      </w:r>
      <w:r>
        <w:br w:type="page"/>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вернемся к поставленным задачам.</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логового учета дано в статье 313 Налогового кодекса: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 В налоговом учете нет жестких стандартов и правил. Налоговый кодекс предоставляет бухгалтеру свободу выбора и предполагает, что фирма самостоятельно решит, как вести налоговый учет.</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ая задача налогового учета - сформировать полную и достоверную информацию о том, как учтена для целей налогообложения каждая хозяйственная операция. Основной принцип налогового учета заключается в группировке данных первичных документов в аналитические регистры в соответствии с требованиями налогового законодательства для формирования налоговой базы и заполнения налоговой декларации по налогу на прибыл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огично бухгалтерскому учету, определение Налоговым кодексом Российской Федерации основных правил ведения налогового учета организации базируется на формулировке набора его базовых принципов. Основной принцип налогового учета заключается в группировке данных первичных документов в аналитические регистры в соответствии с требованиями налогового законодательства для формирования налоговой базы и заполнения налоговой декларации по налогу на прибыль. Данные налогового учета предназначены как для внешних, так и для внутренних пользователей, которым необходима информация для контроля за правильностью исчисления, полнотой и своевременностью расчетов с бюджетом по налогу на прибыл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 работы выполнена на материалах Комсомольского райп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веденный анализ выявил, что в 2009 году </w:t>
      </w:r>
      <w:r>
        <w:rPr>
          <w:rFonts w:cs="Times New Roman" w:ascii="Times New Roman" w:hAnsi="Times New Roman"/>
          <w:sz w:val="28"/>
        </w:rPr>
        <w:t>выручка от продажи товаров, работ, услуг уменьшилась на 1,21 %, что составило 5087 тыс. рублей. На рост выручки повлияло уменьшение объема себестоимости проданных товаров (на 1,2%) и валовой прибыли (на 1,22%).</w:t>
      </w:r>
      <w:r>
        <w:rPr>
          <w:rFonts w:cs="Times New Roman" w:ascii="Times New Roman" w:hAnsi="Times New Roman"/>
          <w:sz w:val="28"/>
          <w:szCs w:val="28"/>
        </w:rPr>
        <w:t xml:space="preserve"> Наилучшим фактором явилось уменьшение коммерческих расходов по сравнению с 2008г. на 5627 тыс. руб. (или на 8,23%). В отчетном периоде, так же как и в базисном, получена прибыль от продаж, рост которой составил 4561 тыс. руб. (на 24,33%). Таким образом, отчетный период Комсомольское райпо закончило с прибылью в сумме 16607 тыс. руб., что в 1,45 раз больше, чем в 2008г.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отчета о прибылях и убытках (Приложение 2,), сумма ЕНВД которая обычно указывается в строке 151 (прочие платежи в бюджет), увеличилась с 3355 до 3399 тыс. руб.</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налогового учета по налогу на прибыль имеет трехуровневую структуру. 1 - уровень первичных учетных документов, 2 - уровень аналитических регистров налогового учета (налоговых регистров), 3 - уровень расчета налоговой базы.</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было выяснено, первичные документы полностью совпадают с первичными документами бухгалтерского учет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учетная политика является одним из главных элементов документооборота любой организац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 это внутренний документ организации, раскрывающий всем заинтересованным лицам особенности бухгалтерского (налогового) учета этой организации в конкретном отчетном периоде. Учетная политика утверждается руководителем и применяется с 1 января года, следующего за годом ее утвержден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грамотном подходе к ее составлению можно добиться весьма существенного повышения эффективности производственной или торговой деятельности, оптимизировать налогообложение, рационально распределить функциональные обязанности между структурными подразделениями и исполнителями организации.</w:t>
      </w:r>
      <w:r>
        <w:br w:type="page"/>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pPr>
      <w:r>
        <w:rPr>
          <w:rFonts w:cs="Times New Roman" w:ascii="Times New Roman" w:hAnsi="Times New Roman"/>
          <w:sz w:val="28"/>
          <w:szCs w:val="28"/>
        </w:rPr>
        <w:t>Конституция Российской Федерации: принята всенародным голосованием 12 декабря 1993 года. Государственный гимн Российской Федерации: официальный текст. - М. : Юрайт-Издат , 2007. - 47 с. - (Правовая библиотека)</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ГК РФ) (части первая, вторая и третья) (с изм. и доп. от 24 июля 2007 г.) - М.: «Слово и Дело», 2007 г. - 984 с.</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pPr>
      <w:r>
        <w:rPr>
          <w:rFonts w:cs="Times New Roman" w:ascii="Times New Roman" w:hAnsi="Times New Roman"/>
          <w:sz w:val="28"/>
          <w:szCs w:val="28"/>
        </w:rPr>
        <w:t>Налоговый кодекс Российской Федерации, часть первая и вторая от 31 июля 1998 года №146-ФЗ (ред. от 26.11.2008 №224-ФЗ)</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1996 г. № 129-ФЗ «О бухгалтерском учете» (с изменениями от 23 июля 1998 г., 28 марта, 31 декабря 2002 г., 10 января, 28 мая, 30 июня 2003 г.) // «Российская газета», № 345 от 22.11.96</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pPr>
      <w:r>
        <w:rPr>
          <w:rFonts w:cs="Times New Roman" w:ascii="Times New Roman" w:hAnsi="Times New Roman"/>
          <w:sz w:val="28"/>
          <w:szCs w:val="28"/>
        </w:rPr>
        <w:t>Российская Федерация. Министерство финансов. Положение по бухгалтерскому учету «Учетная политика организации» ПБУ 1/2008: Приказ от 06.10.2008 № 106н</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pPr>
      <w:r>
        <w:rPr>
          <w:rFonts w:cs="Times New Roman" w:ascii="Times New Roman" w:hAnsi="Times New Roman"/>
          <w:sz w:val="28"/>
          <w:szCs w:val="28"/>
        </w:rPr>
        <w:t>Положение по бухгалтерскому учету «Доходы организации» ПБУ 9/99 (утв. приказом Минфина РФ от 6 мая 1999 г. № 32н) (с изменениями от 30 декабря 1999 г., 30 марта 2001 г., 18 сентября, 27 ноября 2006 г. //«Нормативные акты для бухгалтера», 2006, № 11</w:t>
      </w:r>
    </w:p>
    <w:p>
      <w:pPr>
        <w:pStyle w:val="Normal"/>
        <w:widowControl w:val="false"/>
        <w:numPr>
          <w:ilvl w:val="0"/>
          <w:numId w:val="4"/>
        </w:numPr>
        <w:shd w:fill="FFFFFF" w:val="clear"/>
        <w:tabs>
          <w:tab w:val="clear" w:pos="708"/>
          <w:tab w:val="left" w:pos="350"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 приказом Минфина РФ от 6 мая 1999 г. № ЗЗн) (с изменениями от 30 декабря 1999 г., 30 марта 2001 г., 18 сентября, 27 ноября 2006 г.) // «Нормативные акты для бухгалтера», 2006, № 11</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ймакова И. А. Особенности формирования учетной политики организации в целях налогообложения / И. А. Баймакова / / Бух. 1С.- 2009. - N 3. - С. 28-34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лова В. Методы снижения налога на прибыль для тех, кому не подходит "упрощенка" / В. Белова / / Главбух. - 2009. - N 18. - С. 65-72 </w:t>
      </w:r>
    </w:p>
    <w:p>
      <w:pPr>
        <w:pStyle w:val="Style19"/>
        <w:widowControl w:val="false"/>
        <w:numPr>
          <w:ilvl w:val="0"/>
          <w:numId w:val="4"/>
        </w:numPr>
        <w:shd w:fill="FFFFFF" w:val="clear"/>
        <w:tabs>
          <w:tab w:val="clear" w:pos="708"/>
          <w:tab w:val="left" w:pos="35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ехтерева Е.В. Применение ПБУ 18/02 «Учет расчетов по налогу на прибыль» для торговых организаций /Е.В. Бехтерева // «Горячая линия бухгалтера», № 15, август 2007 г. - С. 33-37</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рейко С. К. Доходы, не учитываемые при определении налоговой базы по налогу на прибыль организаций / С. К. Бурейко / / Бухгалтерский учет. - 2009. - N 5. - С. 37-42 </w:t>
      </w:r>
    </w:p>
    <w:p>
      <w:pPr>
        <w:pStyle w:val="Style19"/>
        <w:widowControl w:val="false"/>
        <w:numPr>
          <w:ilvl w:val="0"/>
          <w:numId w:val="4"/>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щунова Н. Л. Налоги Российской Федерации: налоговый и бухгалтерский учет / Н. Л. Вещунова . - СПб. [и др.] : Питер , 2006. - 415 с.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урова С. Ю. Налоговая политика в современной экономической системе : автореферат диссертации ... канд. экон. наук : 08.00.01 / С. Ю. Гурова . - Йошкар-Ола : [б. и.] , 2007. - 18 с.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всеев М. А. Ошибки, допускаемые при учете доходов, расчете налога на прибыль и составлении отчетности / М. А. Евсеев, А. В. Пономарев / / Новое в бухгалтерском учете и отчетности в Российской Федерации. - 2009. - N 5. - С. 13-20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цыка А. В. Учетная политика для целей налогообложения / А. В. Кацыка / / Консультант бухгалтера. - 2009. - N 3. - С. 43-57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иселева И. А. Налог на прибыль: платим налоги, а не штрафы / И. А. Киселева / / Консультант бухгалтера. - 2008. - N 2. - С. 71-84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паев Д. В. Уступка права требования : [налогообложение НДС и налогом на прибыль] / Д. В. Копаев / / Налоговый вестник. Общероссийское издание. - 2009. - N 4. - С. 141-143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осинская Л.А. Формирование учетной политики в условиях совершенствования нормативной базы бухгалтерского учета Л.А. Косинская / / Все для бухгалтера.- 2010.- N 5. – С. 35-36</w:t>
      </w:r>
    </w:p>
    <w:p>
      <w:pPr>
        <w:pStyle w:val="Normal"/>
        <w:widowControl w:val="false"/>
        <w:spacing w:lineRule="auto" w:line="36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сульникова М. Л. Налог на прибыль считаем по-новому / М. Л.Косульникова / / Справочник руководителя торгового предприятия. - 2007. - N5. - С. 58-66 </w:t>
      </w:r>
    </w:p>
    <w:p>
      <w:pPr>
        <w:pStyle w:val="Style19"/>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рмонтов Ю. М. Налог на прибыль: штрафы / Ю. М. Лермонтов / / Бухгалтерский вестник. - 2009. - N 6. - С. 16-24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ытнева Н. А. Развитие методики бухгалтерского учета в механизме управления формированием прибыли / Н. А. Лытнева, И. С. Ефименко / / Учет и анализ торговой деятельности. - 2009. - N 1/2. - С. 31-41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арова Н. Н. Влияние учетной политики на оценку бухгалтерского и налогового риска / Н. Н. Макарова / / Аудит и финансовый анализ. - 2009. - N 2. - С. 45-49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тецкий В.В.,. Зайнетдинов Ф.В, Суглобов А.Е. Федеральные налоги и сборы в организациях: Учеб. - практич. Пособие. -М.: Дело, 2006. - 286с.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елов К. В. Изменения в правилах исчисления налога на прибыль в 2009 году / К. В. Новоселов / / Российский налоговый курьер. - 2009. - N 5. - С. 16-21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лежарова Л. Налог на прибыль организаций в 2008 г. / Л. Полежарова / /Финансовая газета. - 17/ 1/2008. - N 3. - С. 6-8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нихин В. В. Налог на прибыль для торговых организаций / В.В.Семенихин / / Налоги. - 19/ 9/2007. - N 35. - С. 5-7. - Начало. Окончание: Окт.(М 36). - С. 6-9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нихин В. В. Налог на прибыль организаций / В. В. Семенихин / / Налоги. -29/11/2007.-N40.-С. 16-19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роненко М. Г. Некоторые аспекты изменения налогового законодательства по налогу на прибыль организаций / М. Г. Стороненко / / Приоритеты вузовской науки в условиях инновационного развития общества : материалы межвузовской научно-практической конференции, 29 января 2009 г. . - Чебоксары, 2009 . - С. 287-289 </w:t>
      </w:r>
    </w:p>
    <w:p>
      <w:pPr>
        <w:pStyle w:val="Style19"/>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лезов А. В. Организация и методика внутреннего контроля налогов с доходов в организациях потребительской кооперации : автореферат диссертации ... канд. экон. наук : 08.00.12 / А. В. Халезов . - Москва : [б. и.] , 2008. - 22 с.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няков А.Б Сближение бухгалтерского и налогового учета прямых и косвенных расходов /А.Б. Черняков // «Налоговый учет для бухгалтера», N 6, июнь 2006 г. - с. 12-22с. </w:t>
      </w:r>
    </w:p>
    <w:p>
      <w:pPr>
        <w:pStyle w:val="Style19"/>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Шаталов С.Д. Налоговый кодекс РФ и проблемы налогового законодательства /С.Д. Шаталов// «Бухгалтерский учет», № 4, февраль 2003 г. - С. 36-39</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350" w:leader="none"/>
        </w:tabs>
        <w:autoSpaceDE w:val="false"/>
        <w:spacing w:lineRule="auto" w:line="360" w:before="0" w:after="0"/>
        <w:contextualSpacing/>
        <w:jc w:val="both"/>
        <w:rPr/>
      </w:pPr>
      <w:r>
        <w:rPr>
          <w:rStyle w:val="FootnoteCharacters"/>
        </w:rPr>
        <w:footnoteRef/>
      </w:r>
      <w:r>
        <w:rPr/>
        <w:t xml:space="preserve"> </w:t>
      </w:r>
      <w:r>
        <w:rPr>
          <w:rFonts w:cs="Times New Roman" w:ascii="Times New Roman" w:hAnsi="Times New Roman"/>
          <w:color w:val="000000"/>
          <w:spacing w:val="3"/>
        </w:rPr>
        <w:t>Налоговый кодекс Российской Федерации, часть первая и вторая  от 31 июля 1998 года №146-ФЗ (ред. от 26.11.2008 №224-ФЗ)</w:t>
      </w:r>
    </w:p>
  </w:footnote>
  <w:footnote w:id="3">
    <w:p>
      <w:pPr>
        <w:pStyle w:val="Footnote"/>
        <w:rPr/>
      </w:pPr>
      <w:r>
        <w:rPr>
          <w:rStyle w:val="FootnoteCharacters"/>
        </w:rPr>
        <w:footnoteRef/>
      </w:r>
      <w:r>
        <w:rPr/>
        <w:t xml:space="preserve"> </w:t>
      </w:r>
      <w:r>
        <w:rPr>
          <w:rFonts w:cs="Times New Roman" w:ascii="Times New Roman" w:hAnsi="Times New Roman"/>
          <w:sz w:val="22"/>
          <w:szCs w:val="22"/>
        </w:rPr>
        <w:t>Новоселов К. В. Изменения в правилах исчисления налога на прибыль в 2009 году / К. В. Новоселов / / Российский налоговый курьер. - 2009. - N 5. - С. 16-21</w:t>
      </w:r>
    </w:p>
  </w:footnote>
  <w:footnote w:id="4">
    <w:p>
      <w:pPr>
        <w:pStyle w:val="Footnote"/>
        <w:rPr/>
      </w:pPr>
      <w:r>
        <w:rPr>
          <w:rStyle w:val="FootnoteCharacters"/>
        </w:rPr>
        <w:footnoteRef/>
      </w:r>
      <w:r>
        <w:rPr/>
        <w:t xml:space="preserve"> </w:t>
      </w:r>
      <w:r>
        <w:rPr>
          <w:rFonts w:cs="Times New Roman" w:ascii="Times New Roman" w:hAnsi="Times New Roman"/>
          <w:iCs/>
          <w:sz w:val="22"/>
          <w:szCs w:val="22"/>
        </w:rPr>
        <w:t>Косинская Л.А. Формирование учетной политики в условиях совершенствования нормативной базы бухгалтерского учета Л.А. Косинская / / Все для бухгалтера.- 2010.- N 5. – С. 35-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TL- ¦+ =LT++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0:00Z</dcterms:created>
  <dc:creator>Admin</dc:creator>
  <dc:description/>
  <cp:keywords/>
  <dc:language>en-US</dc:language>
  <cp:lastModifiedBy>SYSTEM</cp:lastModifiedBy>
  <dcterms:modified xsi:type="dcterms:W3CDTF">2011-09-07T10:40:00Z</dcterms:modified>
  <cp:revision>2</cp:revision>
  <dc:subject/>
  <dc:title/>
</cp:coreProperties>
</file>