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Деньги, кредит, банк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Денежная система Российской Федерации: специфика и перспективы разви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Современное устройство денежной системы Ро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Специфика и перспективы развития денежной систе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Роль Центрального банка РФ в регулировании национальной экономи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еры, направленные на осуществление широкомасштабной продажи государственных ценных бумаг на открытом рынк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изучения движения денежной системы прослеживается с древнейших времен. Это объясняется колоссальным влиянием денег в развитии человеческой цивилизации, усложнением денежных форм и денежных отношений. Изучение денежной системы позволило на современном этапе говорить не просто о деньгах, а о денежной системе государства, в которой отражаются национальные особенности развития денежных единиц и правил их оборота.</w:t>
      </w:r>
      <w:r>
        <w:rPr>
          <w:sz w:val="28"/>
        </w:rPr>
        <w:t xml:space="preserve"> </w:t>
      </w:r>
      <w:r>
        <w:rPr>
          <w:sz w:val="28"/>
          <w:szCs w:val="28"/>
        </w:rPr>
        <w:t>Современная экономическая политика России направлена на развитие рыночных отношений, использование рыночных рычагов регулирования экономики наряду с мерами государственного регулирования. А это в свою очередь, обуславливает интерес к деньгам, которые, как известно, являются основой современной экономики вообще и денежной системы в частности. Развитие российской государственности на современном этапе характеризуется продолжающимся процессом реформирования политической и экономической инфраструктуры общества. Важное направление таких преобразований составляет формирование денежной системы страны и ее законодательное закрепл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контрольной работе рассмотрена денежная система Российской Федерации, как организационно-правовая форма денежного оборота на территории страны, выявлена специфика и перспективы развития. Во втором вопросе раскрыта тема о роли Центрального банка России в регулировании экономики, а также основные виды деятельности Центрального Банка РФ. В заключительной части рассмотрена продажа государственных ценных бумаг на открытом рынке, как одна из составляющих денежно – кредитной политики. Актуальность избранной темы связана с тем, что в условиях централизованной системы управления, существовавшей в нашей стране, рынок государственных долговых обязательств практически отсутствовал. А в период перехода от административной к рыночной экономики государственные ценные бумаги являются одним из направлений не инфляционного покрытия бюджетного дефицита путем привлечения частных средств, а так же могут быть важным источникам средств для большого количества правительственных проектов. К тому же формирование первичных и вторичных рынков государственных ценных бумаг способствуют росту и повышению гибкости национальной финансовой системы, позволяет частному и государственному сектору лучше реагировать на сигналы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енежная система Российской Федерации: специфика и перспективы разви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Современное устройство денежной системы Ро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ая система – это форма организации денежного обращения в стране, оформленная национальным законодательством. В каждой стране она складывается исторически, по мере развития товарно-денежных отношений. Современное устройство денежной системы РФ сложилось в результате ряда денежных реформ. Важным этапом в ее формировании было проведение денежной реформы 1998 г. В качестве официальной денежной единицы, согласно Федеральному закону «О Центральном банке Российской Федерации (Банке России)», признается рубль. Один рубль делится на 100 копеек. Банком эмитируются: а) монеты 1, 5, 10, 50 коп. и 1, 2, 5, 10 руб.; б) купюры достоинством 10, 50, 100, 500, 1000, 5000 руб. Банкноты и монеты являются единственным законным средством платежа на территории России, их подделка и незаконное изготовление преследуются по закону, а введение в обращение на территории страны иных денежных знаков запрещено зако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й денежной системе Российской Федерации присущи общие элементы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енежной единиц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денежных знак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беспечения денежных знак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иссионный механиз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енежной массы в оборот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государственного денежно – кредитного регулирован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установления валютного курс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 рубля по отношению к иностранным валютам определяется Центральным банком России на основании биржевых валютных торгов и публикуется в официальных правительственных изданиях.</w:t>
      </w:r>
      <w:r>
        <w:rPr>
          <w:sz w:val="28"/>
        </w:rPr>
        <w:t xml:space="preserve"> </w:t>
      </w:r>
      <w:r>
        <w:rPr>
          <w:sz w:val="28"/>
          <w:szCs w:val="28"/>
        </w:rPr>
        <w:t>Официальный курс рубля к денежным единицам других государств определяется и еженедельно публикуется Центральным банком Российской Федерации (Банком Росси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ое соотношение между рублем и золотом или другими драгоценными металлами не устанавливается. Банкноты и монеты обязательны к приему по нарицательной стоимости при всех видах платежей, для зачисления на счета, по вкладам и для перевода на всей территории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 Специфика и перспективы развития денежной системы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деньги попадают в оборот в порядке банковского кредитования. Организацию налично-денежного обращения осуществляет Центральный банк РФ. Политика, проводимая Банком России является денежно-кредитной, а целью денежно – кредитной политики в России является последовательное снижение инфляции. Денежное обращение осуществляется в двух формах: наличной и безналич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но-денежное обращение - движение наличных денег в сфере обращения и выполнение ими двух функций (средства платежа и средства обращения). Наличные деньги используются: для кругооборота товаров и услуг; для расчетов по выплате заработной платы, премий, пособий, пенсий; по выплате страховых возмещений; при</w:t>
      </w:r>
      <w:r>
        <w:rPr>
          <w:sz w:val="28"/>
        </w:rPr>
        <w:t xml:space="preserve"> </w:t>
      </w:r>
      <w:r>
        <w:rPr>
          <w:sz w:val="28"/>
          <w:szCs w:val="28"/>
        </w:rPr>
        <w:t>оплате ценных бумаг и выплат по ним дохода; по платежам населения за коммунальные услуги и др. Налично-денежный оборот включает движение всей налично-денежной массы за определенный период времени между физическими и юридическими лицами и государственными органами. В России в связи с огромным расширением налично-денежного оборота в последние несколько лет предприняты попытки ограничить для юридических лиц этот обо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наличное обращение - движение стоимости без участия наличных денег: перечисление денежных средств по счетам кредитных учреждений, зачет взаимных требований. Развитие кредитной системы и появление средств клиентов на счетах в банках и других кредитных учреждений привели к возникновению такого обращения. Безналичное обращение осуществляется с помощью кредитных карточек и других кредитных инструментов. Безналичный денежный оборот охватывает расчеты между: предприятиями, учреждениями, организациями разных форм собственности, имеющими счета в кредитных учреждениях; юридическими лицами и кредитными учреждениями по получению и возврату кредита; юридическими лицами и населением по выплате заработной платы, доходов по ценным бумагам; физическими и юридическими лицами по оплате налогов, сборов и других обязательных платежей, а также получению бюджетных средст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мер безналичного оборота зависит от объема товаров в стране, уровня цен. Безналичное обращение имеет важное экономическое значение в ускорении оборачиваемости оборотных средств, сокращении наличных денег, снижении издержек обращения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В России, как и во всех странах, налично-денежный оборот значительно меньше безналичного, и составляет 70 %, в то время как в экономически развитых странах, около 90 %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ные данные в таблице 1 свидетельствуют о том, что идет медленное снижение доли наличных денег в обращении и рост безналичных средств. В Российской Федерации форма безналичных расчетов определяется правилами Банка России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руктура денежной массы на начало года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2075"/>
        <w:gridCol w:w="1516"/>
        <w:gridCol w:w="1496"/>
        <w:gridCol w:w="1516"/>
        <w:gridCol w:w="1497"/>
      </w:tblGrid>
      <w:tr>
        <w:trPr>
          <w:trHeight w:val="114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Год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Денежная масса (М</w:t>
            </w:r>
            <w:r>
              <w:rPr>
                <w:sz w:val="20"/>
                <w:szCs w:val="28"/>
                <w:vertAlign w:val="subscript"/>
              </w:rPr>
              <w:t>2</w:t>
            </w:r>
            <w:r>
              <w:rPr>
                <w:sz w:val="20"/>
                <w:szCs w:val="28"/>
              </w:rPr>
              <w:t>), млрд. руб.</w:t>
            </w:r>
          </w:p>
        </w:tc>
        <w:tc>
          <w:tcPr>
            <w:tcW w:w="6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ом числе</w:t>
            </w:r>
          </w:p>
        </w:tc>
      </w:tr>
      <w:tr>
        <w:trPr>
          <w:trHeight w:val="27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ичные деньги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езналичные деньги</w:t>
            </w:r>
          </w:p>
        </w:tc>
      </w:tr>
      <w:tr>
        <w:trPr>
          <w:trHeight w:val="270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>
                <w:sz w:val="20"/>
                <w:szCs w:val="28"/>
              </w:rPr>
              <w:t>М</w:t>
            </w:r>
            <w:r>
              <w:rPr>
                <w:sz w:val="20"/>
                <w:szCs w:val="28"/>
                <w:vertAlign w:val="subscript"/>
              </w:rPr>
              <w:t>0</w:t>
            </w:r>
            <w:r>
              <w:rPr>
                <w:sz w:val="20"/>
                <w:szCs w:val="28"/>
              </w:rPr>
              <w:t>, 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. вес в %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. вес в %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3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1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12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65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3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63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34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28,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44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9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35,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,8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95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8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210,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272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0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69,9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,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,226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9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33,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,3</w:t>
            </w:r>
          </w:p>
        </w:tc>
      </w:tr>
    </w:tbl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безналичного оборота свидетельствует об экономическом развитии страны. Изменение объема денежной массы в обращении во многом зависит от уровня развития платежной системы. Платежная система должна обеспечивать обращение денег между экономическими агентами с целью выполнения своевременных и в полном объеме платежных обязательств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ирование платежной системы началось в России путем внедрения новых форм расчетов и совершенствования банковских технологий. В настоящее время в России действует новый качественный уровень передачи банковской информации, развиты негосударственные расчетные системы, внедрены расчеты платежными (пластиковыми картами). Развивается современная автоматизированная система расчетов, работающая в режиме реального времени, цель которой, ускорение оборачиваемости денежных средств.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едавнего времени в России большими денежными средствами обладали только юридические лица, и банки были не заинтересованы в работе с частными вкладчиками. Но времена меняются, теперь деньги есть у многих, и банки резко переориентировали направление своей деятельности.</w:t>
      </w:r>
      <w:r>
        <w:rPr>
          <w:sz w:val="28"/>
        </w:rPr>
        <w:t xml:space="preserve"> </w:t>
      </w:r>
      <w:r>
        <w:rPr>
          <w:sz w:val="28"/>
          <w:szCs w:val="28"/>
        </w:rPr>
        <w:t>Электронные деньги позволяют совершать мгновенный перевод средств, сокращая применение дорогостоящей бумажной документации. Такая система дает возможность сэкономить на издержках кредитно – денежного обращения, повысить качество банковских услуг, что особенно актуально для России. Кроме того, сокращается наличная денежная масса, ускоряется оборот безналичной денежной массы, упорядочивается кредитование и налогообложение, о чем свидетельствует мировой опы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оль Центрального банка РФ в регулировании национальной эконо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положение в регулировании национальной экономики занимает Центральный банк РФ (Банк России, «банк банков»). Деятельность Банка направлена на развитие экономической активности и поддержание финансовой стабильности в стране. А также проведение денежно – кредитной политики. Правовой статус, функции и деятельность определяются Конституцией РФ, Федеральном законе «О Центральном банке Российской Федерации (Банке России)» от 10.07.2002г. Уставный капитал и иное имущество Банка России являются федеральной собственностью. Банк России подотчетен Государственной Думе Федерального Собрания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Банк России является государственным банком, он независим в своей деятельности от Правительства Российской Федерации. Государство не отвечает по обязательствам Банка России и наоборот. В то же время банк тесно связан с Правительством РФ. Он участвует в разработке экономической политики Правительства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 Центральном банке Российской Федерации» определены цели деятельности банка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а и обеспечение рубл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укрепление банковской системы РФ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и бесперебойного функционирования платеж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Банк России выполняет следующие фун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разрабатывает совместно с Правительством РФ единую государственную денежно – кредитную полити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монопольно осуществляет эмиссию наличных денег и организует налично-денежное обращ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является кредитором для кредитных организаций и организует систему рефинансир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станавливает правила осуществления расчетов в РФ и устанавливает правила проведения банковских опер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обслуживание бюджетов всех уровн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существляет эффективное управление золотовалютными резервами Банка Росс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нимает решение о государственной регистрации кредитных организаций, выдает им лицензии, а также приостанавливает их действие. Осуществляет надзор за деятельностью кредитных организаций и банковских груп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организует и осуществляет валютное регулирование и валютный контроль, определяет порядок расчетов с международными организациями и иностранными государств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устанавливает и публикует официальные курсы иностранных валют по отношению к рубл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устанавливает правила бухгалтерского учета и отчетности для всей банковской системы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разрабатывает и организует составление платежного баланса РФ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устанавливает порядок и условия осуществления валютными биржами деятельности по покупке и продажи иностранной валюты. Контролирует деятельность валютных бирж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проводит анализ и прогнозирование состояния экономики в целом и по регион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осуществляет иные функции в соответствии с федеральными зако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о можно выделить три основные функции: проведение денежно – кредитной политики; монопольная эмиссия наличных денег и организация их обращения; и внешнеэкономической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о-кредитная политика Банка России ориентирована на поддержание финансовой стабильности и формирование предпосылок, обеспечивающих устойчивость экономического роста страны. Банк России способствует поддержанию растущей динамики экономики, снижению процентных ставок, инфляционных ожиданий и темпов инфляции. Это приводит к некоторому укреплению реального валютного курса рубля и стабильности финансовых рын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инфляции приносит вклад в создание благоприятных условий для достижения долгосрочного устойчивого и динамичного роста экономики. Последовательное снижение инфляции способствует уменьшению макроэкономических рисков, расширению внутреннего кредита, концентрации капиталов, необходимых России для модернизации основных фондов, укреплению тенденции долгосрочного экономического 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звешенной денежно-кредитной политики и политики валютного курса, проводимой Банком России, увеличились золотовалютные резервы Российской Федерации, нет резких колебаний обменного 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Банка России в области развития платежной системы направлена на повышение ее надежности и эффективности для обеспечения стабильности финансового сектора и экономики страны. С целью повышения информационной прозрачности в функционировании платежной системы Банком России была введена отчетность кредитных организаций и территориальных учреждений Банка по платежам, которая учитывает международный опыт, методологию и практику наблюдения за платежными системам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Центрального банка Российской Федерации по развитию денежной системы Российской Федерации, защите и обеспечению устойчивости рубля являются ключевыми для формирования экономики государства, а следовательно, для реализации прав граждан Российской Федерации на собственность, занятие предпринимательской деятельностью, социальное обеспечени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Меры, направленные на осуществление широкомасштабной продажи государственных ценных бумаг на открытом рынке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методом денежного регулирования являются операции с ценными бумагами на открытом рынке. Операции на открытом рынке - один из элементов осуществления денежно-кредитной политики государства, заключающийся в том, что центральный банк покупает и продает ценные бумаги на открытом рынке, влияя тем самым на их курс и получая прибыль. При этом увеличивается или уменьшается объем денежной массы в обращ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ый выпуск ценных бумаг используется в широком плане в качестве инструмента государственного регулирования экономики. Кроме того – это одна из мер воздействия на денежное обращение и управление объемом денежной массы, средство неэмиссионного покрытия дефицита государственного и местных бюджетов, способ привлечения денежных средств предприятий и населения для решения тех или иных конкрет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рынка государственных ценных бумаг лежат следующие функциональные составляющ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билизация временно свободных денежных средств коммерческих банков, различных организаций, предприятий, небанковских кредитно-финансовых учреждений и населения (сосредоточение посредством государственных ценных бумаг на уровне государства денежных ресурсов главным образом способствует снижению дефицита бюджет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государственных ценных бумаг в качестве активного регулятора денежно-кредитных отношений (в частности, центральные банки на их основе формируют денежно-кредитную политику, координируют денежное обращени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ликвидности балансов кредитно-финансовых институтов за счет эффективной реализации потенциала, заложенного в государственные ценные бумаг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евая направленность потенциала государственных ценных бумаг охватывает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рование государственных целевых программ развития эконом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обеспечения ликвидности активов коммерческих банков и других кредитно-финансовых институ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рытие дефицитов государственных и местных бюдже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гашение задолженностей по государственным займам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ое развитие рынка государственных ценных бумаг в России создало предпосылки для активного использования Банком России операций на открытом рынке для воздействия на банковскую ликвидность и денежную базу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ынок государственных ценных бумаг – особая форма торговли финансовыми ресурсами, которая опосредствуется выпуском и обращение государственных ценных бумаг. Это важнейший элемент фондового рынка любой стра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, когда завершаются бурные и переломные для всей страны реформы, Россия переходит в более спокойный, но не менее важный этап — поиск резервов роста, которые могли бы позволить сократить отставание России от развитых стран в своем развитии как можно быстрее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экономической политики является достижение целенаправленного и устойчивого экономического роста, снижение безработицы и инфляции, выравнивание платежного баланса. Одним из необходимых условий является формирование четкого механизма денежно-кредитного регу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циональной экономики должна сопровождаться не только развитием кредитных отношений, но и повышением действенности всех звеньев финансовой системы страны. Финансовое планирование должно опираться на рыночный механизм обмена товарами и услугами, признание затрат на их производство общественно необходимыми на основе закона спроса и предложения. Такая основа требует усиления прогнозирования и использования финансовых ресурсов в определенных направлениях на длительный период, а также годовое финансовое план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идеале денежно-кредитная политика должна обеспечивать стабильность цен, полную занятость и экономический рост - таковы ее высшие и конечные цели.</w:t>
      </w:r>
      <w:r>
        <w:rPr>
          <w:sz w:val="28"/>
        </w:rPr>
        <w:t xml:space="preserve"> Ц</w:t>
      </w:r>
      <w:r>
        <w:rPr>
          <w:sz w:val="28"/>
          <w:szCs w:val="28"/>
        </w:rPr>
        <w:t xml:space="preserve">ентрализованный выпуск ценных бумаг используется в качестве инструмента государственного регулирования экономики. Выпуск государственных ценных бумаг воздействует на денежное обращение, является средством неэмиссионного покрытия дефицита государственного и местного бюджетов, способом привлечения денежных средств предприятий и населения для решения тех или иных задач. В связи со стремлением Правительства Российской Федерации использовать долговые обязательства в качестве одного из определяющих источников бюджетных поступлений, рынок государственных ценных бумаг получает мощный импульс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рынок государственных ценных бумаг играет важную роль в финансировании государственного бюджета, в поддержании ликвидности финансовой системы, регулировании экономическо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. Закон «О денежной системе Российской Федерации» глава 1 от 25 сентября 1992г (по состоянию на март 2007г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. Закон «О Центральном банке Российской Федерации (Банке России)» от 10 июля 2002 N 86-ФЗ с изменениями, несенными Федеральными законами от 23.12.2003 № 177-ФЗ, от 23.12.2003 № 186-ФЗ, от 23.12.2004 № 173-ФЗ, от 27.10.2008 N 175-Ф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бкова С.А., Фаттахова О.М. Деньги. Кредит. Банки. [Текст] учебное пособие. Кемерово, 2006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алицкая С.В. Деньги. Кредит. Банки. Конспект лекций. Москва. 200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кова Е.В. Деньги. Кредит. Банки. Учебник для вузов. Москва, 2007г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Лаврушин О.И. Деньги. Кредит. Банки. Москва, 2008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ищев А. Деньги. Кредит. Банки. Учебник для вузов. Питер, 2007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cbr.ru/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http://www.cbr.ru/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46:00Z</dcterms:created>
  <dc:creator>Customer</dc:creator>
  <dc:description/>
  <cp:keywords/>
  <dc:language>en-US</dc:language>
  <cp:lastModifiedBy>SYSTEM</cp:lastModifiedBy>
  <cp:lastPrinted>2009-02-01T17:10:00Z</cp:lastPrinted>
  <dcterms:modified xsi:type="dcterms:W3CDTF">2011-09-07T10:46:00Z</dcterms:modified>
  <cp:revision>2</cp:revision>
  <dc:subject/>
  <dc:title>КОНТРОЛЬНАЯ РАБОТА</dc:title>
</cp:coreProperties>
</file>