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ГАХ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 искусств и рестав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скусст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циональный характер творчества Растрел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 ст. гр.361 Хусанова Е.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проф. Голобородский М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8</w:t>
      </w:r>
      <w:r>
        <w:br w:type="page"/>
      </w:r>
    </w:p>
    <w:p>
      <w:pPr>
        <w:pStyle w:val="Style16"/>
        <w:spacing w:lineRule="auto" w:line="360" w:before="0" w:after="0"/>
        <w:ind w:left="0" w:right="15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left="0" w:right="15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right="15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left="0" w:right="150" w:hanging="0"/>
        <w:rPr/>
      </w:pPr>
      <w:r>
        <w:rPr>
          <w:sz w:val="28"/>
          <w:szCs w:val="28"/>
        </w:rPr>
        <w:t>Глава 1. Творения Растрелли</w:t>
      </w:r>
    </w:p>
    <w:p>
      <w:pPr>
        <w:pStyle w:val="Style16"/>
        <w:spacing w:lineRule="auto" w:line="360" w:before="0" w:after="0"/>
        <w:ind w:left="0" w:right="150" w:hanging="0"/>
        <w:rPr/>
      </w:pPr>
      <w:r>
        <w:rPr>
          <w:sz w:val="28"/>
          <w:szCs w:val="28"/>
        </w:rPr>
        <w:t>1.1 Екатерининский дворец</w:t>
      </w:r>
    </w:p>
    <w:p>
      <w:pPr>
        <w:pStyle w:val="Style16"/>
        <w:spacing w:lineRule="auto" w:line="360" w:before="0" w:after="0"/>
        <w:ind w:left="0" w:right="150" w:hanging="0"/>
        <w:rPr/>
      </w:pPr>
      <w:r>
        <w:rPr>
          <w:sz w:val="28"/>
          <w:szCs w:val="28"/>
        </w:rPr>
        <w:t>1.2 Смольный монастырь</w:t>
      </w:r>
    </w:p>
    <w:p>
      <w:pPr>
        <w:pStyle w:val="Style16"/>
        <w:spacing w:lineRule="auto" w:line="360" w:before="0" w:after="0"/>
        <w:ind w:left="0" w:right="150" w:hanging="0"/>
        <w:rPr/>
      </w:pPr>
      <w:r>
        <w:rPr>
          <w:sz w:val="28"/>
          <w:szCs w:val="28"/>
        </w:rPr>
        <w:t>1.3 Ансамбль Петергофа</w:t>
      </w:r>
    </w:p>
    <w:p>
      <w:pPr>
        <w:pStyle w:val="Style16"/>
        <w:spacing w:lineRule="auto" w:line="360" w:before="0" w:after="0"/>
        <w:ind w:left="0" w:right="150" w:hanging="0"/>
        <w:rPr/>
      </w:pPr>
      <w:r>
        <w:rPr>
          <w:sz w:val="28"/>
          <w:szCs w:val="28"/>
        </w:rPr>
        <w:t>1.4 Зимний дворец</w:t>
      </w:r>
    </w:p>
    <w:p>
      <w:pPr>
        <w:pStyle w:val="Style16"/>
        <w:spacing w:lineRule="auto" w:line="360" w:before="0" w:after="0"/>
        <w:ind w:left="0" w:right="15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left="0" w:right="15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left="0" w:right="15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Значение зодчества первой половины XVIII века - прежде всего в успешном освоении проектирования и строительства новых типов зданий, в глубоком внимании к градостроительным вопросам, в упорной работе над новыми архитектурными приемами - лаконичными и рациональными, опирающимися на традиции и в то же время соответствующими многообразию актуальных задач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Стиль архитектуры этого времени может быть охарактеризован как раннее барокко, в котором сплавлены воедино русские архитектурные традиции XVII века и привнесенные формы западноевропейского строительства. Планы сооружений этого времени отличались относительной простотой и структурной четкостью. Этими же качествами характеризовались, как правило, и архитектурно-пластические решения фасадов и интерьеров. Специфически барочные мотивы распространялись в основном лишь на некоторые детали декоративного порядка (рисунок фронтонов, наличников окон и дверей и проч.). Умеренность и рациональность архитектурных приемов петровского и послепетровского периодов в значительной мере обусловливались необходимостью исходить при постройке зданий из жестких требований экономии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Общая направленность строительства середины XVIII века принципиально другая, чем в начале столетия. В эти годы краткого по времени подъема дворянской монархии определяющими были дворцовые и церковные сооружения. Они должны были всем своим обликом - размерами, богатством и разнообразием отделки, цветом - привлекать к себе внимание, резко выделяться среди других построек. В пригородных районах, при дворцах создаются большие парки с геометрической регулярной планировкой и многообразными декоративными сооружениями. Они служат парадным фоном для находившихся в них больших дворцовых зданий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Эти особенности строительства середины XVIII века получают свое полное выявление в творчестве крупнейшего архитектора того времени Франческо-Бартоломео Растрелли, сына известного скульптора. Творчество Растрелли-сына целиком принадлежит русскому искусству. Его творчество отразило возросшую мощь Российской империи, богатство высших придворных кругов, которые были основными заказчиками великолепных дворцов, созданных Растрелли и возглавляемым им коллективом. В своих ранних постройках Растрелли использует те приемы, которые были характерны для строительства начала столетия. В дальнейшем, с середины 1740-х годов, его творчество становится очень своеобразным: расширяются размеры зданий, появляются внутренние парадные дворы, увеличивающие пышность и торжественность въезда во дворец, усиливается рельеф фасадов благодаря широко примененным и в различных ритмах располагаемым колоннам и пилястрам. Вводится интенсивная расцветка зданий, построенная на ярких тонах и позолоте. Для внутренней планировки дворцовых зданий характерен прием анфиладного размещения залов и комнат длинными рядами, с дверями, расположенными по одной оси. Вследствие этого создается иллюзия бесконечной цепи уходящих в глубину помещений. В отделке богато используется деревянная, обычно позолоченная резьба - орнаментация и скульптура, а также зеркала, живописные вставки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Самыми крупными и характерными постройками Растрелли были три больших комплекса - Екатерининский дворец (1752-1756) в Царском Селе (ныне г. Пушкин), Зимний дворец (1754-1762, ил. 32) и Смольный монастырь (1748-1764) в Петербурге, представляющие собой как бы три типа дворцов: загородного, городского и дворца-монастыря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В целом первые проекты Растрелли, относящиеся к 1730-м гг., в значительной мере еще близки к стилю петровского времени и не поражают той роскошью и помпезностью, которые проявляются в его наиболее прославленных творениях — Большом (Екатерининском) дворце в Царском Селе (ныне г. Пушкин), Зимнем дворце и Смольном монастыре в Петербурге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Деятельность Растрелли в основном была направлена на создание дворцовых сооружений. Но и в церковном зодчестве он оставил чрезвычайно ценное произведение - проект ансамбля Смольного монастыря в Петербурге. Строительство Смольного монастыря, начатое в 1748 г., растянулось на многие десятилетия и завершилось архитектором В.П. Стасовым в первой трети 19 в. К тому же такая важная часть всего ансамбля, как девятиярусная колокольня собора, так и не была осуществлена. В композиции пятиглавого собора и целом ряде общих принципов решения ансамбля монастыря Растрелли непосредственно исходил из традиций древнерусского зодчества. В то же время мы видим здесь и характерные черты архитектуры середины 18 в.: пышность архитектурных форм, неистощимое богатство декора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left="0" w:right="150" w:firstLine="709"/>
        <w:rPr/>
      </w:pPr>
      <w:r>
        <w:rPr>
          <w:b/>
          <w:sz w:val="28"/>
          <w:szCs w:val="28"/>
        </w:rPr>
        <w:t>Глава 1. Творения Растрелли</w:t>
      </w:r>
    </w:p>
    <w:p>
      <w:pPr>
        <w:pStyle w:val="Style16"/>
        <w:spacing w:lineRule="auto" w:line="360" w:before="0" w:after="0"/>
        <w:ind w:left="0" w:right="15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right="150" w:firstLine="709"/>
        <w:rPr/>
      </w:pPr>
      <w:r>
        <w:rPr>
          <w:b/>
          <w:sz w:val="28"/>
          <w:szCs w:val="28"/>
        </w:rPr>
        <w:t>1.1 Екатерининский дворец</w:t>
      </w:r>
    </w:p>
    <w:p>
      <w:pPr>
        <w:pStyle w:val="Style16"/>
        <w:spacing w:lineRule="auto" w:line="360" w:before="0" w:after="0"/>
        <w:ind w:left="0" w:right="15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Екатерининский дворец - громадное вытянутое здание с анфиладами залов и комнат. Перед дворцом - большой парадный двор и обширный регулярный парк с различными павильонами (из которых хорошо сохранились Эрмитаж и Грот). Дворец был первоначально ярко расцвечен в гамме синего и белого цветов с позолотой скульптурных и орнаментальных частей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Приступив к созданию Екатерининского дворца (1752—1756), Растрелли не возводил его целиком заново. В композицию своего грандиозного здания он умело включил уже имевшиеся дворцовые сооружения архитекторов Квасова и Чевакинского. Эти сравнительно небольшие корпуса, сообщающиеся между собой одноэтажными галлереями, Растрелли объединил в одно величественное здание нового дворца, фасад которого в длину достигал трехсот метров. Низкие одноэтажные галлереи были надстроены и тем самым подняты до общей высоты горизонтальных членений дворца, старые боковые корпуса включались в новое здание как выступающие ризалиты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Как внутри, так и снаружи Екатерининский дворец Растрелли отличался исключительным богатством декоративного оформления, неистощимой выдумкой и разнообразием мотивов. Крыша дворца была позолочена, над балюстрадой, опоясывающей ее, возвышались скульптурные (тоже золоченые) фигуры и декоративные композиции. Фасад был украшен могучими фигурами атлантов и затейливой лепниной, изображающей гирлянды цветов. Белый цвет колонн отчетливо выделялся на фоне голубой окраски стен здания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Внутреннее пространство Царскосельского дворца решено Растрелли по продольной оси. Предназначенные для парадных приемов многочисленные залы дворца образовывали торжественную красивую анфиладу. Основное цветовое сочетание внутренней отделки — золото и белый цвет. Обильная золотая резьба, изображения резвящихся амуров, изысканные формы картушей и волют — все это отражалось в зеркалах, а по вечерам, особенно в дни торжественных приемов и церемоний, было ярко освещено бесчисленным количеством свечей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150" w:firstLine="709"/>
        <w:rPr/>
      </w:pPr>
      <w:r>
        <w:rPr>
          <w:b/>
          <w:sz w:val="28"/>
          <w:szCs w:val="28"/>
        </w:rPr>
        <w:t>1.2 Смольный монастыр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ольный монастырь, равно как Екатерининский дворец в Царском Селе и Зимний дворец, относятся к наиболее значимым для зрелого этапа творчества Растрелли. По замыслу его создателя, как Петербург отличен от других российских городов, так и Смольный монастырь должен был выделяться среди других монастырей. Соподчиненность пространства и объемов Смольного собора основана на правиле «золотого сечения» и форме греческого креста. Пятиглавый храм воспринимается как центр четырехглавого монастырского каре, вписанного в звезду десятибашенной ограды. Главная ось с запада на восток – колокольня, собор, восточный корпус – подчеркивает смысловое значение монастыря как храма. Восточный корпус с кельями императрицы как бы представляет собой алтарь. Композиция монастыря с храмом и корпусами, увеличивающимися по высоте к центру и фасаду, представляет собой гигантский пятиглавый храм-корабль – идеал православного зод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композиция постройки отличается необыкновенной пластичностью, совершенством пропорций и создает впечатление устремленности ввысь. Вокруг собора расположены четыре церкви, которые организуют общее пространство в форме кр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массив четырехстолпного храма завершен пятиглавием. К центральной главе с куполом на высоком барабане примыкают по диагонали небольшие угловые главки. Близко продвинутые к центру, они составляют целостную группу богато разработанного верха хр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ор отличается разнообразием декоративных форм и роскошью барочной отделки. В его украшении использована позолоченная лепнина. Колонны и пилястры, охватывающие каждый этаж, сосредоточены на углах ступенчатых ризалитов, которые выступают из основного массива здания. Сочные раскреповки антаблемента подчеркивают пластику храма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Смольный монастырь, в те годы расположенный еще за пределами города, у излучины Невы, задуман был также с парадным двором, в центре которого находился главный собор, а кругом - жилые корпуса. Въезд должен был подчеркиваться высокой многоярусной башней-колокольней, не осуществленной в натуре, но о замысле ее можно судить по замечательной проектной модели (ныне в музее Академии художеств СССР, Ленинград).</w:t>
      </w:r>
    </w:p>
    <w:p>
      <w:pPr>
        <w:pStyle w:val="Style16"/>
        <w:spacing w:lineRule="auto" w:line="360" w:before="0" w:after="0"/>
        <w:ind w:left="0" w:right="15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right="150" w:firstLine="709"/>
        <w:rPr/>
      </w:pPr>
      <w:r>
        <w:rPr>
          <w:b/>
          <w:sz w:val="28"/>
          <w:szCs w:val="28"/>
        </w:rPr>
        <w:t>1.3 Ансамбль Петергофа</w:t>
      </w:r>
    </w:p>
    <w:p>
      <w:pPr>
        <w:pStyle w:val="Style16"/>
        <w:spacing w:lineRule="auto" w:line="360" w:before="0" w:after="0"/>
        <w:ind w:left="0" w:right="15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Большое значение имела деятельность Растрелли по перестройке дворцово-паркового ансамбля Петергофа. Место для дворца и обширного садово-паркового ансамбля, получившего впоследствии название Петергоф (ныне Петродворец), было намечено в 1704 г. самим Петром I. В 1714—1717 гг. строились Монплезир и каменный Петергофский дворец по проектам Андреаса Шлютера. В дальнейшем в работу включается несколько архитекторов, в том числе Жан Батист Леблон — основной автор планировки парка и фонтанов Петергофа и И. Браунштейн — строитель павильонов «Марли» и «Эрмитаж»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Ансамбль Петергофа с самого начала был задуман как один из крупнейших в мире ансамблей садово-парковых сооружений, скульптуры и фонтанов, соперничающий с Версалем. Великолепный по своей цельности замысел объединил в одно неразрывное целое Большой каскад и обрамляющие его грандиозные лестничные спуски с Большим гротом в центре и возвышающимся над всем дворцом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Не касаясь в данном случае сложного вопроса авторства и истории строительства, которое проводилось после скоропостижной смерти Леблона, следует отметить установку в 1735 г. центральной по композиционной роли и по идейному замыслу скульптурной группы «Самсон, разрывающий пасть льву» (авторство точно не установлено), чем завершился первый этап создания крупнейшего из регулярных парковых ансамблей 18 века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В 1740-х гг. начался второй этап строительства в Петергофе, когда была предпринята грандиозная перестройка Большого Петергофского дворца архитектором Растрелли. Сохранив некоторую сдержанность решения старого Петергофского дворца, характерную для стиля петровского времени, Растрелли все же значительно усилил его декоративное оформление в стиле барокко. Особенно сильно Это проявилось в оформлении заново пристроенных к дворцу левого крыла с церковью и правого (так называемого Корпуса под гербом). Заключительный из основных этапов строительства Петергофа относится уже к концу 18 — самому началу 19 в., когда к делу были привлечены архитектор А. Н. Воронихин и целая плеяда выдающихся мастеров .русской скульптуры, включая Козловского, Мартоса, Шубина, Щедрина, Прокофьева.</w:t>
      </w:r>
    </w:p>
    <w:p>
      <w:pPr>
        <w:pStyle w:val="Style16"/>
        <w:spacing w:lineRule="auto" w:line="360" w:before="0" w:after="0"/>
        <w:ind w:left="0" w:right="15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right="150" w:firstLine="709"/>
        <w:rPr/>
      </w:pPr>
      <w:r>
        <w:rPr>
          <w:b/>
          <w:sz w:val="28"/>
          <w:szCs w:val="28"/>
        </w:rPr>
        <w:t>1.4 Зимний дворец</w:t>
      </w:r>
    </w:p>
    <w:p>
      <w:pPr>
        <w:pStyle w:val="Style16"/>
        <w:spacing w:lineRule="auto" w:line="360" w:before="0" w:after="0"/>
        <w:ind w:left="0" w:right="15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В 1754—1762 гг. Растрелли строит другое крупное сооружение — Зимний дворец в Петербурге, ставший основой будущего ансамбля Дворцовой площади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В отличие от сильно вытянутого в длину Царскосельского дворца Зимний дворец решен в плане огромного замкнутого прямоугольника. Главный вход во дворец находился в то время в просторном внутреннем парадном дворе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Зимний дворец решен в виде громадного блока с внутренним парадным двором. В угловых объемах располагались основные помещения дворца - парадная лестница, тронный зал, театр, церковь и частично жилые комнаты. Первоначальные внутренняя планировка и отделка дворца сохранились лишь частично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Учитывая местоположение Зимнего дворца, Растрелли различно решил фасады здания. Так, фасад, выходящий на юг, на образовавшуюся впоследствии Дворцовую площадь, решен с сильной пластической акцентировкой центральной части (где находится парадный въезд во двор). Наоборот, фасад Зимнего дворца, обращенный к Неве, выдержан в более спокойном ритме объемов и колоннады, благодаря чему лучше воспринимается протяженность здания.</w:t>
      </w:r>
    </w:p>
    <w:p>
      <w:pPr>
        <w:pStyle w:val="Style16"/>
        <w:spacing w:lineRule="auto" w:line="360" w:before="0" w:after="0"/>
        <w:ind w:left="0" w:right="15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left="0" w:right="15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left="0" w:right="15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В числе выдающихся творений Растрелли — замечательный Строгановский дворец в Петербурге (1750—1754), Андреевский собор в Киеве, перестроенный по его проекту Воскресенский собор Новоиерусалимского монастыря близ Москвы, не сохранившийся до нашего времени деревянный двухэтажный Анненгофский дворец в Москве и другие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  <w:t>В монументальных произведениях Растрелли выразились эстетические идеалы времени, определились средства и композиционные приемы, характеризующие стиль русской архитектуры середины XVIII в. Владея всем мастерством современного ему заподноевропеского искусства, Растрелли широко и свободно использовал художественные средства архитектуры барокко; так же широко вводил он, преимущественно в отделку интерьера, декоративные мотивы рококо. Однако не только эти черты определяли его творчество, сложившееся и созревшее на почве русской строительной культуры. Глубоко освоивший национальные основы русского зодчества, Растрелли в новых исторических условиях, на новой идейно-стилевой основе творчески развивал их в своих произведениях. Это сказалось в колористическом богатстве и исключительной декоративности сооружений зодчего, в скульптурном характере их пластической разработки и в то же время в четкости и ясности объемных построений зданий, в сравнительной простоте и прямолинейности планов.</w:t>
      </w:r>
    </w:p>
    <w:p>
      <w:pPr>
        <w:pStyle w:val="Style16"/>
        <w:spacing w:lineRule="auto" w:line="360" w:before="0" w:after="0"/>
        <w:ind w:left="0" w:right="15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left="0" w:right="150" w:firstLine="709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тория русского искусства'- Москва: Изобразительное искусство, 1987 - с.400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общая история искусств. Том 4. Искусство 17-18 веков</w:t>
      </w:r>
      <w:r>
        <w:rPr>
          <w:sz w:val="28"/>
          <w:szCs w:val="28"/>
        </w:rPr>
        <w:t xml:space="preserve"> - 196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738245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InternetLink"/>
          <w:iCs/>
          <w:color w:val="000000"/>
          <w:sz w:val="28"/>
          <w:szCs w:val="28"/>
        </w:rPr>
      </w:pPr>
      <w:r>
        <w:rPr>
          <w:rStyle w:val="InternetLink"/>
          <w:iCs/>
          <w:color w:val="000000"/>
          <w:sz w:val="28"/>
          <w:szCs w:val="28"/>
        </w:rPr>
        <w:t>Ф.-Б. Растрелли. Зимний дворец. Часть фасада. 1754-</w:t>
      </w:r>
    </w:p>
    <w:p>
      <w:pPr>
        <w:pStyle w:val="Normal"/>
        <w:spacing w:lineRule="auto" w:line="360"/>
        <w:ind w:firstLine="709"/>
        <w:jc w:val="both"/>
        <w:rPr>
          <w:rStyle w:val="InternetLink"/>
          <w:iCs/>
          <w:color w:val="000000"/>
          <w:sz w:val="28"/>
          <w:szCs w:val="28"/>
        </w:rPr>
      </w:pPr>
      <w:r>
        <w:rPr>
          <w:rStyle w:val="InternetLink"/>
          <w:iCs/>
          <w:color w:val="000000"/>
          <w:sz w:val="28"/>
          <w:szCs w:val="28"/>
        </w:rPr>
        <w:t>1762</w:t>
      </w:r>
    </w:p>
    <w:p>
      <w:pPr>
        <w:pStyle w:val="Normal"/>
        <w:spacing w:lineRule="auto" w:line="360"/>
        <w:ind w:firstLine="709"/>
        <w:jc w:val="both"/>
        <w:rPr>
          <w:rStyle w:val="InternetLink"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03339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. В. Растрелли. Большой (Екатерининский) дворец в Царском Селе (г. Пушкине). 1752-1756 гг. Вид со стороны парк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832985" cy="3706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.В. Растрелли. Зимний дворец в Ленинграде. 1754-1762 гг. Вид со стороны Дворцовой площад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570605" cy="2914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.В. Растрелли. Зимний дворец в Ленинграде. Фасад со стороны Дворцовой площади. Фрагмен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4777740" cy="651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.В. Растрелли. Собор Смольного монастыря в Ленинграде. Начат в 1748 г. Вид с запада.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CC0000"/>
      <w:u w:val="non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150" w:right="150"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33:00Z</dcterms:created>
  <dc:creator>Елена</dc:creator>
  <dc:description/>
  <cp:keywords/>
  <dc:language>en-US</dc:language>
  <cp:lastModifiedBy>SYSTEM</cp:lastModifiedBy>
  <dcterms:modified xsi:type="dcterms:W3CDTF">2011-09-19T09:33:00Z</dcterms:modified>
  <cp:revision>2</cp:revision>
  <dc:subject/>
  <dc:title>Министерство образования РФ</dc:title>
</cp:coreProperties>
</file>