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экономики, политики и культур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Культуролог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ирилова Ксения Николаевн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 103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.и.н. Ковшов И.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Челябин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мысл и значение культуры и культуролог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Материальная и духовная культура. Функции куль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ультура Киевской Рус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Тес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Смысл и значение культуры и культур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 одновременно соседствует множество разнородных культур. Как они возникли? Какова их судьба? Способны или они воспринимать друг друга? В прошлом веке культурологи считали, что можно говорить только об одной культуре, которая олицетворяет стадии единого духовного процесса. Однако в том же столетии возникла иная мысль. Что культуры на самом деле различны, предельно самобытны и не имеют друг с другом ничего общего. Тогда-то и возникает культуро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культурологии обусловлена, прежде всего, возрастающей ролью гуманитарного познания. Если еще не так давно пальма первенства принадлежала точным наукам, то теперь на первый план выходят науки о челове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зучает культурология? Это новая формирующаяся наука, которая изучает </w:t>
      </w:r>
      <w:r>
        <w:rPr>
          <w:rStyle w:val="Emphasis"/>
          <w:b/>
          <w:bCs/>
          <w:sz w:val="28"/>
          <w:szCs w:val="28"/>
        </w:rPr>
        <w:t>культуру в целом</w:t>
      </w:r>
      <w:r>
        <w:rPr>
          <w:sz w:val="28"/>
          <w:szCs w:val="28"/>
        </w:rPr>
        <w:t>. Раньше она изучалась по частям в разных науках, в таких как археология, этнография, психология, история, философия, социология. Но такой подход не дает возможности решения многих проблем поставленных перед человеком в ХХ веке. Сама жизнь людей поставила вопрос о культурологии как о науке о наиболее общих закономерностях в развитии культуры. Сам термин употребляется еще с начала Х1Х столетия, «второе дыхание» ему придал американский культуролог Лесли Уайт (1900–1975), который осуществил попытку систематического обоснования общей теории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казать, что культурология это система знаний о культуре. </w:t>
      </w:r>
      <w:r>
        <w:rPr>
          <w:rStyle w:val="Emphasis"/>
          <w:b/>
          <w:bCs/>
          <w:sz w:val="28"/>
          <w:szCs w:val="28"/>
        </w:rPr>
        <w:t>Культурология – наука о наиболее общих закономерностях (законах) развития культуры как системы со сложной внутренней структурой, находящейся в постоянном развитии и взаимосвязи с другими системами и обществом в целом.</w:t>
      </w:r>
      <w:r>
        <w:rPr>
          <w:sz w:val="28"/>
          <w:szCs w:val="28"/>
        </w:rPr>
        <w:t xml:space="preserve"> Проще говоря, </w:t>
      </w:r>
      <w:r>
        <w:rPr>
          <w:rStyle w:val="Emphasis"/>
          <w:b/>
          <w:bCs/>
          <w:sz w:val="28"/>
          <w:szCs w:val="28"/>
        </w:rPr>
        <w:t xml:space="preserve">культурология </w:t>
      </w:r>
      <w:r>
        <w:rPr>
          <w:sz w:val="28"/>
          <w:szCs w:val="28"/>
        </w:rPr>
        <w:t>– это основанная на философском понимании сущности культуры учебная дисциплина, формирующая основы представления о том, что такое культура, в чем своеобразие культурно-исторического развития общества 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едметом культурологии</w:t>
      </w:r>
      <w:r>
        <w:rPr>
          <w:sz w:val="28"/>
          <w:szCs w:val="28"/>
        </w:rPr>
        <w:t xml:space="preserve"> являются объективные закономерности общечеловеческого и национального культурных процессов, памятники и явления материальной и духовн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>Законы развития культуры</w:t>
      </w:r>
      <w:r>
        <w:rPr>
          <w:sz w:val="28"/>
          <w:szCs w:val="28"/>
        </w:rPr>
        <w:t xml:space="preserve"> (закон есть необходимое, существенное, повторяющееся </w:t>
      </w:r>
      <w:r>
        <w:rPr>
          <w:sz w:val="28"/>
          <w:szCs w:val="28"/>
          <w:u w:val="single"/>
        </w:rPr>
        <w:t>отношение</w:t>
      </w:r>
      <w:r>
        <w:rPr>
          <w:sz w:val="28"/>
          <w:szCs w:val="28"/>
        </w:rPr>
        <w:t xml:space="preserve"> между явлениями или </w:t>
      </w:r>
      <w:r>
        <w:rPr>
          <w:sz w:val="28"/>
          <w:szCs w:val="28"/>
          <w:u w:val="single"/>
        </w:rPr>
        <w:t>связь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единства и многообразия культу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реемственности в развитии культу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рерывности и непрерывности (новаторства и традици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взаимодействия куль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античности была выделена исходная для представления о мире культуры оппозиция. «</w:t>
      </w:r>
      <w:r>
        <w:rPr>
          <w:rStyle w:val="Emphasis"/>
          <w:sz w:val="28"/>
          <w:szCs w:val="28"/>
        </w:rPr>
        <w:t>Культура</w:t>
      </w:r>
      <w:r>
        <w:rPr>
          <w:sz w:val="28"/>
          <w:szCs w:val="28"/>
        </w:rPr>
        <w:t>» противопоставлялась «</w:t>
      </w:r>
      <w:r>
        <w:rPr>
          <w:rStyle w:val="Emphasis"/>
          <w:sz w:val="28"/>
          <w:szCs w:val="28"/>
        </w:rPr>
        <w:t>натуре</w:t>
      </w:r>
      <w:r>
        <w:rPr>
          <w:sz w:val="28"/>
          <w:szCs w:val="28"/>
        </w:rPr>
        <w:t>», другими словами, мир созданного человеком и внутренний мир самого человека противопоставлялись миру природы, миру процессов и явлений объективной реальности. Сегодняшние представления о культуре опираются на длительную традицию философских, теоретических, исторических исследований. Культурологическое знание было отнесено к «наукам о духе» к области гуманитарного 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ринципы изучения культуры:</w:t>
      </w:r>
      <w:r>
        <w:rPr>
          <w:sz w:val="28"/>
          <w:szCs w:val="28"/>
        </w:rPr>
        <w:t xml:space="preserve"> культурно-исторический подход плюс принцип целостности. Культурология разделяется, поэтому на два больших блока: теорию культуры и историю культуры. В целом это дает возможность создания образа каждой эпохи, картины мира, проникновение в мир сознания и самосознания человека т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я как гуманитарная наука опирается на метод индивидуализации, она изучает не только общее, но и индивидуальное, неповторимое, особенное. Если науки о природе (естественные) пытаются выделить в качестве своего </w:t>
      </w:r>
      <w:r>
        <w:rPr>
          <w:rStyle w:val="Emphasis"/>
          <w:sz w:val="28"/>
          <w:szCs w:val="28"/>
        </w:rPr>
        <w:t>объекта</w:t>
      </w:r>
      <w:r>
        <w:rPr>
          <w:sz w:val="28"/>
          <w:szCs w:val="28"/>
        </w:rPr>
        <w:t xml:space="preserve"> мир как таковой, природу в ее собственных закономерностях, то культурология изучает мир человека, она включает познающего и осваивающего мир субъекта в предмет своего изучения. Если </w:t>
      </w:r>
      <w:r>
        <w:rPr>
          <w:rStyle w:val="Emphasis"/>
          <w:sz w:val="28"/>
          <w:szCs w:val="28"/>
        </w:rPr>
        <w:t>критерием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истины</w:t>
      </w:r>
      <w:r>
        <w:rPr>
          <w:sz w:val="28"/>
          <w:szCs w:val="28"/>
        </w:rPr>
        <w:t xml:space="preserve"> для естественных наук становятся точность, однозначная определенность и подтверждение практикой, то для культурологии критерий истины – глубина, умение проникнуть в суть сложных и противоречивых я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Результатом познания</w:t>
      </w:r>
      <w:r>
        <w:rPr>
          <w:sz w:val="28"/>
          <w:szCs w:val="28"/>
        </w:rPr>
        <w:t xml:space="preserve"> для естественных наук становятся знания, факты, а культурология дает вариативную, гибкую интерпретацию событий и явлений, ориентируясь на поиск </w:t>
      </w:r>
      <w:r>
        <w:rPr>
          <w:rStyle w:val="StrongEmphasis"/>
          <w:b w:val="false"/>
          <w:bCs w:val="false"/>
          <w:sz w:val="28"/>
          <w:szCs w:val="28"/>
        </w:rPr>
        <w:t>смысл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 поним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b/>
          <w:bCs/>
          <w:sz w:val="28"/>
          <w:szCs w:val="28"/>
        </w:rPr>
        <w:t>Методы изучения культур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хронический (факты в их хронологической последовательн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ический (сопоставление культур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-историческ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функциональны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че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огут быть использованы также семиотический, психологический, биографический, метод моде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 опирается на философию, философское представление о сущности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Теория культуры</w:t>
      </w:r>
      <w:r>
        <w:rPr>
          <w:sz w:val="28"/>
          <w:szCs w:val="28"/>
        </w:rPr>
        <w:t xml:space="preserve"> – важнейшая составная часть философского знания. Концепция культуры основывается также на данных психологии, социологии, истории. Теоретическое знание, понятия и проблемы, рассматриваемые в рамках теории культуры, становятся ключом к </w:t>
      </w:r>
      <w:r>
        <w:rPr>
          <w:rStyle w:val="Emphasis"/>
          <w:i w:val="false"/>
          <w:iCs w:val="false"/>
          <w:sz w:val="28"/>
          <w:szCs w:val="28"/>
        </w:rPr>
        <w:t>историко</w:t>
      </w:r>
      <w:r>
        <w:rPr>
          <w:i/>
          <w:iCs/>
          <w:sz w:val="28"/>
          <w:szCs w:val="28"/>
        </w:rPr>
        <w:t>-</w:t>
      </w:r>
      <w:r>
        <w:rPr>
          <w:rStyle w:val="Emphasis"/>
          <w:i w:val="false"/>
          <w:iCs w:val="false"/>
          <w:sz w:val="28"/>
          <w:szCs w:val="28"/>
        </w:rPr>
        <w:t>культурному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анализ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могают увидеть в многообразии подробностей, связанных с историческим развитием отдельных областей культуры (науки, экономики, политики, права, религии, морали, педагогики, искусства), типологические особенности, смысловые доминанты, закономерности, свойственные важнейшим этапам историко-культурного процесса. Культурология, таким образом, тесно связана с основными гуманитарными нау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атериальная и духовная культура. Функции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дходы к определению культуры можно разбить на две большие группы: культура как мир накопленных ценностей и норм, как вещный мир, находящийся </w:t>
      </w:r>
      <w:r>
        <w:rPr>
          <w:rStyle w:val="StrongEmphasis"/>
          <w:b w:val="false"/>
          <w:bCs w:val="false"/>
          <w:sz w:val="28"/>
          <w:szCs w:val="28"/>
        </w:rPr>
        <w:t>вне</w:t>
      </w:r>
      <w:r>
        <w:rPr>
          <w:sz w:val="28"/>
          <w:szCs w:val="28"/>
        </w:rPr>
        <w:t xml:space="preserve"> человека и культура как мир человека. Последнее также можно разделить на три группы: культура – мир целостного человека в единстве его физической и духовной природы; культура мир духовной жизни человека; культура живая человеческая деятельность, способ, технология этой деятельности. Верно и то и другое. Ибо культура двумерна: с одной стороны, культура – мир </w:t>
      </w:r>
      <w:r>
        <w:rPr>
          <w:rStyle w:val="StrongEmphasis"/>
          <w:b w:val="false"/>
          <w:bCs w:val="false"/>
          <w:sz w:val="28"/>
          <w:szCs w:val="28"/>
        </w:rPr>
        <w:t>социального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опыта</w:t>
      </w:r>
      <w:r>
        <w:rPr>
          <w:sz w:val="28"/>
          <w:szCs w:val="28"/>
        </w:rPr>
        <w:t xml:space="preserve"> человека, накопленных им непреходящих материальных и духовных ценностей. С другой стороны – качественная характеристика живой челове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же здесь сложно отличить культуру материальную от культуры духовной. Н. Бердяев говорил о том, что культура всегда духовна, но вряд ли стоит оспаривать существование материальной культуры. Если культура формирует человека, то, как можно исключить влияние на этот процесс материальной среды, орудий и средств труда, многообразия бытовых вещей? Можно ли вообще формировать душу человека в отрыве от его тела? С другой стороны, как говорил Гегель, на самом духе лежит проклятье быть воплощенным в материальные субстраты. Самая гениальная мысль, если она не опредмечена, умрет вместе с субъектом. Не оставив никакого следа в культуре. Все это говорит о том, что любое противопоставление материального духовному и наоборот в сфере культуры неизбежно относительна. Сложность разграничения культуры на материальную и духовную велика, можно попытаться сделать ее </w:t>
      </w:r>
      <w:r>
        <w:rPr>
          <w:rStyle w:val="Emphasis"/>
          <w:i w:val="false"/>
          <w:iCs w:val="false"/>
          <w:sz w:val="28"/>
          <w:szCs w:val="28"/>
        </w:rPr>
        <w:t>по их влиянию на развитие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ории культуры понимания различия культуры материальной и духовной – важный момент. В смысле физического выживания, биологических потребностей, даже в чисто практическом смысле духовность избыточна, излишня. Это – своеобразное завоевание человечества, роскошь, доступная и необходимая для сохранения человеческого в человеке. Именно духовные потребности, потребности в святом и вечном утверждают для человека смыл и назначение его бытия, соотносят человека с целостностью миро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также, что соотношение материальных и духовных потребностей достаточно сложно и неоднозначно. Материальные потребности нельзя просто игнорировать. Прочная материальная, экономическая, социальная поддержка, может облегчить путь человека и общества к развитию потребностей духовных. Но это не главная предпосылка. Путь к духовности – это путь сознательного воспитания и самовоспитания, требующий усилий и труда. Э. Фромм «Иметь или быть?» считает, что само существование духовности и духовной культуры зависит, прежде всего, от ценностной установки, от жизненных ориентиров, от мотивации деятельности. «Иметь» – это ориентация на материальные блага, на обладание и использование. В противовес этому «быть» – значит становиться и созидать, стремиться реализовать себя в творчестве и общении с людьми, найти источник постоянной новизны и вдохновения внутри себ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й демаркационной линии отделяющей материальное от идеального в человеческой жизни и деятельности установить невозможно. Человек преобразует мир не только материально, но и духовно. Любая вещь имеет наряду с </w:t>
      </w:r>
      <w:r>
        <w:rPr>
          <w:rStyle w:val="StrongEmphasis"/>
          <w:b w:val="false"/>
          <w:bCs w:val="false"/>
          <w:sz w:val="28"/>
          <w:szCs w:val="28"/>
        </w:rPr>
        <w:t>утилитарной</w:t>
      </w:r>
      <w:r>
        <w:rPr>
          <w:sz w:val="28"/>
          <w:szCs w:val="28"/>
        </w:rPr>
        <w:t xml:space="preserve"> и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культурную</w:t>
      </w:r>
      <w:r>
        <w:rPr>
          <w:sz w:val="28"/>
          <w:szCs w:val="28"/>
        </w:rPr>
        <w:t xml:space="preserve"> функцию. Вещь говорит о человеке, об уровне познания мира, о степени развития производства, о его эстетическом, а подчас и о нравственном развитии. Создавая любую вещь человек неизбежно «вкладывает» в нее свои человеческие качества, невольно, чаще всего несознательно, запечатлевая в ней образ своей эпохи. Вещь – своеобразный </w:t>
      </w:r>
      <w:r>
        <w:rPr>
          <w:rStyle w:val="StrongEmphasis"/>
          <w:b w:val="false"/>
          <w:bCs w:val="false"/>
          <w:sz w:val="28"/>
          <w:szCs w:val="28"/>
        </w:rPr>
        <w:t>текст</w:t>
      </w:r>
      <w:r>
        <w:rPr>
          <w:sz w:val="28"/>
          <w:szCs w:val="28"/>
        </w:rPr>
        <w:t>. Все созданное руками и мозгом человека несет на себе отпечаток (информацию) о человеке, его обществе и культуре. Разумеется, сочетание утилитарной и культурной функций в вещах неодинаково. Причем это отличие не только количественное, но и качестве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материальной культуры помимо влияния на духовный мир человека предназначены, прежде всего, для удовлетворения какой-то иной фун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Функции культуры. </w:t>
      </w:r>
      <w:r>
        <w:rPr>
          <w:sz w:val="28"/>
          <w:szCs w:val="28"/>
        </w:rPr>
        <w:t>Совокупность ролей, которые выполняет культура по отношению к сообществу людей, порождающих и использующих (практикующих) ее в своих интересах; совокупность селектированных историческим опытом наиболее приемлемых по своей социальной значимости и последствиям способов (технологий) осуществления коллективной жизнедеятельности людей. При этом все функции культуры социальны, т.е. обеспечивают именно коллективный характер жизнедеятельности людей, а также определяют или корректируют почти все формы индивидуальной активности человека в силу его связанности с социальным окружением. Число такого рода функций культуры весьма велико. Они могут быть выстроены в иерархическую структуру: от наиболее общих до сравнительно частных, обеспечивающих функции культуры более высокого уровн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общей и универсальной функцией культуры следует признать обеспечение социальной интеграции людей: формирование оснований их устойчивого коллективного существования и деятельности по совместному удовлетворению интересов и потребностей, стимулирование повышения уровня их групповой консолидированности и эффективности взаимодействия, накопление социального опыта по гарантированному социальному воспроизводству их коллективов как устойчивых сообщест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 второму уровню рассматриваемой иерархии можно отнести функции культуры, обеспечивающие основные формы интегрированного существования сообществ людей, такие как организация людей в их совместной жизнедеятельности посредством их структурной дифференциации на различного рода относительно самодостаточные группы: социально-территориальные соседские общины (племена, этносы, нации), социально-функциональные (производств., военные, учебные и прочие коллективы, специальности, профессии, проф. констелляции, классы), социально-бытовые (семьи, кланы, социальные страты, сословия), коммуникативные (по диалектам, языкам, языковым семьям), религиозно-конфессиональные (религиозные общины, секты, деноминации, конфессии) и т.п.; регуляция процессов взаимодействия между людьми посредством исторической селекции, нормирования и стандартизации наиболее удачных элементов социального опыта в этой области и реализации их в работе регулятивных механизмов конвенционального (ценностные ориентации, мораль, нравственность, обычаи, этикет и пр.) или институционального (право, политика, идеология, церемониал и т.п.) свойства; консолидация и самоидентификация людей в коллективе посредством выработки общих целей и идеалов их совместного существования, групповых интересов и потребностей, чувства солидарности личности с коллективом и защищенности им, удовлетворенности действующими нормами и правилами совместного общежития и взаимодействия, формирования системы образов групповой идентичности (этнических, социальных, конфессиональных, государственных и иных маркеров) и оснований личной самоидентификации человека в коллективе и самоотождествления с ним, заинтересованности членов коллектива в его социальном воспроизводстве как процессе, отвечающем их индивидуальным и групповым интереса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тий уровень –  функции культуры, обеспечивающие основные средства совместной жизнедеятельности людей. К ним можно отнести: культуру демогр. и социального воспроизводства членов сообщества, функционирующую посредством выработки норм сексуальных отношений, брачно-семейных и родственных обязательств, норм соседского общежития, стандартов физического развития индивида и охраны его репродуктивных возможностей, а также системы форм и средств целенаправленной межпоколенной трансляции социального опыта (воспитание, просвещение, образование, традиции, обряды и ритуалы и пр.), выработки норм и стандартов социализации и инкультурации личности, ее социальной и культурной адекватности обществу проживания, стимулирования ее заинтересованности в приемлемых для общества формах социальной самореализации, в т.ч. в творческой и инновационной деятельности, в превращении индивида из "продукта и потребителя" культуры в ее "производителя"; культуру адаптации сообщества к природным и историческим условиям его обитания, реализуемую посредством накопления опыта и воплощения его в нормах, правилах и формах непосредственного жизнеобеспечения (прежде всего в обеспечении продовольствием, теплом, жильем, в методах и традициях охраны здоровья и межличностной взаимопомощи людей), обеспечении коллективной безопасности сообщества (оборона) и индивидуальной безопасности членов сообщества, их имущества и легитимных прав интересов (правоохранительная система); культуру развития искусственной материально-пространственной среды обитания сообщества и обеспечения его членов социальными благами, выраженную в формировании принципов, норм, правил и стандартов построения территориальной инфраструктуры зоны проживания (населенных пунктов и их внутренней структуры, транспортных коммуникаций, размещения наиболее важных производств и иных функциональных зон и пр.), развития системы энергообеспечения и производства средств производства (инструментария), обеспечения производства и распределения товаров потребления и услуг и т.п.; культуру собственности, власти и социальной престижности, связанную с развитием приемлемых для сообщества технологий и форм властно-собственнических претензий и отношений, способах обретения богатства, формированием иерархии социальных статусов, порядка статусного роста и его символической маркировки (титулатура, регалии, престижные образцы одежды, украшений, обстановки быта, стилистики поведения, этикета и пр.); культуру социального патронажа, проявляющуюся в традициях оказания материальной и иной поддержки людям, оказавшимся в ситуации неконкурентоспособности (по возрасту, увечью, врожденным физическим недостаткам, пострадавшим от войны или стихийного бедствия и т.п.), благотворительности, милосердия, помощи терпящим бедствие, идеологии гуманизма и абсолютизации ценности человеческой жизни, мифологии социальной справедливости, "уравниловки", патронажа коллектива над личностью и т.п.; культуру познания и мировоззрения, накопления и кумуляции социально значимых знаний, представлений и опыта: рациональных (наука и обыденные рациональные наблюдения), иррациональных (религия, мистика, эзотерика, суеверия), логико-метафизические (философия, здравый смысл, народная мудрость), образных (искусство, метафоричность мышления и суждений, игровые формы поведения и пр.); культуру коммуникации и обмена информацией и социальным опытом между людьми, реализуемую в виде процессов: символизации объектов и явлений (формирование обозначающих понятий, слов, знаков, символов и пр.), сложение языков обмена информацией ("естественных" устных и письменных вербальных, невербальных языков жестов и телесной пластики, символических и церемониальных действий, искусственных специализированных языков служебных и технических символов – математических, естественнонаучных, компьютерных, топографических, чертежных, нотных и пр., разнообразных систем указат. знаков, звуковых сигналов, знаков различия, функциональной атрибутики, языков цифрового, графического и звукового кодирования объектов и продуктов и т.п.), сложение систем фиксации информации (в графической, звуковой, видовой и иной технической форме), ее тиражирования и трансляции (синхронной и диахронной, непосредственной и дистантной, механической и электронными средствами и т.п.), а также институтов, занимающихся накоплением, сохранением и обеспечением доступа к социально значимой информации (архивы, библиотеки, музеи, хранилища, информационные банки данных, картотеки и пр.); культуру физической и психической реабилитации и релаксации человека, включающую принятые в сообществе нормы и формы охраны здоровья и личной гигиены, традиции кулинарии, социальные нормы отдыха (системы выходных, отпусков, освобождения от активной деятельности по возрасту и состоянию здоровья), традиции физической культуры и спорта, оздоровительного и культурно-просветительного туризма и иных форм активного отдыха, традиции общенациональных и народных праздников, карнавалов, массовых гуляний, разнообразные формы развлекательного, игрового и интеллектуального досуга, систему институтов организованного досуга и т.п. Следует подчеркнуть, что во всех рассматриваемых случаях функции культуры речь идет не о практических технологиях по достижению утилитарного результата (созданию продукта потребления), а о социальных нормах, регулирующих допустимость и предпочтительность тех или иных способов осуществления этой деятель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твертый и последующие уровни функции культуры связаны уже с дифференциацией культуры на специализированные функциональные сегменты ("экономическая культура", "военная культура", культура торговли", "религиозная культура", "педагогическая культура" и т.п.) и системы критериев качества осуществления тех или иных социальных функций ("культура труда и потребления", "культура быта", "культура языка", "культура научного мышления", "культура художественного творчества" и пр.). В обоих случаях здесь имеется в виду прежде всего уровень соответствия применяемых технологий (а отсюда и качественные параметры результатов) в той или иной сфере жизнедеятельности общепринятым технологическим нормам в соответствующей сфере, которые сложились в процессе исторической селекции такого рода технологий по признакам их приемлемости и допустимости с точки зрения социальной цены и долговременных социальных последствий (критерий утилитарной эффективности в данном случае менее значим) и закрепились в ценностных комплексах специфические свойства, называемые обычно "профессиональной культурой" и "культурой образа жизни"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о всем многообразии функции культуры можно выделить такие "профильные" направления, как социально-интегративное, организационно-регулятивно-нормативное, познавательно-коммуникативное, рекреационное и оценоч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Культура Киевской Рус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, сложившаяся в Киевской Руси, отличалась своеобразием от предшествующей ей эпо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жде всего, это культура цивилизации, отличающаяся от культур варварских. Все попытки заложить основы прочной цивилизации, добиться самостоятельности оказывались до сих пор безуспешными: Русь занимала пограничное, промежуточное положение между земледельческими цивилизациями Европы и кочевыми, скотоводческими, варварскими, по сути, культурами Азии. Сарматы, гунны, авары, позднее печенеги и половцы оставались варварскими народами. Поэтому Русь выступала в определённой степени щитом, ограждавшим Европу от натиска с востока, принимая на себя первый удар. Культура Руси – это культура "пограничья", форпос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родоплеменные отношения находятся в упадке, падает власть племенных вождей, растет социальная дифференциация. Складываются новые формы собственности на землю, что требовало оформления в правовой, юридической регламентации и идеологического оправдания. На Руси, как и в Европе, возникает феодализм, но этот феодализм отличался своеобразие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си не было рабовладения, или, вернее, рабство не имело производственного характера, оно оставалось патриархальным, домашним. Поэтому переход к феодализму отличался от аналогичных процессов, происходивших в Римской империи. Но феодализм на Руси отличался и от аналогичного уклада, складывавшегося в Европе. На Руси не сформировалось, в отличие от Западной Европы, системы вассальных отнош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емля не являлась объектом купли-продажи. Она выступала как "вотчина" – общая, коллективная собственность рода, а не князя лично. Наследование вотчинных земель определялось по старшинству внутри рода Рюриковичей. Главная функция князя – "держать вотчину до последнего вздоха", так определил её съезд князей в Любече в 1097 г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яду с вотчинной землей существовали и другие коллективные формы землепользования – общинная крестьянская (вервь) и церковная, монастырская. В частной собственности земли не был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крестьян от князей была небольшой, сохранялась относительная самостоятельность крестьянства, так как во владении крестьянской общины оставалась своя, общинная, земля. Отсюда медленное развитие феодальных отношений, их сочетание с общинными. Не было и жёсткого обособления феодального сослов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инная собственность на землю и семейное пользование ею привели к тому, что в крестьянском хозяйстве огромную роль играла семья (семейственность как форма коллективизма) и её глава – патриарх. Патриархальность проникла глубоко в поры народной культуры, где последнее слово оставалось за главой рода, патриархом. Поэтому огромную роль играло старшинство, господство старши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уси характерен был пёстрый этнический состав населения, полиэтнизм. Здесь в политических рамках объединились славяне, угро-финские, германские, иранские, тюркские этносы, что приводило к полиэтнизму культуры. Многообразные по этническим характеристикам культуры объединила, сплотила культура Руси, придала им основные характеристик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итические распри князей не затрагивали низы общества, которые были к ним равнодушны. Поэтому идеи сепаратизма, автономии не получили распространения в народе, где господствовали идеи единства, общего исторического корня. Но низы оставались равнодушными и к большинству сфер государственной деятельности, что приводило к антиэтатизму. Поэтому реформы, предпринимаемые верхушкой общества, не встречали понимания в массах, вызывали скрытое и явное неприятие. Так, недовольство вызвали как языческая реформа князя Владимира, так и последовавшее в 988 г. крещение Руси и принятие православия. Это привело к тому, что христианство насаждалось "сверху". Оно долго не пользовалось авторитетом, оставаясь чуждой религией. Христианство распространялось "сверху" – в социальные низы, из города – в деревню, из центра – на периферию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ятие христианства – это первая попытка "модернизации" культуры Руси, при которой была воспринята та духовная, идеологическая культура, которая в наибольшей степени соответствовала требованиям новой цивилизации. Но, в то же время, это была и первая попытка применения модели "догоняющего" развития. У многих соседних народов – греков, германцев, хазар – уже имелся опыт развития цивилизации и государственности. Развитие славянских племён в пределах конфедерации, временных, неустойчивых союзов грозило потерей самостоятельности. Необходимо было найти формы политического объединения, и такие формы были найдены в виде создания единого централизованного государства. Отсюда огромнейшее влияние, которое оказывали на Русь политика и государство, играющее конструктивную, созидательную роль. Особенности формационных отношений феодализма наложили свой отпечаток и на все другие формы культурных связ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бытность культуры России проявляется в ряде фактор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, прежде всего аграрная, земледельческая культура, причём расположенная в зоне рискованного земледелия. Здесь периодически, раз в 4-5 лет, из-за погодных условий урожай погибал почти полностью: причиной были ранние морозы, затяжные дожди, на юге – засуха, нашествия саранчи. Это порождало необеспеченность существования, угрозу постоянного голода, сопровождающие всю историю Руси, Росс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ительность трудового цикла, его огромная энергозатратность. Если в Исландии среднегодовая температура воздуха равна 0,9°С и на каждого жителя необходимо примерно 9 тонн условного топлива (ТУТ) в год, а в среднем по миру, соответственно 5,5°С и 3 ТУТ в год. Россия – самая холодная страна в мире. На одного жителя расходуется 8 ТУТ в год, то есть в 3 раза выше общемирового уровня. Но Исландия не занимается земледелием! Для достижения при наших морозах среднеевропейских показателей нам надо тратить 19 ТУТ на жителя в год, то есть поднять энергопотребление в два с лишним раза! Отсюда проистекает особая старательность, трудолюбие, терпеливость русского крестьянина. Ему чужды вспыльчивость, неуживчивость степняка, готовность "к перемене мест". Для русского характера любовь к Родине, патриотизм, начинается с любви к той территории, на которой он родился и где прошли его детские и юношеские годы. В основе русского патриотизма лежит связь с землё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оеобразием отличалась и городская система. Русь в скандинавском эпосе называлась Гардарик – "страна городов". Во время похода Олега Вещего на Царьград князь потребовал "дати уклады" на русские грады: первое на Киев, так же на Чернигов, на Переяславль, на Полоцк, на Ростов, на Любечь и на прочие города, потому что "по тем бо городам седяху велиции князи под Олгом сущи", – свидетельствует "Повесть временных лет"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города – центры, где сидели "великие князья", то есть князья союза племён. Эти князья подчинялись центральной власти, но могли проводить и самостоятельную политику, их города были самостоятельными государствами, городами-государствами. И.Я. Фроянов отмечает наличие полисной системы в Древней Руси. Город являлся самостоятельным политическим и культурным целым, который "сожал" своего князя, то есть выбирал его, нанимал, а мог и прогнать. Русские города возникали в результате развития села или группы сёл. Они вырастали вокруг капищ, кладбищ, мест вечевых собраний – "городских концов", возле сакральных мест. В Древней Руси происходило "нечто похожее" на синойкизм античности. Так, Новгород возник в результате слияния совокупности родовых поселков, так называемых "концов", которые долго ещё сохраняли самостоятельност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ода первоначально складывались на родоплеменной основе, они выступали как политические, культурные центры племён, или союзов племён: Киев – полян, Новгород – славян, Ростов – мери и, вероятно, кривичей, Любечь – северов (северян), Полоцк – кривичей, Искоростень – древля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ервых порах города имели аграрный характер и лишь со временем превращались в центр ремесла и торговли. В города входили и земли, административно им подчинённые. Летописи постоянно упоминают как единое целое "города и веси". Наряду с главным городом племени, где сидел "великий князь", имелись и другие города, которые постепенно попадали под влияние киевского князя. Политическая культура на Руси в IX–X вв. включала в себя трёхступенчатую систему управлени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нязь, вождь, военный предводитель, наделённый религиозными (Олег Вещий – князь-жрец) и судебными функциями ("Правда Ярослава") – верхний уровень управ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ет племенной знати, главы родов – "старцы градские" – средний уровен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одное собрание, "вече" – нижний уровень управления, самоуправлен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акая же структура была характерна и для политической культуры Древнего мира. Например, у Гомера мы также встречаем совет "старцев". Таким образом, существует определённая стадиальная близость развития культуры в цивилизациях Древнего Востока, Античности и Киевской Рус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Руси этого периода было то обстоятельство, что "князья", "нарочитые люди", то есть племенная верхушка, ещё находились под общественным контролем; "вече", народное собрание, ещё играло роль важнейшего инструмента влияния на государство, хотя племенная власть уже "держала землю"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олитического начала в период становления культуры Киевской Руси опирался на развитое нравственное сознание народа, опирающегося на прочные традиции. В культуре Руси нравственное начало играло самодостаточную рол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случаи трагической гибели правителей в распрях: истории Бориса и Глеба, князя Василька, Василия Тёмного, как и нравственное смятение Ивана Грозного, тщательно запоминались, описывались в летописях. Они служили объектом порицания, знаком памяти, нравственного осуждения. На Западе всё было иначе. "История Франков" Григория Турского полна описания трагических событий: убийств членов королевского рода, интриг, предательства. Это – естественный фон истории. И воспринимается он с фатальной обречённостью, как необходимое следствие греховности человека. Трагедия – не осуждается. Зло – неизбывно, но лишь ограничено – кругом христианского, формального, запре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альное христианское осуждение подавляет естественное нравственное борение против несправедливости и зла. Культура перепоручила христианству функцию осуждения и освободила самого человека от поиска справедливости и добра. Христианство сублимировало, сняло необходимость индивидуальных поисков, личной борьбы, возвело всё в готовые форм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собенности культуры Древней Руси, или, как её ещё называют, Киевской Руси, мы можем отметить ряд этапов в её становлении и развит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й этап связан со складыванием предпосылок к её возникновению. Он характеризуется возникновением нескольких культурных, политических центров городской культуры: Киева, Новгорода, Любеча (у северян), Изборска и др. Этот период охватывает V–IX вв. и завершается объединением славянских земель по инициативе новгородцев, превращением Киева в политический и культурный центр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ой этап охватывает IX–XII вв. – время развития культуры Киевской Руси, достижения ею современных культурных форм. В конце XII – начале XIII вв. культура Киевской Руси переживает кризис: исчерпала свои производительные возможности система подсечно-огневого земледелия. Переход к пашне требовал изменения севооборота (введения трёхполья), а значит, резервного фонда пахотной земли, а также интенсивного ведения скотоводства, как источника удобрений, что в лесной зоне упиралось в неразвитую кормовую базу. Кризис аграрной культуры обусловил кризис экономический и политический. Начинают проявляться местнические настроения, растёт сепаратизм, усиливается феодальная раздробленность. Культура Руси стояла перед новым Вызовом, на который необходимо было дать Ответ. Но Ответ – запоздал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тий этап в развитии культуры определяется во многом внешними факторами. В начале XIII века Русь подверглась татаро-монгольскому нашествию, что привело к разрушению, уничтожению культурных ценностей, потере огромнейшего культурного наследия и политической независимости. Начался новый период развития культуры, культуры Московской Руси, её превращения в культуру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14.3"/>
      <w:bookmarkStart w:id="1" w:name="14.3"/>
      <w:bookmarkEnd w:id="1"/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205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оответствие художественных стилей и их определ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одерн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Барок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мпрессиониз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ние культурного наследия, преувеличение роли субъективного начала, разработка новых художественных прием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гармонии, пространственный размах, текучесть криволинейных форм, слияние объемов в динамическую массу, богатый скульптурный декор, связь с окружающим простран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жесть и непосредственность восприятия, изображение мгновенных, случайных ситуаций, фрагментарность композиции, неожиданные ракур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</w:t>
      </w:r>
      <w:r>
        <w:rPr>
          <w:sz w:val="28"/>
          <w:szCs w:val="28"/>
        </w:rPr>
        <w:t>: 1 – а; 2 – б; 3 –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ова А.Н. Культурология. – М., 20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ыбаков Б.А. Киевская Русь и русские княжеств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. – М., 1993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монтов С. Основы культурологии. – М., 199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smallbay.ru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gumfak.ru/kult_html/uchebnik/uch14.s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138"/>
        </w:tabs>
        <w:ind w:left="213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3:00Z</dcterms:created>
  <dc:creator>HPP</dc:creator>
  <dc:description/>
  <cp:keywords/>
  <dc:language>en-US</dc:language>
  <cp:lastModifiedBy>SYSTEM</cp:lastModifiedBy>
  <cp:lastPrinted>2010-01-08T22:04:00Z</cp:lastPrinted>
  <dcterms:modified xsi:type="dcterms:W3CDTF">2011-09-07T10:53:00Z</dcterms:modified>
  <cp:revision>2</cp:revision>
  <dc:subject/>
  <dc:title>Федеральное агентство по образованию</dc:title>
</cp:coreProperties>
</file>