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pPr>
      <w:r>
        <w:rPr>
          <w:rFonts w:cs="Times New Roman" w:ascii="Times New Roman" w:hAnsi="Times New Roman"/>
          <w:sz w:val="28"/>
          <w:szCs w:val="28"/>
        </w:rPr>
        <w:t>Высшего профессионального образования «Норильский индустриальный институт»</w:t>
      </w:r>
    </w:p>
    <w:p>
      <w:pPr>
        <w:pStyle w:val="Normal"/>
        <w:spacing w:lineRule="auto" w:line="360" w:before="0" w:after="0"/>
        <w:jc w:val="center"/>
        <w:rPr/>
      </w:pPr>
      <w:r>
        <w:rPr>
          <w:rFonts w:cs="Times New Roman" w:ascii="Times New Roman" w:hAnsi="Times New Roman"/>
          <w:sz w:val="28"/>
          <w:szCs w:val="28"/>
        </w:rPr>
        <w:t>Кафедра «Экономики, менеджмента и организации производ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pPr>
      <w:r>
        <w:rPr>
          <w:rFonts w:cs="Times New Roman" w:ascii="Times New Roman" w:hAnsi="Times New Roman"/>
          <w:sz w:val="28"/>
          <w:szCs w:val="28"/>
        </w:rPr>
        <w:t>по дисциплине: Логистика</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Транспортно-логистический комплекс </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АО «ГМК Норильский ник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Выполнили: ст. гр. ЭКг-06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айданский А.Р.</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атурин Д.А.</w:t>
      </w:r>
    </w:p>
    <w:p>
      <w:pPr>
        <w:pStyle w:val="Normal"/>
        <w:spacing w:lineRule="auto" w:line="360" w:before="0" w:after="0"/>
        <w:jc w:val="right"/>
        <w:rPr/>
      </w:pPr>
      <w:r>
        <w:rPr>
          <w:rFonts w:cs="Times New Roman" w:ascii="Times New Roman" w:hAnsi="Times New Roman"/>
          <w:sz w:val="28"/>
          <w:szCs w:val="28"/>
        </w:rPr>
        <w:t>Проверил: Доцент Векслер Л.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рильск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ильчанин о транспорте думает часто. Чаще, чем москвич, например. Поскольку здесь, на Севере, транспорт – не роскошь и не средство передвижения. Транспорт – это базовое условие существования всего, что здесь находится. Если хотите – основа миро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сихологов есть такое понятие – «островная психология». Это про норильчан. Если город не связан с остальной сушей транспортными артериями, если сюда не едут поезда и нельзя уехать в отпуск на автомобиле, этот город – остров. И жители его – островитяне. Так они себя ощущают. В Норильске даже остальную сушу называют материком. Моду на это слово завели, говорят, летчики полярной авиации, которые, когда летели в Норильск, несколько часов видели под крылом самолета мерзлую корку земли, безбрежные просторы и потом – точку, островок света, Норильск. Даже сейчас, когда вы летите в Норильск, вы обязательно обратите на это внимание: от края до края – море тьмы, а посередине – город-ос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ильск и появился то исключительно благодаря тому, что человечество вовремя придумало две замечательные вещи – авиацию и навигацию. Возможность доставлять грузы, пассажиров и товары из точки А в точку Б. Все, что сегодня есть в Норильске, - это все, что когда-то было доставлено в точку Б. Сотни тысяч жителей. Тысяча домов. Огромное количество складских запасов. Даже мусор на помойке. Человеку со стороны понять это бывает сложно. Собственно, и сами норильчане, когда понимают, что живут в мире привозных вещей и приезжих, людей несколько ошале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ержите постоянно в уме: транспорт в Норильске – это больше, чем организация. Транспорт в Норильске – это базовое условие. Каким бы грандиозным ни был норильский проект изначально, ничего бы не получилось, если бы не транспорт. Начиналось с оленьих упряжек, сейчас к причалу подваливает дизельных электроход «Норильский ник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 десятки несбывшихся транспортных проектов. В 30-е была идея возить в Арктику грузы на дирижаблях. Тогда совместно с немцами активно разрабатывался проект «почтовых дирижаблей», которые, предполагалось, смогут, как тогда писали, «достичь области северного сияния». Был проект создания неких аэросаней, способных покрывать большие расстояния. Приходилось слышать о планах, использовать для переброски грузов в отдаленные районы собачьих упряжек». Из недавнего – идея переоборудовать списанные подводные лодки, чтобы вывозить норильскую руду по Севмор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без этих проектов воплощений транспорта в Норильске – тысячи. Это совершенно отдельный мир. Со своей историей, географией, своими героями и поражениями. Со своей мифологией, что существенно. Никто не поставляет столько баек и легенд для городского фольклора, как те, кто ездит, летает и ходит по водам. Когда их слушаешь, понимаешь, что транспорт в Норильске – пожалуй, единственная сфера, которая из мира материального ближе всего к миру сказочному. Это серье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ая память хранит сотни историй. Про катера, перевернувшиеся на волне. Про аварийные посадки обледеневших вертолетов. Про вездеходы, ушедшие под лед. Про немецкие джипы, чья электроника начинала панически верещать при легком морозе. Нигде не происходило столько всего, как в сфере перевозки из точки А в точку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анспорно-логистический комплекс ОАО «ГМК Норильский ник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логистический комплекс стал одним из первых «продуктов» масштабного процесса реорганизации системы управления «Норильского никеля». На сегодняшний день, когда компания находится в последней фазе преобразований, известна информация о результатах реорганизации и планах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состав комплекса входят следующие подразделения: Заполярный транспортный филиал, Мурманский транспортный филиал, Красноярская контора-филиал (занимается обслуживанием речных грузов на Енисее), Архангельская контора-филиал, Архангельский морской порт, группа предприятий Енисейского речного пароходства и предприятия авиационной и аэропортовой деятельности. Общее руководство транспортными активами компании осуществляет дирекция отраслевого комплекса, которая находится в главном офисе в Москве. </w:t>
      </w:r>
    </w:p>
    <w:p>
      <w:pPr>
        <w:pStyle w:val="Normal"/>
        <w:spacing w:lineRule="auto" w:line="360" w:before="0" w:after="0"/>
        <w:ind w:firstLine="709"/>
        <w:jc w:val="both"/>
        <w:rPr/>
      </w:pPr>
      <w:r>
        <w:rPr>
          <w:rFonts w:cs="Times New Roman" w:ascii="Times New Roman" w:hAnsi="Times New Roman"/>
          <w:sz w:val="28"/>
          <w:szCs w:val="28"/>
        </w:rPr>
        <w:t>При этом как комплекс все это хозяйство заработало совсем недавно. Цель – объединить все, что имеется и создать единый сбалансированный организм управления транспортно-логистической системой, включающую в себя Мурманск с кораблями, Архангельск и Дудинку как порты и ЕРП. До сих пор комплекс находится в составе компании и до конца не решено, по какой схеме будет приходить его выделение, вариантов несколько. Главная задача – на потерять управляемость.</w:t>
      </w:r>
    </w:p>
    <w:p>
      <w:pPr>
        <w:pStyle w:val="Normal"/>
        <w:spacing w:lineRule="auto" w:line="360" w:before="0" w:after="0"/>
        <w:ind w:firstLine="709"/>
        <w:jc w:val="both"/>
        <w:rPr/>
      </w:pPr>
      <w:r>
        <w:rPr>
          <w:rFonts w:cs="Times New Roman" w:ascii="Times New Roman" w:hAnsi="Times New Roman"/>
          <w:sz w:val="28"/>
          <w:szCs w:val="28"/>
        </w:rPr>
        <w:t>Стоит отметить, что Дудинка из общей массы ЗФ выделилась в отдельный транспортный филиал, в состав которого вошли структурные подразделения Дудинского морского порта, Дудинского автотранспортного предприятия, Предприятия по обслуживанию контейнерных перевозок. Это позволяет ему развиваться так, как положено транспортному предприятию, а не как придатку металлургическ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организации компании на транспортно-логистический комплекс была возложена главная стратегическая задача – обеспечить экономическую безопасность компании в области транспорта, чтобы внешние воздействия не могли привести к остановке перевозк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ранспортно-логистический комплекс «Норильского никеля» по сути уникален. Транспортировка возможна или морем, или Енисеем. Так как река судоходна только три-четыре месяца в году, в остальное время мы связаны миром через Севморпуть. Раньше по нему ходили только грузовые суда в сопровождении ледоколов. Поэтому у нас была двойная зависимость – и от грузовых кораблей Мурманского морского пароходства (ММП), и от государственных атомных ледок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нисей не является главным маршрутом для транспортировки, так как вывозить по нему металлы в столь короткую навигацию экономически не целесообразно. Енисей скорее имеет большее значение для завоза, особенно всяких сыпучих материалов.</w:t>
      </w:r>
    </w:p>
    <w:p>
      <w:pPr>
        <w:pStyle w:val="Normal"/>
        <w:spacing w:lineRule="auto" w:line="360" w:before="0" w:after="0"/>
        <w:ind w:firstLine="709"/>
        <w:jc w:val="both"/>
        <w:rPr/>
      </w:pPr>
      <w:r>
        <w:rPr>
          <w:rFonts w:cs="Times New Roman" w:ascii="Times New Roman" w:hAnsi="Times New Roman"/>
          <w:sz w:val="28"/>
          <w:szCs w:val="28"/>
        </w:rPr>
        <w:t>На предприятиях, расположенных на Кольском полуострове, проблем с логистикой нет, там развиты и железнодорожные ветки и автомобильные дороги. Поэтому транспортная безопасность компании это прежде всего бесперебойная транспортировка грузов с предприятий, расположенных на Таймырском полуострове.</w:t>
      </w:r>
    </w:p>
    <w:p>
      <w:pPr>
        <w:pStyle w:val="Normal"/>
        <w:spacing w:lineRule="auto" w:line="360" w:before="0" w:after="0"/>
        <w:ind w:firstLine="709"/>
        <w:jc w:val="both"/>
        <w:rPr/>
      </w:pPr>
      <w:r>
        <w:rPr>
          <w:rFonts w:cs="Times New Roman" w:ascii="Times New Roman" w:hAnsi="Times New Roman"/>
          <w:sz w:val="28"/>
          <w:szCs w:val="28"/>
        </w:rPr>
        <w:t>Так, Севморпуть является ключевым маршрутом для перевозки грузов компании. В то же время обнаружилась еще одна проблема. Суда ММП давно не модернизировались, а новые не закупались. До сих пор ходят суда, которые к 2012 – 2013 году, а может, и раньше выйдут из строя. Кроме этого, назревала трудность с нехваткой ледоколов, так как в то время новые не строились, а реакторы уже имеющихся имели ограниченный ресурс.</w:t>
      </w:r>
    </w:p>
    <w:p>
      <w:pPr>
        <w:pStyle w:val="Normal"/>
        <w:spacing w:lineRule="auto" w:line="360" w:before="0" w:after="0"/>
        <w:ind w:firstLine="709"/>
        <w:jc w:val="both"/>
        <w:rPr/>
      </w:pPr>
      <w:r>
        <w:rPr>
          <w:rFonts w:cs="Times New Roman" w:ascii="Times New Roman" w:hAnsi="Times New Roman"/>
          <w:sz w:val="28"/>
          <w:szCs w:val="28"/>
        </w:rPr>
        <w:t>Поэтому возникла необходимость создания собственного флота. Были рассмотрены и детально просчитаны экономические целесообразности всех возможных альтернатив, включая самые фантастические, которые смогли бы заменить грузовые суда, «ведомые» атомными ледоколами.</w:t>
      </w:r>
    </w:p>
    <w:p>
      <w:pPr>
        <w:pStyle w:val="Normal"/>
        <w:spacing w:lineRule="auto" w:line="360" w:before="0" w:after="0"/>
        <w:ind w:firstLine="709"/>
        <w:jc w:val="both"/>
        <w:rPr/>
      </w:pPr>
      <w:r>
        <w:rPr>
          <w:rFonts w:cs="Times New Roman" w:ascii="Times New Roman" w:hAnsi="Times New Roman"/>
          <w:sz w:val="28"/>
          <w:szCs w:val="28"/>
        </w:rPr>
        <w:t xml:space="preserve">В этих начинаниях велось сотрудничество с норвежской компанией </w:t>
      </w:r>
      <w:r>
        <w:rPr>
          <w:rFonts w:cs="Times New Roman" w:ascii="Times New Roman" w:hAnsi="Times New Roman"/>
          <w:sz w:val="28"/>
          <w:szCs w:val="28"/>
          <w:lang w:val="en-US"/>
        </w:rPr>
        <w:t>Aker</w:t>
      </w:r>
      <w:r>
        <w:rPr>
          <w:rFonts w:cs="Times New Roman" w:ascii="Times New Roman" w:hAnsi="Times New Roman"/>
          <w:sz w:val="28"/>
          <w:szCs w:val="28"/>
        </w:rPr>
        <w:t xml:space="preserve"> </w:t>
      </w:r>
      <w:r>
        <w:rPr>
          <w:rFonts w:cs="Times New Roman" w:ascii="Times New Roman" w:hAnsi="Times New Roman"/>
          <w:sz w:val="28"/>
          <w:szCs w:val="28"/>
          <w:lang w:val="en-US"/>
        </w:rPr>
        <w:t>Yards</w:t>
      </w:r>
      <w:r>
        <w:rPr>
          <w:rFonts w:cs="Times New Roman" w:ascii="Times New Roman" w:hAnsi="Times New Roman"/>
          <w:sz w:val="28"/>
          <w:szCs w:val="28"/>
        </w:rPr>
        <w:t>, которая изобрела новый тип движителя для прохождения во льдах, так называемые двигатели с азиподной устан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были дополнительные требования, данная компания начала дорабатывать азиподную систему совместно с «Норильским никелем», ведь корабль должен был сочетать в себе качества грузового судна и ледокола. При этом для грузового судна ломать льды свыше 1,5 метров считалось чем-то не реальным. По этому уверенности в подтверждении всех запрошенных характеристик не было. В связи с этим контракт был заключен таким образом, что в нем оговаривалось, что испытания будут проводиться в реальных условиях и если судно не подтвердит заявленных характеристик, то верфь либо заберет корабль на доработку, либо возвращает нам деньги. Подписание договора на таких условиях – забавная страничка в мировом кораблестроении. </w:t>
      </w:r>
    </w:p>
    <w:p>
      <w:pPr>
        <w:pStyle w:val="Normal"/>
        <w:spacing w:lineRule="auto" w:line="360" w:before="0" w:after="0"/>
        <w:ind w:firstLine="709"/>
        <w:jc w:val="both"/>
        <w:rPr/>
      </w:pPr>
      <w:r>
        <w:rPr>
          <w:rFonts w:cs="Times New Roman" w:ascii="Times New Roman" w:hAnsi="Times New Roman"/>
          <w:sz w:val="28"/>
          <w:szCs w:val="28"/>
        </w:rPr>
        <w:t>В итоге получился отличный корабль. Он прошел испытания в ледовой Арктике, показав характеристики лучше расчетных. После чего была заказана серия еще из пяти судов усиленного класса, способных идти по морю без сопровождения ледок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троительства первого судна составила 71,7 млн. евро, четырех последующих судов – порядка 82 млн. евро. Повышение стоимости строительства было обусловлено существенным повышением уровня мировых цен на металл. Все суда идентичны, за исключением последнего, на котором был установлен кран на борту для работы в паводок.</w:t>
      </w:r>
    </w:p>
    <w:p>
      <w:pPr>
        <w:pStyle w:val="Normal"/>
        <w:spacing w:lineRule="auto" w:line="360" w:before="0" w:after="0"/>
        <w:ind w:firstLine="709"/>
        <w:jc w:val="both"/>
        <w:rPr/>
      </w:pPr>
      <w:r>
        <w:rPr>
          <w:rFonts w:cs="Times New Roman" w:ascii="Times New Roman" w:hAnsi="Times New Roman"/>
          <w:sz w:val="28"/>
          <w:szCs w:val="28"/>
        </w:rPr>
        <w:t xml:space="preserve">Поскольку изначально предполагалось, что суда будут стоить порядка 85 млн. долларов, затраты выходили большие. Поэтому возникала сократить инвестиционные расходы. Сделать это можно было только сокращением количества с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разработана следующая транспортная схема. Севморпуть – критически важный отрезок при транспортировке продукции. Для прохода по нему были необходимы специальные грузовые ледокольные суда. Но при этом не было смысла отправлять их в Европу по свободной ото льда воде. Это все равно, что палить из пушки по воробьям. В Мурманске же проблем с вывозом не было. Поэтому было решено создать базовый порт, который позволял судам компании крутиться по маршруту Дудинка – Мурманск, а товар на экспорт перевозить обычными су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для постройки собственного перевалочного комплекса был выбран Мурманск. Была приобретена площадка с двумя причалами на территории Мурманского судоремонтного завода, создан Мурманский транспортный филиал, который должен был отвечать за эксплуатацию судов. Но по ряду причин, одной из которых была проблема с железнодорожным сообщением, с выбранной под порт площадкой затея не получила своего продолжения. В связи с этим было принято решение рассмотреть в качестве базового порта Архангельский морской торговый порт, который вполне соответствовал европейскому уровню. Правда, у него был единственный минус – он замерзающий (на 2-3 мес.). Но так как лед там тонкий, эта проблема решалась с помощью легкого портового ледокола, который выводил за ледовую кромку все грузовые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8 года началось круговое движение судов по маршруту Дудинка – Архангельск – Дудинка. Пришедший в Архангельск груз разбивался на 2 части: первая перевозилась по свободной воде в Европу чужими кораблями, а вторая отправлялась по железной дороге на внутренний рынок. Архангельск стал базовым перевалочным пунктом, который обеспечивает внутренний и внешний рынок.</w:t>
      </w:r>
    </w:p>
    <w:p>
      <w:pPr>
        <w:pStyle w:val="Normal"/>
        <w:spacing w:lineRule="auto" w:line="360" w:before="0" w:after="0"/>
        <w:ind w:firstLine="709"/>
        <w:jc w:val="both"/>
        <w:rPr/>
      </w:pPr>
      <w:r>
        <w:rPr>
          <w:rFonts w:cs="Times New Roman" w:ascii="Times New Roman" w:hAnsi="Times New Roman"/>
          <w:sz w:val="28"/>
          <w:szCs w:val="28"/>
        </w:rPr>
        <w:t xml:space="preserve">26 марта 2010 года ГМК «Норильский никель» все таки реализует первый этап проекта строительства собственного перегрузочного терминала в порту г. Мурман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осуществляется Мурманским транспортным филиалом Компании в рамках действующей в ГМК «Норильский никель» концепции оптимизации логистики и предусматривает достижение транспортной независимости Компании. Ежегодно через порт Мурманск переваливается порядка 580 тыс. тонн грузов Компании, включая файнштейн, следующий из Заполярного филиала Компании на переработку в ОАО «Кольская ГМК» (КГМК), другие грузы Заполярного филиала, а также цветной металл, производимый КГМК и отгружаемый морем на экспорт в европейские порты. Учитывая, что основное производство КГМК находится в г. Мончегорске, на сегодняшний день Мурманск является для этих грузов ближайшим и фактически единственно возможным пунктом перевалки. Организация регулярного вывоза грузов из Мурманска на Дудинку собственными морскими судами способствовала также росту объемов перевалки через Мурманск грузов сторонних организаций, обеспечивающих снабжение Норильского промышленного района. В качестве перспективного груза также рассматривается перевалка на собственном терминале металлолома, собираемого на предприятиях ОАО «Кольская ГМК». Таким образом, общий объем перевалки грузов через собственный перегрузочный терминал в Мурманске будет составлять 755 тыс. тонн. На сегодняшний день единственной стивидорной компанией, осуществляющей перевалку генеральных грузов в Мурманском торговом порту, является ОАО «Мурманский морской торговый порт», который ежегодно повышает тарифы на свои услуги. Средняя стоимость перевалки грузов Компании в ОАО «ММТП» за последние три года выросла почти в полтора раза. Кроме того, в ОАО «ММТП» только один причал специализирован на перевалке генеральных грузов и крупнотоннажных контейнеров, а все остальные причалы заняты экспортным углем, который является для порта основным грузом. Это создает риски срыва производственных планов Компании в случаях, когда порт начинает привлекать на этот причал грузы других клиентов. Кроме того, близость этого причала к месту перевалки угля навалом может приводить к загрязнению экспортного металла угольной пылью. Общие затраты на осуществление проекта запланированы в размере 1,1 млрд. рублей. Продолжительность реализации проекта - 22 месяца. Поскольку проект уже прошел Государственную экспертизу, и Мурманский транспортный филиал получил разрешение на строительство, основными фазами его дальнейшей реализации являются: - разработка рабочей документации на строительство объектов перегрузочного терминала; - реконструкция инженерных коммуникаций и систем электроснабжения причалов и складских площадок; - строительство объектов ж/д транспорта, обеспечивающих транспортное сообщение двух основных площадок строящегося терминала между собой, а также со станцией Мурманск; - строительство и оборудование складских площадок; - монтаж перегрузочного оборудования; - обустройство пункта пропуска через государственную границу. По состоянию на сегодняшний день Мурманский транспортный филиал уже выполнил ряд подготовительных работ. Кроме того, начата перебазировка из Заполярного транспортного филиала портальных кранов «Конд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марта 2010 года, на терминале начались испытания первого портального крана, перевезенного из Дудинки. По словам Сергея Бузова, Заместителя Генерального директора-руководителя Блока товарно-транспортной логистики ГМК «Норильский никель», «наличие собственного перегрузочного терминала обеспечит создание собственного мультимодального транспортного узла, обеспечивающего все виды перевозок (железная дорога, авто, море). Перегрузочный терминал будет являться основой для дальнейшего построения системы товарно-транспортной логистики Компании, которая позволит снизить прямые и косвенные расходы, а также получить дополнительные доходы за счет инновационных высокоэффективных технологий экспорта и им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у транспортно-логистического комплекса входит также осуществление пассажирски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комплекса входит аэропортовый комплекс «Норильск» (ранее «Алыкель») (непосредственно весь аэропорт со всей инфраструктурой и взлетно-посадочной полосой), который «Норильский никель» окончательно выкупил в 2006 году. Аэропорт в 2002 году был на стадии закрытия, из-за чего все мы могли остаться без авиасообщения. К настоящему времени практически все работы по строительству аэропортового комплекса находятся в стадии завершения. В состав комплекса также входит ОАО «Авиакомпания «Таймыр», имеющие в собственности 17 верто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чных пассажирских перевозок, то для Компании это экономически не целесообразно. Поэтому имеющийся пассажирский флот был передан в администрацию Краснояр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декабря 2009 года. ГМК «Норильский никель», взявшая курс на реализацию в полной мере собственных конкурентных преимуществ в сфере логистики, открыла в конце ноября в Роттердаме логистический офис Norilsk Nickel Logistics B.V. По контракту, заключенному Компанией на поставку европейского оборудования для Заполярного филиала, офис обеспечил выполнение комплекса мероприятий, связанных с обработкой груза и его погрузкой на арктический контейнеровоз «Тал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рганизации в Роттердаме логистического офиса ГМК «Норильский никель» продиктована целесообразностью дальнейшего развития Блока товарно-транспортной логистики Компании и повышения его экономической эффективности. В результате перераспределения каботажного рейсооборота собственного арктического флота, состоящего из пяти дизель-электроходов, Компания нашла возможным уже в 2009 году организовать прямые рейсы с экспортной товарной продукцией из Дудинского морского порта в Европу. Совершив за неполный год девять рейсов в Роттердам и Гамбург, контейнеровозы доставили на экспорт 137 тыс. т товарных металлов ГМК «Норильский никель» и обратными рейсами - в НПР 2.500 т импортных грузов для собственных нужд Компании. С открытием офиса в Европе Компания планирует не только повысить качество обслуживания существующего грузопотока Компании, но и привлечь дополнительную загрузку емкостей собственных судов Компании в направлениях Мурманска, Архангельска и Дуд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ых ледовых условиях в каботажных рейсах на Дудинском направлении арктические контейнеровозы ГМК «Норильский никель» ни разу не использовали ледокольных услуг, подтверждая, таким образом, свои высокие технические характеристики и способность самостоятельного плавания во ль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навигации 2009 года свидетельствуют о высокой эффективности арктического транспортного флота ГМК «Норильский никель», сказал заместитель Генерального директора - руководитель Блока товарно-транспортной логистики ГМК «Норильский никель» Сергей Бузов. В 2010 году планируется организовать не меньшее число прямых рейсов контейнеровозов из Дудинки в Европу, чем в 2009 году, и обеспечивать доставку грузов из Европы не только в Дудинку, но и в Мурманск, отмети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та 2010 года – В соответствии с решением Правления ОАО «ГМК «Норильский никель» заключило контракт с немецкой компанией Nordic Yards Holding GmbH (далее – Nordic Yards) на строительство арктического танкера ледового класса Arc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завершения строительства и сдачи судна Компании ожидается в конце сентября 2011 года. Инвестиции составят около 100 млн.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Заместителя Генерального директора – руководителя Блока товарно-транспортной логистики Компании Сергея Бузова, танкер предназначен для доставки горюче-смазочных материалов в Дудинку и вывоз на «материк» газового конденсата, добываемого на Пеляткинском месторождении (Таймыр). Это обеспечит бесперебойное снабжение Норильского промышленного района и ряда северных территорий России необходимыми видами углевод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арктического танкера должны обеспечивать эффективную эксплуатацию судна на трассах Северного морского пути. Длина танкера – 169 м, ширина – 23,1 м, мощность на гребном валу – 13 000 КВт, водоизмещение – 15 000 т на осадке 9,0 м и 20 000 т при осадке 10,0 м. Оснащенный движителем типа «Азипод» танкер так же способен преодолевать льды толщиной до 1,5 м без сопровождения ледоколов (полностью автономное плавание). Кроме того, судно способно проводить грузовые операции в труднодоступных акваториях и на морских и речных рейдах, что стало возможным, в частности, благодаря наличию носового подруливающе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строительным проектом предусмотрено соответствие судна всем действующим международным Конвенциям и требованиям двух классификационных обществ – Российского морского регистра судоходства и норвежского общества Det Norske Verita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tabs>
          <w:tab w:val="clear" w:pos="708"/>
          <w:tab w:val="left" w:pos="440" w:leader="none"/>
        </w:tabs>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ья « а транспорт на острове – первое дело». Журнал «Норильский Никель» май-июнь 2008г. стр. 25.</w:t>
      </w:r>
    </w:p>
    <w:p>
      <w:pPr>
        <w:pStyle w:val="Style16"/>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ья «Стратегическая задача – обеспечить экономическую безопасность компании в области транспорта…» Журнал «Норильский Никель» май-июнь 2008г. стр. 28.</w:t>
      </w:r>
    </w:p>
    <w:p>
      <w:pPr>
        <w:pStyle w:val="Style16"/>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тья «Хозяин Енисея» Журнал «Норильский Никель» май-июнь 2008г. стр. 3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9:00Z</dcterms:created>
  <dc:creator>Maydanskiy</dc:creator>
  <dc:description/>
  <cp:keywords/>
  <dc:language>en-US</dc:language>
  <cp:lastModifiedBy>SYSTEM</cp:lastModifiedBy>
  <dcterms:modified xsi:type="dcterms:W3CDTF">2011-09-07T10:59:00Z</dcterms:modified>
  <cp:revision>2</cp:revision>
  <dc:subject/>
  <dc:title>Федеральное агентство по образованию</dc:title>
</cp:coreProperties>
</file>