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РИФТ И ШРИФТОВЫЕ КОМПОЗИ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риф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шрифта в изобразительную композицию - очень частая и совсем непростая задача. Ведь шрифт - это очень своеобразное искусство. Во-первых, он носит условный, знаковый, а не изобразительный характер. Во-вторых, шрифтовая композиция не только рассматривается целиком, но и читается в определенном порядке, строка за строкой, сверху вниз и слева направо. Любая надпись имеет определенную динамику и последовательность, развернута не только в пространстве, но и, если так можно выразиться, в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делает композицию шрифта с изображением очень специфичной, отличает ее от большинства видов декоративного и изобразительного искусства. А между тем эти искусства постоянно сталкиваются, соединяются в композициях синтетического характера, где шрифт, орнамент и предметное изображение оказываются частями одного целого, живут вместе и не мешают друг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ер должен хорошо уметь связать шрифт с орнаментом или изображением самого разного характера. А для этого одного лишь владения принципами шрифтовой, орнаментальной и изобразительной композиции, взятыми по отдельности, будет явно недостаточ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изобразительной и шрифтовой композиции есть не только различия, но и общие черты. Они и помогают приводить их к "единому знаменателю". Изображение и шрифт могут быть подчинены общему пространственному ритму, близким пластическим принципам. Признаки художественного стиля, художественные особенности того или иного времени одинаково проявляются в начертаниях шрифта и рисунка. В распоряжении дизайнера есть различные способы зрительного подчинения шрифта изображению или наоборот изображения - шрифту. Построение цельной орнаментально-шрифтовой композиции облегчается тем, что шрифт и орнамент носят двухмерный, плоскостной характер и предполагают ясную ритмическую организацию. Найдя для букв и узоров общий ритм, сходную пластику, близкую насыщенность цветом, дизайнер может добиться слияния шрифта с орнаментом в единый об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рифтовые компози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ая пластика шрифта, его ритм могут использоваться в чисто декоративных композициях. Иногда шрифт при этом сохраняет и значение, как бы, зашифрованного текста, подобно древнерусской 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распространенный способ сочетания шрифта с изображением в единой композиции состоит в том, что рисунку и надписи отводятся самостоятельные, четко разделенные части плоскости. И тут тоже есть нюансы: изображение заполняет всю плоскость листа, а рамкой, как бы наложенной на него, выделена надпись или изображение занимает некоторую часть на нейтральной поверхности и отделено от текста рамко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й эффект можно получить, когда объемное фотографическое изображение зрительно связано с плоским шрифтом и подчиняется его плоскости. Этого можно достичь, если перевести фотографию в контрастную черно-белую форму, т.н. фотографи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ной схематизированный рисунок плакатного типа легко увязывается с надписями, трактованными так же плоскостно, с буквами упрощенного рисунка, как бы набитыми по трафар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6185" cy="17907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динство изобразительно-шрифтовой композиции достигается в тех случаях, когда рисунок подчиняется движению строчек текста, включается в их ритм. Такое изображение строится не в глубину, а прямо на плоскости, вдоль которой направлено движение фигур. Фаворский, специально изучавший законы связи изображения со шрифтом, называл такую плоскость "двигательной" поверх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1400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способов тесного слияния шрифта с изображением, носит название "каллиграмма". Это в некотором роде графическая игра, заставляющая текст ложиться в рамки очертания рисунка и своим расположением создавать иллюстр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1228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шриф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рифты делятся по своему назначению и области применения на книжные, газетные, плакатно-афишные, картографические, декоративные, реклам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той или иной гарнитуры шрифта определяется самим изданием, его целью и читательским адресом. В научно-популярном издании уместны одни шрифты, в художественном – другие. Выбор шрифта определяет и способ печати. Всё это привело к большому разнообразию шрифтов, отличающихся рядом признаков. Есть несколько характеристик шрифт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гль шрифта (размер шрифта – высота в типографских пунктах прямоугольника, в который может быть вписан любой знак алфавита данного размера с учетом верхнего и нижнего просвета): текстовые (до 12 пунктов), титульные (более 12 пунк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нитура шрифта (комплект шрифтов одинакового рисунка, но различного начертания и размера). Имеют условные названия: литературная, обыкновенная, плакатна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ертание шрифтов (насыщенность и толщина штрихов, высота знаков и характер заполнения): светлые, полужирные и жир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он основных шрифтов (отклонение основных штрихов от вертикального положения): прямые, курс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шрифта (в нормальных шрифтах отношение ширины очка к высоте составляет приблизительно 3:4. в узких – 1:2, в широких – 1:1): сверхузкие, узкие, нормальные, широкие и сверхширо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 заполнения штрихов: шрифт нормальный, контурный, выворотный, оттененный, штрихованный и др. «Компьютерный» шрифт – это файл или группа файлов, обеспечивающий вывод текста со стилевыми особенностями шрифта. Обычно система файлов, составляющая шрифт, состоит из основного файла, содержащего описание символов и вспомогательных информационных и метрических файлов, используемых прикладными програм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зайн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 БАСКЕРВИ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типограф и издатель (1706 - 1775). Шрифты Баскервиля отличались изяществом и повышенной контрастностью. Это требовало более высокого качества печати. Он же может считаться родоначальником современной типографики: отодвинув иллюстрации на второй план, Баскервиль придавал огромное значение качеству набора, рисунку букв, удобным пробелам и гармоничному интерлиньяжу. Сейчас мы называем все это в комплексе "удобочитаемостью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1508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ВАРД БЕНГ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анский дизайнер, автор более чем 500 шрифтов. В 1953 году стал ассоциативным директором журнала Esquire, после чего основал собственную дизайн-студию. С 1962 года работает в Photo-Lettering Inc. в должности главного дизайнера по типографи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работ--девять шрифтовых гарнитур в коллекции ITC, а также логотипы для таких изданий, как New York Times, Playboy, Reader’s Digest, Sports Illustrated, Esquire, Photoplay и Look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МБАТТИСТА БОДО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й типограф (1740 - 1813). Бодони считается открывателем "новых антикв", т.е. шрифтов с тонкими засечками, контрастностью. Уже при жизни Бодони считался ведущим в Европе мастером шриф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свои шрифты Бодони делает на основе работ Фурнье, которым искренне восхищается. Однако он не устает экспериментировать и уже к 1798 году создает гарнитуру, которую мы сейчас называем его именем. Она создает мерцающий эффект в полосе набора за счет своей контрастности и поражает красотой бук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4575" cy="1647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Д МАНУ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ецианский издатель и типограф, ученый-гуманист (ок. 1450-1515). Греческие шрифты печатника широко критиковались и были далеки от совершенства. А первые собственные латинские кассы были подготовленны только к 1495 году, к книге "Об Этне" кардинала Бемб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шрифт (ныне известный нам как Бембо) заметно превосходил по качеству и удобочитаемости шрифты предшественников (таких, как Иенсон). Он сразу стал образцом классического латинского шрифта и копировался еще на протяжении как минимум двух последующих столе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1657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ИАН ФРУТИГЕ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ик-шрифтовик. Около 1952 года работы Фрутигера (его брошюру History Of Letters) замечает совладелец знаменитой парижской словолитни Deberny&amp;Peingot Шарль Пеньо. Он приглашает молодого дизайнера на работу в качестве арт-директора и поручает ему адаптацию Футуры Пауля Реннера (Paul Renner) для использования на фотонаборных машинах Lumitype/Photon. Однако Футура кажется Фрутигеру слишком геометричной и вскоре на свет появляются первые эскизы новой гарнитуры-Универса (Univers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, что гарнитура готовится сразу в большом количестве начертаний (21 начертание), имея пять градаций по насыщенности и четыре по пропорциям. Для удобства работы с таким количеством начертаний художник предлагает также специальную систему цифровых обозначений, ставшую известной как Система Фрутиге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5415" cy="2162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9:00Z</dcterms:created>
  <dc:creator>User</dc:creator>
  <dc:description/>
  <cp:keywords/>
  <dc:language>en-US</dc:language>
  <cp:lastModifiedBy>SYSTEM</cp:lastModifiedBy>
  <dcterms:modified xsi:type="dcterms:W3CDTF">2011-09-07T10:59:00Z</dcterms:modified>
  <cp:revision>2</cp:revision>
  <dc:subject/>
  <dc:title>ШРИФТ И ШРИФТОВЫЕ КОМПОЗИЦИИ</dc:title>
</cp:coreProperties>
</file>