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Жизнь современного общества в значительной мере зависит от успехов науки. Громадное влияние науки на жизнь и деятельность людей заставляет нас обратить внимание на саму науку и сделать ее предметом из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В познании мира природы главной задачей является объяснение. Объяснение – это подведение факта под некоторый закон, теорию. Логической формой объяснения является дедуктивное рассуждение, в котором факт, то есть высказывание единичного или частного порядка, выводится из общего суждения, которое и выражает определенный зак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Наиболее развитая форма научного объяснения – объяснение на основе теоретических зак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В социальных науках трудно или невозможно подвести индивидуальное, неповторимое событие под какой–либо общий закон, поэтому сформировались две точки зрения: первая – против использования естественнонаучных методов, заменив их телеологическим объяснением, т.е. раскрытием целей, мотивов поведения и деятельности людей; вторая – можно объяснить с помощью законов, но только создав собственную методолог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В познании мира человека, по мнению многих исследователей, методы объяснения вообще не применимы, т. к. специфика объекта обусловливает индивидуальность и уникальность познаваемых явлений. Поэтому не объяснение, а понимание является основным методом социогуманитарного позн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  <w:t>Понимание – это способ интерпретации или истолкования какого-либо факта, т.е. выявление его смысла или придание ему определенного смысла с целью его духовного освоения и приведения в систему с другими фа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 w:eastAsia="en-US"/>
        </w:rPr>
        <w:t>1. Особенности социогуманитарного п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Долгое время анализ науки и научного познания моделировался по естественно-математическим методам познания. Его характеристики приписывались науке в целом. В последние годы возрос интерес к гуманитарному познанию. Когда речь заходит о социальном познании как одном из своеобразных видов научного познания, то следует иметь в виду два его аспекта [2, c. 52]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любое познание в каждой из своих форм всегда социальн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дин из видов научного познания, который имеет своим предметом социальные явления и процессы – общество в целом или его отдельные стороны: экономику, политику, духовную сферу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ри исследовании недопустимо сведение социальных явлений к природным и противопоставление природного и социального. Оба типа наук – ветви науки как целого, характеризующиеся единством и различием. Каждая из них, при тесной взаимосвязи, имеет свои ос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пецифика социального познания проявляется в следующ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его предмет – «мир человека», данный предмет имеет субъективное измерение. Гуманитарное познание имеет дело не с реальными вещами и их свойствами, а с отношениями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оциальное познание неразрывно связано с предметными и «субъективными» ценностями. Они определяют человечески весомое и культурное значение определенных явлений действительности. Характерной чертой социального познания является его ориентация на «качественную окраску событ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социальном познании важную роль играет «хорошая» философия и верный метод. Это тем более важно еще и потому, что для социального познания характерны отсутствие общепризнанных парадиг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  <w:t>2. Научное познание и функции научной теор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Хотя исчерпывающее знание и невозможно, это вовсе не означает, что недостижимо надежное знание, то есть такое, которое можно было бы положить в основу успешной практической деятельности и прогнозирования. Такое знание существует и его производством занимается нау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Научное познание отличается от обыденного познания целью, конечным результатом, методами и средствами своего получения, предметом познавательного интереса и спецификой субъектов, которые занимаются нау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Целью научного познания является получение объективных знаний о реальности. Хотя знания человек получает в обыденной жизни, в художественном творчестве, в производственной деятельности, но там они представляют собой побочный продукт, а в науке выступают в качестве основной ц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результате научного познания появляется научное знание об объекте. Оно отличается от обыденного, религиозного, художественного и других видов познания объективностью, систематичностью, оформленностью, обоснован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Научное познание осуществляется не спонтанно, а опирается на целый арсенал надежных принципов, методов и средств, с большой вероятностью обеспечивающих успех. Причем методы и принципы научного исследования постоянно подвергаются рефлексии, которой занимается философия и методология наука. Помимо общенаучных методов и средств, конкретные науки применяю свои, диктуемые природой их объектов, методы. Более подробно на этом мы остановимся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редметом научного познания является наиболее существенные и необходимые свойства объектов, а также отношения между объектами. Наука нацелена на выявление и познание законов и закономерных связей, которые не могут быть установлены в ходе повседневной деятельности на уровне здравого рассуд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Субъектом научного познания выступает ученый, человек, который по уровню своей квалификации, интеллектуальным способностям и призванию в состоянии заниматься наукой. История науки свидетельствует о том, что индивидуальное творчество первых ученых постепенно сменяется совместной работой творческих коллективов и научных сообще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бобщая приведенные выше признаки научного познания можно дать такое его определение: «Научное познание – это специальным образом организованный, систематизированный и оформленный вид познавательной деятельности, направленный на получение объективных знаний о мире» [3, c. 20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Непосредственной целью науки является описание, объяснение и предсказание явлений и процессов действительности на основе открываемых ею законов. Иными словами, научное познание – это теоретическое отражение действи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дной из важнейших особенностей научного познания является наличие двух уровней: эмпирического и теоретического, которые отличаются используемыми методами. На эмпирической (опытной) стадии используются главным образом методы, связанные с чувственно-наглядными приемами познания, к которым относят наблюдение, измерение, экспери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Функции научной тео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1) объяснительн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2) систематизирующ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3) предсказательна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4) методологическ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1. Объяснить факт – значит, подвести его под эмпирический или теоретический закон, если теория носит завершенный характер. Подчинение факта теории носит дедуктивный характер и принимает форму силлог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2. В процессе систематизации факт (в результате объяснения) включается в более широкий контекст знаний, тем самым происходит установление связей факта с другими фактами и, таким образом, факты приобретают определенную целост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3. Предсказание реализуется в способности теории к дальним и точным прогнозам. Предсказательная мощь теории зависит главным образом от двух факторов: во-первых, от глубины и полноты познания сущности явлений, во-вторых, теоретическое предсказание находится в обратной зависимости от сложности и нестабильности исследуемого процесса, и чем сложнее и неустойчивее этот процесс, тем рискованнее прогно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4. Методологическая функция означает, что теория выступает в качестве опоры и средства дальнейшего исследования. Наиболее эффективный научный метод есть истинная теория, направленная на практическое применение, на разрешение определенного множества задач и проблем. Квантовая теория, например, – не только объяснение процессов атомного масштаба, но и действенный метод дальнейшего познания микроми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  <w:t>3. Особенности объяснения и предсказ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  <w:t>3.1 Научное объяснение, его сущность и струк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бъяснение – функция научного познания, раскрытие сущности изучаемого объекта; осуществляется посредством постижения закона, которому подчиняется данный объект, либо путем установления тех связей и отношений, которые определяют его суще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Черты. По существу объяснение представляет собой включение знаний об объекте (подлежащем объяснению) в более широкий контекст знания. Объяснение предполагает в качестве предварительного этапа – описание этого объекта и анализ последнего в системе его связей отношений и зависим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структуре объяснения, как познавательной процедуры, различают следующие элементы [5, c. 47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исходное знание об объек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знание, используемое в качестве условия и средства объяс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–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знавательные действия, связанные с применением знания, оснований объяснения, к объясняемому объекту. Наиболее развитая форма научного объяснения – объяснение на основе теоретических законов, связанное с осмыслением объясняемого объекта в системе теоретического знания. В науке широко используется форма объяснения, заключающаяся в установлении причинных, генетических, функциональных и др. связей между объясняемым объектом и соответствующими условиями, факторами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снованием в таких объяснениях. выступают общие категориальные схемы, отражающие различные связи и зависимости, а сами объяснения. нередко служат исходным пунктом развития представлений об объек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Раскрывая сущность объекта, объяснения также способствует уточнению и развитию знаний, которые используются в качестве основания объяснения. Процессы объяснения. в науке не сводятся к простому подведению объекта под ту или иную концептуальную схему, а предполагают введение промежуточных компонентов знания и уточнение условий и предпосылок объяс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 w:eastAsia="en-US"/>
        </w:rPr>
        <w:t>3.2 Научное предсказа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бъяснение известных явлений не только дает нам их более глубокое понимание, но служит также основой для предсказания новых, еще не известных факто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Предсказанием называют выведение из закона или теории высказывания о фактах, еще не установленных наблюдением или эксперименто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 своей логической структуре предсказание совпадает с объяснением. Однако, несмотря на тождество логических структур, между объяснением и предсказанием имеется принципиальное различие. В обоих случаях мы имеем дело с логическим выводом, но при объяснении мы отталкиваемся от истинности заключения и ищем посылки, из которых оно следует, а при предсказании мы движемся от известных посылок и утверждаем, что заключение должно быть истинно. При объяснении неверными могут оказаться наши посылки, в предсказании может оказаться ложным заключ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длинно научное объяснение, опирающееся на знание причинных связей между явлениями действительности, т.е. на закон, может служить основой для предсказания. Если эксплананс объяснения содержит закон, а не случайно истинное обобщение, то, изменяя частные условия, мы можем вывести из закона высказывания о тех фактах, которые еще не были установлены нами опытным путем. Например, нам известно, что чем тяжелее лодка, тем быстрее она плывет по течению. Из этого закона мы можем вывести предсказание: весло, упавшее с лодки в воду и плывущее по течению, должно отстать от лод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Характерная особенность предсказания заключается в том, что оно всегда относится к неизвестным событиям: либо к тем объектам и ситуациям, которые еще не существуют в настоящем и лишь возникнут в будущем, либо к объектам, которые уже существуют, но еще не стали предметом наблюдения или эксперимента. Например, метеоролог может предсказать погоду на завтра, но может сделать предсказание и о том, каковы погодные условия в настоящее время в том районе, где в данный момент отсутствуют наблюдатели. Предсказания могут относиться и к событиям прошлого – в этом случае их называют «ретросказаниями». Царапины на валунах позволяют геологу сделать вывод о том, что через данную местность много лет назад двигался ледник. Такой вывод будет ретросказанием [1, c. 263]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 w:eastAsia="en-US"/>
        </w:rPr>
        <w:t>4. Уровни научного п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Ядро науки составляет собственно научно-исследовательская деятельность, направленная на выработку новых знаний, их систематизацию и определение сфер их приложения. В течение времени определилась структура научного познания, в которой выделяют уровни и формы научного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бъяснение и понимание это два взаимодополняющих познавательных процесса, которые используются в любой области научного познания. Объяснение – это переход от более общих знаний к более конкретным эмпирическим. Объяснение позволяет осуществлять предвидение и предсказание будущ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 точки зрения источника, содержания и направленности познавательного интереса различают эмпирический и теоретический уровни исследования и организации 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Эмпирическое (от лат. empeiria – опыт) познание направлено непосредственно на объект и опирается на данные наблюдения и эксперимента. Исторически и логически этот уровень познания был первым и доминировал в опытном естествознании XVII–XVIII вв. Основными средствами формирования и развития научного знания в это время были эмпирические исследования и последующая логическая обработка их результатов посредством эмпирических законов, обобщений и классификаций. Уже на этой стадии возникли первичные научные абстракции, сквозь призму которых осуществлялось упорядочение и классификация эмпирического материала, доставляемого в ходе наблюдений и экспериментов. В дальнейшем, такие логические формы, как типология, объяснительные схемы, идеальные модели выступили в качестве переходных от эмпирического уровня научного познания к теоретическо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Теоретический уровень науки характеризуется тем, что основной его задачей является не описание и систематизация фактов действительности, а всестороннее познание объективной реальности в её существенных связях и закономерностях. Иными словами, на теоретическом уровне реализуется главное предназначение науки – открытие и описание законов, которым подчиняется природный и социальный мир. Теоретическое исследование связано с созданием и развитием понятийного аппарата, большое внимание здесь уделяется совершенствованию принципов и методов п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Эмпирический и теоретический уровни органически взаимосвязаны и дополняют друг друга в целостной структуре научного познания. Эмпирические исследования, доставляя новые данные, стимулируют развитие теория, которая, в свою очередь, открывает новые перспективы для объяснения и предвидения фактов, ориентирует и направляет опытную науку. Факты, доставляемые в ходе наблюдений и экспериментов, образуют, по образному сравнению физиолога И.П. Павлова, «воздух ученого». Но если наука ограничится эмпирическим уровнем, она превратиться в простое собирательство, накопление фактов. Френсис Бэкон называл такой подход «путем муравья» в познании. Если же ученые будут теоретизировать в тиши кабинетов, то они рискуют оторваться от жизни и уподобятся, опять-таки по Бэкону, пауку, плетущему паутину из нитей, которые сами же из себя и прядут. Поэтому единственно правильный выход – «путь пчелы», то есть взаимное дополнение одним другого эмпирического и теоретического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 w:eastAsia="en-US"/>
        </w:rPr>
        <w:t>5. Формы научного п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д формой научного познания понимают способ организации содержания и результатов познавательной деятельности. Для эмпирического исследования такой формой является факт, а для теоретического – гипотеза и теория [6, c. 3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Научный факт – это результат наблюдений и экспериментов, который устанавливает количественные и качественные характеристики объектов. Работа ученого на 80% состоит в наблюдениях над интересующим объектом с целью установления его устойчивых, повторяющихся характеристик. Когда исследователь убедится в том, что при соответствующих условиях объект всегда выглядит строго определенным образом, он подкрепляет этот результат с помощью эксперимента и, в случае подтверждения, формулирует научный факт. Например: тело, если оно тяжелее воздуха, будучи подброшенным вверх, обязательно упадет вни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Таким образом, научный факт – это нечто данное, установленное опытом и фиксирующее эмпирическое знание. В науке совокупность фактов образует эмпирическую основу для выдвижения гипотез и создания теория. Познание не может ограничиться фиксированием фактов, потому что это не имеет смысла: любой факт должен быть объяснен. А это уже задача те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Широко известен пример с яблоком Ньютона, падение которого на голову знаменитого ученого побудило последнего к объяснению этого события и привело, в конечном итоге, к созданию теории грави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Теоретический уровень научного исследования начинается с выдвижения гипотез. С греческого гипотеза переводится как предположение. В качестве формы теоретического знания гипотезу определяют как предположительное знание, которое удовлетворительно объясняет эмпирические факты и не вступает в противоречие с основополагающими научными теориями. Гипотеза выдвигается для решения конкретной научной проблемы и должна удовлетворять определенным требованиям. К числу таких требований относятся релевантность, проверяемость, совместимость с существующим научным знанием, наличие объяснительных и предсказательных возможностей и просто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Релевантность (от англ. relevant – уместный, относящийся к делу) гипотезы характеризует её отношение к фактам, для объяснения которых она создается. Если факты подтверждают или опровергают гипотезу, она считается релевант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роверяемость гипотезы предполагает возможность сопоставления её результатов с данными наблюдений и экспериментов. Имеется в виду именно возможность такой проверки, а не требование обязательного её проведения. Многие гипотезы современной науки оперируют ненаблюдаемыми объектами, что требует совершенствования экспериментальной техники для их проверки. Те гипотезы, которые нельзя проверить в настоящее время, возможно будут проверены позже, с появлением более совершенных экспериментальных средств и мет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овместимость гипотез с существующим научным знанием означает, что она не должна противоречить установленным фактам и теории. Это требование относится к нормальному периоду в развитии науки и не распространяется на периоды кризисов и научных револю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бъяснительная сила гипотезы состоит в количестве дедуктивных следствий, которые из неё можно вывести. Если из двух гипотез, претендующих на объяснение одного и того же факта, выводится разное количество следствий, то, соответственно, они обладают разными объяснительными возможностями. К примеру, гипотеза Ньютона об универсальной гравитации не только объясняла факты, обоснованные до этого Галилеем и Кеплером, но и дополнительное количество новых фактов. В свою очередь, те факты, которые остались за пределами объяснительных возможностей ньютоновской теории гравитации, были позже объяснены в общей теории относительности А. Эйнштей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редсказательная сила гипотезы заключается в количестве событий, вероятность которых она в состоянии предугад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Критерий простоты гипотезы относятся к ситуациям, когда конкурирующие научные гипотезы удовлетворяют всем вышеуказанным требованиям и, тем не менее, нужно делать выбор в пользу одной из них. Серьёзным доводом может служить простота. Она предполагает, что одна гипотеза содержит меньше число посылок для выведения следствий, чем друг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ыдвижение новых гипотез и их обоснование представляют очень сложный творческий процесс, в котором решающую роль играют интуиция и научная квалификация ученого. Какого-то определенного алгоритма в этом деле не существует. Общеизвестно, что большая часть научного существует в форме гипоте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Закон – следующая форма существования научного знания, в которую трансформируются гипотезы в результате всестороннего обоснования и подтверждения. В законах науки отражаются устойчивые, повторяющиеся, существенные связи между явлениями и процессами реального мира. В соответствие с принятой двухступенчатой структурой научного познания выделяют эмпирические и теоретические зако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На эмпирической стадии развития науки устанавливаются законы, в которых фиксируются связи между чувственно воспринимаемыми свойствами объектов. Такие законы называются феноменологическими (от греч. phainomenon – являющееся). Примерами таких законов могут служить законы Архимеда, Бойля-Мариотта, Гей-Люссака и другие, в которых выражаются функциональные связи между различными свойствами жидкостей и газов. Но такие законы многое не объясняют. Тот же закон Бойля-Мариотта, утверждающий, что для данной массы газа, при постоянной температуре, давление на объем является постоянной величиной, не объясняет, почему это так. Подобное объяснение достигается с помощью теоретических законов, которые раскрывают глубокие внутренние связи процессов, механизм их протек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Эмпирические законы можно назвать количественными, а теоретические – качественными зако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 степени общности законы подразделяют на универсальные и частные. Универсальные законы отображают всеобщие, необходимые, повторяющиеся и устойчивые связи между всеми явлениями и процессами объективного мира. Примером может служить закон теплового расширения тел, выражаемый с помощью предложения: «Все тела при нагревании расширяются». Частные законы либо выводятся из универсальных законов, либо отображают законы ограниченной сферы действительности. Примером могут служить законы биологии, описывающие функционирование и развитие живых организм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 точки зрения точности предсказаний различают статистические и динамические законы. Динамические законы имеют большую предсказательную силу, поскольку абстрагируются от второстепенных и случайных факторов. Предсказания статистических законов носят вероятностный характер. Это законы демографии, статистики населения, экономики и другие, которые имеют дело с множеством случайных и субъективных факторов. Вероятностно-статистический характер имеют и некоторые природные законы, в первую очередь – законы микромира, описываемые в квантовой механ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Теоретические законы составляют ядро научной теории – высшей формы организации научного знания. Теория представляет собой систему базовых, исходных понятий, принципов и законов, из которых по определенным правилам могут быть выведены понятия и законы меньшей степени общности. Она появляется в результате длительного поиска научных фактов, выдвижения гипотез, формулирования вначале простейших эмпирических, а затем – фундаментальных теоретических зако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Наука чаще всего оперирует не реальными объектами, а их теоретическими моделями, которые допускают такие познавательные процедуры, которые невозможны с реальными объек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 зависимости от формы идеализации различают описательные теории, в которых осуществляется описание и систематизация обширного эмпирического материала, математизированные теории, в которых объект выступает в виде математической модели и дедуктивные теоретические мод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По степени точности предсказаний теории бывают детерминистские и стохастические. Первые отличаются точностью и достоверностью предсказаний, но, в силу сложности многих явлений и процессов в мире и наличия значительной доли неопределенности, применяются редк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тохастические теории дают вероятные предсказания, основанные на изучении случайностей. Теории естественнонаучного типа называют позитивными, поскольку их задачей является объяснение фактов. Если же теория ставит своей целью не только объяснение, но и понимание объектов и событий, её называют нормативной. Она имеет дело с ценностями, которые не могут быть научными фактами в классическом смысле этого слова. Поэтому часто высказываются сомнение в научном статусе философских, этических, социологических те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 w:eastAsia="en-US"/>
        </w:rPr>
        <w:t>6. Нормы и методы научного позн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В идеалах науки выражаются ценностные ориентации научного познания, которые в свою очередь реализуются через соответствующие нормы, критерии и требования научного исследования и обоснования его результатов. Так, например,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для всех научных знаний является обязательным критерий непротиворечив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. Для наук, имеющих дело с определенными фактами в виде результатов конкретных наблюдений, экспериментов или данных практики, совершенно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необходимым является требование принципиальной проверяемости их сужд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, теорий и других структур знания. Поскольку не каждое утверждение теории может быть проверено эмпирически, то речь идет лишь о принципиальной возможности проверки теорий с помощью логических </w:t>
      </w:r>
      <w:bookmarkStart w:id="0" w:name="name1"/>
      <w:bookmarkEnd w:id="0"/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следствий из них и сравнения их с результатами наблюдений и эксперимент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Идеалы и нормы научного исследова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непосредственно связаны с основными функциям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, осуществляемыми наукой, которые состоят [6, c. 56]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о-первых, в систематизации и организации научного зн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о-вторых, в описании и объяснении существующих фактов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-третьих, в предсказании новых фактов, и, в-четвертых, в обосновании и доказательстве полученного зн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В отличие от обыденного 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стихийно-эмпирического позн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научное знание характеризуется, как известно, особой организованностью и систематичностью. Каждый новый результат в науке опирается на предыдущий, каждое новое высказывание стремятся вывести из других истинных или доказанных высказываний. Такими высказываниями в математике являются аксиомы, а в конкретных науках – эмпирические и теоретические законы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Идеалом подобной систематизаци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является аксиоматический метод в математике и гипотетико-дедуктивный метод в естествознании и других опытных наук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Другим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формами организации и систематизации научного зн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являютс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1)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принцип простот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, благодаря которому удается выделить наиболее общие и глубокие предпосылки существующего научного зна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2)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принцип точ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, который облегчает проверку гипотез и теорий, ориентируя исследователей на выражение своих результатов в точной количественной, математической форме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3)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принцип выявления минимального числа допущен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при построении теории, который служит дальнейшим развитием знаменитого принципа У. Оккама, который требует «не умножать сущностей без необходимост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4)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принцип преемственност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 в развитии и организации научного знания и объединения его в единую, целостную систем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Идеалы и нормы научного объяснения должны способствовать расширению области применения научного закона или теории, т.е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обеспечить охват возможно большего количества объясняемых фак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 Для этого наука стремится перейти от менее общих законов и теорий к законам и теориям более общим, раскрывающим более глубокие и существенные связи и отношения исследуемых явлений и процессов. Так, например, эмпирический закон в состоянии объяснить отдельные факты, да и то поверхностно. Теоретический же закон может объяснить эмпирические законы, а тем самым и отдельные факты. Обычно теоретические законы выступают в рамках определенной системы теоретического знания, обеспечивая тем самым наиболее полное и глубокое объяснение изучаемой области реального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Именно поэтому стремление каждой науки к построению целостной системы теоретического знания служит для нее идеалом организации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научного позн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Другими важнейшими идеалами научного объяснения служат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адекватность и эффективность полученных результато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Адекватность объяснения достигается с помощью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логических, эмпирических и методологических норм исследования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. Логические нормы объяснения требуют, чтобы объясняемый факт был, во-первых, логическим следствием объясняющего его закона или обобщения, во-вторых, тех начальных условий, которые относятся к объясняемому факту. Эмпирические нормы требуют, чтобы все посылки объяснения были истинными. Наконец, методологические нормы должны обеспечивать возможность независимой проверки знания, чтобы убедиться в адекватности объяс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Иногда для объяснения вместо законов используются скорее метафоры или иные образные выражения, чем общие теоретические утверждения, допускающие эмпирическую проверку. Так, объясняя успехи исторической личности в проведении общественных преобразований, нередко ссылаются на предопределенную ему судьбу, а достижения той или иной нации пытаются объяснить ее исторической миссией и т.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Все подобные попытки объяснения нельзя расценивать иначе, как псевдообъяснения, так как они опираются не на точный вывод объясняемых утверждений из надежно проверенных общих законов, гипотез или обобщений, а на очевидность, неопределенные аналогии, неточные сравнения и т.п., которые невозможно проверить. В связи с этим приходится отметить, что взгляд на объяснение как сведение более сложного и трудного к более простому и очевидному основывается на субъективном подходе, несостоятельность которого доказывается всей историей научного позн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Точность результатов объяснения, как уже говорилось, определяется степенью их соответствия конкретным фактам реальной действительности. Для этого в наиболее развитых опытных науках существуют определенные нормы, с помощью которых измеряется степень соответствия параметров эмпирических фактов теоретическим объяснениям. Плодотворность и эффективность объяснения устанавливается путем экстраполяции теории, переноса ее выводов на новые предметные области познания, расширения и дополнения существующих методов объяснения [2, c. 94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С идеалом объяснения тесно связан процесс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предсказания новых явлений и событий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, который также опирается на существование объективных закономерностей в мире. Но в отличие от объяснения, который использует законы для объяснения фактов уже существующих и известных, предсказание ориентируется на открытие явлений и событий еще неизвестных. Но между идеалами и нормами объяснения и предсказания существует глубокая внутренняя связь, которая находит свое выражение в общности их логической структуры, а самое главное, – в их ориентации на существование объективных закономерностей исследуемой области реа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 xml:space="preserve">Таким образом, все перечисленные нормы и идеалы научного знания ясно свидетельствует о том, что в отличие от всех других способов вненаучного знания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en-US" w:eastAsia="en-US"/>
        </w:rPr>
        <w:t>наука имеет сознательно организованный и обоснован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 w:eastAsia="en-US"/>
        </w:rPr>
        <w:t>Заключ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Итак, в процессе повседневной практической деятельности люди приобретают знания, среди которых выделяются и научные зн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Научное знание – это достоверное, логически непротиворечивое знание. Важнейшим критерием научности знания является рост объективно-истинного содержания знания, выражающий степень соответствия действительности. Это достигается посредством специфических средств и способов познания.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В процессе научного познания можно выделить различные уровни, качественно своеобразные ступени знания, различающиеся между собой по полноте, глубине и всесторонности охвата объекта, по способу достижения основного содержания знания, по форме своего выражения. К ним следует отнести эмпирическое и теоретическое позна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  <w:t>Эмпирическое исследование, выявляя с помощью наблюдений и экспериментов новые данные, стимулирует теоретическое познание, ставит перед ним новые, более сложные задачи. С другой стороны, теоретическое познание, развивая и конкретизируя на базе эмпирии свое собственное содержание, открывает новые, более широкие горизонты для эмпирического познания, ориентирует и направляет его в поисках новых фактов, способствует совершенствованию его методов и средств и т.п. Граница между этими уровнями условна и подвижна. В определенных точках развития науки эмпирическое переходит в теоретическое и наоборо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Объяснение и предсказание играют громадную роль в науке и в жизни общества. Практическая и производственная деятельность людей была бы невозможна, если бы люди не умели объяснять событий окружающей жизни и предвидеть результаты своих действий. Сознательная постановка цели, предварительный расчет способов и средств ее достижения принципиально отличают деятельность человека от активности животного. Любое сознательное действие человека опирается на предвидение его результатов. Научные предсказания расширяют сферу познанного человеком мир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color w:val="000000"/>
          <w:lang w:val="en-US" w:eastAsia="en-US"/>
        </w:rPr>
      </w:pPr>
      <w:r>
        <w:rPr>
          <w:rFonts w:cs="Times New Roman;Times New Roman" w:ascii="Times New Roman;Times New Roman" w:hAnsi="Times New Roman;Times New Roman"/>
          <w:i w:val="false"/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color w:val="000000"/>
          <w:sz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Бондарев В.П. Концепции современного естествознания. Учебное пособие для ВУЗов. − М.: Альфа-М, 2003. – 464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Ильин В.В. Критерии научности знания. – М., 1989. – 12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Карпенков С.Х.; Основные концепции естествознания. Учебное пособие для вузов. − М.: Академический проект, 2002. – 36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Карпович В.Н. Проблема, гипотеза, закон. − Новосибирск: Наука, 1980. – 17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Концепции современного естествознания: Учебное пособие / Под ред. Билич Г.Л. – СПб.: Нива, 2002. – 151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Кочергин А.Н. Научное познание: формы, методы, подходы. − М.: Изд-во МГУ, 1991. – 79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t>Ракитов А.И. Философские проблемы науки: Системный подход. − М., 1977. − 270 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3z6">
    <w:name w:val="WW8Num3z6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cs="Times New Roman;Times New Roman"/>
    </w:rPr>
  </w:style>
  <w:style w:type="character" w:styleId="Style15">
    <w:name w:val="Основной текст с отступом Знак"/>
    <w:qFormat/>
    <w:rPr>
      <w:rFonts w:cs="Times New Roman;Times New Roman"/>
      <w:sz w:val="22"/>
      <w:szCs w:val="22"/>
    </w:rPr>
  </w:style>
  <w:style w:type="character" w:styleId="21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;Arial" w:hAnsi="Arial;Arial" w:cs="Arial;Arial"/>
      <w:color w:val="000000"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1:00Z</dcterms:created>
  <dc:creator>KOS</dc:creator>
  <dc:description/>
  <cp:keywords/>
  <dc:language>en-US</dc:language>
  <cp:lastModifiedBy>SYSTEM</cp:lastModifiedBy>
  <dcterms:modified xsi:type="dcterms:W3CDTF">2011-09-07T11:01:00Z</dcterms:modified>
  <cp:revision>2</cp:revision>
  <dc:subject/>
  <dc:title>Введение</dc:title>
</cp:coreProperties>
</file>