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autoSpaceDE w:val="false"/>
        <w:ind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autoSpaceDE w:val="false"/>
        <w:ind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autoSpaceDE w:val="false"/>
        <w:ind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autoSpaceDE w:val="false"/>
        <w:ind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autoSpaceDE w:val="false"/>
        <w:ind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autoSpaceDE w:val="fals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autoSpaceDE w:val="false"/>
        <w:ind w:hanging="0"/>
        <w:rPr>
          <w:b/>
          <w:b/>
          <w:bCs/>
          <w:caps/>
          <w:lang w:eastAsia="ru-RU"/>
        </w:rPr>
      </w:pPr>
      <w:r>
        <w:rPr>
          <w:b/>
          <w:bCs/>
          <w:caps/>
          <w:lang w:eastAsia="ru-RU"/>
        </w:rPr>
        <w:t>Реферат по теме:</w:t>
      </w:r>
    </w:p>
    <w:p>
      <w:pPr>
        <w:pStyle w:val="Normal"/>
        <w:autoSpaceDE w:val="false"/>
        <w:ind w:hanging="0"/>
        <w:rPr>
          <w:b/>
          <w:b/>
          <w:bCs/>
          <w:caps/>
          <w:lang w:eastAsia="ru-RU"/>
        </w:rPr>
      </w:pPr>
      <w:r>
        <w:rPr>
          <w:b/>
          <w:bCs/>
          <w:caps/>
          <w:lang w:eastAsia="ru-RU"/>
        </w:rPr>
        <w:t>Инвестиции в недвижимость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eastAsia="ru-RU"/>
        </w:rPr>
        <w:t>Недвижимость как объект собственности (имущества) включает земельные участки, участки недр, обособленные водные объекты и всё то, что прочно связанно с землей, т.е. объекты, перемещение которых без соразмерного ущерба их значению невозможно, в том числе леса, многолетние насаждения, здания и сооружения. К недвижимости относятся также подлежащие государственной регистрации воздушные и морские суда, суда внутреннего плавания и космические объекты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В теории оценки недвижимости различаются понятия стоимости и цены. Под ценой понимается фактически заплаченная сумма за приобретенные объекты в прошлых сделках; кроме того, под ценой понимается денежная сумма, которую желает получить продавец за объект недвижимости, выставленный на текущую продажу. Цены прошлых сделок и цены продавца могут не отражать обоснованную меру стоимости - рыночную стоимость недвижимости на дату её оценк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едвижимость как потенциальный объект инвестиций имеет специфические характеристики, которые необходимо учитывать инвестору при принятии решений о вложении средств в недвижимость. По сравнению с инвестициями в другие объекты, например в финансовые активы, инвестиции в недвижимость обладают существенными особенностями.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lang w:eastAsia="ru-RU"/>
        </w:rPr>
        <w:t>1. Инвестиции в недвижимость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Согласно Гражданскому кодексу РФ недвижимость как объект собственности (имущества) включает земельные участки, участки недр, обособленные водные объекты и всё то, что прочно связанно с землей, т.е. объекты, перемещение которых без соразмерного ущерба их значению невозможно, в том числе леса, многолетние насаждения, здания и сооружения. К недвижимости относятся также подлежащие государственной регистрации воздушные и морские суда, суда внутреннего плавания и космические объекты. К недвижимым объектам может быть отнесено и иное имущество, существенным признаком которого с юридической точки зрения является обязательная регистрация прав, независимо оттого, каковыми они могут быть: правом собственности, правом пожизненного владения, хозяйственного ведения или постоянного использования, ипотекой, сервитутом и иными правами, предусмотренными Гражданским кодексом Российской Федерации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В Гражданском кодексе РФ (ст. 132) указывается, что предприятием как объектом прав признается имущественный комплекс, используемый для осуществления предпринимательской деятельности. В то же время предприятие в целом как имущественный комплекс признается недвижимостью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Вещи, не относящиеся к недвижимости, включая деньги и ценные бумаги, признаются движимым имуществом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>
          <w:i w:val="false"/>
          <w:iCs w:val="false"/>
          <w:color w:val="000000"/>
          <w:lang w:eastAsia="ru-RU"/>
        </w:rPr>
        <w:t>2. Рыночная и инвестиционная стоимость недвижимости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Рыночная и инвестиционная стоимость недвижимости зависит от ценности объекта недвижимости, которая, в свою очередь, обусловлена способностью и возможностью объекта удовлетворять определённые потребности и обеспечивать права и преимущества собственника в результате владения этим объектом недвижимости. Совокупность этих факторов с учётом затрат на создание или приобретение объекта собственности определяет стоимость данного объекта. В теории оценки собственности (имущества) существует следующее краткое определение рыночной стоимости объекта: рыночная стоимость объект - это мера того, сколько гипотетический типичный покупатель готов заплатить за оцениваемую недвижимость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В теории оценки недвижимости различаются понятия стоимости и цены. Под ценой понимается фактически заплаченная сумма за приобретенные объекты в прошлых сделках; кроме того, под ценой понимается денежная сумма, которую желает получить продавец за объект недвижимости, выставленный на текущую продажу. Цены прошлых сделок и цены продавца могут не отражать обоснованную меру стоимости - рыночную стоимость недвижимости на дату её оценки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Рыночная стоимость недвижимости - базовое, опорное понятие теории (и практики) оценки недвижимости, под которым понимается наиболее вероятная предполагаемая цена, по которой объект недвижимости может переходить из рук продавца, желающего её продать, к покупателю, желающему её прибрести, когда один из них не подвергается принуждению продать объект недвижимости, а другой - принуждению его купить. При этом обе стороны обладают достаточной информацией о всех обстоятельствах, связанных с указанной сделкой. На основе рыночной стоимости объекта недвижимости потенциальный покупатель или продавец может установить его стартовую (начальную) цену при торге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Инвестиционная стоимость недвижимости- это конкретная стоимость оцениваемого объекта недвижимости для конкретного инвестора, исходя из его пристрастий и личных инвестиционных целей. Может существовать множество весомых причин, по которым инвестиционная стоимость объекта недвижимости для данного конкретного потенциального владельца не будет совпадать с его рыночной стоимостью. В число таких причин входят: различия в оценках разными инвесторами будущей доходности объекта недвижимости; несовпадение в их оценках уровней риска; в налоговом статусе, в субъективных предпочтениях инвесторов и т.д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>
          <w:i w:val="false"/>
          <w:iCs w:val="false"/>
          <w:color w:val="000000"/>
          <w:lang w:eastAsia="ru-RU"/>
        </w:rPr>
        <w:t>3. Вещественные, рыночные и организационно-правовые особенности недвижимости как потенциального объекта инвестиций</w:t>
      </w:r>
    </w:p>
    <w:p>
      <w:pPr>
        <w:pStyle w:val="Normal"/>
        <w:autoSpaceDE w:val="false"/>
        <w:jc w:val="both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едвижимость как потенциальный объект инвестиций имеет специфические характеристики, которые необходимо учитывать инвестору при принятии решений о вложении средств в недвижимость. По сравнению с инвестициями в другие объекты, например в финансовые активы, инвестиции в недвижимость обладают существенными особенностями. Эти особенности недвижимости как потенциального объекта инвестиций можно подразделить на три группы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1. Первую группу образуют фундаментальные особенности - особенности природно-вещественного, физического, материального происхождения:</w:t>
      </w:r>
    </w:p>
    <w:p>
      <w:pPr>
        <w:pStyle w:val="Style15"/>
        <w:numPr>
          <w:ilvl w:val="0"/>
          <w:numId w:val="6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иммобильность объекта недвижимости;</w:t>
      </w:r>
    </w:p>
    <w:p>
      <w:pPr>
        <w:pStyle w:val="Style15"/>
        <w:numPr>
          <w:ilvl w:val="0"/>
          <w:numId w:val="6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уникальность каждого объекта;</w:t>
      </w:r>
    </w:p>
    <w:p>
      <w:pPr>
        <w:pStyle w:val="Style15"/>
        <w:numPr>
          <w:ilvl w:val="0"/>
          <w:numId w:val="6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долговечность, стабильность объекта (для земельных участков эта особенность трансформируется в бессрочность, вечность земли);</w:t>
      </w:r>
    </w:p>
    <w:p>
      <w:pPr>
        <w:pStyle w:val="Style15"/>
        <w:numPr>
          <w:ilvl w:val="0"/>
          <w:numId w:val="6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дефицитность (причём с тенденцией к росту)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Иммобильность. Поскольку любой объект недвижимости связан с конкретным и географически фиксированным участком земной поверхности, он является физически недвижимым, неперемещаемым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Уникальность. Каждый участок земли имеет свои уникальные, характерные только для него характеристики - местоположение, форма, окружение; физические, химические, климатические и другие параметры. Поскольку абсолютно одинаковых земельных участков, как и абсолютно одинаковых размещённых на них зданий и сооружений, не существует, каждый объект недвижимости является единственным, уникальным, неповторимым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Дефицитность. Относительный дефицит земли, а значит, и недвижимости в целом обусловлен увеличением численности населения и конечностью земельных ресурсов. Таким образом, совокупное максимально возможное предложение земельных ресурсов ограничено рамками земной поверхности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Долговечность, стабильность. Сроки создания (строительства) зданий и сооружений могут достигать нескольких лет, кроме этого, по срокам службы здания и сооружения являются наиболее долговечными объектами, создаваемыми человеком. Вечность земли. В отличие от зданий и сооружений земля не имеет срока создания и срока жизни; земля вечна - срок ее службы является неограниченным. Поэтому земля - не амортизируемое в бухгалтерском учете основное средство. Это, в частности, обеспечивает стабильность инвестиций в землю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Во вторую группу относят следующие особенности объекта недвижимости как собственно рыночного объекта - товара: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специфика оборота (через оборот прав)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специфика жизненного цикла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несовпадение тенденций изменения стоимости компонентов недвижимости - земли и её улучшений (зданий и сооружений)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подверженность рыночной и инвестиционной стоимости недвижимости влиянию финансирования в различных формах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низкая ликвидность;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lang w:val="en-US" w:eastAsia="ru-RU"/>
        </w:rPr>
      </w:pPr>
      <w:r>
        <w:rPr>
          <w:lang w:eastAsia="ru-RU"/>
        </w:rPr>
        <w:t>незначительная эластичность предложения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Специфика оборота (через оборот прав). Физическая иммобильность недвижимости является одной из важнейших причин того, что на рынке недвижимости обращаются не собственно объекты недвижимости, а лишь права собственности на них, как полные (т.е. права владения, использования и распоряжения), так и неполные, частичные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Специфика жизненного цикла. Длительность создания и сроков службы объектов недвижимости определяет их длительный жизненный цикл (по сравнению с другими товарами) и, как следствие, неравномерность и сложную структурированность денежных потоков, генерируемых объектами доходной недвижимости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Несовпадение тенденций изменения стоимости компонентов недвижимости - земли и её улучшений (зданий, сооружений и инфраструктуры). Преобладает тенденция увеличения стоимости земли на фоне некоторого снижения стоимости зданий и сооружений. Бесконечность срока службы земли, увеличение её дефицитности, инфляция и другие факторы определяют потенциал роста стоимости земли. В это же время стоимость другого компонента недвижимости - зданий и сооружений - с течением времени, наоборот, снижается вследствие совокупного износа, как физического износа, связанного с естественным старением объекта, морального износа, связанного с увеличивающимся несоответствием объекта современным требованиям, так и экономического износа, связанного с неблагоприятным окружением (устаревание по местоположению). Следует отметить, что тенденции снижения стоимости конкретного объекта недвижимости из-за износа противостоит встречная тенденция - тенденция повышения стоимости из-за инфляции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Влияние финансирования в разных формах на рыночную и инвестиционную стоимость недвижимости проявляется в том, что доходной недвижимости присуще финансирование в несколько уровней (основными из них является финансирование за счет собственных и заёмных средств). Кроме этого, финансирование может быть организовано различным образом - по долевому участию, по времени осуществления. Наиболее распространенный способ финансирования -ипотечное кредитование, т.е. финансирование за счет собственных и заемных средств под залог недвижимого имущества. Все это существенно влияет на уровень полезности и инвестиционной привлекательности объектов недвижимости и в конечном счете на его рыночную и инвестиционную стоимость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Низкая ликвидность. Недвижимость (объекты капитального строительства) обладает существенно меньшей ликвидностью, чем, например, финансовые активы. Это, в частности, обусловлено значительным сроком, необходимым для реализации объекта на рынке.</w:t>
      </w:r>
    </w:p>
    <w:p>
      <w:pPr>
        <w:pStyle w:val="Normal"/>
        <w:jc w:val="both"/>
        <w:rPr/>
      </w:pPr>
      <w:r>
        <w:rPr>
          <w:lang w:eastAsia="ru-RU"/>
        </w:rPr>
        <w:t>Незначительная эластичность предложения недвижимости. Изменение величины предложения недвижимости по сравнению со спросом на неё может быть существенно большим, чем на других сегментах рынка имущества (данная особенность более всего проявляется в краткосрочном плане). Так происходит потому, что сказывается действие уже рассмотренных особенностей - длительность создания и дефицитность объектов недвижимости. Что касается такого объекта недвижимости, как земельные участки, то предложение земли в принципе невозможно увеличить, поскольку площадь земной поверхности конечна. 3. К третьей группе относятся организационно-правовые особенности объектов недвижимости: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раздельность (делимость) прав на недвижимость;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особенности налогообложения объектов недвижимости;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необходимость профессионального менеджмента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Раздельность (делимость) прав на недвижимость. Права на недвижимость могут быть разделены по типу прав, по элементам объекта и по времени их осуществления. Также существует и возможность наличия обременении прав на недвижимость в виде залога, сервитута, ограничения прав пользования, вытекающего из контракта, и т.п. Наиболее распространенная форма обременения в ситуации развитого земельного рынка - это сервитут, установленный в отношении земельного участка. Сервитутом называется ограниченное право пользования чужим имуществом (например, для прокладки и эксплуатации коммуникаций, линий электропередачи, прохода (проезда) через земельный участок и т.п.)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Особенности налогообложения объектов недвижимости связаны со следующим. Инвестиции в недвижимость предоставляют на практике предприятию-инвестору возможность получения налоговых преимуществ - сумма налога на недвижимое имущество предприятия снижает налогооблагаемую базу по налогу на прибыль, поскольку в соответствии с Налоговым кодексом РФ налог на недвижимое имущество организации включается в состав прочих расходов, связанных с производством и (или) реализацией продукции (услуг). Физические лица, приобретающие недвижимость, также имеют налоговые преимущества, которые связаны с льготным налогообложением - в этом случае у собственника недвижимости появляются льготы по налогу на доходы с физических лиц (прежнее название - подоходный налог) в виде имущественных вычетов из налогооблагаемой базы.</w:t>
      </w:r>
    </w:p>
    <w:p>
      <w:pPr>
        <w:pStyle w:val="Normal"/>
        <w:jc w:val="both"/>
        <w:rPr/>
      </w:pPr>
      <w:r>
        <w:rPr>
          <w:lang w:eastAsia="ru-RU"/>
        </w:rPr>
        <w:t>Необходимость профессионального менеджмента связана с тем, что сложность и продолжительность процессов создания зданий и сооружений, процесса обустройства земельных участков требуют эффективного, профессионального управления объектами недвижимост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>
          <w:i w:val="false"/>
          <w:iCs w:val="false"/>
          <w:color w:val="000000"/>
          <w:lang w:eastAsia="ru-RU"/>
        </w:rPr>
        <w:t>4. Основные инвестиционные характеристики недвижимости</w:t>
      </w:r>
    </w:p>
    <w:p>
      <w:pPr>
        <w:pStyle w:val="Normal"/>
        <w:autoSpaceDE w:val="false"/>
        <w:jc w:val="both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К основным инвестиционным характеристикам недвижимости, к таким особенностям недвижимости, которые являются наиболее важными для инвестора и требуют анализа и учёта, относятся:</w:t>
      </w:r>
    </w:p>
    <w:p>
      <w:pPr>
        <w:pStyle w:val="Style15"/>
        <w:numPr>
          <w:ilvl w:val="0"/>
          <w:numId w:val="5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относительная стабильность потока доходов;</w:t>
      </w:r>
    </w:p>
    <w:p>
      <w:pPr>
        <w:pStyle w:val="Style15"/>
        <w:numPr>
          <w:ilvl w:val="0"/>
          <w:numId w:val="5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значительная зависимость основных параметров недвижимости от эффективности инвестиционного менеджмента;</w:t>
      </w:r>
    </w:p>
    <w:p>
      <w:pPr>
        <w:pStyle w:val="Style15"/>
        <w:numPr>
          <w:ilvl w:val="0"/>
          <w:numId w:val="5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антиинфляционная устойчивость;</w:t>
      </w:r>
    </w:p>
    <w:p>
      <w:pPr>
        <w:pStyle w:val="Style15"/>
        <w:numPr>
          <w:ilvl w:val="0"/>
          <w:numId w:val="5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повышенный уровень риска;</w:t>
      </w:r>
    </w:p>
    <w:p>
      <w:pPr>
        <w:pStyle w:val="Style15"/>
        <w:numPr>
          <w:ilvl w:val="0"/>
          <w:numId w:val="5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отрицательная корреляция инвестиционной доходности недвижимости и доходности имущества других видов (например, финансовых активов)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Недвижимости присуща относительная стабильность потока доходов от операций с недвижимостью - от функционирования или реализации - по сравнению с потоками доходов от деятельности других видов (например, производство или операции с ценными бумагами). Кроме этого, эффект стабильной генерации доходов от недвижимости обычно дополняется и более высокими ставками её доходности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Значительная зависимость характеристик недвижимости от эффективности инвестиционного менеджмента также является свойством недвижимости, которое инвестор должен учитывать. Необходимость эффективного инвестиционного менеджмента связана с тем, что недвижимость является сложным для управления объектом, инвестиции в недвижимость требуют значительных управленческих затрат (намного больших, чем аналогичные затраты при вложениях в финансовые активы). В особенности это касается инвестиций в строительные проекты, основанные на отношениях субподряда. Кроме этого, в случае, когда инвестиции в недвижимость носят долгосрочный характер, необходимо обеспечивать эффективную и рациональную эксплуатацию объекта недвижимости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Антиинфляционная устойчивость недвижимости. Недвижимость обладает значительной степенью устойчивости по отношению к инфляции. Вследствие этой особенности инвестиции в недвижимость считаются эффективным способом защиты инвестора от инфляции и диверсификации инвестиционного портфеля (при оптимальном сочетании доходности и риска). Причем в отношении защиты от инфляции необходимо отметить, что недвижимость (и в большей мере - доходная недвижимость) может служить лучшей страховкой от инфляции по сравнению, например, с ценными бумагам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овышенный уровень риска. Инвестиции в недвижимость подвержены большей неопределенности по сравнению с большинством финансовых активов. Высокая степень неопределенности объясняется более длительными сроками капитальных вложений, а также недостаточностью (часто даже отсутствием) полной и достоверной информации на рынке о сделках с недвижимостью (в отличие от биржевых сделок), сложностью доступа к рыночной информации. Кроме этого, уровень риска является повышенным из-за иммобильности недвижимости и её недостаточной ликвидности. Риск изменения характеристик внешней среды по отношению к недвижимости часто имеет решающее значение при принятии решений об инвестициях в недвижимость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Отрицательная корреляция доходов от инвестиций в недвижимости и инвестиций в финансовые активы. Цикличность функционирования рынка недвижимости не совпадает с цикличностью промышленного производства на макроэкономическом уровне. Это несовпадение проявляется в том, что инвестиционная привлекательность доходной недвижимости возрастает в периоды промышленного кризиса и в периоды инфляции с высоким темпом, в то время как реальные ставки доходности финансовых активов в те же периоды обычно падают.</w:t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eastAsia="ru-RU"/>
        </w:rPr>
        <w:t>К недвижимым объектам может быть отнесено и иное имущество, существенным признаком которого с юридической точки зрения является обязательная регистрация прав, независимо оттого, каковыми они могут быть: правом собственности, правом пожизненного владения, хозяйственного ведения или постоянного использования, ипотекой, сервитутом и иными правам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Рыночная и инвестиционная стоимость недвижимости зависит от ценности объекта недвижимости, которая, в свою очередь, обусловлена способностью и возможностью объекта удовлетворять определённые потребности и обеспечивать права и преимущества собственника в результате владения этим объектом недвижимости. Совокупность этих факторов с учётом затрат на создание или приобретение объекта собственности определяет стоимость данного объекта. В теории оценки собственности (имущества) существует следующее краткое определение рыночной стоимости объекта: рыночная стоимость объект - это мера того, сколько гипотетический типичный покупатель готов заплатить за оцениваемую недвижимость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Инвестиционная стоимость недвижимости - это конкретная стоимость оцениваемого объекта недвижимости для конкретного инвестора, исходя из его пристрастий и личных инвестиционных целей. Может существовать множество весомых причин, по которым инвестиционная стоимость объекта недвижимости для данного конкретного потенциального владельца не будет совпадать с его рыночной стоимостью. В число таких причин входят: различия в оценках разными инвесторами будущей доходности объекта недвижимости; несовпадение в их оценках уровней риска; в налоговом статусе, в субъективных предпочтениях инвесторов и т.д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>Список использованных источников</w:t>
      </w:r>
    </w:p>
    <w:p>
      <w:pPr>
        <w:pStyle w:val="Style15"/>
        <w:ind w:left="0" w:firstLine="709"/>
        <w:jc w:val="both"/>
        <w:rPr>
          <w:b/>
          <w:b/>
          <w:bCs/>
        </w:rPr>
      </w:pPr>
      <w:r>
        <w:rPr>
          <w:b/>
          <w:bCs/>
        </w:rPr>
      </w:r>
      <w:bookmarkStart w:id="1" w:name="_GoBack"/>
      <w:bookmarkStart w:id="2" w:name="_GoBack"/>
      <w:bookmarkEnd w:id="2"/>
    </w:p>
    <w:p>
      <w:pPr>
        <w:pStyle w:val="Style15"/>
        <w:numPr>
          <w:ilvl w:val="0"/>
          <w:numId w:val="2"/>
        </w:numPr>
        <w:tabs>
          <w:tab w:val="clear" w:pos="708"/>
          <w:tab w:val="left" w:pos="440" w:leader="none"/>
        </w:tabs>
        <w:ind w:left="0" w:hanging="0"/>
        <w:jc w:val="both"/>
        <w:rPr/>
      </w:pPr>
      <w:r>
        <w:rPr/>
        <w:t>Ткаченко И.Ю. Инвестиции. – М.: ИЦ «Академия», 2009. – 240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40" w:leader="none"/>
        </w:tabs>
        <w:ind w:left="0" w:hanging="0"/>
        <w:jc w:val="both"/>
        <w:rPr/>
      </w:pPr>
      <w:r>
        <w:rPr/>
        <w:t>Бочаров В.В. Инвестиционный менеджмент. – СПб: Питер, 2000. – 160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40" w:leader="none"/>
        </w:tabs>
        <w:ind w:left="0" w:hanging="0"/>
        <w:jc w:val="both"/>
        <w:rPr/>
      </w:pPr>
      <w:r>
        <w:rPr/>
        <w:t>Орлова Е.Р. Инвестиции. Курс лекций. – М.: Учебное пособие, 2008. – 345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40" w:leader="none"/>
        </w:tabs>
        <w:ind w:left="0" w:hanging="0"/>
        <w:jc w:val="both"/>
        <w:rPr/>
      </w:pPr>
      <w:r>
        <w:rPr/>
        <w:t>Нешитой А.С. Инвестиции. – М.: Дашков и К, 2007. – 372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40" w:leader="none"/>
        </w:tabs>
        <w:autoSpaceDE w:val="false"/>
        <w:ind w:left="0" w:hanging="0"/>
        <w:jc w:val="both"/>
        <w:rPr/>
      </w:pPr>
      <w:r>
        <w:rPr/>
        <w:t>Аньшин В.М. Инвестиционный анализ. – М.: Дело, 2009. – 28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both"/>
      <w:outlineLvl w:val="1"/>
    </w:pPr>
    <w:rPr>
      <w:rFonts w:eastAsia="Times New Roman"/>
      <w:b/>
      <w:bCs/>
      <w:i/>
      <w:i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06:00Z</dcterms:created>
  <dc:creator>XTreme</dc:creator>
  <dc:description/>
  <cp:keywords/>
  <dc:language>en-US</dc:language>
  <cp:lastModifiedBy>SYSTEM</cp:lastModifiedBy>
  <dcterms:modified xsi:type="dcterms:W3CDTF">2011-09-07T11:06:00Z</dcterms:modified>
  <cp:revision>2</cp:revision>
  <dc:subject/>
  <dc:title>ИНВЕСТИЦИИ В НЕДВИЖИМОСТЬ</dc:title>
</cp:coreProperties>
</file>