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жский университет имени В.Н.Татищев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культет “Информатика и телекоммуникации”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федра «Промышленная информати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дисциплине: “Информационные сети”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теме: «Проектирование ЛВС для организ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Коммерческий банк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льятти 2011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ние на курсовую рабо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дисциплине «Информационные сет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а «Проектирование ЛВС для коммерческого банк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ние: Спроектировать и описать ЛВС для коммерческого банка с учетом функций сотрудников, которая занимает помещение со следующими параметрами: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корпусов: 1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ая площадь: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80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2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этажей: 3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лщина стен: 30 см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ичество комнат всего: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30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личество комнат с ПК: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20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компьютеров: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4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оектировании сети необходимо учитывать общие требования к ЛВС: Производительность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дежность и безопасность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ширяемость и масштабируемость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зрачность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яемость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местим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аемые задачи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ожить проект физической и логической структуры се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ать кабельную систему сет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читать параметры сети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DV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PVV</w:t>
      </w:r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пределить адресное пространство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оектировании сети необходимо учитывать назначение организации (в соответствии с вариантом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еспечить выход в глобальную сеть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nternet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снование для разработ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Технические параметры и показател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инцип рабо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рограммное обеспе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Конструктивные требов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Условия эксплуатац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Дополнительные технические требов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Требования к патентной частот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 Порядок испытан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 Документирование кабельной систем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. Используемое коммутационное оборудов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Размещение оборудования кабельной систем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 Размещение кабельных сегмент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Расчет параметров се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 Распределение адресного пространст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е техническое задание распространяется на разработку и испытание ЛВС организации «Коммерческий банк», предназначенной для взаимодействия между сотрудниками банка, обмена, передачи информации и для совместного использования периферийного оборудования и устройств хранения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снование для разработ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окальную вычислительную сеть разрабатывают на основе задания курсовой работы, утвержденного преподавателем. Тема: «Проектирование ЛВС для коммерческого банк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и разработ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ми разработки являются схема и план помещений, методические указания, стандарты компьютерных сетей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SL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EE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802.2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EE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802.3,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EE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802.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ические треб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издел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ными частями разрабатываемой ЛВС являются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йл-сервер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ршрутизатор: 1шт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ммутационное оборудование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witch)</w:t>
      </w:r>
      <w:r>
        <w:rPr>
          <w:rFonts w:cs="Times New Roman" w:ascii="Times New Roman" w:hAnsi="Times New Roman"/>
          <w:sz w:val="28"/>
          <w:szCs w:val="28"/>
          <w:lang w:eastAsia="ru-RU"/>
        </w:rPr>
        <w:t>: 7шт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ие станции: 40шт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тевые карты: 40шт.- встроенные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тевой адаптер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therne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0/100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bp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TP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бель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TP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00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as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коннекторы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сивное оборудование: короба, розет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Технические параметры и показат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рве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рверная платформа, корпус SR1630 (восыта 1U, установка в стойку 19", блок питания 400Вт, 2 отсека 3.5"), плата S5500BC (2хLGA1366, Intel 5500 + ICH10R, 8 слотов DDR3/Registered DDR3, SATA2 RAID 0/1/10, 2xLAN 1Гбит/с), 2 вентилятора (радиальных)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нитор: Samsung 19'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CD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ие стан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Acer eMachines ET1850 Cel e3400/2Gb/320GB/512m G315/DVD-RW/CR/W7S/KB+mouse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онитор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amsung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9'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LCD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мутационное оборудование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мутатор D-Link DGS-1016D Краткое описание: 16 портов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TP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0/100/1000 Мбит/с, неуправляемый Автоопределение MDI/MDI-X для каждого порта. Функция диагностики кабеля. 1 вентилятор 40х40 мм. Комплектация: коммутатор, кабель питания евро, 2 планки для установки в стойку, руководство по установке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аршрутизатор D-Link DFL-210 межсетевой экран серии NetDefend, 1 порт WAN 10/100Мбит/с, 1 порт DMZ 10/100Мбит/с, 4 порта LAN 10/100Мбит/с, до 100 VPN туннелей, 80Мбит/с для межсет. экрана, 25Мбит/с для VPN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оектируемой сети используется кабель тип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UTP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атегории 5е. неэкранированная витая пара(спецификация 10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ase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</w:t>
      </w:r>
      <w:r>
        <w:rPr>
          <w:rFonts w:cs="Times New Roman" w:ascii="Times New Roman" w:hAnsi="Times New Roman"/>
          <w:sz w:val="28"/>
          <w:szCs w:val="28"/>
          <w:lang w:eastAsia="ru-RU"/>
        </w:rPr>
        <w:t>, 100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ase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X</w:t>
      </w:r>
      <w:r>
        <w:rPr>
          <w:rFonts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орость передачи данных- 100Мбит/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ая длина сегмента составляет 100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станций в сети не более 102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вместимость: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J</w:t>
      </w:r>
      <w:r>
        <w:rPr>
          <w:rFonts w:cs="Times New Roman" w:ascii="Times New Roman" w:hAnsi="Times New Roman"/>
          <w:sz w:val="28"/>
          <w:szCs w:val="28"/>
          <w:lang w:eastAsia="ru-RU"/>
        </w:rPr>
        <w:t>-4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стота работы: до 125МГц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ие станции должны быть оборудованы блоками бесперебойного питания не менее 450 ват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надеж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ы сеть работала исправно следует регулярно проводить профилактику оборудования, резервное копирование данные. Также необходима стабильная подача электроэнергии, соблюдение правил эксплуатации и монтажа оборуд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Принцип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дача и обмен данными в сети между рабочими станциями производится с помощью коммутаторов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witch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, а обработка данных должна производиться рабочими станциями. В данной сети используется топология «иерархическая звезда». К главному серверу подключен коммутатор, который связан с другими коммутаторами, расположенные на этажах и отделах, и к ним подключены по отдельности рабочие компьюте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рограммное обеспе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подключенные рабочие станции необходимо установить сетевое программное обеспечение (ПО)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тевая операционная система:</w:t>
      </w:r>
    </w:p>
    <w:p>
      <w:pPr>
        <w:pStyle w:val="Normal"/>
        <w:tabs>
          <w:tab w:val="clear" w:pos="708"/>
          <w:tab w:val="left" w:pos="99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сервера - ОС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indows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erver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2003,</w:t>
      </w:r>
    </w:p>
    <w:p>
      <w:pPr>
        <w:pStyle w:val="Normal"/>
        <w:tabs>
          <w:tab w:val="clear" w:pos="708"/>
          <w:tab w:val="left" w:pos="99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чих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танций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– Microsoft Windows XP Professional SP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тевые приложения, утилиты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тивирусное ПО: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Kaspersky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Anti</w:t>
      </w: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iru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фисные программные средства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icrosof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Offic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и прикладные программы для выполнения прикладных задач на рабочих компьютерах и сервер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Конструктивные треб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нтаж сети проводить в соответствии с ГОСТом 50571.1 (выбор и монтаж электрооборудования). Сервер должен находиться отдельной, в хорошо вентилируемом помещении. Коммутаторы монтируются в специальные отведённые коробы, чтоб ограничить доступ простым пользователям. Оборудование должно быть расположено вдали от отопительных батарей, мест водоснабжен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Условия эксплуат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с компьютером и серверным оборудова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ьютер и сервер предназначен для работы в закрытом отапливаемом помещении при следующих условиях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пература окружающего воздуха от +10°C до +35°C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носительная влажность воздуха не более 80%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воздухе не должно быть паров агрессивных жидкостей и  веществ, вызывающих коррози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тмосферное давление от 630 до 800 мм ртутного столба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ыленность воздуха не более 0,75 мг/м³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аботе с монитором расстояние от глаз должно быть 50-75см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ровень шума не должен превышать 50дб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питание оборудования осуществляется от сети переменного тока напряжением 220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заземлением с частотой 50Г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я безопас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розетки подключенного компьютера не рекомендуется подавать электропитание на устройства, создающие при работе большие импульсные помехи в электрической сети (микроволновки, электровентиляторы и т.д). Запрещается использовать в качестве заземления газовые, водопроводные трубы, радиаторы и другие узлы парового отопления. Это может вызвать сбои в работе компьютера и привести к потере информ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Дополнительные технические треб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кладке сети коммерческого банка используются коммутаторы которые соединяют рабочие станции с сервером отдельными кабелям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8. Требования к патентной чистоте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а на использование данной сети принадлежат коммерческому банку. При разработке локальной сети использовалось лицензионное программное обеспеч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Порядок испыта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ытания проводятся для определения работоспособности и соответствия создаваемой локальной вычислительной сети условиям Технического Задания. Согласно ГОСТ 34.603-92 испытания ЛВС проводится в два этапа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варительные испыт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очные испыт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этапе предварительных испытаний производится автономная проверка всех активных сетевых устройств, специфицированных в проекте. Автономная проверка необходима для определения правильности функционирования каждого активного устройства и выполняется тестированием оборудования с помощью встроенных тес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емочные испытания проводятся для определения соответствия ЛВС Техническому Заданию и решения вопроса о приемке ЛВС в эксплуатацию. Приемочные испытания необходимы для проверки функционирования всего комплекса ЛВС. Производятся при включении всего активного оборудования и всех рабочих станций и серверов, установленных в ЛВС на начальном этапе. При этом запускается общее сетевое программное обеспечение и проверяется наличие связи между рабочими станциями и сервер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Документирование кабельной 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кументирование сети предназначено для восстановления сети после сбоя, локализации ошибок неисправностей и их прогнозирование. Техническая записка будет основываться на техническом задании, приведенном выше. Построение сети топологии «иерархическая звезда» исходит из плана здания и из особенностей организации, занимающей зда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Используемое коммутационное оборуд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мутационное оборудован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блица 1 - «Стандар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EEE</w:t>
      </w:r>
      <w:r>
        <w:rPr>
          <w:rFonts w:cs="Times New Roman" w:ascii="Times New Roman" w:hAnsi="Times New Roman"/>
          <w:sz w:val="28"/>
          <w:szCs w:val="28"/>
          <w:lang w:eastAsia="ru-RU"/>
        </w:rPr>
        <w:t>802.3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therne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) </w:t>
      </w:r>
      <w:r>
        <w:rPr/>
        <w:t>для медного кабеля (витая пара)</w:t>
      </w:r>
    </w:p>
    <w:tbl>
      <w:tblPr>
        <w:tblW w:w="8028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95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араметр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BASE-T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орость передачи данных, Мбит/с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(полный дуплекс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орость (частота передачи) в линии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Мбит/с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тод код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нчестерски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вень ошибок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на 1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ремблирование на физическом уровне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мплитуда сигнала, В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2 – 2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ровень шума (амплитуда помехи)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нее 264м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ребования к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UTP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тегории 3, 4, 5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UTP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3 – 100м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UTP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4 – 140м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UTP-5 – 150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 пар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пользуемые контакты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 и 3,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ебования к среде передачи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 10Мгц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tt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менее 11,5дБ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EXT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нее 30дБ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орость распространения более 0,585с,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держка распространения менее 1000нс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меч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держиваются кабели 120 и 150Ом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br w:type="page"/>
      </w:r>
      <w:r>
        <w:rPr/>
        <w:t>Таблица 2 – Коммутатор</w:t>
      </w:r>
    </w:p>
    <w:tbl>
      <w:tblPr>
        <w:tblW w:w="8712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715"/>
        <w:gridCol w:w="715"/>
        <w:gridCol w:w="675"/>
        <w:gridCol w:w="1586"/>
        <w:gridCol w:w="1554"/>
        <w:gridCol w:w="790"/>
        <w:gridCol w:w="1132"/>
      </w:tblGrid>
      <w:tr>
        <w:trPr>
          <w:trHeight w:val="91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звани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ммутация:</w:t>
            </w:r>
          </w:p>
          <w:p>
            <w:pPr>
              <w:pStyle w:val="Normal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. Адресов, свойств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ысота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лубина, м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щ-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ервное питание</w:t>
            </w:r>
          </w:p>
        </w:tc>
      </w:tr>
      <w:tr>
        <w:trPr>
          <w:trHeight w:val="64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D-Link DGS-1016D switch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192 VLA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80 x 44 x 1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3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RPS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блица 3 – Сетевой адаптер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thernet</w:t>
      </w:r>
    </w:p>
    <w:tbl>
      <w:tblPr>
        <w:tblW w:w="8032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100"/>
        <w:gridCol w:w="1753"/>
        <w:gridCol w:w="2410"/>
        <w:gridCol w:w="1417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ind w:firstLine="34"/>
              <w:jc w:val="both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дел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и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мей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ерфейсы (вариан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мечания 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С597-TX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EIS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Fast EtherLink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/100 BASE-T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2. Размещение оборудования кабельной 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рисунках 1, 2, 3 изображены физические схемы сети, на которых отображено размещение оборудования кабельной 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07285" cy="172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исунок 1 Физическая схема сети 1-го этаж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drawing>
          <wp:inline distT="0" distB="0" distL="0" distR="0">
            <wp:extent cx="2294890" cy="1552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исунок 2 Физическая схема сети 2-го этаж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61640" cy="2124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исунок 3 Физическая схема сети 3-го этаж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9275" cy="1885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исунок 4 Физическая схема вертикального соединен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огическая схема сет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рисунке 5 изображена логическая схема се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8765" cy="1857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исунок 5 - Логическая схема ЛВС коммерческого бан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 Размещение кабельных сегмен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4 – Размещение кабельных сегментов</w:t>
      </w:r>
    </w:p>
    <w:tbl>
      <w:tblPr>
        <w:tblW w:w="8603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912"/>
        <w:gridCol w:w="1278"/>
        <w:gridCol w:w="1577"/>
        <w:gridCol w:w="1602"/>
        <w:gridCol w:w="1246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помещ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конечной станции или оборудова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траж кабеля для сегмен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ип и количество коннекторов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п и количество сетевых розето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розеток питани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этаж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erver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W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0,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1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1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1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1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1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,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RJ-45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ш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UTP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патч корд, 3м, 16шт;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шт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этаж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2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2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2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2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RJ-45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ш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UTP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атч корд, 3м, 13 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шт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этаж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3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3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3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3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3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3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3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3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3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3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4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,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RJ-45,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шт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UTP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патч корд, 3м, 11ш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шт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5 – Размещение пассивного оборудования</w:t>
      </w:r>
    </w:p>
    <w:tbl>
      <w:tblPr>
        <w:tblW w:w="8774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393"/>
        <w:gridCol w:w="2227"/>
        <w:gridCol w:w="2506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помещ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п, количество кр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ерных панелей или коммутационных шкаф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п, метраж короб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эта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шкаф монтаж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ESTAP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OHO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Line22U 510x400x450mm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каф прикрепить к стене на высоту не ниже 80 см , просверлить в стене и потолке отверстия для соединения с другими шкафами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эта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шкаф монтаж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ESTAP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OHO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Line22U 510x400x450mm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эта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шкаф монтажны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ESTAP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OHO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Line22U 510x400x450mm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6 – коммутационное оборудование</w:t>
      </w:r>
    </w:p>
    <w:tbl>
      <w:tblPr>
        <w:tblW w:w="7877" w:type="dxa"/>
        <w:jc w:val="left"/>
        <w:tblInd w:w="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15"/>
        <w:gridCol w:w="439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помещ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п оборуд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портов/количество занятых порто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этаж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1-К1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WITCH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WITCH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/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/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этаж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17-К2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WITCH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WITC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/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/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этаж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29-4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WITCH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WITC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/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/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4. Расчет параметров се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упрощения расчетов обычно используются справочные данные IEEE, содержащие значения задержек распространения сигналов в повторителях, приемопередатчиках и различных физических средах. В таблице7.1 приведены данные, необходимые для расчета значения PDV для всех физических стандартов сетей Ethernet. Битовый интервал обозначен как bt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7. - Данные для расчета значения PDV</w:t>
      </w:r>
    </w:p>
    <w:tbl>
      <w:tblPr>
        <w:tblW w:w="8578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10"/>
        <w:gridCol w:w="1650"/>
        <w:gridCol w:w="1491"/>
        <w:gridCol w:w="1486"/>
        <w:gridCol w:w="1643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п сегмен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за левого сегмен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за промежуточного сегмента, bt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аза правого сегмента, bt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ерж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еды на 1м,b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ксимальная длина сегмента, м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Base-T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.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.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5,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.11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DV</w:t>
      </w:r>
      <w:r>
        <w:rPr>
          <w:rFonts w:cs="Times New Roman" w:ascii="Times New Roman" w:hAnsi="Times New Roman"/>
          <w:sz w:val="28"/>
          <w:szCs w:val="28"/>
          <w:lang w:eastAsia="ru-RU"/>
        </w:rPr>
        <w:t>=1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5.3 + 100* 0.113=26.6 bt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 как значение PDV меньше максимально допустимой величины 575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t</w:t>
      </w:r>
      <w:r>
        <w:rPr>
          <w:rFonts w:cs="Times New Roman" w:ascii="Times New Roman" w:hAnsi="Times New Roman"/>
          <w:sz w:val="28"/>
          <w:szCs w:val="28"/>
          <w:lang w:eastAsia="ru-RU"/>
        </w:rPr>
        <w:t>, то данная сеть проходит по критерию времени двойного оборота сигн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ы признать конфигурацию сети корректной, нужно рассчитать также уменьшение межкадрового интервала повторителями, то есть величину PVV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асчета PVV также можно воспользоваться значениями максимальных величин уменьшения межкадрового интервала при прохождении повторителей различных физических сред, рекомендованными IEEE и приведенными в табл 7.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7.2 Уменьшение межкадрового интервала повторителями</w:t>
      </w:r>
    </w:p>
    <w:tbl>
      <w:tblPr>
        <w:tblW w:w="7808" w:type="dxa"/>
        <w:jc w:val="left"/>
        <w:tblInd w:w="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2909"/>
        <w:gridCol w:w="3080"/>
      </w:tblGrid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ип сегмента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дающий сегмент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t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межуточный сегмент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bt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Base-T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PVV</w:t>
      </w:r>
      <w:r>
        <w:rPr>
          <w:rFonts w:cs="Times New Roman" w:ascii="Times New Roman" w:hAnsi="Times New Roman"/>
          <w:sz w:val="28"/>
          <w:szCs w:val="28"/>
          <w:lang w:eastAsia="ru-RU"/>
        </w:rPr>
        <w:t>= 10.5+8+8+8=34.5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t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суммировав, получим 34.5, что меньше предельного значения в 49 битовых интерв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предложенная конфигурация сети соответствует стандартам Ethernet по всем параметрам, связанным и с длинами сегментов, и с количеством повтор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. Распределение адресного простран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блица 8 – распределени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P</w:t>
      </w:r>
      <w:r>
        <w:rPr/>
        <w:t>-адресов</w:t>
      </w:r>
    </w:p>
    <w:tbl>
      <w:tblPr>
        <w:tblW w:w="7338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074"/>
        <w:gridCol w:w="3686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д помещен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дент. к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P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адрес и маска подсети</w:t>
            </w:r>
          </w:p>
        </w:tc>
      </w:tr>
      <w:tr>
        <w:trPr/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этаж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erv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.168.1.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5.255.255.0</w:t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1-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.168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1/192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.168.1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5.255.255.0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этаж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-К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.168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.168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1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5.255.255.0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этаж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-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.168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2.168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1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5.255.255.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выполнении курсовой работы была спроектирована локальная вычислительная сеть для работы коммерческого банка топологии «иерархическая звезда», объединившая 40 рабочих станций. В классах реализована технология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Ethernet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0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ASE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TX</w:t>
      </w:r>
      <w:r>
        <w:rPr>
          <w:rFonts w:cs="Times New Roman" w:ascii="Times New Roman" w:hAnsi="Times New Roman"/>
          <w:sz w:val="28"/>
          <w:szCs w:val="28"/>
          <w:lang w:eastAsia="ru-RU"/>
        </w:rPr>
        <w:t>. В качестве среды используется неэкранированная витая пара категории 5. Рабочие станции подключаются к коммутатору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switch</w:t>
      </w:r>
      <w:r>
        <w:rPr>
          <w:rFonts w:cs="Times New Roman" w:ascii="Times New Roman" w:hAnsi="Times New Roman"/>
          <w:sz w:val="28"/>
          <w:szCs w:val="28"/>
          <w:lang w:eastAsia="ru-RU"/>
        </w:rPr>
        <w:t>). Данная сеть использует не все ресурсы, возможно добавление коммутаторов и компьютеров. При этом скорость передачи данных и информационный поток останутся неизменными. Все пользователи локальной сети получают доступ к ресурсам файлового сервера с персонального рабочего места. Предлагаемая конфигурация локальной сети соответствует требованиям сети Ethernet. Она проходит по расчетам PVD и PVV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.Г. Олифер, Н.А. Олифер «Компьютерные сети. Принципы, технологии, протоколы»: Учебник для вузов. 2-е изд. — СПб.: изд. «Питер», 2004</w:t>
      </w:r>
    </w:p>
    <w:p>
      <w:pPr>
        <w:pStyle w:val="Normal"/>
        <w:numPr>
          <w:ilvl w:val="1"/>
          <w:numId w:val="1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ческие указания к выполнению курсовой работы по дисциплине «Сети ЭВМ и телекоммуникаций», 200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24" w:hanging="360"/>
      </w:pPr>
      <w:rPr>
        <w:b w:val="false"/>
        <w:bCs w:val="false"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614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8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4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4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04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0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6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24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20"/>
        </w:tabs>
        <w:ind w:left="1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  <w:b w:val="false"/>
      <w:bCs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  <w:bCs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bCs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20" w:hanging="0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08:00Z</dcterms:created>
  <dc:creator>scar</dc:creator>
  <dc:description/>
  <cp:keywords/>
  <dc:language>en-US</dc:language>
  <cp:lastModifiedBy>SYSTEM</cp:lastModifiedBy>
  <dcterms:modified xsi:type="dcterms:W3CDTF">2011-09-07T11:08:00Z</dcterms:modified>
  <cp:revision>2</cp:revision>
  <dc:subject/>
  <dc:title>Волжский университет имени В</dc:title>
</cp:coreProperties>
</file>