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опрос 1. Особенности менталитета в средние века и отношение населения Древней Руси к пожарам. Традиции крестьянской общины как условие для становления общественной пожарной охран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нципиального изменения самосознания у русичей после принятия православного христианства не произошло. Долгое время в городах, а особенно в деревнях Древней Руси сохранялось двоеверие. Многие традиции славянского и не только славянского язычества были сохранены и постепенно восприняты православными обрядами.</w:t>
      </w:r>
    </w:p>
    <w:p>
      <w:pPr>
        <w:pStyle w:val="Normal"/>
        <w:shd w:fill="FFFFFF" w:val="clear"/>
        <w:tabs>
          <w:tab w:val="clear" w:pos="708"/>
          <w:tab w:val="left" w:pos="4766" w:leader="none"/>
          <w:tab w:val="left" w:pos="54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язычник, так и христианин в средние века весьма трепетно относился к природным явлениям, считая их посланиями богов, если он был язычником, или божьим знамением, если он был христианином. Поскольку у язычников огонь считался одним из священных начал мироздания, наряду с землей, небом и водой, гасить его, особенно на капищах, было запреще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жертвоприношения у русичей были связаны со сжиганием жертвенных животных, продуктов земледелия или предметов домашнего обихода. Считалось, что огонь имеет очистительную силу и является средством общения с богами. Сгорание людей на погребальных кострах воспринималось как священный обряд переселения их душ в лучший (горний) мир, где их ожидают пращуры, перед которыми следует держать ответ за прошедшую жизнь на земле. Священным считался огонь, возникший после ударов молнии, которая воспринималась как огненная стрела бога Перуна, покровителя воинов и кузнецов. Эти категории людей на Руси считались весьма почетными, священным долгом которых было служение интересам всего рода и племени. Считалось также, что жизни древнерусских воинов и кузнецов принадлежат не роду или племени, а их судьбами распоряжается сам Перун, которому они посвящали всех себя без остатка. Первоначально, еще за тысячи лет до образования Киевской Руси, воин и кузнец у славян и других арийских племен выполняли функции жрецов (волхвов), наделенных особым знанием. </w:t>
      </w:r>
      <w:r>
        <w:rPr>
          <w:rFonts w:cs="Times New Roman" w:ascii="Times New Roman" w:hAnsi="Times New Roman"/>
          <w:b/>
          <w:sz w:val="28"/>
          <w:szCs w:val="28"/>
        </w:rPr>
        <w:t>Обычно такими людьми становились особо посвященные и прошедшие обряд очищения огн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лавянские племена являлись одними из потомков древних ариев, расселившихся на огромной территории Евразии от Урала до Альп и от Северного ледовитого океана до Индийского океана. Эти процессы происходили в течение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ашей эры.</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Древние арии были огнепоклонниками, и явления йоги, в том числе хождение босиком по горящим углям, не что иное, как необходимый обряд перехода из одного мира в другой, не даром до сих пор про фанатов своего дела говорят; «не от мира сего». </w:t>
      </w:r>
      <w:r>
        <w:rPr>
          <w:rFonts w:cs="Times New Roman" w:ascii="Times New Roman" w:hAnsi="Times New Roman"/>
          <w:sz w:val="28"/>
          <w:szCs w:val="28"/>
        </w:rPr>
        <w:t>Вполне вероятно и то, что таковыми становились люди, прошедшие испытание пожаром, или получившие мощный электрический разряд молнии и оставшиеся в живы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се славяне считали древнего бога огня и кузнечного дела Сварога своим покровителем. Поэтому, когда семья переселялась в новую отстроенную избу, хозяйка обязательно переносила в печь угли и золу из старого очага, тем самым символизировалась преемственность покровительства бога огня и домашнего очага в новом дом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отношении к огню часто возникавшие пожары в деревнях обычно не тушились. Огненная стихия воспринималась в качестве наказания со стороны богов, которое необходимо принять и не противиться воле высших существ. После пожара крестьяне обычно покидали насиженное место и селились либо неподалеку, либо переселялись в другие районы страны. Если крупный пожар возникал в городе, то после него горожане обычно отстраивали свои дома на прежнем месте, либо рядом с пепелищем. Об этом свидетельствовали археологические находки последних десятков лег. Интересно отметить, что если в ходе пожара в городе выгорали несколько улиц, то такие события не находили отражение в местных летописях. Это свидетельствует о том, что и в сельской, и в городской местности в эпоху Древней Руси пожары считались рядовым и повседневным явл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м способом борьбы с пожаром на Руси считалась разборка горящего строения при помощи багров и топоров. Но поскольку дома стояли достаточно близко друг к другу, данный метод не мог предотвратить быстро распространяющееся пламя, Поэтому, как правило, погорельцы довольствовались спасением жизни своих близких и уповали на бога, совершая молитву перед иконой, либо жертвоприношение в виде заливания огня молоком или сырыми яйцами. Этот обычай свидетельствовал о фаталистическом отношении к стих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фатализм русичей сопровождался и упорством в борьбе с огнем. Если в деревне начинался пожар, несмотря на угрозу его быстрого распространения, многие крестьяне вместо того, чтобы бросаться спасать свои вещи, устремлялись на помощь погорельцам и принимали посильное участие в тушении их дома. Это объясняется не только системой взаимной выручки и круговой поруки, которые скрепляли единство рода или верви, но и тем, что многие крестьяне в деревне состояли в кровном родстве друг с друг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енский коллектив воспринимался многими русичами как единая и большая семья, членам которой они всегда были обязаны оказать всемерную помощь и поддержку. И иначе быть не могло, поскольку именно родственный коллектив являлся главной гарантией в борьбе за выживание в суровых природных условиях и борьбе с огненной стихией. Аналогичные принципы самоорганизации возникали и в городских поселениях, хотя в них кровнородственные связи не имели столь сильного значения, как в сельской мес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взаимовыручки у горожан в Древней Руси формировались на основе принципов местного самоуправления, которые предполагали самоорганизацию посадского населения по улицам и кварталам, в которых селились представители одной и той же профессии. Это позволяло наладить кооперацию между мелкими ремесленниками и создать торговые объединения у купц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ая цеховая организация, древнерусского города отвечала не только за качество своей продукции, не только выступала поручителем в суде, она обязана была выставлять караулы в ночное время, чтобы обеспечивать порядок в своих кварталах, в том числе и по предупреждению пожаров, оповещать население в случае пожара и тушить огонь собственными силам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Отношение к пожарам в Древней Руси оставалось противоречивым. Пассивное отношение к огненной стихии порождалось первобытным страхом и почтением перед огнем и закреплялось религиозными обычаями и традициями. Вместе с тем, русичи проявляли завидное упорство в восстановлении из пепла своих городов и деревень, и, оказывая друг другу посильную помощь, старались противостоять пожарам, создавая основы общественной самоорганизации, которая предшествовала образованию государственных структур пожарной охран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словия, в которых складывались исторические предпосылки формирования противопожарной службы в нашей стране по сравнению с другими странами Европы и Азии были весьма неблагоприятными. Несмотря на это наши предки продолжали упорную борьбу с огненной стихией. Противостояние огню проявлялось в основном в пассивной тактике, которая предполагала разрушение горящих зданий. Можно только удивляться терпению и упорству древних русичей, которые восстанавливали деревни и города после опустошительных пожаров. Это упорство объяснялось не только покорностью к судьбе и спокойному отношению к материальным потерям во время пожаров, но и тем, что русичи стремились постоянно объединять свои усилия в борьбе с огненной стихией и не отступали перед трудностями. Традиции взаимовыручки, которые складывались в борьбе с огнем, помогали русичам преодолевать и другие суровые испытания, которыми богата наша история. Это нашествия иноплеменников и голод, стихийные бедствия и капризы природы.</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опрос 2.</w:t>
      </w:r>
      <w:r>
        <w:rPr>
          <w:rFonts w:cs="Times New Roman" w:ascii="Times New Roman" w:hAnsi="Times New Roman"/>
          <w:sz w:val="28"/>
          <w:szCs w:val="28"/>
        </w:rPr>
        <w:t xml:space="preserve"> </w:t>
      </w:r>
      <w:r>
        <w:rPr>
          <w:rFonts w:cs="Times New Roman" w:ascii="Times New Roman" w:hAnsi="Times New Roman"/>
          <w:b/>
          <w:sz w:val="28"/>
          <w:szCs w:val="28"/>
        </w:rPr>
        <w:t>Проблема пожарной безопасности в условиях становления советской государственности. Последствия гражданской войны и военной интервен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1917 г. в истории России имеет решающее значение. После нее путь и темпы развития нашей страны резко изменились. Революционные преобразования затронули всё стороны жизни общества и государства. Безусловно, что это нашло свое отражение на организации пожарного дела. Дезорганизация государственной власти, скатывание страны к состоянию гражданской войны, усиление экономического кризиса и распад страны не способствовали поддержанию уровня пожарной безопасности на прежнем месте. После прихода к власти партии большевиков новому советскому правительству пришлось взять на себя всю ответственность за пожароопасное состояние стран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1. Состояние пожарной безопасности в период становления Советского государства (1917 - 1921 гг.)</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сле Февральской революции 1917 г. разработка мер по предупреждению и тушению пожаров была возложена на городские и земские общественные самоуправления, в которых в последствии были созданы пожарные комиссии. Здесь полезно на конкретных примерах показать деятельность этих орга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централизованного руководства в работе всех пожарных организаций сдерживало борьбу с пожар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овый этап реорганизации пожарной охраны в России начался в ноябре 1917 г. По представлению Совета Всероссийского пожарного общества, ранее заявившего о своей готовности взять на себя организацию борьбы с пожарами в России, </w:t>
      </w:r>
      <w:r>
        <w:rPr>
          <w:rFonts w:cs="Times New Roman" w:ascii="Times New Roman" w:hAnsi="Times New Roman"/>
          <w:b/>
          <w:sz w:val="28"/>
          <w:szCs w:val="28"/>
        </w:rPr>
        <w:t>Всероссийский совет народного хозяйства</w:t>
      </w:r>
      <w:r>
        <w:rPr>
          <w:rFonts w:cs="Times New Roman" w:ascii="Times New Roman" w:hAnsi="Times New Roman"/>
          <w:sz w:val="28"/>
          <w:szCs w:val="28"/>
        </w:rPr>
        <w:t xml:space="preserve"> (ВСНХ) образовал комиссию, которая направила в Совет Народных Комиссаров (СНК) «Проект реорганизации пожарного дела в России». Поскольку </w:t>
      </w:r>
      <w:r>
        <w:rPr>
          <w:rFonts w:cs="Times New Roman" w:ascii="Times New Roman" w:hAnsi="Times New Roman"/>
          <w:b/>
          <w:sz w:val="28"/>
          <w:szCs w:val="28"/>
        </w:rPr>
        <w:t>управление пожарной охраной решением СНК было возложено на Комиссариат по делам страхования,</w:t>
      </w:r>
      <w:r>
        <w:rPr>
          <w:rFonts w:cs="Times New Roman" w:ascii="Times New Roman" w:hAnsi="Times New Roman"/>
          <w:sz w:val="28"/>
          <w:szCs w:val="28"/>
        </w:rPr>
        <w:t xml:space="preserve"> к нему и поступил этот проект. Там он был всесторонне обсужден известными специалистами пожарного страхового дел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17 апреля 1918 г. СНК принял декрет «Об организации государственных мер борьбы с огнем». Этим документом было положено начало создания системы обеспечения пожарной безопасности в новой общественно-политической формации.</w:t>
      </w:r>
      <w:r>
        <w:rPr>
          <w:rFonts w:cs="Times New Roman" w:ascii="Times New Roman" w:hAnsi="Times New Roman"/>
          <w:sz w:val="28"/>
          <w:szCs w:val="28"/>
        </w:rPr>
        <w:t xml:space="preserve"> Для охраны достояния Республики Советов от пожаров, руководства, объединения и развития мероприятий по борьбе с огнем учреждался </w:t>
      </w:r>
      <w:r>
        <w:rPr>
          <w:rFonts w:cs="Times New Roman" w:ascii="Times New Roman" w:hAnsi="Times New Roman"/>
          <w:b/>
          <w:sz w:val="28"/>
          <w:szCs w:val="28"/>
        </w:rPr>
        <w:t>Пожарный Совет под председательством Главного комиссара по делам страхования и борьбы с огнем М.Т. Елизарова.</w:t>
      </w:r>
      <w:r>
        <w:rPr>
          <w:rFonts w:cs="Times New Roman" w:ascii="Times New Roman" w:hAnsi="Times New Roman"/>
          <w:sz w:val="28"/>
          <w:szCs w:val="28"/>
        </w:rPr>
        <w:t xml:space="preserve"> В ведомство Пожарного Совета входили «все вообще дела по изысканию и применению как предупредительных, так и оборонительных мер борьбы с пожарным бедствием». В состав совета вошли 23 чел., среди которых были представители ряда наркоматов (в том числе </w:t>
      </w:r>
      <w:r>
        <w:rPr>
          <w:rFonts w:cs="Times New Roman" w:ascii="Times New Roman" w:hAnsi="Times New Roman"/>
          <w:b/>
          <w:sz w:val="28"/>
          <w:szCs w:val="28"/>
        </w:rPr>
        <w:t>НКВД,</w:t>
      </w:r>
      <w:r>
        <w:rPr>
          <w:rFonts w:cs="Times New Roman" w:ascii="Times New Roman" w:hAnsi="Times New Roman"/>
          <w:sz w:val="28"/>
          <w:szCs w:val="28"/>
        </w:rPr>
        <w:t xml:space="preserve"> </w:t>
      </w:r>
      <w:r>
        <w:rPr>
          <w:rFonts w:cs="Times New Roman" w:ascii="Times New Roman" w:hAnsi="Times New Roman"/>
          <w:b/>
          <w:bCs/>
          <w:sz w:val="28"/>
          <w:szCs w:val="28"/>
        </w:rPr>
        <w:t xml:space="preserve">ВЦИК, </w:t>
      </w:r>
      <w:r>
        <w:rPr>
          <w:rFonts w:cs="Times New Roman" w:ascii="Times New Roman" w:hAnsi="Times New Roman"/>
          <w:b/>
          <w:sz w:val="28"/>
          <w:szCs w:val="28"/>
        </w:rPr>
        <w:t>Всероссийского пожарного общества, Всероссийского профессионального пожарного союза, Общества пожарных техников</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решения текущих дел и ведения делопроизводства Пожарного Совета в составе комиссариата было образовано 3 отдела. </w:t>
      </w:r>
      <w:r>
        <w:rPr>
          <w:rFonts w:cs="Times New Roman" w:ascii="Times New Roman" w:hAnsi="Times New Roman"/>
          <w:b/>
          <w:sz w:val="28"/>
          <w:szCs w:val="28"/>
        </w:rPr>
        <w:t>Общий отдел по пожарной части</w:t>
      </w:r>
      <w:r>
        <w:rPr>
          <w:rFonts w:cs="Times New Roman" w:ascii="Times New Roman" w:hAnsi="Times New Roman"/>
          <w:sz w:val="28"/>
          <w:szCs w:val="28"/>
        </w:rPr>
        <w:t xml:space="preserve"> занимался вопросами юридического и административного характера. Возглавил отдел председатель Всероссийского пожарного общества А. Н. Цепов. </w:t>
      </w:r>
      <w:r>
        <w:rPr>
          <w:rFonts w:cs="Times New Roman" w:ascii="Times New Roman" w:hAnsi="Times New Roman"/>
          <w:b/>
          <w:sz w:val="28"/>
          <w:szCs w:val="28"/>
        </w:rPr>
        <w:t>Пожарно-технический отдел</w:t>
      </w:r>
      <w:r>
        <w:rPr>
          <w:rFonts w:cs="Times New Roman" w:ascii="Times New Roman" w:hAnsi="Times New Roman"/>
          <w:sz w:val="28"/>
          <w:szCs w:val="28"/>
        </w:rPr>
        <w:t xml:space="preserve"> под руководством Н.И. Ныркова обеспечивал пожарные команды техникой. </w:t>
      </w:r>
      <w:r>
        <w:rPr>
          <w:rFonts w:cs="Times New Roman" w:ascii="Times New Roman" w:hAnsi="Times New Roman"/>
          <w:b/>
          <w:sz w:val="28"/>
          <w:szCs w:val="28"/>
        </w:rPr>
        <w:t>Учебно-пожарно-инструкционный отдел</w:t>
      </w:r>
      <w:r>
        <w:rPr>
          <w:rFonts w:cs="Times New Roman" w:ascii="Times New Roman" w:hAnsi="Times New Roman"/>
          <w:sz w:val="28"/>
          <w:szCs w:val="28"/>
        </w:rPr>
        <w:t>, возглавляемый П.К. Яворовским, занимался подготовкой кадров для пожарной охраны, вопросами статистики, противопожарной пропагандой среди насе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гласно статье </w:t>
      </w:r>
      <w:r>
        <w:rPr>
          <w:rFonts w:cs="Times New Roman" w:ascii="Times New Roman" w:hAnsi="Times New Roman"/>
          <w:sz w:val="28"/>
          <w:szCs w:val="28"/>
          <w:lang w:val="en-US"/>
        </w:rPr>
        <w:t>XXI</w:t>
      </w:r>
      <w:r>
        <w:rPr>
          <w:rFonts w:cs="Times New Roman" w:ascii="Times New Roman" w:hAnsi="Times New Roman"/>
          <w:sz w:val="28"/>
          <w:szCs w:val="28"/>
        </w:rPr>
        <w:t xml:space="preserve"> декрета все правительственные, общественные и частные учреждения, организации и лица были обязаны исполнить постановления Пожарного совета и представлять в комиссариат статистические и другие сведения, определяемые Совет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Широкое представительство в Совете давало возможность оперативно решать организационные вопросы. Уже на 1-й его сессии 21-27 мая 1918 г. были предприняты первые практические шаги по совершенствованию и развитию подготовки кадров и созданию научной базы пожарного дела. Был рассмотрен вопрос о преобразовании пожарно-технического училища, начавшего свою работу в январе 1918 г., в институт, образовании при нем лаборатории и испытательной станции. Под Петроградом, на базе бывшей частной пожарной команды графа А.Д. Шереметева, устраивается «опытная станция по огнестойкому строительству». Здесь же стали проводить испытания различных изобретений в области предупреждения и тушения пожаров. С осени 1918 г. начала проводить работы пожарно-испытательная станция при Кронштадской морской химической лаборатор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жарный совет разработал ряд профилактических и наступательных мер по борьбе с огнем. Одновременно были приняты меры по повышению боеспособности пожарной охраны, улучшению условий службы личного состава пожарных команд. </w:t>
      </w:r>
      <w:r>
        <w:rPr>
          <w:rFonts w:cs="Times New Roman" w:ascii="Times New Roman" w:hAnsi="Times New Roman"/>
          <w:b/>
          <w:sz w:val="28"/>
          <w:szCs w:val="28"/>
        </w:rPr>
        <w:t>В то же время Пожарный Совет был, по существу, совещательным органом</w:t>
      </w:r>
      <w:r>
        <w:rPr>
          <w:rFonts w:cs="Times New Roman" w:ascii="Times New Roman" w:hAnsi="Times New Roman"/>
          <w:sz w:val="28"/>
          <w:szCs w:val="28"/>
        </w:rPr>
        <w:t xml:space="preserve"> и поэтому не пользовался правом решать обширные задачи, которые перед ним стояли. В ноябре 1918 г. члены Совета выступили с предложением о реорганизации управления пожарной охраны, придания «центральному его учреждению прав и обязанностей не только контрольного характера, но и оперативного...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знавая необходимость такого шага, СНК </w:t>
      </w:r>
      <w:r>
        <w:rPr>
          <w:rFonts w:cs="Times New Roman" w:ascii="Times New Roman" w:hAnsi="Times New Roman"/>
          <w:b/>
          <w:sz w:val="28"/>
          <w:szCs w:val="28"/>
        </w:rPr>
        <w:t>1 декабря 1918 г.</w:t>
      </w:r>
      <w:r>
        <w:rPr>
          <w:rFonts w:cs="Times New Roman" w:ascii="Times New Roman" w:hAnsi="Times New Roman"/>
          <w:sz w:val="28"/>
          <w:szCs w:val="28"/>
        </w:rPr>
        <w:t xml:space="preserve"> издал Декрет «Об организации страхового дела в Российской республике», согласно которому </w:t>
      </w:r>
      <w:r>
        <w:rPr>
          <w:rFonts w:cs="Times New Roman" w:ascii="Times New Roman" w:hAnsi="Times New Roman"/>
          <w:b/>
          <w:sz w:val="28"/>
          <w:szCs w:val="28"/>
        </w:rPr>
        <w:t>Комиссариат страхования и борьбы с огнем был преобразован в пожарно-страховой отдел ВСНХ.</w:t>
      </w:r>
      <w:r>
        <w:rPr>
          <w:rFonts w:cs="Times New Roman" w:ascii="Times New Roman" w:hAnsi="Times New Roman"/>
          <w:sz w:val="28"/>
          <w:szCs w:val="28"/>
        </w:rPr>
        <w:t xml:space="preserve"> На этот отдел было возложено общее руководство и заведование пожарным и страховым делом. </w:t>
      </w:r>
      <w:r>
        <w:rPr>
          <w:rFonts w:cs="Times New Roman" w:ascii="Times New Roman" w:hAnsi="Times New Roman"/>
          <w:b/>
          <w:sz w:val="28"/>
          <w:szCs w:val="28"/>
        </w:rPr>
        <w:t>Руководить пожарным делом в губерниях должны были пожарно-страховые отделы совнархозов,</w:t>
      </w:r>
      <w:r>
        <w:rPr>
          <w:rFonts w:cs="Times New Roman" w:ascii="Times New Roman" w:hAnsi="Times New Roman"/>
          <w:sz w:val="28"/>
          <w:szCs w:val="28"/>
        </w:rPr>
        <w:t xml:space="preserve"> которые подчинялись коллегиям при этих отделах, состоящим из трех членов (два от губсовнархоза и один от губернского профсоюза пожарных), </w:t>
      </w:r>
      <w:r>
        <w:rPr>
          <w:rFonts w:cs="Times New Roman" w:ascii="Times New Roman" w:hAnsi="Times New Roman"/>
          <w:b/>
          <w:sz w:val="28"/>
          <w:szCs w:val="28"/>
        </w:rPr>
        <w:t>а в городах и уездах - пожарные отделы местных совнархозов или заменяющие их органы</w:t>
      </w:r>
      <w:r>
        <w:rPr>
          <w:rFonts w:cs="Times New Roman" w:ascii="Times New Roman" w:hAnsi="Times New Roman"/>
          <w:sz w:val="28"/>
          <w:szCs w:val="28"/>
        </w:rPr>
        <w:t xml:space="preserve"> (уездные пожарные отделения и сове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месте с тем, по воспоминаниям выдающегося деятеля пожарно-страхового дела </w:t>
      </w:r>
      <w:r>
        <w:rPr>
          <w:rFonts w:cs="Times New Roman" w:ascii="Times New Roman" w:hAnsi="Times New Roman"/>
          <w:b/>
          <w:sz w:val="28"/>
          <w:szCs w:val="28"/>
        </w:rPr>
        <w:t>К.М. Яичкова,</w:t>
      </w:r>
      <w:r>
        <w:rPr>
          <w:rFonts w:cs="Times New Roman" w:ascii="Times New Roman" w:hAnsi="Times New Roman"/>
          <w:sz w:val="28"/>
          <w:szCs w:val="28"/>
        </w:rPr>
        <w:t xml:space="preserve"> будущего начальника пожарной охраны советской России, с мест шла тревожная информация о разрушении пожарной охраны. Растаскивалось имущество пожарных команд, люди и конный состав использовались в личных целях. Никто всерьез не занимался комплектацией команд техникой и людьми. Из положенных по штату </w:t>
      </w:r>
      <w:r>
        <w:rPr>
          <w:rFonts w:cs="Times New Roman" w:ascii="Times New Roman" w:hAnsi="Times New Roman"/>
          <w:b/>
          <w:sz w:val="28"/>
          <w:szCs w:val="28"/>
        </w:rPr>
        <w:t>25-30 чел.</w:t>
      </w:r>
      <w:r>
        <w:rPr>
          <w:rFonts w:cs="Times New Roman" w:ascii="Times New Roman" w:hAnsi="Times New Roman"/>
          <w:sz w:val="28"/>
          <w:szCs w:val="28"/>
        </w:rPr>
        <w:t xml:space="preserve"> в большинстве городов и уездов команды насчитывали не более </w:t>
      </w:r>
      <w:r>
        <w:rPr>
          <w:rFonts w:cs="Times New Roman" w:ascii="Times New Roman" w:hAnsi="Times New Roman"/>
          <w:b/>
          <w:sz w:val="28"/>
          <w:szCs w:val="28"/>
        </w:rPr>
        <w:t>7-8 чел.</w:t>
      </w:r>
      <w:r>
        <w:rPr>
          <w:rFonts w:cs="Times New Roman" w:ascii="Times New Roman" w:hAnsi="Times New Roman"/>
          <w:sz w:val="28"/>
          <w:szCs w:val="28"/>
        </w:rPr>
        <w:t xml:space="preserve"> Говорить об их боеспособности не приходи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несмотря на тяжелейшие условия гражданской войны, разруху и голод, острую нехватку кадров, пожарные Москвы, Петрограда, Ярославля, Тулы, Вятки и других городов России продолжали бороться с огненной стихией, проявляя мужество и героиз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м 26 мая 1918 г. в Москве в результате диверсии на товарной станции Казанского вокзала возник пожар. Пожарные Лефортовской части, первыми прибывшие на место происшествия, увидели, что огонь охватил пять деревянных пакгаузов и быстро распространяется на эшелоны с грузами. Были вызваны почти все пожарные части города и пожарные дружины многих заводов столицы. Создалась крайне сложная обстановка. Семь платформ товарной станции, каждая длиной в полкилометра, были почти сплошь застроены деревянными пакгаузами, навесами, в которых хранили картофель, рыбу, сахар, мешки с семенами подсолнуха, мануфактуру, веревки, одежду и воинское обмундирование, баллоны с кислородом, серу, краски. Между деревянными складами на открытых площадках в беспорядке лежали кипы хлопка и льна, груды каменного угля, лес, доски, дрова. На путях рядом с другими грузами находились по чьей-то преступной халатности оставленные цистерны с нефтью и керосином. Громадное скопление горючего материала создавало крайне трудные условия для тушения. Пламя распространялось с неимоверной быстротой. Море огня и густые облака едкого дыма охватили товарную станц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жарные Лефортовской, Басманной и Сокольнической пожарных частей первыми вступили в бой с огненной стихией. Ствольщики, не дрогнув, пошли в пекло. Дым был настолько густой, что их не было видно, и только мокрые рукава указывали пройденный ими путь. Но вот пламя дошло до вагонов со снарядами, раздались взрывы. На пожарных посыпались осколки, многие получили ранения, некоторые были убиты. Вышли из строя рукавные линии. В районе пожара поднялся ураган. Множество искр посыпалось на близлежащие жилые дома. Нестерпимый жар, удушливый дым горящих серы и керосина, беспрерывные взрывы снарядов и баллонов с кислородом, казалось, делали невозможным пребывание в зоне пожара. Но люди не отступили. Перегруппировав силы, пожарные повели массированное наступление на огонь со стороны Нижней Переведеновки.</w:t>
      </w:r>
    </w:p>
    <w:p>
      <w:pPr>
        <w:pStyle w:val="Normal"/>
        <w:shd w:fill="FFFFFF" w:val="clear"/>
        <w:tabs>
          <w:tab w:val="clear" w:pos="708"/>
          <w:tab w:val="left" w:pos="499" w:leader="none"/>
        </w:tabs>
        <w:suppressAutoHyphens w:val="true"/>
        <w:spacing w:lineRule="auto" w:line="360" w:before="0" w:after="0"/>
        <w:ind w:firstLine="709"/>
        <w:jc w:val="both"/>
        <w:rPr/>
      </w:pPr>
      <w:r>
        <w:rPr>
          <w:rFonts w:cs="Times New Roman" w:ascii="Times New Roman" w:hAnsi="Times New Roman"/>
          <w:sz w:val="28"/>
          <w:szCs w:val="28"/>
        </w:rPr>
        <w:t>В это время штаб тушения получил новое тревожное известие: на Казанской улице от тепловой радиации загорелись жилые дома. Среди жителей поднялась паника. Потребовалась срочная помощь. Направленные туда Арбатская, Мясницкая и Таганская пожарные части в считанные минуты сумели проложить рукавные линии и преградить путь огн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сключительную стойкость проявили пожарные Сокольнической части, которые, находясь в огненной ловушке, не прекращали работу до тех пор, пока не ликвидировали пожар на своем участке. Дружинники завода «Проводник»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Скоробогатов и П.Ф. Добровольский, возглавив группу пожарных и железнодорожников, с риском для жизни потушили выведенный со станции горящий состав с боеприпасами. Шесть часов в очень тяжелых условиях шла борьба с огнем. К восьми часам вечера пожар удалось локализовать. Угроза городу была предотвращена. Из огня удалось вывести более 200 вагонов с хлебом.</w:t>
      </w:r>
    </w:p>
    <w:p>
      <w:pPr>
        <w:pStyle w:val="Normal"/>
        <w:shd w:fill="FFFFFF" w:val="clear"/>
        <w:tabs>
          <w:tab w:val="clear" w:pos="708"/>
          <w:tab w:val="left" w:pos="499" w:leader="none"/>
        </w:tabs>
        <w:suppressAutoHyphens w:val="true"/>
        <w:spacing w:lineRule="auto" w:line="360" w:before="0" w:after="0"/>
        <w:ind w:firstLine="709"/>
        <w:jc w:val="both"/>
        <w:rPr/>
      </w:pPr>
      <w:r>
        <w:rPr>
          <w:rFonts w:cs="Times New Roman" w:ascii="Times New Roman" w:hAnsi="Times New Roman"/>
          <w:sz w:val="28"/>
          <w:szCs w:val="28"/>
        </w:rPr>
        <w:t>9</w:t>
        <w:tab/>
        <w:t>мая 1920 г. Москва была встревожена взрывами. Оказалось, что вблизи с. Хорошово на Ходынке горят артиллерийские склады, на которых сосредоточено подготовленное для отправки на фронт большое количество снарядов и других боеприпасов. Взрывы сотрясали город. На расстоянии 5-8 км от складов из окон домов сыпались стекла. На место происшествия немедленно выехали семь пожарных частей: Всехсвятская, Пресненская, Сущевская, Сретенская, Тверская, Арбатская, Пречистенская, а также брандмайор А.А. Понофидин и его помощники М.Н. Зудин и В.К. Банке.</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задача пожарных состояла в том, чтобы спасти от огня склад Центрвоензага, ВСНХ и радиостанцию. Все они были расположены в непосредственной близости от горящих артиллерийских складов. Брандмайор А.А. Понофидин сформировал из добровольцев оперативную группу. В состав группы вошли: помощник брандмайора Банке, пожарный инспектор Шульц, брандмейстеры Давыдов, Крапчитов, Сергеев, Семенов, Михайлов, помощники брандмейстеров Беляков, Канарейкин, Субботин, Ганин, пожарные Макаров, Панков, Тычинин, Бессонов, Ручкин, Рудой, Железин, Проскалин, Бучкин, Сорокин, Князев, Голова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уя жизнью, эти отважные люди выполнили возложенную на них задачу. Тушить пожар было крайне трудно. Воду подавали в перекачку из пруда Ходынского пехотного лагеря на расстояние более 2 км. Из-за недостатка воды для борьбы с огнем пришлось разбирать строения. Только на рассвете следующего дня взрывы снарядов прекратились, и пожар был окончательно ликвидирован. Склад Центрвоензага ВСНХ и радиостанцию удалось спа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езидиум Моссовета специальным постановлением от 15 мая 1920 г. выразил благодарность всем пожарным частям, принимавшим участие в ликвидации пожара, а всех добровольцев наградил серебряными часами с надписью: «От Московского Совета Р. и К.Д. за самоотверженность и героизм. 9 .</w:t>
      </w:r>
      <w:r>
        <w:rPr>
          <w:rFonts w:cs="Times New Roman" w:ascii="Times New Roman" w:hAnsi="Times New Roman"/>
          <w:sz w:val="28"/>
          <w:szCs w:val="28"/>
          <w:lang w:val="en-US"/>
        </w:rPr>
        <w:t>V</w:t>
      </w:r>
      <w:r>
        <w:rPr>
          <w:rFonts w:cs="Times New Roman" w:ascii="Times New Roman" w:hAnsi="Times New Roman"/>
          <w:sz w:val="28"/>
          <w:szCs w:val="28"/>
        </w:rPr>
        <w:t>. 1920 г.». Брандмайора А.А. Понофидина «за предприимчивость, неисчерпаемую энергию и распорядительность, Президиум Моссовета наградил золотым портсигаром с такой же надпись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смотря на героизм пожарных в тяжелейших условиях Гражданской войны система управления пожарной охраны в Советской республике себя не оправдывала. </w:t>
      </w:r>
      <w:r>
        <w:rPr>
          <w:rFonts w:cs="Times New Roman" w:ascii="Times New Roman" w:hAnsi="Times New Roman"/>
          <w:b/>
          <w:sz w:val="28"/>
          <w:szCs w:val="28"/>
        </w:rPr>
        <w:t>Пожарно-страховой отдел ВСНХ не смог проявить ни умения, ни настойчивости в преодолении трудностей, возникших в работе профессиональных пожарных частей и добровольных пожарных дружин,</w:t>
      </w:r>
      <w:r>
        <w:rPr>
          <w:rFonts w:cs="Times New Roman" w:ascii="Times New Roman" w:hAnsi="Times New Roman"/>
          <w:sz w:val="28"/>
          <w:szCs w:val="28"/>
        </w:rPr>
        <w:t xml:space="preserve"> Его деятельность в отличие от Пожарного Совета носила сугубо административный и явно бесплодный характер и в основном заключалась в издании многочисленных циркуля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тдельные решения Пожарно-страхового отдела ВСНХ были не продуманными и опрометчивыми — свертывается производство пожарной техники, а также проведение научно-исследовательских и других работ в области совершенствования пожарного дел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В мае 1919 г. в соответствии с решением коллегии Пожарно-страхового отдела была полностью прекращена деятельность Всероссийского пожарного общества, запрещено издание журнала «Пожарное дело», что нанесло непоправимый урон пожарному добровольчеству Страны.</w:t>
      </w:r>
      <w:r>
        <w:rPr>
          <w:rFonts w:cs="Times New Roman" w:ascii="Times New Roman" w:hAnsi="Times New Roman"/>
          <w:sz w:val="28"/>
          <w:szCs w:val="28"/>
        </w:rPr>
        <w:t xml:space="preserve"> Дело в том, что к началу первой мировой войны Императорское Российское пожарное общество объединяло в своих рядах 3600 пожарных дружин и команд, в которых насчитывалось 400 тыс. активных огнеборцев. Многие из них были выходцами из привилегированных сословий. В условиях разраставшейся Гражданской войны часть профессионалов и добровольцев были вынуждены либо эмигрировать, либо устраниться от пожарного дела, поскольку они не желали сотрудничать с Советской властью, поскольку не разделяли идей нового Советского прав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общества плодотворно функционировал в течение многих лет Технический комитет, в котором на общественных началах сотрудничали крупные русские ученые, инженеры, строители, технологи, архитекторы, осуществляющие исследования в области улучшения огнестойкого строительства, химического пожаротушения, противопожарного водоснабжения, разработки пожарной техники и пожарной профилактики. Вся работа Технического комитета с ликвидации общества прекратилас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нообразной и насыщенной была служба советской пожарной охраны в тяжелые и трагические годы Гражданской войны и иностранной интервенции. В период обострения ситуации на фронтах большевики были вынуждены проводить дополнительные мобилизации в Красную Армию бойцов пожарной охраны. В результате текучесть кадров в пожарных командах только возрастала, что еще более подрывало их боеспособность, а бойцы пожарной охраны не получали возможности получить устойчивых практических навыков для тушения огня. В условиях голода и разрухи положение пожарных мало чем отличалось от большинства жителей городов. Голод вынуждал многих уходить в село, в результате чего становилось невозможным сохранение постоянного состава пожарных обоз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w:t>
      </w:r>
      <w:r>
        <w:rPr>
          <w:rFonts w:cs="Times New Roman" w:ascii="Times New Roman" w:hAnsi="Times New Roman"/>
          <w:b/>
          <w:sz w:val="28"/>
          <w:szCs w:val="28"/>
        </w:rPr>
        <w:t>Народному комиссариату продовольствия поручается обеспечить личный состав пожарных команд продовольственным пайком.</w:t>
      </w:r>
      <w:r>
        <w:rPr>
          <w:rFonts w:cs="Times New Roman" w:ascii="Times New Roman" w:hAnsi="Times New Roman"/>
          <w:sz w:val="28"/>
          <w:szCs w:val="28"/>
        </w:rPr>
        <w:t xml:space="preserve"> Военному ведомству предложено направить часть лошадей в распоряжение пожарной охраны. В 1920 г. </w:t>
      </w:r>
      <w:r>
        <w:rPr>
          <w:rFonts w:cs="Times New Roman" w:ascii="Times New Roman" w:hAnsi="Times New Roman"/>
          <w:b/>
          <w:sz w:val="28"/>
          <w:szCs w:val="28"/>
        </w:rPr>
        <w:t>СТО (Совет труда и обороны) постановил возвратить из рядов Красной Армии всех пожарных работников, прослуживших до призыва в армию в пожарных командах не менее 6 месяцев, для использования их по специа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упреждения массового возникновения пожаров и организации борьбы с ними Постановлением Совета труда и обороны «О мерах борьбы с пожарами» </w:t>
      </w:r>
      <w:r>
        <w:rPr>
          <w:rFonts w:cs="Times New Roman" w:ascii="Times New Roman" w:hAnsi="Times New Roman"/>
          <w:b/>
          <w:sz w:val="28"/>
          <w:szCs w:val="28"/>
        </w:rPr>
        <w:t>от 23 апреля 1921 г. при НКВД была создана комиссия в составе представителей Наркомата труда, ВЧК и НКВД,</w:t>
      </w:r>
      <w:r>
        <w:rPr>
          <w:rFonts w:cs="Times New Roman" w:ascii="Times New Roman" w:hAnsi="Times New Roman"/>
          <w:sz w:val="28"/>
          <w:szCs w:val="28"/>
        </w:rPr>
        <w:t xml:space="preserve"> а при пожарных отделах губернских и уездных исполкомов — в составе представителей отдела труда, ЧК и пожарных отделов. Эти комиссии получили название </w:t>
      </w:r>
      <w:r>
        <w:rPr>
          <w:rFonts w:cs="Times New Roman" w:ascii="Times New Roman" w:hAnsi="Times New Roman"/>
          <w:b/>
          <w:sz w:val="28"/>
          <w:szCs w:val="28"/>
        </w:rPr>
        <w:t xml:space="preserve">«пожарных троек». Им представлялось право через отделы труда привлекать к борьбе с </w:t>
      </w:r>
      <w:r>
        <w:rPr>
          <w:rFonts w:cs="Times New Roman" w:ascii="Times New Roman" w:hAnsi="Times New Roman"/>
          <w:b/>
          <w:bCs/>
          <w:sz w:val="28"/>
          <w:szCs w:val="28"/>
        </w:rPr>
        <w:t xml:space="preserve">огнем население </w:t>
      </w:r>
      <w:r>
        <w:rPr>
          <w:rFonts w:cs="Times New Roman" w:ascii="Times New Roman" w:hAnsi="Times New Roman"/>
          <w:b/>
          <w:sz w:val="28"/>
          <w:szCs w:val="28"/>
        </w:rPr>
        <w:t>в порядке трудовой повин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ВСНХ создано Управление охраны промышленных предприятий, в состав которого входит отдел пожарной охраны. На предприятиях вводится штатная должность заведующего пожарной охраной, создаются пожарные караулы и команды, вводятся пожарные уполномоченные, которые избирались из членов фабрично-заводских комитетов с последующим утверждением местной комиссией по борьбе с пожарам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 xml:space="preserve">12 июля 1920 г. </w:t>
      </w:r>
      <w:r>
        <w:rPr>
          <w:rFonts w:cs="Times New Roman" w:ascii="Times New Roman" w:hAnsi="Times New Roman"/>
          <w:b/>
          <w:bCs/>
          <w:sz w:val="28"/>
          <w:szCs w:val="28"/>
        </w:rPr>
        <w:t xml:space="preserve">СНК </w:t>
      </w:r>
      <w:r>
        <w:rPr>
          <w:rFonts w:cs="Times New Roman" w:ascii="Times New Roman" w:hAnsi="Times New Roman"/>
          <w:b/>
          <w:sz w:val="28"/>
          <w:szCs w:val="28"/>
        </w:rPr>
        <w:t xml:space="preserve">принял постановление «О сосредоточении пожарного дела в НКВД». Этим </w:t>
      </w:r>
      <w:r>
        <w:rPr>
          <w:rFonts w:cs="Times New Roman" w:ascii="Times New Roman" w:hAnsi="Times New Roman"/>
          <w:b/>
          <w:bCs/>
          <w:sz w:val="28"/>
          <w:szCs w:val="28"/>
        </w:rPr>
        <w:t>документом</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ожарное </w:t>
      </w:r>
      <w:r>
        <w:rPr>
          <w:rFonts w:cs="Times New Roman" w:ascii="Times New Roman" w:hAnsi="Times New Roman"/>
          <w:b/>
          <w:sz w:val="28"/>
          <w:szCs w:val="28"/>
        </w:rPr>
        <w:t>дело отделялось от страхового.</w:t>
      </w:r>
    </w:p>
    <w:p>
      <w:pPr>
        <w:pStyle w:val="Normal"/>
        <w:suppressAutoHyphens w:val="true"/>
        <w:spacing w:lineRule="auto" w:line="360" w:before="0" w:after="0"/>
        <w:ind w:firstLine="709"/>
        <w:jc w:val="both"/>
        <w:rPr/>
      </w:pPr>
      <w:r>
        <w:rPr>
          <w:rFonts w:cs="Times New Roman" w:ascii="Times New Roman" w:hAnsi="Times New Roman"/>
          <w:sz w:val="28"/>
          <w:szCs w:val="28"/>
        </w:rPr>
        <w:t>В наступивший период мирного развития советского государства основное внимание было уделено следующим мероприятиям: образованию центрального и местного органов руководства пожарной охраной; развитию и совершенствованию пожарного законодательства, организационно-правовой основы деятельности пожарной охраны; повышению боеспособности пожарных команд и добровольных пожарных дружин; организации системы профессиональной подготовки кад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советского правительства по воссозданию пожарной охраны в годы Гражданской войны проходили путем проб и ошибок. Практика военного времени показала необходимость создания централизованной пожарной охраны и сведения функций тушения пожаров и их предотвращения в единое ведомство - НКВД. Это подтверждало и общеисторическую закономерность первых шагов развития советского государства. Она заключалась в том, что большевики были вынуждены отбросить многие идеи о революционном сломе старого государственного аппарата и использовать накопленный практический опыт, в том числе и в строительстве системы пожарной безопасности Российской империи. </w:t>
      </w:r>
      <w:r>
        <w:rPr>
          <w:rFonts w:cs="Times New Roman" w:ascii="Times New Roman" w:hAnsi="Times New Roman"/>
          <w:b/>
          <w:sz w:val="28"/>
          <w:szCs w:val="28"/>
        </w:rPr>
        <w:t xml:space="preserve">Следует заметить, что преобразования в </w:t>
      </w:r>
      <w:r>
        <w:rPr>
          <w:rFonts w:cs="Times New Roman" w:ascii="Times New Roman" w:hAnsi="Times New Roman"/>
          <w:b/>
          <w:bCs/>
          <w:sz w:val="28"/>
          <w:szCs w:val="28"/>
        </w:rPr>
        <w:t xml:space="preserve">пожарной </w:t>
      </w:r>
      <w:r>
        <w:rPr>
          <w:rFonts w:cs="Times New Roman" w:ascii="Times New Roman" w:hAnsi="Times New Roman"/>
          <w:b/>
          <w:sz w:val="28"/>
          <w:szCs w:val="28"/>
        </w:rPr>
        <w:t>охране РСФСР, несмотря на ряд ошибок в первые месяцы ее существования, позволили выйти к проблеме окончательного сосредоточения пожарного дела в ведении государств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азвитие советской пожарной охраны в 1920-х гг.</w:t>
      </w:r>
    </w:p>
    <w:p>
      <w:pPr>
        <w:pStyle w:val="Normal"/>
        <w:shd w:fill="FFFFFF" w:val="clear"/>
        <w:tabs>
          <w:tab w:val="clear" w:pos="708"/>
          <w:tab w:val="left" w:pos="554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554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 переходом пожарной охраны в ведение НКВД как в центре, так и на местах, в ней </w:t>
      </w:r>
      <w:r>
        <w:rPr>
          <w:rFonts w:cs="Times New Roman" w:ascii="Times New Roman" w:hAnsi="Times New Roman"/>
          <w:b/>
          <w:bCs/>
          <w:sz w:val="28"/>
          <w:szCs w:val="28"/>
        </w:rPr>
        <w:t xml:space="preserve">устанавливается единоначалие. </w:t>
      </w:r>
      <w:r>
        <w:rPr>
          <w:rFonts w:cs="Times New Roman" w:ascii="Times New Roman" w:hAnsi="Times New Roman"/>
          <w:sz w:val="28"/>
          <w:szCs w:val="28"/>
        </w:rPr>
        <w:t xml:space="preserve">Созданный в составе Главного управления коммунального хозяйства </w:t>
      </w:r>
      <w:r>
        <w:rPr>
          <w:rFonts w:cs="Times New Roman" w:ascii="Times New Roman" w:hAnsi="Times New Roman"/>
          <w:b/>
          <w:sz w:val="28"/>
          <w:szCs w:val="28"/>
        </w:rPr>
        <w:t>Центральный пожарный отдел НКВД РСФСР</w:t>
      </w:r>
      <w:r>
        <w:rPr>
          <w:rFonts w:cs="Times New Roman" w:ascii="Times New Roman" w:hAnsi="Times New Roman"/>
          <w:sz w:val="28"/>
          <w:szCs w:val="28"/>
        </w:rPr>
        <w:t xml:space="preserve"> руководил борьбой с пожарами, разрабатывал противопожарные меры, учитывал и распределял пожарную технику, осуществлял руководство пожарными командами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другими пожарными формированиями. В губернских и городских отделах коммунального хозяйства НКВД пожарной охраной ведали соответствующие подотделы.</w:t>
      </w:r>
    </w:p>
    <w:p>
      <w:pPr>
        <w:pStyle w:val="Normal"/>
        <w:shd w:fill="FFFFFF" w:val="clear"/>
        <w:tabs>
          <w:tab w:val="clear" w:pos="708"/>
          <w:tab w:val="left" w:pos="4862" w:leader="none"/>
        </w:tabs>
        <w:suppressAutoHyphens w:val="true"/>
        <w:spacing w:lineRule="auto" w:line="360" w:before="0" w:after="0"/>
        <w:ind w:firstLine="709"/>
        <w:jc w:val="both"/>
        <w:rPr/>
      </w:pPr>
      <w:r>
        <w:rPr>
          <w:rFonts w:cs="Times New Roman" w:ascii="Times New Roman" w:hAnsi="Times New Roman"/>
          <w:sz w:val="28"/>
          <w:szCs w:val="28"/>
        </w:rPr>
        <w:t xml:space="preserve">К концу 1925 г. структура пожарной охраны выглядела следующим образом. В центре ЦПО, в губерниях, областях и автономных республиках - </w:t>
      </w:r>
      <w:r>
        <w:rPr>
          <w:rFonts w:cs="Times New Roman" w:ascii="Times New Roman" w:hAnsi="Times New Roman"/>
          <w:bCs/>
          <w:sz w:val="28"/>
          <w:szCs w:val="28"/>
        </w:rPr>
        <w:t>УПО</w:t>
      </w:r>
      <w:r>
        <w:rPr>
          <w:rFonts w:cs="Times New Roman" w:ascii="Times New Roman" w:hAnsi="Times New Roman"/>
          <w:b/>
          <w:bCs/>
          <w:sz w:val="28"/>
          <w:szCs w:val="28"/>
        </w:rPr>
        <w:t xml:space="preserve"> </w:t>
      </w:r>
      <w:r>
        <w:rPr>
          <w:rFonts w:cs="Times New Roman" w:ascii="Times New Roman" w:hAnsi="Times New Roman"/>
          <w:sz w:val="28"/>
          <w:szCs w:val="28"/>
        </w:rPr>
        <w:t xml:space="preserve">(впервые УПО было создано в Москве 22 декабря 1922 г.), в округах и уездах - </w:t>
      </w:r>
      <w:r>
        <w:rPr>
          <w:rFonts w:cs="Times New Roman" w:ascii="Times New Roman" w:hAnsi="Times New Roman"/>
          <w:b/>
          <w:sz w:val="28"/>
          <w:szCs w:val="28"/>
        </w:rPr>
        <w:t>пожарные инструкторы,</w:t>
      </w:r>
      <w:r>
        <w:rPr>
          <w:rFonts w:cs="Times New Roman" w:ascii="Times New Roman" w:hAnsi="Times New Roman"/>
          <w:sz w:val="28"/>
          <w:szCs w:val="28"/>
        </w:rPr>
        <w:t xml:space="preserve"> в районах - </w:t>
      </w:r>
      <w:r>
        <w:rPr>
          <w:rFonts w:cs="Times New Roman" w:ascii="Times New Roman" w:hAnsi="Times New Roman"/>
          <w:b/>
          <w:sz w:val="28"/>
          <w:szCs w:val="28"/>
        </w:rPr>
        <w:t>районные пожарные старосты,</w:t>
      </w:r>
      <w:r>
        <w:rPr>
          <w:rFonts w:cs="Times New Roman" w:ascii="Times New Roman" w:hAnsi="Times New Roman"/>
          <w:sz w:val="28"/>
          <w:szCs w:val="28"/>
        </w:rPr>
        <w:t xml:space="preserve"> в сельсоветах - </w:t>
      </w:r>
      <w:r>
        <w:rPr>
          <w:rFonts w:cs="Times New Roman" w:ascii="Times New Roman" w:hAnsi="Times New Roman"/>
          <w:b/>
          <w:sz w:val="28"/>
          <w:szCs w:val="28"/>
        </w:rPr>
        <w:t xml:space="preserve">сельские </w:t>
      </w:r>
      <w:r>
        <w:rPr>
          <w:rFonts w:cs="Times New Roman" w:ascii="Times New Roman" w:hAnsi="Times New Roman"/>
          <w:b/>
          <w:bCs/>
          <w:sz w:val="28"/>
          <w:szCs w:val="28"/>
        </w:rPr>
        <w:t xml:space="preserve">пожарные </w:t>
      </w:r>
      <w:r>
        <w:rPr>
          <w:rFonts w:cs="Times New Roman" w:ascii="Times New Roman" w:hAnsi="Times New Roman"/>
          <w:b/>
          <w:sz w:val="28"/>
          <w:szCs w:val="28"/>
        </w:rPr>
        <w:t>старосты.</w:t>
      </w:r>
      <w:r>
        <w:rPr>
          <w:rFonts w:cs="Times New Roman" w:ascii="Times New Roman" w:hAnsi="Times New Roman"/>
          <w:sz w:val="28"/>
          <w:szCs w:val="28"/>
        </w:rPr>
        <w:t xml:space="preserve"> При этих органах в центре, губерниях, областях и автономных республиках были созданы </w:t>
      </w:r>
      <w:r>
        <w:rPr>
          <w:rFonts w:cs="Times New Roman" w:ascii="Times New Roman" w:hAnsi="Times New Roman"/>
          <w:b/>
          <w:sz w:val="28"/>
          <w:szCs w:val="28"/>
        </w:rPr>
        <w:t>межведомственные пожарные советы</w:t>
      </w:r>
      <w:r>
        <w:rPr>
          <w:rFonts w:cs="Times New Roman" w:ascii="Times New Roman" w:hAnsi="Times New Roman"/>
          <w:sz w:val="28"/>
          <w:szCs w:val="28"/>
        </w:rPr>
        <w:t xml:space="preserve"> и совещания, координирующие работу всех пожарных формирова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ожившиеся в годы военного коммунизма методы командования и администрирования мешали работе пожарной охраны в условиях мирного времени. В ряде мест пожарные команды и обозы использовались не по назначению, </w:t>
      </w:r>
      <w:r>
        <w:rPr>
          <w:rFonts w:cs="Times New Roman" w:ascii="Times New Roman" w:hAnsi="Times New Roman"/>
          <w:b/>
          <w:i/>
          <w:iCs/>
          <w:sz w:val="28"/>
          <w:szCs w:val="28"/>
        </w:rPr>
        <w:t>представители отдельных хозяйственных учреждений вмешивались без надобности в действия пожарных частей при тушении пожаров, что нередко приводило к тяжелым последствиям.</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этому </w:t>
      </w:r>
      <w:r>
        <w:rPr>
          <w:rFonts w:cs="Times New Roman" w:ascii="Times New Roman" w:hAnsi="Times New Roman"/>
          <w:b/>
          <w:sz w:val="28"/>
          <w:szCs w:val="28"/>
        </w:rPr>
        <w:t xml:space="preserve">4 мая 1921 г. Совет труда и обороны принимает постановление «О мерах </w:t>
      </w:r>
      <w:r>
        <w:rPr>
          <w:rFonts w:cs="Times New Roman" w:ascii="Times New Roman" w:hAnsi="Times New Roman"/>
          <w:b/>
          <w:iCs/>
          <w:sz w:val="28"/>
          <w:szCs w:val="28"/>
        </w:rPr>
        <w:t xml:space="preserve">к </w:t>
      </w:r>
      <w:r>
        <w:rPr>
          <w:rFonts w:cs="Times New Roman" w:ascii="Times New Roman" w:hAnsi="Times New Roman"/>
          <w:b/>
          <w:sz w:val="28"/>
          <w:szCs w:val="28"/>
        </w:rPr>
        <w:t>сохранению пожарных обозов и содержанию их в боевой готовности».</w:t>
      </w:r>
      <w:r>
        <w:rPr>
          <w:rFonts w:cs="Times New Roman" w:ascii="Times New Roman" w:hAnsi="Times New Roman"/>
          <w:sz w:val="28"/>
          <w:szCs w:val="28"/>
        </w:rPr>
        <w:t xml:space="preserve"> Это постановление имело для Советской пожарной охраны громадное зна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1 г. помимо указанного постановления было принято 11 постановлений и распоряжений по вопросам борьбы с пожарами и улучшения пожарного дела в Советской республике. Планомерность и организованность в деле развития пожарного дела проходит красной нитью во всех последующих правительственных акт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3 марта 1923 г. в Москве состоялась Первая всероссийская пожарная конференция, на которую прибыли пожарные профессионалы, добровольцы заводов и фабрик, профсоюзные и коммунальные работники, сотрудники ВСНХ и наркоматов. Конференция рассмотрела пожарное состояние страны. В резолюциях были намечены текущие и перспективные меры по дальнейшему развитию пожарной охраны. Главное направление деятельности пожарной охраны в ближайшие годы - последовательное усиление профилактической работы и повышение боеспособности пожарных команд и добровольных пожарных дружин. Большое, внимание уделялось дальнейшему развитию сети пожарно-технических школ, механизации пожарных выездов в городах и селах, привлечению широких масс трудящихся к участию в борьбе с пожар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части переходят на трехсменное дежурство. Об укреплении противопожарной службы свидетельствует целый ряд знаменательных событий. В июле 1924 г. утверждается Устав добровольных пожарных организаций, что позволило на этой правовой основе уже в ближайшие годы создать 19930 дружин. </w:t>
      </w:r>
      <w:r>
        <w:rPr>
          <w:rFonts w:cs="Times New Roman" w:ascii="Times New Roman" w:hAnsi="Times New Roman"/>
          <w:b/>
          <w:sz w:val="28"/>
          <w:szCs w:val="28"/>
        </w:rPr>
        <w:t>В сентябре 1924 г. начал выходить журнал «Пожар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аганда пожарного дела, безусловно, предполагала систему мер поощрений пожарных за их нелегкий труд, сопряженный с риском для жизни. Правительство РСФСР 16 апреля 1923 г. наградило Московскую пожарную команду орденом Трудового Красного Знамени - высшим знаком отличия на фронте труда. В грамоте о награждении говорилось, что трудовой подвиг Московской пожарной команды выразился в героизме при тушении грандиозных пож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8 февраля 1923 г. произошел крупный пожар в здании партийно-советской школы г. Краснодара. В большом четырехэтажном здании с деревянными перекрытиями не было брандмауэров, и огонь быстро распространился по пустотам. Создалась угроза всему кварталу - жилым домам, школе, медицинскому институту и типографии.</w:t>
      </w:r>
    </w:p>
    <w:p>
      <w:pPr>
        <w:pStyle w:val="Normal"/>
        <w:suppressAutoHyphens w:val="true"/>
        <w:spacing w:lineRule="auto" w:line="360" w:before="0" w:after="0"/>
        <w:ind w:firstLine="709"/>
        <w:jc w:val="both"/>
        <w:rPr/>
      </w:pPr>
      <w:r>
        <w:rPr>
          <w:rFonts w:cs="Times New Roman" w:ascii="Times New Roman" w:hAnsi="Times New Roman"/>
          <w:sz w:val="28"/>
          <w:szCs w:val="28"/>
        </w:rPr>
        <w:t>Краснодарская пожарная команда блестяще выдержала трудный экзамен. Пятьдесят пожарных вступили в борьбу с огнем. Они работали бессменно в течение 24 часов. Одиннадцать из них получили ранения и ожоги, но не покинули свои посты, пока пожар не был потушен. Краснодарская пожарная команда за успехи в работе и проявленную самоотверженность в борьбе с пожарами в 1923 г. была занесена на Красную доску пожарных организаций РСФСР и награждена орденом Трудового Красного Знаме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ощрения лучших пожарных НКВД в сентябре 1925 г. учреждает два знака отличия — серебряный и золотой. Первым награждали за полезную работу при наличии стажа 25 лет, вторым — при стаже 35 лет. Решением Наркомата труда в 1926 г. профессия пожарного по степени вредности и опасности была отнесена к высшей категории. </w:t>
      </w:r>
      <w:r>
        <w:rPr>
          <w:rFonts w:cs="Times New Roman" w:ascii="Times New Roman" w:hAnsi="Times New Roman"/>
          <w:b/>
          <w:sz w:val="28"/>
          <w:szCs w:val="28"/>
        </w:rPr>
        <w:t>По этой классификации труд пожарных стоял в одном ряду с такими, как производство взрывчатых веществ, добыча угля, воздушный и подводный фло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части переводятся на трехсменное дежурство, что способствовало более рациональному применению личного состава для повседневных работ и позволяло привлечь для тушения отдыхающие смены только в крайней необходимости. </w:t>
      </w:r>
      <w:r>
        <w:rPr>
          <w:rFonts w:cs="Times New Roman" w:ascii="Times New Roman" w:hAnsi="Times New Roman"/>
          <w:b/>
          <w:sz w:val="28"/>
          <w:szCs w:val="28"/>
        </w:rPr>
        <w:t>Облегчение труда пожарных, достаточно внимательное отношение власти к проблемам пожарной безопасности делало службу советских огнеборцев более престижной, чем их коллег в Российской импер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СССР стало больше внимания уделяться и проблеме пожарной безопасности села. В декабре 1929 г. был решен вопрос о создании сельских добровольных пожарных дружин, в первую очередь там, где организовывались колхозы, совхозы, машинно-тракторные станции (МТС). Если в дореволюционной России в центральной ее части насчитывалось 3,5 - 4 тыс. сельских ДПД, то в 1929 г. их число возросло до 28 тыс. На каждый сельский район в среднем приходилось по 29 пожарных насосов.</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30 января 1930 г. ВЦИК СССР утвердил Закон «О службе в пожарных организациях»,</w:t>
      </w:r>
      <w:r>
        <w:rPr>
          <w:rFonts w:cs="Times New Roman" w:ascii="Times New Roman" w:hAnsi="Times New Roman"/>
          <w:sz w:val="28"/>
          <w:szCs w:val="28"/>
        </w:rPr>
        <w:t xml:space="preserve"> а в мае 1930 г. НКВД издает «Единый нормативный Устав для добровольных пожарных организаций». Сохраняя основные положения Устава 1924 г., этот документ подчеркивал, что членом общества может быть тот, кто принимает непосредственное участие в борьбе с пожарами или стихийными бедстви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восстановительный период страна остро ощущает потребность в топливе. 13 июня 1923 г. Совет труда и обороны утвердил программу внеочередных работ по противопожарному обеспечению складов Всероссийского торгового нефтяного синдиката, ставшую, по существу, первым развернутым нормативным документом, регламентирующим конкретные пожарно-профилактические меры как строительного, так и режим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екабря 1923 г. Совет труда и обороны принимает постановление «О статистическом учете пожаров». До этого эти функции с июня 1921 г. выполнял подотдел пожарной статистики при статистическом отделе НКВД. Этим документом Главное управление государственного страхования должно было ввести на всей территории СССР единую государственную систему статистического учета пожаров. </w:t>
      </w:r>
      <w:r>
        <w:rPr>
          <w:rFonts w:cs="Times New Roman" w:ascii="Times New Roman" w:hAnsi="Times New Roman"/>
          <w:b/>
          <w:sz w:val="28"/>
          <w:szCs w:val="28"/>
        </w:rPr>
        <w:t>По неполным данным в 1924 г. зарегистрировано свыше 70 тыс. пожаров, из которых 65 тыс. приходилось на сельскую мест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крупных пожаров на промышленных предприятиях показал, что их причиной явилось безответственное отношение к вопросам пожарной безопасности руководителей заводов и фабрик. По предложению ЦПО НКВД: 15 апреля 1927 г. СНК РСФСР издает постановление «О мерах охраны государственных и имеющих государственное значение предприятий, складов и сооружений», согласно которому </w:t>
      </w:r>
      <w:r>
        <w:rPr>
          <w:rFonts w:cs="Times New Roman" w:ascii="Times New Roman" w:hAnsi="Times New Roman"/>
          <w:b/>
          <w:sz w:val="28"/>
          <w:szCs w:val="28"/>
        </w:rPr>
        <w:t>ответственность за принятие противопожарных и иных мер охраны фабрик, заводов, мастерских, складов возлагается персонально на руководителей.</w:t>
      </w:r>
      <w:r>
        <w:rPr>
          <w:rFonts w:cs="Times New Roman" w:ascii="Times New Roman" w:hAnsi="Times New Roman"/>
          <w:sz w:val="28"/>
          <w:szCs w:val="28"/>
        </w:rPr>
        <w:t xml:space="preserve"> Это постановление в значительной мере дисциплинировало тех руководителей, которые не придавали необходимого значения сохранению государственного имущества. </w:t>
      </w:r>
      <w:r>
        <w:rPr>
          <w:rFonts w:cs="Times New Roman" w:ascii="Times New Roman" w:hAnsi="Times New Roman"/>
          <w:b/>
          <w:i/>
          <w:iCs/>
          <w:sz w:val="28"/>
          <w:szCs w:val="28"/>
        </w:rPr>
        <w:t>Пожарная охрана получила возможность активно воздействовать на лиц, ответственных по закону за пожарную безопас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ветское правительство не ограничивается только мерами повышения ответственности руководителей за пожарную безопасность предприятий. ВЦИК и СНК РСФСР своим постановлением от </w:t>
      </w:r>
      <w:r>
        <w:rPr>
          <w:rFonts w:cs="Times New Roman" w:ascii="Times New Roman" w:hAnsi="Times New Roman"/>
          <w:b/>
          <w:sz w:val="28"/>
          <w:szCs w:val="28"/>
        </w:rPr>
        <w:t>18 июня 1927 г. утверждают подготовленное ЦПО НКВД важное Положение «Об органах государственного пожарного надзора в РСФСР».</w:t>
      </w:r>
      <w:r>
        <w:rPr>
          <w:rFonts w:cs="Times New Roman" w:ascii="Times New Roman" w:hAnsi="Times New Roman"/>
          <w:sz w:val="28"/>
          <w:szCs w:val="28"/>
        </w:rPr>
        <w:t xml:space="preserve"> В этом документе указывалось, что </w:t>
      </w:r>
      <w:r>
        <w:rPr>
          <w:rFonts w:cs="Times New Roman" w:ascii="Times New Roman" w:hAnsi="Times New Roman"/>
          <w:b/>
          <w:sz w:val="28"/>
          <w:szCs w:val="28"/>
        </w:rPr>
        <w:t>руководство пожарной охраной на территории РСФСР принадлежит НКВД РСФСР и НКВД автономных республик.</w:t>
      </w:r>
      <w:r>
        <w:rPr>
          <w:rFonts w:cs="Times New Roman" w:ascii="Times New Roman" w:hAnsi="Times New Roman"/>
          <w:sz w:val="28"/>
          <w:szCs w:val="28"/>
        </w:rPr>
        <w:t xml:space="preserve"> Они осуществляли свои функции через ЦПО Главного управления коммунального хозяйства, начальник которого утверждался наркомом внутренних дел РСФС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м устанавливался порядок образования местных пожарных органов, определялись функции Центрального и местных органов пожарного надзора, призванных осуществлять руководство, контроль и надзор за состоянием пожарной охраны во всех коммунальных, ведомственных и общественных организациях. С созданием государственного противопожарного надзора (ГПН) начинается планомерное осуществление профилактических мероприятий. На всех крупных предприятиях и промыслах, впервые вводятся пожарно-технические обследования. Вопросы пожарной безопасности становятся предметом широкой агитации и пропаганды. </w:t>
      </w:r>
      <w:r>
        <w:rPr>
          <w:rFonts w:cs="Times New Roman" w:ascii="Times New Roman" w:hAnsi="Times New Roman"/>
          <w:b/>
          <w:sz w:val="28"/>
          <w:szCs w:val="28"/>
        </w:rPr>
        <w:t>В 1929 г. вводятся «Правила и нормы для промышлен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Государственного пожарного надзора явилось закономерным развитием Декрета СНК «Об организации государственных мер борьбы с огнем»». Все вышеуказанные постановления подводили нормативную и организационно-административную базу под выполнение планов по индустриализации страны, поскольку без должного уровня обеспечения правил пожарной безопасности стремительное развитие промышленного строительства могло обернуться целой серией крупных техногенных катастроф. Это привело бы к усилению экономического кризиса, ещё более дезорганизовало народное хозяйство и нанесло непоправимый материальный ущерб, унесло жизни тысяч люд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 период со дня перевода пожарной охраны в НКВД РСФСР пожарное дело в республике заметно улучшилось. Были осуществлены мероприятия по организации управления пожарным делом, упорядочению учета пожаров, налаживанию производства технических средств борьбы с пожарами, поднятию боеспособности профессиональных пожарных частей, развитию сети подготовки пожарных специалистов и внедрению в пожарное дело достижений, науки, привлечению широких масс трудящихся к участию в борьбе с пожарам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ешение проблем материально-технического оснащения советской пожарной охран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осударственными структурами были приняты меры организационного порядка для поддержания и укрепления пожарной охраны в годы тяжелого экономического положения стр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1 г. было введено страхование имущества от пожаров частных хозяйств, а позже государственных и кооперативных организаций. В этом же году СНК принимает Декрет </w:t>
      </w:r>
      <w:r>
        <w:rPr>
          <w:rFonts w:cs="Times New Roman" w:ascii="Times New Roman" w:hAnsi="Times New Roman"/>
          <w:b/>
          <w:sz w:val="28"/>
          <w:szCs w:val="28"/>
        </w:rPr>
        <w:t>«Об обязательном отчислении от прибылей страховых учреждений РСФСР на содержание местных пожарных организаций». Размер отчислений был установлен в 20% от чистой прибыли операций по страхованию от ог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ервые усилия пожарной охраны были направлены на сбор, ремонт, пополнение и перераспределение пожарного инвентаря, на организацию и укрепление пожарных команд, постов и дружин. Не хватало лошадей, фуража и многие команды стремились перейти на автомобильную тягу. Чаще всего командам удавалось получить испорченные машины военных ведомств или их приходилось изыскивать во всевозможных комитетах и органах снабжения. </w:t>
      </w:r>
      <w:r>
        <w:rPr>
          <w:rFonts w:cs="Times New Roman" w:ascii="Times New Roman" w:hAnsi="Times New Roman"/>
          <w:b/>
          <w:sz w:val="28"/>
          <w:szCs w:val="28"/>
        </w:rPr>
        <w:t>Пожарные научились делать из иностранных машин разных марок пожарные автоходы.</w:t>
      </w:r>
      <w:r>
        <w:rPr>
          <w:rFonts w:cs="Times New Roman" w:ascii="Times New Roman" w:hAnsi="Times New Roman"/>
          <w:sz w:val="28"/>
          <w:szCs w:val="28"/>
        </w:rPr>
        <w:t xml:space="preserve"> Переход на автотягу, естественно, направил мысль на использование автомобильных моторов для подачи воды, и тут пожарные проявили большую изобретательность: моторы к автомобилям приспосабливали не только к центробежным и коловратным насосам, но и к ручным труб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иления мобильности пожарных команд правительство принимает решение провести срочную мобилизацию 3 тыс. лошадей, годных для службы в пожарных командах. Эта мобилизация осуществлялась во всех гражданских и военных учреждениях. На рабоче-крестьянскую инспекцию возлагается контроль за срочным исполнением этого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Этим не ограничиваются меры, принятые государственными структурами РСФСР по восстановления и планомерному развитию пожарной охраны, повышению ее боеспособности. Для быстрой переброски пожарных команд при стихийных бедствиях на железнодорожной сети республики были сформированы семь пожарных поездов, укомплектованные специально подготовленным личным составом. Пожарные поезда, оборудованные насосами, а также снабженные соответствующим запасом воды, самостоятельно решали сложные тактические задачи. Им было дано разрешение на беспрепятственное передвижение по железной дороге. Личный состав поездов успешно тушил пожары в пристанционных складах, а также в прилегающих к железной дороге городских строениях. Особенно отличались команды Самарского, Московского и Смоленского пожарных поез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НК от 7 июня 1921 г. «Об учете пожарного имущества в Республике» средства пожаротушения и спасания людей, перечень которых был опубликован в Постановлении, подлежали перераспределению. Это позволило не только сохранить имущество команд, но и на государственном уровне укомплектовать их за счет других ведомств. Правительство Советской республики изыскало возможность в тяжелое для экономики время выделить более 50 тыс. руб. золотом для закупки за границей самого совершенного пожарного оборудования и в первую очередь автонасосов. Они поступили в пожарные команды крупных городов (Москвы, Ленинграда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1922 - 1923 гг. введен учет государственных и частных промышленных предприятий, изготавливающих различную пожарную технику, приняты меры по созданию более совершенной техники и способов борьбы с пожарами. На повестку дня встал вопрос об использовании авиации в борьбе с лесными пожарами. К концу 1925 г. пожарные части получают пожарные машины отечественного производства. Ленинградский гидромеханический завод выпустил серию первых пожарных машин (30 шт.) на восстановленных шасси старых грузовиков. Позднее этот завод специализируется на изготовлении пожарных мотопомп и коловратных насосов.</w:t>
      </w:r>
    </w:p>
    <w:p>
      <w:pPr>
        <w:pStyle w:val="Normal"/>
        <w:shd w:fill="FFFFFF" w:val="clear"/>
        <w:tabs>
          <w:tab w:val="clear" w:pos="708"/>
          <w:tab w:val="left" w:pos="4243" w:leader="none"/>
        </w:tabs>
        <w:suppressAutoHyphens w:val="true"/>
        <w:spacing w:lineRule="auto" w:line="360" w:before="0" w:after="0"/>
        <w:ind w:firstLine="709"/>
        <w:jc w:val="both"/>
        <w:rPr/>
      </w:pPr>
      <w:r>
        <w:rPr>
          <w:rFonts w:cs="Times New Roman" w:ascii="Times New Roman" w:hAnsi="Times New Roman"/>
          <w:b/>
          <w:sz w:val="28"/>
          <w:szCs w:val="28"/>
        </w:rPr>
        <w:t>В Москве на заводе Автопромторга (Миусский) в июне 1925 г. был выпущен первый пожарный автомобиль.</w:t>
      </w:r>
      <w:r>
        <w:rPr>
          <w:rFonts w:cs="Times New Roman" w:ascii="Times New Roman" w:hAnsi="Times New Roman"/>
          <w:sz w:val="28"/>
          <w:szCs w:val="28"/>
        </w:rPr>
        <w:t xml:space="preserve"> В дальнейшем этот завод выпускал 10 автомобилей в месяц, что для того времени было большим достижением. Для этих автомобилей использовали преимущественно шасси ФИАТ грузоподъемностью 1,5 т и 2-3 тонные шасси «Паккард» после восстановительного их ремонта. В июле 1926 г. Ленинградский завод «Промет» объединения «Тремасс» (трест заводов массового производства) выпустил первый автомобиль на отечественном шасси АМО-ф-15 с насосом производительностью 1200 л/мин. С 1927 г. стали использовать шасси только отечественного производства (АМО-4 грузоподъемностью 1,5 тс и ЯЗ грузоподъемностью 3 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20-х гг. в стране происходил бурный рост промышленности, что позволило провести перевооружение профессиональной пожарной охраны. Взамен конных обозов в части стали поступать автоцистерны, пожарные насосы, пеногоны, мотопомпы отечественного производ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месте с тем, развитие таких отраслей промышленности, как металлургическая, оборонная, повлекло за собой появление большого количества пожароопасных предприятий, на которых часто, особенно в период отработки технологических процессов и пуска цехов, происходили аварии, сопровождавшиеся крупными пожарами. И вновь бойцы пожарных частей проявляли мужество и стойкость при защите этих объектов от огненной стихии. При этом пожарные не всегда имели в своем распоряжении технику и вооружение, достаточные для тушения в масштабах крупных промышленных объектов. С течением времени объектовые команды стали получать его, причем производимого при опоре на производственные мощности вновь созданных индустриальных гигантов, построенных в годы первых пятилет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1938 г. в Наркомате машиностроения, где было сосредоточено производство противопожарного оборудования, создается специальный главк (ГлавУППО). План этого главка по согласования с ГУПО предусматривал замену устаревших изделий новыми типами пожарных автомобилей, насосов, инвентар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 концу 1930-х гг. ушли в прошлое конные пожарные обозы с ручными насосами. Перевооружение советских пожарных команд на основе автомобильной тяги, применение пеногенераторных установок, автоцистерн и мотопомп значительно повысили возможности огнеборцев в борьбе с пожарами, в том числе возникавшими по причине нарушений технологических условий, правил техники безопасности и других аварий техногенного характера. Старая российская пожарная каланча утратила свое предназначение. На смену ей пришли: электрическая сигнализация, телефон, телеграф.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деле технического и материального оснащения советской пожарной охраны был получен серьезный положительный результат. Пожарные команды получили на вооружение автотранспорт, электросигнализацию, телефон, различные технические средства тушения и эвакуации. Все это позволило перейти к наступательной тактике в борьбе с огненной стихией и обеспечить снижение опасности возникновения пожаров в стране, несмотря на стремительный рост количества и масштабов промышленных предприяти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 Развитие пожарной охраны в 1930-х гг. Проблема централизации управления пожарной охрано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В начале 1931 г. НКВД РСФСР постановлением ЦИК и СНК упраздняется, и пожарная охрана вновь, как и в первые годы становления Советской власти, будет переходить из ведомства в ведомство.</w:t>
      </w:r>
      <w:r>
        <w:rPr>
          <w:rFonts w:cs="Times New Roman" w:ascii="Times New Roman" w:hAnsi="Times New Roman"/>
          <w:sz w:val="28"/>
          <w:szCs w:val="28"/>
        </w:rPr>
        <w:t xml:space="preserve"> Пожарной безопасностью в 1931 г. на территории РСФСР занималось 18 различных ведомств. Журнал «Власть Советов» (№ 16) писал: «</w:t>
      </w:r>
      <w:r>
        <w:rPr>
          <w:rFonts w:cs="Times New Roman" w:ascii="Times New Roman" w:hAnsi="Times New Roman"/>
          <w:b/>
          <w:i/>
          <w:iCs/>
          <w:sz w:val="28"/>
          <w:szCs w:val="28"/>
        </w:rPr>
        <w:t>едва ли найдется еще одна отрасль советского строительства, которая была бы так раздроблена между отдельными ведомствами.</w:t>
      </w:r>
      <w:r>
        <w:rPr>
          <w:rFonts w:cs="Times New Roman" w:ascii="Times New Roman" w:hAnsi="Times New Roman"/>
          <w:i/>
          <w:iCs/>
          <w:sz w:val="28"/>
          <w:szCs w:val="28"/>
        </w:rPr>
        <w:t xml:space="preserve"> </w:t>
      </w:r>
      <w:r>
        <w:rPr>
          <w:rFonts w:cs="Times New Roman" w:ascii="Times New Roman" w:hAnsi="Times New Roman"/>
          <w:sz w:val="28"/>
          <w:szCs w:val="28"/>
        </w:rPr>
        <w:t>В Ленинграде имеется 293 пожарных команды, которые находятся в подчинении 11 ведомств».</w:t>
      </w:r>
    </w:p>
    <w:p>
      <w:pPr>
        <w:pStyle w:val="Normal"/>
        <w:shd w:fill="FFFFFF" w:val="clear"/>
        <w:tabs>
          <w:tab w:val="clear" w:pos="708"/>
          <w:tab w:val="left" w:pos="5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марта 1931 г. </w:t>
      </w:r>
      <w:r>
        <w:rPr>
          <w:rFonts w:cs="Times New Roman" w:ascii="Times New Roman" w:hAnsi="Times New Roman"/>
          <w:b/>
          <w:bCs/>
          <w:sz w:val="28"/>
          <w:szCs w:val="28"/>
        </w:rPr>
        <w:t xml:space="preserve">СНК </w:t>
      </w:r>
      <w:r>
        <w:rPr>
          <w:rFonts w:cs="Times New Roman" w:ascii="Times New Roman" w:hAnsi="Times New Roman"/>
          <w:b/>
          <w:sz w:val="28"/>
          <w:szCs w:val="28"/>
        </w:rPr>
        <w:t>РСФСР издал документ о централизации пожарной охраны республики, которая переходит в ведение ОГПУ.</w:t>
      </w:r>
      <w:r>
        <w:rPr>
          <w:rFonts w:cs="Times New Roman" w:ascii="Times New Roman" w:hAnsi="Times New Roman"/>
          <w:sz w:val="28"/>
          <w:szCs w:val="28"/>
        </w:rPr>
        <w:t xml:space="preserve"> Ведомственная осталась лишь в </w:t>
      </w:r>
      <w:r>
        <w:rPr>
          <w:rFonts w:cs="Times New Roman" w:ascii="Times New Roman" w:hAnsi="Times New Roman"/>
          <w:b/>
          <w:sz w:val="28"/>
          <w:szCs w:val="28"/>
        </w:rPr>
        <w:t>НКПС,</w:t>
      </w:r>
      <w:r>
        <w:rPr>
          <w:rFonts w:cs="Times New Roman" w:ascii="Times New Roman" w:hAnsi="Times New Roman"/>
          <w:sz w:val="28"/>
          <w:szCs w:val="28"/>
        </w:rPr>
        <w:t xml:space="preserve"> на </w:t>
      </w:r>
      <w:r>
        <w:rPr>
          <w:rFonts w:cs="Times New Roman" w:ascii="Times New Roman" w:hAnsi="Times New Roman"/>
          <w:b/>
          <w:sz w:val="28"/>
          <w:szCs w:val="28"/>
        </w:rPr>
        <w:t>Военно-морском Флоте</w:t>
      </w:r>
      <w:r>
        <w:rPr>
          <w:rFonts w:cs="Times New Roman" w:ascii="Times New Roman" w:hAnsi="Times New Roman"/>
          <w:sz w:val="28"/>
          <w:szCs w:val="28"/>
        </w:rPr>
        <w:t xml:space="preserve"> и </w:t>
      </w:r>
      <w:r>
        <w:rPr>
          <w:rFonts w:cs="Times New Roman" w:ascii="Times New Roman" w:hAnsi="Times New Roman"/>
          <w:b/>
          <w:sz w:val="28"/>
          <w:szCs w:val="28"/>
        </w:rPr>
        <w:t>НК</w:t>
      </w:r>
      <w:r>
        <w:rPr>
          <w:rFonts w:cs="Times New Roman" w:ascii="Times New Roman" w:hAnsi="Times New Roman"/>
          <w:sz w:val="28"/>
          <w:szCs w:val="28"/>
        </w:rPr>
        <w:t xml:space="preserve"> </w:t>
      </w:r>
      <w:r>
        <w:rPr>
          <w:rFonts w:cs="Times New Roman" w:ascii="Times New Roman" w:hAnsi="Times New Roman"/>
          <w:b/>
          <w:sz w:val="28"/>
          <w:szCs w:val="28"/>
        </w:rPr>
        <w:t>водного транспорта.</w:t>
      </w:r>
      <w:r>
        <w:rPr>
          <w:rFonts w:cs="Times New Roman" w:ascii="Times New Roman" w:hAnsi="Times New Roman"/>
          <w:sz w:val="28"/>
          <w:szCs w:val="28"/>
        </w:rPr>
        <w:t xml:space="preserve"> Охрану лесов от пожаров СНК СССР постановлением от 14 мая 1931 г. возложил на </w:t>
      </w:r>
      <w:r>
        <w:rPr>
          <w:rFonts w:cs="Times New Roman" w:ascii="Times New Roman" w:hAnsi="Times New Roman"/>
          <w:b/>
          <w:sz w:val="28"/>
          <w:szCs w:val="28"/>
        </w:rPr>
        <w:t>ВСН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смотря на проведение очередной реорганизации, пожарные самоотверженно защищают народное добро от пожаров и в новых условиях. В газете «Известия» от 10 апреля 1931 г. опубликовано постановление Президиума ЦИК СССР о награждении участников борьбы с огненной стихией на Майкопских нефтепромыслах. В числе удостоенных высокой награды Родины — ордена Ленина, были и пожарные: И. Котов, Ф. Банников, В. Пилигин, Г. Мамиконянц. Это первые работники пожарной охраны, удостоенные высшей правительственной награды ССС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0 июля 1931 г.</w:t>
      </w:r>
      <w:r>
        <w:rPr>
          <w:rFonts w:cs="Times New Roman" w:ascii="Times New Roman" w:hAnsi="Times New Roman"/>
          <w:sz w:val="28"/>
          <w:szCs w:val="28"/>
        </w:rPr>
        <w:t xml:space="preserve"> постановлением ВЦИК и СНК Главное Управление Коммунального хозяйства при СНК РСФСР (куда оно было передано после ликвидации НКВД РСФСР в январе 1931 г.) преобразовывают в Народный комиссариат коммунального хозяйства </w:t>
      </w:r>
      <w:r>
        <w:rPr>
          <w:rFonts w:cs="Times New Roman" w:ascii="Times New Roman" w:hAnsi="Times New Roman"/>
          <w:b/>
          <w:sz w:val="28"/>
          <w:szCs w:val="28"/>
        </w:rPr>
        <w:t xml:space="preserve">(НККХ), в ведение которого было передано пожарное дело, для руководства которым создается Центральное Управление пожарной охраны (ЦУПО НККХ </w:t>
      </w:r>
      <w:r>
        <w:rPr>
          <w:rFonts w:cs="Times New Roman" w:ascii="Times New Roman" w:hAnsi="Times New Roman"/>
          <w:b/>
          <w:bCs/>
          <w:sz w:val="28"/>
          <w:szCs w:val="28"/>
        </w:rPr>
        <w:t xml:space="preserve">РСФСР). В </w:t>
      </w:r>
      <w:r>
        <w:rPr>
          <w:rFonts w:cs="Times New Roman" w:ascii="Times New Roman" w:hAnsi="Times New Roman"/>
          <w:b/>
          <w:sz w:val="28"/>
          <w:szCs w:val="28"/>
        </w:rPr>
        <w:t>сферу его деятельности вошло руководство пожарной охраной городов и сельской мест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конце 1931 г., оценивая работу пожарной охраны НККХ, экономический Совет РСФСР в своем постановлении отметил </w:t>
      </w:r>
      <w:r>
        <w:rPr>
          <w:rFonts w:cs="Times New Roman" w:ascii="Times New Roman" w:hAnsi="Times New Roman"/>
          <w:b/>
          <w:sz w:val="28"/>
          <w:szCs w:val="28"/>
        </w:rPr>
        <w:t>недостаточность темпов внедрения огнестойкого строительства, производства противопожарного оборудования, текучесть кадров.</w:t>
      </w:r>
      <w:r>
        <w:rPr>
          <w:rFonts w:cs="Times New Roman" w:ascii="Times New Roman" w:hAnsi="Times New Roman"/>
          <w:sz w:val="28"/>
          <w:szCs w:val="28"/>
        </w:rPr>
        <w:t xml:space="preserve"> </w:t>
      </w:r>
      <w:r>
        <w:rPr>
          <w:rFonts w:cs="Times New Roman" w:ascii="Times New Roman" w:hAnsi="Times New Roman"/>
          <w:b/>
          <w:i/>
          <w:iCs/>
          <w:sz w:val="28"/>
          <w:szCs w:val="28"/>
        </w:rPr>
        <w:t>Пожарная охрана оборонных и особо важных промышленных центров и объектов остается в ведении ОГПУ и военизируется.</w:t>
      </w:r>
      <w:r>
        <w:rPr>
          <w:rFonts w:cs="Times New Roman" w:ascii="Times New Roman" w:hAnsi="Times New Roman"/>
          <w:i/>
          <w:iCs/>
          <w:sz w:val="28"/>
          <w:szCs w:val="28"/>
        </w:rPr>
        <w:t xml:space="preserve"> </w:t>
      </w:r>
      <w:r>
        <w:rPr>
          <w:rFonts w:cs="Times New Roman" w:ascii="Times New Roman" w:hAnsi="Times New Roman"/>
          <w:sz w:val="28"/>
          <w:szCs w:val="28"/>
        </w:rPr>
        <w:t>С 1934 г. советская пожарная команда стала называться ВПО - военизированная пожарная охра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днако главным продолжал оставаться вопрос предупреждения пожаров самим населением. </w:t>
      </w:r>
      <w:r>
        <w:rPr>
          <w:rFonts w:cs="Times New Roman" w:ascii="Times New Roman" w:hAnsi="Times New Roman"/>
          <w:b/>
          <w:sz w:val="28"/>
          <w:szCs w:val="28"/>
        </w:rPr>
        <w:t xml:space="preserve">Разовые кампании заменяются массовыми </w:t>
      </w:r>
      <w:r>
        <w:rPr>
          <w:rFonts w:cs="Times New Roman" w:ascii="Times New Roman" w:hAnsi="Times New Roman"/>
          <w:b/>
          <w:bCs/>
          <w:sz w:val="28"/>
          <w:szCs w:val="28"/>
        </w:rPr>
        <w:t xml:space="preserve">профилактическими </w:t>
      </w:r>
      <w:r>
        <w:rPr>
          <w:rFonts w:cs="Times New Roman" w:ascii="Times New Roman" w:hAnsi="Times New Roman"/>
          <w:b/>
          <w:sz w:val="28"/>
          <w:szCs w:val="28"/>
        </w:rPr>
        <w:t>мероприятиями.</w:t>
      </w:r>
      <w:r>
        <w:rPr>
          <w:rFonts w:cs="Times New Roman" w:ascii="Times New Roman" w:hAnsi="Times New Roman"/>
          <w:sz w:val="28"/>
          <w:szCs w:val="28"/>
        </w:rPr>
        <w:t xml:space="preserve"> Все вновь поступающие на работу на фабрики и заводы в обязательном порядке стали, проходить </w:t>
      </w:r>
      <w:r>
        <w:rPr>
          <w:rFonts w:cs="Times New Roman" w:ascii="Times New Roman" w:hAnsi="Times New Roman"/>
          <w:b/>
          <w:sz w:val="28"/>
          <w:szCs w:val="28"/>
        </w:rPr>
        <w:t>пожарно-технический минимум.</w:t>
      </w:r>
      <w:r>
        <w:rPr>
          <w:rFonts w:cs="Times New Roman" w:ascii="Times New Roman" w:hAnsi="Times New Roman"/>
          <w:sz w:val="28"/>
          <w:szCs w:val="28"/>
        </w:rPr>
        <w:t xml:space="preserve"> Заботу о соблюдении противопожарного режима перенесли непосредственно на цеха, участки, где создавались ячейки пожарных добровольцев. Их организация осуществлялась по профсоюзной линии, а практические занятия проводил начсостав пожарных команд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Мера эта была во многом вынужденной, поскольку в СССР в годы первой пятилетки было сооружено более 5 тыс. промышленных предприятий, персонал которых постоянно менялся. Текучесть кадров, низкий уровень технических знаний и трудовой дисциплины создавали огромную опасность аварий на производстве, в том числе и крупных пожаров. Например, такое событие произошло в одном из цехов строящегося тогда гиганта советской индустрии - Уралмаша - Уральского завода тяжелого машиностроения (УЗТ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9 декабря 1933 г. там произошел крупный пожар. Покрытие нового кузнечно-прессового цеха площадью более 100 тыс. кв. м было выполнено из деревянных конструкций. Кроме того, в цехе была возведена временная деревянная стена. Здесь же находились баллоны с кислородом, временные электролинии. Внезапно стена запылала, пламя перебросилось на деревянное покрытие и, превратившись в лавину огня, двинулось вглубь цеха. В цехе находились трубопроводы с генераторным газом, что способствовало быстрому распространению пожара. Прибывшие пожарные приняли смелое решение: проникнуть внутрь цеха, чтобы не допустить гибели уникальных прессов стоимостью несколько миллионов рублей, от которых зависела работа всего завода. Рискуя жизнью, в тяжелых условиях (высокая температура, сильное задымление, постоянное падение горящих деревянных конструкций) ствольщики вошли в горящий цех и образовали вокруг прессов водяную завесу. Стена воды и пара как бы отсекла прессы от горящего помещения. Цех сгорел, но прессы удалось отстоя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1937 г. произошла авария и крупный пожар на Воронежском заводе синтетического каучука. В горящем цехе находились рабочие, которым угрожала неминуемая гибель. Бойцы военизированной пожарной команды по. охране завода под прикрытием водяных струй проникли в горящее здание и спасли остававшихся там рабочих. Благодаря исключительному мужеству и стойкости бойцов, пожар удалось локализовать в пределах одного цеха. Завод был спасен, и уже через несколько дней работал на полную мощность, давая стране дефицитный каучук. Семеро пожарных: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Казин, И.Д. Жестовский, Т.К. Рябузов, А.И. Колесников, И.Г. Золотарев, Е.А. Сысоев и Л.А. Гостев, выполняя свой долг, погибл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 xml:space="preserve">17 июля 1934 г. декретом ЦИК СССР был образован Народный Комиссариат Внутренних Дел СССР. В его состав вошло и вновь созданное Главное управление пожарной охраны </w:t>
      </w:r>
      <w:r>
        <w:rPr>
          <w:rFonts w:cs="Times New Roman" w:ascii="Times New Roman" w:hAnsi="Times New Roman"/>
          <w:b/>
          <w:bCs/>
          <w:sz w:val="28"/>
          <w:szCs w:val="28"/>
        </w:rPr>
        <w:t xml:space="preserve">(ГУПО). </w:t>
      </w:r>
      <w:r>
        <w:rPr>
          <w:rFonts w:cs="Times New Roman" w:ascii="Times New Roman" w:hAnsi="Times New Roman"/>
          <w:sz w:val="28"/>
          <w:szCs w:val="28"/>
        </w:rPr>
        <w:t>На это Управление и его органы, на местах был возложен государственный пожарный надзор на всей территории страны, пожарная охрана объектов, имеющих особо важное государственное значение. Централизация управления пожарной охраны была вызвана рядом причин.</w:t>
      </w:r>
    </w:p>
    <w:p>
      <w:pPr>
        <w:pStyle w:val="Normal"/>
        <w:shd w:fill="FFFFFF" w:val="clear"/>
        <w:tabs>
          <w:tab w:val="clear" w:pos="708"/>
          <w:tab w:val="left" w:pos="45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з них:</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rPr>
        <w:t>необходимость обеспечения надежной защиты от огня народного достоян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тельная потребность в специализированных кадрах;</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авание в разработке и снабжении пожарных команд техникой;</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централизованного руководства при возникновении крупных; пожаров и авари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ажным шагом в развитии пожарной профилактики явилось принятие ЦИК и СНК СССР 7 апреля 1936 г. «Положения о Государственном пожарном надзоре». Этот документ стал основополагающим в работе по предупреждению пожаров в стране, и действовал до 1977 г.</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 xml:space="preserve">6 мая 1938 г. постановлением СНК </w:t>
      </w:r>
      <w:r>
        <w:rPr>
          <w:rFonts w:cs="Times New Roman" w:ascii="Times New Roman" w:hAnsi="Times New Roman"/>
          <w:b/>
          <w:bCs/>
          <w:sz w:val="28"/>
          <w:szCs w:val="28"/>
        </w:rPr>
        <w:t xml:space="preserve">СССР </w:t>
      </w:r>
      <w:r>
        <w:rPr>
          <w:rFonts w:cs="Times New Roman" w:ascii="Times New Roman" w:hAnsi="Times New Roman"/>
          <w:b/>
          <w:sz w:val="28"/>
          <w:szCs w:val="28"/>
        </w:rPr>
        <w:t xml:space="preserve">было </w:t>
      </w:r>
      <w:r>
        <w:rPr>
          <w:rFonts w:cs="Times New Roman" w:ascii="Times New Roman" w:hAnsi="Times New Roman"/>
          <w:b/>
          <w:bCs/>
          <w:sz w:val="28"/>
          <w:szCs w:val="28"/>
        </w:rPr>
        <w:t xml:space="preserve">утверждено </w:t>
      </w:r>
      <w:r>
        <w:rPr>
          <w:rFonts w:cs="Times New Roman" w:ascii="Times New Roman" w:hAnsi="Times New Roman"/>
          <w:b/>
          <w:sz w:val="28"/>
          <w:szCs w:val="28"/>
        </w:rPr>
        <w:t>Положение о ДПД, а ведомственная пожарная охрана восьми городов, в том числе Москвы, Ленинграда и Свердловска, была передана в ведение ГУП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6 февраля 1938 г. СНК СССР издал постановление «Об улучшении проектного и сметного дела и об упорядочении финансирования строительства». Во исполнение постановления Комитет по делам строительства при СНК СССР в ноябре 1938 г. разработал новые общесоюзные противопожарные нормы строительного проектирования промышленных предприятий, с введением которых устанавливается классификация материалов, конструктивных элементов зданий и целых производств по степени их огнестойкости и пожарной опасности, устраняются противоречия и неточности в этих вопросах. Таким образом, закреплялся практический опыт, достигнутый в годы, первой и второй пятилеток ценой гибели людей и ценного промышленного оборудования и сырь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39 г. в Европе началась Вторая Мировая война. Советская пожарная охрана усиленно стала готовиться к действиям в боевых условиях, с учетом того, что авиация и артиллерия фашистской Германии в массовом порядке применяли бомбардировку и обстрелы не только прифронтовой полосы, но и мирных городов с гражданским населением. Эта задача была облегчена тем, что еще в 1934 г. пожарные команды вновь стали милитаризованными. </w:t>
      </w:r>
      <w:r>
        <w:rPr>
          <w:rFonts w:cs="Times New Roman" w:ascii="Times New Roman" w:hAnsi="Times New Roman"/>
          <w:b/>
          <w:sz w:val="28"/>
          <w:szCs w:val="28"/>
        </w:rPr>
        <w:t xml:space="preserve">Приказом НКВД СССР в </w:t>
      </w:r>
      <w:r>
        <w:rPr>
          <w:rFonts w:cs="Times New Roman" w:ascii="Times New Roman" w:hAnsi="Times New Roman"/>
          <w:b/>
          <w:bCs/>
          <w:sz w:val="28"/>
          <w:szCs w:val="28"/>
        </w:rPr>
        <w:t xml:space="preserve">1940 г. </w:t>
      </w:r>
      <w:r>
        <w:rPr>
          <w:rFonts w:cs="Times New Roman" w:ascii="Times New Roman" w:hAnsi="Times New Roman"/>
          <w:b/>
          <w:sz w:val="28"/>
          <w:szCs w:val="28"/>
        </w:rPr>
        <w:t xml:space="preserve">был введен в действие «Боевой устав пожарной охраны», «Устав внутренней службы в пожарной охране» </w:t>
      </w:r>
      <w:r>
        <w:rPr>
          <w:rFonts w:cs="Times New Roman" w:ascii="Times New Roman" w:hAnsi="Times New Roman"/>
          <w:sz w:val="28"/>
          <w:szCs w:val="28"/>
        </w:rPr>
        <w:t xml:space="preserve">и ряд других документов, регулирующих деятельность пожарной охраны. Принятие новых руководящих документов </w:t>
      </w:r>
      <w:r>
        <w:rPr>
          <w:rFonts w:cs="Times New Roman" w:ascii="Times New Roman" w:hAnsi="Times New Roman"/>
          <w:b/>
          <w:i/>
          <w:iCs/>
          <w:sz w:val="28"/>
          <w:szCs w:val="28"/>
        </w:rPr>
        <w:t>фактически переводило пожарную охрану в СССР на военное положение.</w:t>
      </w:r>
    </w:p>
    <w:p>
      <w:pPr>
        <w:pStyle w:val="Normal"/>
        <w:shd w:fill="FFFFFF" w:val="clear"/>
        <w:tabs>
          <w:tab w:val="clear" w:pos="708"/>
          <w:tab w:val="left" w:pos="3922" w:leader="none"/>
        </w:tabs>
        <w:suppressAutoHyphens w:val="true"/>
        <w:spacing w:lineRule="auto" w:line="360" w:before="0" w:after="0"/>
        <w:ind w:firstLine="709"/>
        <w:jc w:val="both"/>
        <w:rPr/>
      </w:pPr>
      <w:r>
        <w:rPr>
          <w:rFonts w:cs="Times New Roman" w:ascii="Times New Roman" w:hAnsi="Times New Roman"/>
          <w:sz w:val="28"/>
          <w:szCs w:val="28"/>
        </w:rPr>
        <w:t>Изучая опыт военных действий в Европе и особенно массовые авиационные налеты на Лондон, и другие города Англии, руководство пожарной охраны приняло решение в конце 1940 г. о массовом обучении населения правилам пожарной безопасности, приемам и тактике борьбы с зажигательными средствами. С этой целью ГУПО совместно с ЦНИИПО провели изучение тактических приемов тушения массового сброса зажигательных бомб. Эксперименты были проведены в районе Рыбинского водохранилища, где авиационные объединения Красной Армии сбрасывали бомбы на заброшенный поселок.</w:t>
      </w:r>
    </w:p>
    <w:p>
      <w:pPr>
        <w:pStyle w:val="Normal"/>
        <w:suppressAutoHyphens w:val="true"/>
        <w:spacing w:lineRule="auto" w:line="360" w:before="0" w:after="0"/>
        <w:ind w:firstLine="709"/>
        <w:jc w:val="both"/>
        <w:rPr/>
      </w:pPr>
      <w:r>
        <w:rPr>
          <w:rFonts w:cs="Times New Roman" w:ascii="Times New Roman" w:hAnsi="Times New Roman"/>
          <w:sz w:val="28"/>
          <w:szCs w:val="28"/>
        </w:rPr>
        <w:t>Предвоенный период характеризовался значительной организаторской работой ГУПО, в составе которого трудились патриоты пожарного дела Д.М. Корельский, МИ. Земский, Н.А. Тарасов-Агалаков, А.И. Королев, С.Г. Соловьев и друг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витие пожарной охраны в 1930-х гг. прошло периоды взлетов и падений. Дезорганизация экономики в начале 1930-х гг. болезненно отразилась на уровне пожарной безопасности в стране, существенно подорвала боеспособность пожарных команд. Вместе с тем, возврат к систем единоначалия, милитаризация пожарной охраны и обеспечение ее квалифицированными инженерными и командными кадрами позволили не только восстановить утерянные позиции, но серьезно укрепить состояние дел по предотвращению пожаров и их тушению накануне начала Второй Мировой войны. Данные обстоятельства имели существенное значение в деле повышения обороноспособности СССР накануне великих испытаний. Советскую пожарную охрану ждал суровый экзамен на прочность в грядущем столкновении с блоком фашистских государств и в состоянии фактической международной изоляци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оветская пожарная охрана за первые два десятилетия своего развития сделала огромный шаг вперед, по сравнению с предыдущим периодом истории пожарного дела в Российской империи. Принципиальным отличием советской пожарной охраны стало создание системы централизованного управления, охват всего населения мерами по поддержанию правил пожарной безопасности, создание системы учебных заведений и развитие научных обществ. Это стало возможным потому, что новая власть «повернулась лицом» к решению проблемы пожарной безопасности и при этом сумела мобилизовать все имеющиеся ресурсы в заданном направлении. Ничего подобного в дореволюционной пожарной охране достигнуто не было. Таким образом, в пожарном деле России после 1917 г. наметился революционный прорыв.</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 Скипский Курс лекций «История пожарной охраны».</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П. Трачук Из истории развития пожарной охраны в России.</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Н. Щаблов Пылающая Русь. Страницы из истории пожарного дела государства Российского.</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Н. Зуева, А.А. Чернобаева История России</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 Орлов, В.А. Георгиев История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i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i w:val="false"/>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Беляевсков</dc:creator>
  <dc:description/>
  <cp:keywords/>
  <dc:language>en-US</dc:language>
  <cp:lastModifiedBy>SYSTEM</cp:lastModifiedBy>
  <dcterms:modified xsi:type="dcterms:W3CDTF">2011-09-07T11:09:00Z</dcterms:modified>
  <cp:revision>2</cp:revision>
  <dc:subject/>
  <dc:title/>
</cp:coreProperties>
</file>