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1080"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1080"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1080"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1080"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1080"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1080"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1080"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1080"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1080"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1080"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1080"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1080" w:leader="none"/>
        </w:tabs>
        <w:suppressAutoHyphens w:val="true"/>
        <w:spacing w:lineRule="auto" w:line="360"/>
        <w:ind w:firstLine="709"/>
        <w:jc w:val="center"/>
        <w:rPr>
          <w:b/>
          <w:b/>
          <w:sz w:val="28"/>
          <w:szCs w:val="36"/>
        </w:rPr>
      </w:pPr>
      <w:r>
        <w:rPr>
          <w:b/>
          <w:sz w:val="28"/>
          <w:szCs w:val="36"/>
        </w:rPr>
      </w:r>
    </w:p>
    <w:p>
      <w:pPr>
        <w:pStyle w:val="Normal"/>
        <w:tabs>
          <w:tab w:val="clear" w:pos="708"/>
          <w:tab w:val="left" w:pos="1080" w:leader="none"/>
        </w:tabs>
        <w:suppressAutoHyphens w:val="true"/>
        <w:spacing w:lineRule="auto" w:line="360"/>
        <w:ind w:firstLine="709"/>
        <w:jc w:val="center"/>
        <w:rPr>
          <w:b/>
          <w:b/>
          <w:sz w:val="28"/>
          <w:szCs w:val="36"/>
        </w:rPr>
      </w:pPr>
      <w:r>
        <w:rPr>
          <w:b/>
          <w:sz w:val="28"/>
          <w:szCs w:val="36"/>
        </w:rPr>
        <w:t xml:space="preserve">Ботаническая характеристика </w:t>
      </w:r>
      <w:r>
        <w:rPr>
          <w:b/>
          <w:iCs/>
          <w:sz w:val="28"/>
          <w:szCs w:val="36"/>
        </w:rPr>
        <w:t>природного историко-архитектурного и рекреационного комплекса «Усадьба Воронцово»</w:t>
      </w:r>
      <w:r>
        <w:br w:type="page"/>
      </w:r>
    </w:p>
    <w:p>
      <w:pPr>
        <w:pStyle w:val="Normal"/>
        <w:tabs>
          <w:tab w:val="clear" w:pos="708"/>
          <w:tab w:val="left" w:pos="1080" w:leader="none"/>
        </w:tabs>
        <w:suppressAutoHyphens w:val="true"/>
        <w:spacing w:lineRule="auto" w:line="360"/>
        <w:ind w:firstLine="709"/>
        <w:jc w:val="both"/>
        <w:rPr>
          <w:b/>
          <w:b/>
          <w:sz w:val="28"/>
        </w:rPr>
      </w:pPr>
      <w:r>
        <w:rPr>
          <w:b/>
          <w:sz w:val="28"/>
        </w:rPr>
        <w:t>Введение</w:t>
      </w:r>
    </w:p>
    <w:p>
      <w:pPr>
        <w:pStyle w:val="Normal"/>
        <w:tabs>
          <w:tab w:val="clear" w:pos="708"/>
          <w:tab w:val="left" w:pos="1080" w:leader="none"/>
        </w:tabs>
        <w:suppressAutoHyphens w:val="true"/>
        <w:spacing w:lineRule="auto" w:line="360"/>
        <w:ind w:firstLine="709"/>
        <w:jc w:val="both"/>
        <w:rPr>
          <w:b/>
          <w:b/>
          <w:sz w:val="28"/>
        </w:rPr>
      </w:pPr>
      <w:r>
        <w:rPr>
          <w:b/>
          <w:sz w:val="28"/>
        </w:rPr>
      </w:r>
    </w:p>
    <w:p>
      <w:pPr>
        <w:pStyle w:val="Normal"/>
        <w:tabs>
          <w:tab w:val="clear" w:pos="708"/>
          <w:tab w:val="left" w:pos="1080" w:leader="none"/>
        </w:tabs>
        <w:suppressAutoHyphens w:val="true"/>
        <w:spacing w:lineRule="auto" w:line="360"/>
        <w:ind w:firstLine="709"/>
        <w:jc w:val="both"/>
        <w:rPr/>
      </w:pPr>
      <w:r>
        <w:rPr>
          <w:sz w:val="28"/>
        </w:rPr>
        <w:t>В современный период процесс урбанизации принял глобальный характер. Урбанизированная среда качественно новое физико-географическое состояние геосферы, возникающее в результате длительного развития города. При ее формировании изменяются все элементы (компоненты) геосферы: атмосфера, климат, растительный покров, животный мир, почва, поверхностная геосфера; причем, чем древнее и индустриальнее город, тем существеннее изменена природная среда. (Камерилова Г.С., 1997). Проникновение элементов природной среды в урбанизированную среду способствует органическому включению ландшафтных элементов в структуру города, подготавливает посетителей к приобщению к живой природе в парке, интересному включению в композицию парка интересных объектов городской застройки. Сады и парки создают своего рода «идеальное взаимодействие человека и природы, поэтому парки в культурной жизни населения должны занять одно из главных мест, приобщая людей к садово-парковому искусству (Лихачев, 1990).</w:t>
      </w:r>
    </w:p>
    <w:p>
      <w:pPr>
        <w:pStyle w:val="Normal"/>
        <w:tabs>
          <w:tab w:val="clear" w:pos="708"/>
          <w:tab w:val="left" w:pos="1080" w:leader="none"/>
        </w:tabs>
        <w:suppressAutoHyphens w:val="true"/>
        <w:spacing w:lineRule="auto" w:line="360"/>
        <w:ind w:firstLine="709"/>
        <w:jc w:val="both"/>
        <w:rPr/>
      </w:pPr>
      <w:r>
        <w:rPr>
          <w:sz w:val="28"/>
        </w:rPr>
        <w:t xml:space="preserve">Интенсивный рост городов и увеличение застроенных территорий в черте города делает острой проблему контакта человека с живой природой. Эти обстоятельства объективно повышают оздоровляющее значение парков - крупных внутригородских рекреационных территорий в системе озелененных пространств, возрастающую роль природного ландшафта, в пределах которого для каждого жителя имеется возможность создавать эквивалент среды загородного отдыха. </w:t>
      </w:r>
    </w:p>
    <w:p>
      <w:pPr>
        <w:pStyle w:val="Normal"/>
        <w:tabs>
          <w:tab w:val="clear" w:pos="708"/>
          <w:tab w:val="left" w:pos="1080" w:leader="none"/>
        </w:tabs>
        <w:suppressAutoHyphens w:val="true"/>
        <w:spacing w:lineRule="auto" w:line="360"/>
        <w:ind w:firstLine="709"/>
        <w:jc w:val="both"/>
        <w:rPr>
          <w:sz w:val="28"/>
        </w:rPr>
      </w:pPr>
      <w:r>
        <w:rPr>
          <w:sz w:val="28"/>
        </w:rPr>
        <w:t>Парк является местом отдыха жителей разных возрастных групп. И каждой группе населения свойственны свои запросы, вкусы, настроения и требования к отдыху, которые обуславливают планирование и ландшафтное решение, состав сооружений, оборудования, благоустройств, соответствующее каждому возрасту.</w:t>
      </w:r>
    </w:p>
    <w:p>
      <w:pPr>
        <w:pStyle w:val="Normal"/>
        <w:tabs>
          <w:tab w:val="clear" w:pos="708"/>
          <w:tab w:val="left" w:pos="1080" w:leader="none"/>
        </w:tabs>
        <w:suppressAutoHyphens w:val="true"/>
        <w:spacing w:lineRule="auto" w:line="360"/>
        <w:ind w:firstLine="709"/>
        <w:jc w:val="both"/>
        <w:rPr/>
      </w:pPr>
      <w:r>
        <w:rPr>
          <w:sz w:val="28"/>
        </w:rPr>
        <w:t>Социальная значимость городских парков определяется размерами территории и неповторимостью художественно-организованной повседневно доступной природной среды, которые усиливают благоприятный эффект от всех форм отдыха. Физические занятия на свежем воздухе, положительные эмоции, возникающие при восприятии пейзажных композиций оказывают благоприятное влияние на человека- снимают утомление, создают хорошее настроение, активизируют процессы жизнедеятельности. Отдых среди полноценных насаждений повышает также и производительность труда, снимает заболеваемость (Колесов Е.В., 2007)</w:t>
      </w:r>
    </w:p>
    <w:p>
      <w:pPr>
        <w:pStyle w:val="Normal"/>
        <w:tabs>
          <w:tab w:val="clear" w:pos="708"/>
          <w:tab w:val="left" w:pos="1080" w:leader="none"/>
        </w:tabs>
        <w:suppressAutoHyphens w:val="true"/>
        <w:spacing w:lineRule="auto" w:line="360"/>
        <w:ind w:firstLine="709"/>
        <w:jc w:val="both"/>
        <w:rPr/>
      </w:pPr>
      <w:r>
        <w:rPr>
          <w:sz w:val="28"/>
        </w:rPr>
        <w:t>Одна из важных задач парков - побудить у посетителя эстетическое восприятие пейзажа, способное доставлять радость красоты - эстетическое наслаждение. Совокупность благоприятных чувственных восприятий пейзажей, при наличии комфортных условий физической среды парка, вызывает у человека положительные эмоции, укрепляет его здоровье, что имеет большое социальное значение. Эмоции радости снижают напряжение от повседневных работ и обыденных мелочей, удовлетворение повышает жизненный тонус, благодаря чему обостряется восприимчивость ко всем прочим радостям, которые встречаются во время пребывания в парке.</w:t>
      </w:r>
    </w:p>
    <w:p>
      <w:pPr>
        <w:pStyle w:val="Normal"/>
        <w:tabs>
          <w:tab w:val="clear" w:pos="708"/>
          <w:tab w:val="left" w:pos="1080" w:leader="none"/>
        </w:tabs>
        <w:suppressAutoHyphens w:val="true"/>
        <w:spacing w:lineRule="auto" w:line="360"/>
        <w:ind w:firstLine="709"/>
        <w:jc w:val="both"/>
        <w:rPr/>
      </w:pPr>
      <w:r>
        <w:rPr>
          <w:sz w:val="28"/>
        </w:rPr>
        <w:t>Основную жизнеобеспечивающую роль при этом играют растения. Оздоровляющее влияние зеленых насаждений влияет не только на микроклимат внутрипарковых пространств, но и на городскую среду. Парки играют роль «легких» города. Растения оздоравливают воздушный бассейн: обогащают воздух кислородом, очищают его от посторонних примесей, нейтрализуют вредные бактерии, регулируют микроклимат (радиационный, температурно-влажностный, ветровой режим), снижает высокие уровни шума и оказывает благоприятные воздействия на центральную нервную систему человека. (Миркин Б.М., Наумова Л.Г., 2006)</w:t>
      </w:r>
    </w:p>
    <w:p>
      <w:pPr>
        <w:pStyle w:val="Normal"/>
        <w:tabs>
          <w:tab w:val="clear" w:pos="708"/>
          <w:tab w:val="left" w:pos="1080" w:leader="none"/>
        </w:tabs>
        <w:suppressAutoHyphens w:val="true"/>
        <w:spacing w:lineRule="auto" w:line="360"/>
        <w:ind w:firstLine="709"/>
        <w:jc w:val="both"/>
        <w:rPr>
          <w:sz w:val="28"/>
        </w:rPr>
      </w:pPr>
      <w:r>
        <w:rPr>
          <w:sz w:val="28"/>
        </w:rPr>
        <w:t xml:space="preserve">Парковая зона должна обладать и эстетическими достоинствами. Красота ландшафта должна рассматриваться как неотъемлемое качество комфортности условий для отдыха. Красота ландшафта представляет собой ничем не заменимую эмоционально-эстетическую ценность в жизни человека. </w:t>
      </w:r>
    </w:p>
    <w:p>
      <w:pPr>
        <w:pStyle w:val="Normal"/>
        <w:tabs>
          <w:tab w:val="clear" w:pos="708"/>
          <w:tab w:val="left" w:pos="1080" w:leader="none"/>
        </w:tabs>
        <w:suppressAutoHyphens w:val="true"/>
        <w:spacing w:lineRule="auto" w:line="360"/>
        <w:ind w:firstLine="709"/>
        <w:jc w:val="both"/>
        <w:rPr>
          <w:sz w:val="28"/>
        </w:rPr>
      </w:pPr>
      <w:r>
        <w:rPr>
          <w:sz w:val="28"/>
        </w:rPr>
        <w:t>Таким образом, рекреация представляет собой социально эффективную и рентабельную отрасль народного хозяйства, если в понятие рентабельности включать психическое и физическое здоровье человека. Поэтому создание эстетически-выразительного ансамбля парка всегда было и остается одной из самых сложных проблем ландшафтной архитектуры.</w:t>
      </w:r>
    </w:p>
    <w:p>
      <w:pPr>
        <w:pStyle w:val="Normal"/>
        <w:tabs>
          <w:tab w:val="clear" w:pos="708"/>
          <w:tab w:val="left" w:pos="1080" w:leader="none"/>
        </w:tabs>
        <w:suppressAutoHyphens w:val="true"/>
        <w:spacing w:lineRule="auto" w:line="360"/>
        <w:ind w:firstLine="709"/>
        <w:jc w:val="both"/>
        <w:rPr/>
      </w:pPr>
      <w:r>
        <w:rPr>
          <w:sz w:val="28"/>
        </w:rPr>
        <w:t>Есть и еще одна сфера, которую человеку дарит только парк. Эта сфера исторического времени, сфера воспоминаний и поэтических ассоциаций - это и есть то, что больше всего очеловечивает природу в парках и садах, что составляет их суть и особенность. Парки ценны не только тем, что в них есть, но и тем, что в них было. Отношение к прошлому может быть двух родов: как к некоторому зрелищу, театру, декорации и как к документу. Первое отношение стремится воспроизвести прошлое, возродить его зрительный образ. Второе стремится сохранить прошлое, хотя бы в его частичных остатках. Поэтому необходимо сохранять все старые деревья, продлить их жизнь, подсаживать на места погибших деревьев молодые. Пусть живут все эпохи, ценна вся жизнь парка целиком, ценны воспоминания о различных эпохах.</w:t>
      </w:r>
    </w:p>
    <w:p>
      <w:pPr>
        <w:pStyle w:val="Normal"/>
        <w:tabs>
          <w:tab w:val="clear" w:pos="708"/>
          <w:tab w:val="left" w:pos="1080" w:leader="none"/>
        </w:tabs>
        <w:suppressAutoHyphens w:val="true"/>
        <w:spacing w:lineRule="auto" w:line="360"/>
        <w:ind w:firstLine="709"/>
        <w:jc w:val="both"/>
        <w:rPr>
          <w:sz w:val="28"/>
        </w:rPr>
      </w:pPr>
      <w:r>
        <w:rPr>
          <w:sz w:val="28"/>
        </w:rPr>
        <w:t>На основании выше изложенного очевидна актуальность исследования паркового комплекса Воронцово.</w:t>
      </w:r>
    </w:p>
    <w:p>
      <w:pPr>
        <w:pStyle w:val="Normal"/>
        <w:tabs>
          <w:tab w:val="clear" w:pos="708"/>
          <w:tab w:val="left" w:pos="1080" w:leader="none"/>
        </w:tabs>
        <w:suppressAutoHyphens w:val="true"/>
        <w:spacing w:lineRule="auto" w:line="360"/>
        <w:ind w:firstLine="709"/>
        <w:jc w:val="both"/>
        <w:rPr>
          <w:sz w:val="28"/>
        </w:rPr>
      </w:pPr>
      <w:r>
        <w:rPr>
          <w:sz w:val="28"/>
        </w:rPr>
        <w:t>Цель настоящей работы: изучение истории развития «Усадьбы Воронцово» и оценка его текущего состояния.</w:t>
      </w:r>
    </w:p>
    <w:p>
      <w:pPr>
        <w:pStyle w:val="Normal"/>
        <w:tabs>
          <w:tab w:val="clear" w:pos="708"/>
          <w:tab w:val="left" w:pos="1080" w:leader="none"/>
        </w:tabs>
        <w:suppressAutoHyphens w:val="true"/>
        <w:spacing w:lineRule="auto" w:line="360"/>
        <w:ind w:firstLine="709"/>
        <w:jc w:val="both"/>
        <w:rPr>
          <w:sz w:val="28"/>
        </w:rPr>
      </w:pPr>
      <w:r>
        <w:rPr>
          <w:sz w:val="28"/>
        </w:rPr>
        <w:t>В соответствии с поставленной целью определить и конкретные задачи:</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Охарактеризовать историческое развитие парка;</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Охарактеризовать современное состояние парка;</w:t>
      </w:r>
    </w:p>
    <w:p>
      <w:pPr>
        <w:pStyle w:val="Normal"/>
        <w:numPr>
          <w:ilvl w:val="0"/>
          <w:numId w:val="2"/>
        </w:numPr>
        <w:tabs>
          <w:tab w:val="clear" w:pos="708"/>
          <w:tab w:val="left" w:pos="1080" w:leader="none"/>
        </w:tabs>
        <w:suppressAutoHyphens w:val="true"/>
        <w:spacing w:lineRule="auto" w:line="360"/>
        <w:ind w:left="0" w:firstLine="709"/>
        <w:jc w:val="both"/>
        <w:rPr/>
      </w:pPr>
      <w:r>
        <w:rPr>
          <w:sz w:val="28"/>
        </w:rPr>
        <w:t>Составить по возможности полный список видов древесных растений усадьбы Воронцово с учетом имеющихся материалов и полученных новых фактов;</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Обрисовать флористическое «лицо» парка;</w:t>
      </w:r>
    </w:p>
    <w:p>
      <w:pPr>
        <w:pStyle w:val="Normal"/>
        <w:numPr>
          <w:ilvl w:val="0"/>
          <w:numId w:val="2"/>
        </w:numPr>
        <w:tabs>
          <w:tab w:val="clear" w:pos="708"/>
          <w:tab w:val="left" w:pos="1080" w:leader="none"/>
        </w:tabs>
        <w:suppressAutoHyphens w:val="true"/>
        <w:spacing w:lineRule="auto" w:line="360"/>
        <w:ind w:left="0" w:firstLine="709"/>
        <w:jc w:val="both"/>
        <w:rPr>
          <w:sz w:val="28"/>
        </w:rPr>
      </w:pPr>
      <w:r>
        <w:rPr>
          <w:sz w:val="28"/>
        </w:rPr>
        <w:t>Сравнить текущее состояние парка с имеющими историческими данными, сделать выводы.</w:t>
      </w:r>
      <w:r>
        <w:br w:type="page"/>
      </w:r>
    </w:p>
    <w:p>
      <w:pPr>
        <w:pStyle w:val="Normal"/>
        <w:tabs>
          <w:tab w:val="clear" w:pos="708"/>
          <w:tab w:val="left" w:pos="1080" w:leader="none"/>
        </w:tabs>
        <w:suppressAutoHyphens w:val="true"/>
        <w:spacing w:lineRule="auto" w:line="360"/>
        <w:ind w:firstLine="709"/>
        <w:jc w:val="both"/>
        <w:rPr>
          <w:b/>
          <w:b/>
          <w:sz w:val="28"/>
        </w:rPr>
      </w:pPr>
      <w:r>
        <w:rPr>
          <w:b/>
          <w:sz w:val="28"/>
        </w:rPr>
        <w:t>Глава 1. Материалы и методика исследования</w:t>
      </w:r>
    </w:p>
    <w:p>
      <w:pPr>
        <w:pStyle w:val="Normal"/>
        <w:tabs>
          <w:tab w:val="clear" w:pos="708"/>
          <w:tab w:val="left" w:pos="1080" w:leader="none"/>
        </w:tabs>
        <w:suppressAutoHyphens w:val="true"/>
        <w:spacing w:lineRule="auto" w:line="360"/>
        <w:ind w:firstLine="709"/>
        <w:jc w:val="both"/>
        <w:rPr>
          <w:b/>
          <w:b/>
          <w:sz w:val="28"/>
        </w:rPr>
      </w:pPr>
      <w:r>
        <w:rPr>
          <w:b/>
          <w:sz w:val="28"/>
        </w:rPr>
      </w:r>
    </w:p>
    <w:p>
      <w:pPr>
        <w:pStyle w:val="Normal"/>
        <w:tabs>
          <w:tab w:val="clear" w:pos="708"/>
          <w:tab w:val="left" w:pos="1080" w:leader="none"/>
        </w:tabs>
        <w:suppressAutoHyphens w:val="true"/>
        <w:spacing w:lineRule="auto" w:line="360"/>
        <w:ind w:firstLine="709"/>
        <w:jc w:val="both"/>
        <w:rPr>
          <w:sz w:val="28"/>
        </w:rPr>
      </w:pPr>
      <w:r>
        <w:rPr>
          <w:sz w:val="28"/>
        </w:rPr>
        <w:t>Материал для создания конспекта флоры парка получен в результате обобщения доступной для изучения информации и собственных наблюдений. Исследования велись в течение 2007-2008 г.г., методом маршрутных экскурсий. Осмотрены все зоны парка. В ходе экскурсий составлялись списки растений для выявления общей флористической картины. Составлен аннотированный список видов сосудистых растений (приложение №1). (Барановский А.В. и др. 2007; Хлебосолов Е.И. и др., 2000)</w:t>
      </w:r>
    </w:p>
    <w:p>
      <w:pPr>
        <w:pStyle w:val="Normal"/>
        <w:tabs>
          <w:tab w:val="clear" w:pos="708"/>
          <w:tab w:val="left" w:pos="1080" w:leader="none"/>
        </w:tabs>
        <w:suppressAutoHyphens w:val="true"/>
        <w:spacing w:lineRule="auto" w:line="360"/>
        <w:ind w:firstLine="709"/>
        <w:jc w:val="both"/>
        <w:rPr/>
      </w:pPr>
      <w:r>
        <w:rPr>
          <w:sz w:val="28"/>
        </w:rPr>
        <w:t xml:space="preserve">За время работы собраны листы гербариев, сделаны фотографии растений парка и территории. Гербарные листы хранятся в ГОУ СОШ №121, при обработке гербарного материала определение видов растений проводилось с помощью различных флористических пособий (Грау Ю. и др., 2002; Кремер Б.П., 2002; Травникова В.В., 2002) и Интернет источников. </w:t>
      </w:r>
      <w:r>
        <w:br w:type="page"/>
      </w:r>
    </w:p>
    <w:p>
      <w:pPr>
        <w:pStyle w:val="Normal"/>
        <w:tabs>
          <w:tab w:val="clear" w:pos="708"/>
          <w:tab w:val="left" w:pos="1080" w:leader="none"/>
        </w:tabs>
        <w:suppressAutoHyphens w:val="true"/>
        <w:spacing w:lineRule="auto" w:line="360"/>
        <w:ind w:firstLine="709"/>
        <w:jc w:val="both"/>
        <w:rPr>
          <w:b/>
          <w:b/>
          <w:sz w:val="28"/>
        </w:rPr>
      </w:pPr>
      <w:r>
        <w:rPr>
          <w:b/>
          <w:sz w:val="28"/>
        </w:rPr>
        <w:t xml:space="preserve">Глава 2. История </w:t>
      </w:r>
      <w:r>
        <w:rPr>
          <w:b/>
          <w:iCs/>
          <w:sz w:val="28"/>
        </w:rPr>
        <w:t>Природного историко-архитектурного и рекреационного комплекса «Усадьба Воронцово»</w:t>
      </w:r>
    </w:p>
    <w:p>
      <w:pPr>
        <w:pStyle w:val="Normal"/>
        <w:tabs>
          <w:tab w:val="clear" w:pos="708"/>
          <w:tab w:val="left" w:pos="1080" w:leader="none"/>
        </w:tabs>
        <w:suppressAutoHyphens w:val="true"/>
        <w:spacing w:lineRule="auto" w:line="360"/>
        <w:ind w:firstLine="709"/>
        <w:jc w:val="both"/>
        <w:rPr>
          <w:b/>
          <w:b/>
          <w:sz w:val="28"/>
        </w:rPr>
      </w:pPr>
      <w:r>
        <w:rPr>
          <w:b/>
          <w:sz w:val="28"/>
        </w:rPr>
      </w:r>
    </w:p>
    <w:p>
      <w:pPr>
        <w:pStyle w:val="Normal"/>
        <w:tabs>
          <w:tab w:val="clear" w:pos="708"/>
          <w:tab w:val="left" w:pos="1080" w:leader="none"/>
        </w:tabs>
        <w:suppressAutoHyphens w:val="true"/>
        <w:spacing w:lineRule="auto" w:line="360"/>
        <w:ind w:firstLine="709"/>
        <w:jc w:val="both"/>
        <w:rPr/>
      </w:pPr>
      <w:r>
        <w:rPr>
          <w:iCs/>
          <w:sz w:val="28"/>
        </w:rPr>
        <w:t>Природный историко-архитектурный и рекреационный комплекс «Усадьба Воронцово»</w:t>
      </w:r>
      <w:r>
        <w:rPr>
          <w:sz w:val="28"/>
        </w:rPr>
        <w:t xml:space="preserve">, более известный как </w:t>
      </w:r>
      <w:r>
        <w:rPr>
          <w:bCs/>
          <w:sz w:val="28"/>
        </w:rPr>
        <w:t>«Воронцовский парк»</w:t>
      </w:r>
      <w:r>
        <w:rPr>
          <w:sz w:val="28"/>
        </w:rPr>
        <w:t> — зона отдыха и зеленая зона на Юго-Западе Москвы.</w:t>
      </w:r>
    </w:p>
    <w:p>
      <w:pPr>
        <w:pStyle w:val="Normal"/>
        <w:tabs>
          <w:tab w:val="clear" w:pos="708"/>
          <w:tab w:val="left" w:pos="1080" w:leader="none"/>
        </w:tabs>
        <w:suppressAutoHyphens w:val="true"/>
        <w:spacing w:lineRule="auto" w:line="360"/>
        <w:ind w:firstLine="709"/>
        <w:jc w:val="both"/>
        <w:rPr/>
      </w:pPr>
      <w:r>
        <w:rPr>
          <w:sz w:val="28"/>
        </w:rPr>
        <w:t>Памятник садово-паркового искусства конца XVIII-начала XIX вв., площадью около 48,7 га, расположен на территории бывшего владения боярина Воронца (XVI века). Название парк, а ранее — усадьба — получили от первых владельцев — боярской семьи Воронцовых, которая, в свою очередь, получила свою фамилию по имени первого известного ее представителя — боярина Воронца. Самое активное развитие усадьба увидела в XVIII—XIX века, когда имение принадлежало крупному государственному деятелю и дипломату, генералу-фельдмаршалу Николаю Васильевичу Репину. Во время Отечественной войны 1812 г. усадьба была сожжена французами, а после войны отстроена заново, одновременно с восстановлением Москвы. В дальнейшем имение переходило к разным владельцам.</w:t>
      </w:r>
    </w:p>
    <w:p>
      <w:pPr>
        <w:pStyle w:val="Normal"/>
        <w:tabs>
          <w:tab w:val="clear" w:pos="708"/>
          <w:tab w:val="left" w:pos="1080" w:leader="none"/>
        </w:tabs>
        <w:suppressAutoHyphens w:val="true"/>
        <w:spacing w:lineRule="auto" w:line="360"/>
        <w:ind w:firstLine="709"/>
        <w:jc w:val="both"/>
        <w:rPr/>
      </w:pPr>
      <w:r>
        <w:rPr>
          <w:sz w:val="28"/>
        </w:rPr>
        <w:t xml:space="preserve">В 1920-е гг. в парке располагалась биостанция, а затем, до 1976, — свиносовхоз, первоначально находившийся в ведении ОГПУ-НКВД. В 1960 году, решением Совета Министров СССР Воронцовский парк с комплексом прилегающих к нему сооружений был объявлен </w:t>
      </w:r>
      <w:r>
        <w:rPr>
          <w:iCs/>
          <w:sz w:val="28"/>
        </w:rPr>
        <w:t>памятником архитектуры и садово-паркового искусства</w:t>
      </w:r>
      <w:r>
        <w:rPr>
          <w:sz w:val="28"/>
        </w:rPr>
        <w:t xml:space="preserve">. В 1989 г. в парке была проведена реконструкция зелёных насаждений. В пойме реки Чары был сооружён каскад из 9 прудов (объявленных памятником природы), откуда вытекает река Раменка. В 1991-1993 восстановлена церковь Троицы в Воронцове, находящаяся в северо-восточной части парка, около неё установлен закладной камень будущего памятника жителям Черёмушкинского района Москвы, погибшим при ликвидации последствий Чернобыльской аварии. 30 октября 2002 года Правительством Москвы было решено создать </w:t>
      </w:r>
      <w:r>
        <w:rPr>
          <w:iCs/>
          <w:sz w:val="28"/>
        </w:rPr>
        <w:t>Государственное Унитарное предприятие «Усадьбы Воронцово»</w:t>
      </w:r>
      <w:r>
        <w:rPr>
          <w:sz w:val="28"/>
        </w:rPr>
        <w:t xml:space="preserve"> с целью её восстановления, реставрации, содержания и эксплуатации. В 2005 году был разработан генеральный план по восстановлению. Окончательно восстановление усадьбы окончилось в июле 2007 года, для чего парк закрывался с 6 по 14 июля.</w:t>
      </w:r>
    </w:p>
    <w:p>
      <w:pPr>
        <w:pStyle w:val="Normal"/>
        <w:tabs>
          <w:tab w:val="clear" w:pos="708"/>
          <w:tab w:val="left" w:pos="1080" w:leader="none"/>
        </w:tabs>
        <w:suppressAutoHyphens w:val="true"/>
        <w:spacing w:lineRule="auto" w:line="360"/>
        <w:ind w:firstLine="709"/>
        <w:jc w:val="both"/>
        <w:rPr/>
      </w:pPr>
      <w:r>
        <w:rPr>
          <w:sz w:val="28"/>
        </w:rPr>
        <w:t>В 2007 году (июль-сентябрь) проходит 5-й Международный Фестиваль цветников и ландшафтной архитектуры, до этого традиционно проводившийся в парке Царицыно.</w:t>
      </w:r>
    </w:p>
    <w:p>
      <w:pPr>
        <w:pStyle w:val="Normal"/>
        <w:tabs>
          <w:tab w:val="clear" w:pos="708"/>
          <w:tab w:val="left" w:pos="1080" w:leader="none"/>
        </w:tabs>
        <w:suppressAutoHyphens w:val="true"/>
        <w:spacing w:lineRule="auto" w:line="360"/>
        <w:ind w:firstLine="709"/>
        <w:jc w:val="both"/>
        <w:rPr/>
      </w:pPr>
      <w:r>
        <w:rPr>
          <w:sz w:val="28"/>
        </w:rPr>
        <w:t>Восстановлен в период 2006—2007 гг., окончательно открыт для посещения с 14 июля 2007 года.</w:t>
      </w:r>
    </w:p>
    <w:p>
      <w:pPr>
        <w:pStyle w:val="Normal"/>
        <w:tabs>
          <w:tab w:val="clear" w:pos="708"/>
          <w:tab w:val="left" w:pos="1080" w:leader="none"/>
        </w:tabs>
        <w:suppressAutoHyphens w:val="true"/>
        <w:spacing w:lineRule="auto" w:line="360"/>
        <w:ind w:firstLine="709"/>
        <w:jc w:val="both"/>
        <w:rPr>
          <w:sz w:val="28"/>
        </w:rPr>
      </w:pPr>
      <w:r>
        <w:rPr>
          <w:sz w:val="28"/>
        </w:rPr>
        <w:t>В зимнее время на территории парка у прудов действует станция зимнего купания «моржей».</w:t>
      </w:r>
      <w:r>
        <w:br w:type="page"/>
      </w:r>
    </w:p>
    <w:p>
      <w:pPr>
        <w:pStyle w:val="Normal"/>
        <w:tabs>
          <w:tab w:val="clear" w:pos="708"/>
          <w:tab w:val="left" w:pos="1080" w:leader="none"/>
        </w:tabs>
        <w:suppressAutoHyphens w:val="true"/>
        <w:spacing w:lineRule="auto" w:line="360"/>
        <w:ind w:firstLine="709"/>
        <w:jc w:val="both"/>
        <w:rPr>
          <w:b/>
          <w:b/>
          <w:sz w:val="28"/>
        </w:rPr>
      </w:pPr>
      <w:r>
        <w:rPr>
          <w:b/>
          <w:sz w:val="28"/>
        </w:rPr>
        <w:t>Глава 3. Планировка парка</w:t>
      </w:r>
    </w:p>
    <w:p>
      <w:pPr>
        <w:pStyle w:val="Normal"/>
        <w:tabs>
          <w:tab w:val="clear" w:pos="708"/>
          <w:tab w:val="left" w:pos="1080" w:leader="none"/>
        </w:tabs>
        <w:suppressAutoHyphens w:val="true"/>
        <w:spacing w:lineRule="auto" w:line="360"/>
        <w:ind w:firstLine="709"/>
        <w:jc w:val="both"/>
        <w:rPr>
          <w:b/>
          <w:b/>
          <w:sz w:val="28"/>
        </w:rPr>
      </w:pPr>
      <w:r>
        <w:rPr>
          <w:b/>
          <w:sz w:val="28"/>
        </w:rPr>
      </w:r>
    </w:p>
    <w:p>
      <w:pPr>
        <w:pStyle w:val="Sightdescr"/>
        <w:tabs>
          <w:tab w:val="clear" w:pos="708"/>
          <w:tab w:val="left" w:pos="1080" w:leader="none"/>
        </w:tabs>
        <w:suppressAutoHyphens w:val="true"/>
        <w:spacing w:lineRule="auto" w:line="360" w:before="0" w:after="0"/>
        <w:ind w:firstLine="709"/>
        <w:jc w:val="both"/>
        <w:rPr>
          <w:sz w:val="28"/>
        </w:rPr>
      </w:pPr>
      <w:r>
        <w:rPr>
          <w:sz w:val="28"/>
        </w:rPr>
        <w:t xml:space="preserve">Площадь около 40 га. Парк занимает территорию бывшей усадьбы "Воронцово". В пойме р. Чары, которая протекает по его территории, был сооружён каскад из 9 прудов (объявленных памятником природы), откуда вытекает р. Раменка. В настоящее время сохранилось только 5 прудов на территории парка и 1 за его границами. </w:t>
      </w:r>
    </w:p>
    <w:p>
      <w:pPr>
        <w:pStyle w:val="Sightdescr"/>
        <w:tabs>
          <w:tab w:val="clear" w:pos="708"/>
          <w:tab w:val="left" w:pos="1080" w:leader="none"/>
        </w:tabs>
        <w:suppressAutoHyphens w:val="true"/>
        <w:spacing w:lineRule="auto" w:line="360" w:before="0" w:after="0"/>
        <w:ind w:firstLine="709"/>
        <w:jc w:val="both"/>
        <w:rPr>
          <w:sz w:val="28"/>
        </w:rPr>
      </w:pPr>
      <w:r>
        <w:rPr>
          <w:sz w:val="28"/>
        </w:rPr>
        <w:t>Парк — памятник садово-паркового искусства конца XVIII-начала XIX вв. Усадебные постройки и, частности, главное здание усадьбы и парка сейчас активно восстанавливаются.</w:t>
      </w:r>
    </w:p>
    <w:p>
      <w:pPr>
        <w:pStyle w:val="Normal"/>
        <w:tabs>
          <w:tab w:val="clear" w:pos="708"/>
          <w:tab w:val="left" w:pos="1080" w:leader="none"/>
        </w:tabs>
        <w:suppressAutoHyphens w:val="true"/>
        <w:spacing w:lineRule="auto" w:line="360"/>
        <w:ind w:firstLine="709"/>
        <w:jc w:val="both"/>
        <w:rPr>
          <w:sz w:val="28"/>
        </w:rPr>
      </w:pPr>
      <w:r>
        <w:rPr>
          <w:sz w:val="28"/>
        </w:rPr>
        <w:t xml:space="preserve">В настоящее время представляет из себя парковую зону с живописными дубовыми и березовыми аллеями. В парке отреставрированы постройки XVIII—XIX вв , являющиеся </w:t>
      </w:r>
      <w:r>
        <w:rPr>
          <w:iCs/>
          <w:sz w:val="28"/>
        </w:rPr>
        <w:t>вновь выявленными и рекомендованными к взятию под охрану государства объектами:</w:t>
      </w:r>
    </w:p>
    <w:p>
      <w:pPr>
        <w:pStyle w:val="Normal"/>
        <w:numPr>
          <w:ilvl w:val="0"/>
          <w:numId w:val="3"/>
        </w:numPr>
        <w:tabs>
          <w:tab w:val="clear" w:pos="708"/>
          <w:tab w:val="left" w:pos="1080" w:leader="none"/>
        </w:tabs>
        <w:suppressAutoHyphens w:val="true"/>
        <w:spacing w:lineRule="auto" w:line="360"/>
        <w:ind w:left="0" w:firstLine="709"/>
        <w:jc w:val="both"/>
        <w:rPr/>
      </w:pPr>
      <w:r>
        <w:rPr>
          <w:sz w:val="28"/>
        </w:rPr>
        <w:t>Въездные ворота с караульной башней (</w:t>
      </w:r>
      <w:r>
        <w:rPr>
          <w:iCs/>
          <w:sz w:val="28"/>
        </w:rPr>
        <w:t>в настоящее время — на балансе ГУОП г. Москвы</w:t>
      </w:r>
      <w:r>
        <w:rPr>
          <w:sz w:val="28"/>
        </w:rPr>
        <w:t>)</w:t>
      </w:r>
    </w:p>
    <w:p>
      <w:pPr>
        <w:pStyle w:val="Normal"/>
        <w:numPr>
          <w:ilvl w:val="0"/>
          <w:numId w:val="3"/>
        </w:numPr>
        <w:tabs>
          <w:tab w:val="clear" w:pos="708"/>
          <w:tab w:val="left" w:pos="1080" w:leader="none"/>
        </w:tabs>
        <w:suppressAutoHyphens w:val="true"/>
        <w:spacing w:lineRule="auto" w:line="360"/>
        <w:ind w:left="0" w:firstLine="709"/>
        <w:jc w:val="both"/>
        <w:rPr/>
      </w:pPr>
      <w:r>
        <w:rPr>
          <w:sz w:val="28"/>
        </w:rPr>
        <w:t>Два флигеля (</w:t>
      </w:r>
      <w:r>
        <w:rPr>
          <w:iCs/>
          <w:sz w:val="28"/>
        </w:rPr>
        <w:t>в настоящее время — на балансе ГУОП г. Москвы</w:t>
      </w:r>
      <w:r>
        <w:rPr>
          <w:sz w:val="28"/>
        </w:rPr>
        <w:t>)</w:t>
      </w:r>
    </w:p>
    <w:p>
      <w:pPr>
        <w:pStyle w:val="Normal"/>
        <w:numPr>
          <w:ilvl w:val="0"/>
          <w:numId w:val="3"/>
        </w:numPr>
        <w:tabs>
          <w:tab w:val="clear" w:pos="708"/>
          <w:tab w:val="left" w:pos="1080" w:leader="none"/>
        </w:tabs>
        <w:suppressAutoHyphens w:val="true"/>
        <w:spacing w:lineRule="auto" w:line="360"/>
        <w:ind w:left="0" w:firstLine="709"/>
        <w:jc w:val="both"/>
        <w:rPr/>
      </w:pPr>
      <w:r>
        <w:rPr>
          <w:sz w:val="28"/>
        </w:rPr>
        <w:t>Два служебных корпуса (</w:t>
      </w:r>
      <w:r>
        <w:rPr>
          <w:iCs/>
          <w:sz w:val="28"/>
        </w:rPr>
        <w:t>в настоящее время — на балансе ГУОП г. Москвы</w:t>
      </w:r>
      <w:r>
        <w:rPr>
          <w:sz w:val="28"/>
        </w:rPr>
        <w:t>)</w:t>
      </w:r>
    </w:p>
    <w:p>
      <w:pPr>
        <w:pStyle w:val="Normal"/>
        <w:numPr>
          <w:ilvl w:val="0"/>
          <w:numId w:val="3"/>
        </w:numPr>
        <w:tabs>
          <w:tab w:val="clear" w:pos="708"/>
          <w:tab w:val="left" w:pos="1080" w:leader="none"/>
        </w:tabs>
        <w:suppressAutoHyphens w:val="true"/>
        <w:spacing w:lineRule="auto" w:line="360"/>
        <w:ind w:left="0" w:firstLine="709"/>
        <w:jc w:val="both"/>
        <w:rPr/>
      </w:pPr>
      <w:r>
        <w:rPr>
          <w:sz w:val="28"/>
        </w:rPr>
        <w:t xml:space="preserve">Православная церковь — Храм Живоначальной Троицы (в настоящее время Свято-троицкий приход в Воронцово передан в безвозмездное пользование Московской епархии </w:t>
      </w:r>
      <w:r>
        <w:rPr>
          <w:iCs/>
          <w:sz w:val="28"/>
        </w:rPr>
        <w:t>Русской православной Церкви</w:t>
      </w:r>
      <w:r>
        <w:rPr>
          <w:sz w:val="28"/>
        </w:rPr>
        <w:t>)</w:t>
      </w:r>
    </w:p>
    <w:p>
      <w:pPr>
        <w:pStyle w:val="Normal"/>
        <w:tabs>
          <w:tab w:val="clear" w:pos="708"/>
          <w:tab w:val="left" w:pos="1080" w:leader="none"/>
        </w:tabs>
        <w:suppressAutoHyphens w:val="true"/>
        <w:spacing w:lineRule="auto" w:line="360"/>
        <w:ind w:firstLine="709"/>
        <w:jc w:val="both"/>
        <w:rPr/>
      </w:pPr>
      <w:r>
        <w:rPr>
          <w:sz w:val="28"/>
        </w:rPr>
        <w:t>На территории также расположен уникальный для Москвы каскад прудов, из которых вытекает река Раменка. Каскад был полностью отреставрирован в 2005—2006 гг. путем полного осушения пространства прудов и чистки дна, укрепления береговой линии. В парке есть детские игровые площадки, парковая мебель</w:t>
      </w:r>
      <w:r>
        <w:br w:type="page"/>
      </w:r>
    </w:p>
    <w:p>
      <w:pPr>
        <w:pStyle w:val="Normal"/>
        <w:tabs>
          <w:tab w:val="clear" w:pos="708"/>
          <w:tab w:val="left" w:pos="1080" w:leader="none"/>
        </w:tabs>
        <w:suppressAutoHyphens w:val="true"/>
        <w:spacing w:lineRule="auto" w:line="360"/>
        <w:ind w:firstLine="709"/>
        <w:jc w:val="both"/>
        <w:rPr>
          <w:b/>
          <w:b/>
          <w:sz w:val="28"/>
        </w:rPr>
      </w:pPr>
      <w:r>
        <w:rPr>
          <w:b/>
          <w:sz w:val="28"/>
        </w:rPr>
        <w:t xml:space="preserve">Глава 4. Анализ флоры </w:t>
      </w:r>
      <w:r>
        <w:rPr>
          <w:b/>
          <w:iCs/>
          <w:sz w:val="28"/>
        </w:rPr>
        <w:t>Природного историко-архитектурного и рекреационного комплекса «Усадьба Воронцово»</w:t>
      </w:r>
    </w:p>
    <w:p>
      <w:pPr>
        <w:pStyle w:val="Normal"/>
        <w:tabs>
          <w:tab w:val="clear" w:pos="708"/>
          <w:tab w:val="left" w:pos="1080" w:leader="none"/>
        </w:tabs>
        <w:suppressAutoHyphens w:val="true"/>
        <w:spacing w:lineRule="auto" w:line="360"/>
        <w:ind w:firstLine="709"/>
        <w:jc w:val="both"/>
        <w:rPr>
          <w:b/>
          <w:b/>
          <w:sz w:val="28"/>
        </w:rPr>
      </w:pPr>
      <w:r>
        <w:rPr>
          <w:b/>
          <w:sz w:val="28"/>
        </w:rPr>
      </w:r>
    </w:p>
    <w:p>
      <w:pPr>
        <w:pStyle w:val="Normal"/>
        <w:tabs>
          <w:tab w:val="clear" w:pos="708"/>
          <w:tab w:val="left" w:pos="1080" w:leader="none"/>
          <w:tab w:val="left" w:pos="3390" w:leader="none"/>
        </w:tabs>
        <w:suppressAutoHyphens w:val="true"/>
        <w:spacing w:lineRule="auto" w:line="360"/>
        <w:ind w:firstLine="709"/>
        <w:jc w:val="both"/>
        <w:rPr>
          <w:b/>
          <w:b/>
          <w:sz w:val="28"/>
        </w:rPr>
      </w:pPr>
      <w:r>
        <w:rPr>
          <w:b/>
          <w:sz w:val="28"/>
        </w:rPr>
        <w:t>4.1 Общая структура флоры</w:t>
      </w:r>
    </w:p>
    <w:p>
      <w:pPr>
        <w:pStyle w:val="Normal"/>
        <w:tabs>
          <w:tab w:val="clear" w:pos="708"/>
          <w:tab w:val="left" w:pos="1080" w:leader="none"/>
        </w:tabs>
        <w:suppressAutoHyphens w:val="true"/>
        <w:spacing w:lineRule="auto" w:line="360"/>
        <w:ind w:firstLine="709"/>
        <w:jc w:val="both"/>
        <w:rPr>
          <w:b/>
          <w:b/>
          <w:sz w:val="28"/>
        </w:rPr>
      </w:pPr>
      <w:r>
        <w:rPr>
          <w:b/>
          <w:sz w:val="28"/>
        </w:rPr>
      </w:r>
    </w:p>
    <w:p>
      <w:pPr>
        <w:pStyle w:val="Normal"/>
        <w:tabs>
          <w:tab w:val="clear" w:pos="708"/>
          <w:tab w:val="left" w:pos="1080" w:leader="none"/>
        </w:tabs>
        <w:suppressAutoHyphens w:val="true"/>
        <w:spacing w:lineRule="auto" w:line="360"/>
        <w:ind w:firstLine="709"/>
        <w:jc w:val="both"/>
        <w:rPr/>
      </w:pPr>
      <w:r>
        <w:rPr>
          <w:sz w:val="28"/>
        </w:rPr>
        <w:t>На территории парка выявлен 81 вид сосудистых растений, принадлежащих к 39 семействам. Представленность семейств и распределение видов по 39 семействам отражены в таблицах 1,2, 3 и 4.</w:t>
      </w:r>
    </w:p>
    <w:p>
      <w:pPr>
        <w:pStyle w:val="Normal"/>
        <w:tabs>
          <w:tab w:val="clear" w:pos="708"/>
          <w:tab w:val="left" w:pos="1080" w:leader="none"/>
        </w:tabs>
        <w:suppressAutoHyphens w:val="true"/>
        <w:spacing w:lineRule="auto" w:line="360"/>
        <w:ind w:firstLine="709"/>
        <w:jc w:val="both"/>
        <w:rPr/>
      </w:pPr>
      <w:r>
        <w:rPr>
          <w:sz w:val="28"/>
        </w:rPr>
        <w:t>Из данных таблиц явствует, что наибольшее число видов имеют семейства розоцветные - 15 видов, сложноцветные – 8 видов. Объясняется это тем, что именно данные семейства наиболее богаты декоративными древесными и травянистыми видами.</w:t>
      </w:r>
    </w:p>
    <w:p>
      <w:pPr>
        <w:pStyle w:val="Normal"/>
        <w:tabs>
          <w:tab w:val="clear" w:pos="708"/>
          <w:tab w:val="left" w:pos="1080" w:leader="none"/>
        </w:tabs>
        <w:suppressAutoHyphens w:val="true"/>
        <w:spacing w:lineRule="auto" w:line="360"/>
        <w:ind w:firstLine="709"/>
        <w:jc w:val="both"/>
        <w:rPr>
          <w:sz w:val="28"/>
        </w:rPr>
      </w:pPr>
      <w:r>
        <w:rPr>
          <w:sz w:val="28"/>
        </w:rPr>
      </w:r>
    </w:p>
    <w:p>
      <w:pPr>
        <w:pStyle w:val="Style17"/>
        <w:tabs>
          <w:tab w:val="clear" w:pos="708"/>
          <w:tab w:val="left" w:pos="1080" w:leader="none"/>
        </w:tabs>
        <w:suppressAutoHyphens w:val="true"/>
        <w:spacing w:lineRule="auto" w:line="360" w:before="0" w:after="0"/>
        <w:ind w:firstLine="709"/>
        <w:jc w:val="both"/>
        <w:rPr>
          <w:b/>
          <w:b/>
          <w:sz w:val="28"/>
        </w:rPr>
      </w:pPr>
      <w:r>
        <w:rPr>
          <w:b/>
          <w:sz w:val="28"/>
        </w:rPr>
        <w:t>4.2 Характеристика древесных растений парка</w:t>
      </w:r>
    </w:p>
    <w:p>
      <w:pPr>
        <w:pStyle w:val="Normal"/>
        <w:tabs>
          <w:tab w:val="clear" w:pos="708"/>
          <w:tab w:val="left" w:pos="1080" w:leader="none"/>
        </w:tabs>
        <w:suppressAutoHyphens w:val="true"/>
        <w:spacing w:lineRule="auto" w:line="360"/>
        <w:ind w:firstLine="709"/>
        <w:jc w:val="both"/>
        <w:rPr>
          <w:b/>
          <w:b/>
          <w:sz w:val="28"/>
        </w:rPr>
      </w:pPr>
      <w:r>
        <w:rPr>
          <w:b/>
          <w:sz w:val="28"/>
        </w:rPr>
      </w:r>
    </w:p>
    <w:p>
      <w:pPr>
        <w:pStyle w:val="Normal"/>
        <w:tabs>
          <w:tab w:val="clear" w:pos="708"/>
          <w:tab w:val="left" w:pos="1080" w:leader="none"/>
        </w:tabs>
        <w:suppressAutoHyphens w:val="true"/>
        <w:spacing w:lineRule="auto" w:line="360"/>
        <w:ind w:firstLine="709"/>
        <w:jc w:val="both"/>
        <w:rPr/>
      </w:pPr>
      <w:r>
        <w:rPr>
          <w:sz w:val="28"/>
        </w:rPr>
        <w:t xml:space="preserve">Ель европейская – </w:t>
      </w:r>
      <w:r>
        <w:rPr>
          <w:bCs/>
          <w:sz w:val="28"/>
        </w:rPr>
        <w:t>Дерево</w:t>
      </w:r>
      <w:r>
        <w:rPr>
          <w:sz w:val="28"/>
        </w:rPr>
        <w:t xml:space="preserve"> высотой до 50 м и стволом до 2 м в диаметре, с конусовидной густой кроной, горизонтальными или поникающими, низко опускающимися по стволу ветвями. Кора серая или коричневатая. </w:t>
      </w:r>
      <w:r>
        <w:rPr>
          <w:bCs/>
          <w:sz w:val="28"/>
        </w:rPr>
        <w:t>Побеги</w:t>
      </w:r>
      <w:r>
        <w:rPr>
          <w:sz w:val="28"/>
        </w:rPr>
        <w:t xml:space="preserve"> желтоватые или коричневатые, голые или покрыты рыжими волосками. </w:t>
      </w:r>
      <w:r>
        <w:rPr>
          <w:bCs/>
          <w:sz w:val="28"/>
        </w:rPr>
        <w:t>Почки</w:t>
      </w:r>
      <w:r>
        <w:rPr>
          <w:sz w:val="28"/>
        </w:rPr>
        <w:t xml:space="preserve"> тупоконические, светло-коричневые, несмолистые, почечные чешуи прижаты. </w:t>
      </w:r>
      <w:r>
        <w:rPr>
          <w:bCs/>
          <w:sz w:val="28"/>
        </w:rPr>
        <w:t>Хвоя</w:t>
      </w:r>
      <w:r>
        <w:rPr>
          <w:sz w:val="28"/>
        </w:rPr>
        <w:t xml:space="preserve"> жёсткая, зелёная или бледно-зелёная, сплюснуто-четырёхгранная, длиной 1-3 см, блестящая, со слегка заострённой верхушкой. Зрелые </w:t>
      </w:r>
      <w:r>
        <w:rPr>
          <w:bCs/>
          <w:sz w:val="28"/>
        </w:rPr>
        <w:t>шишки</w:t>
      </w:r>
      <w:r>
        <w:rPr>
          <w:sz w:val="28"/>
        </w:rPr>
        <w:t xml:space="preserve"> продолговато-цилиндрические, светло-коричневые, лоснящиеся, длиной 10-15 см и шириной 3-4 см. Чешуи ромбические, жесткие, с волнистым зазубренным или выемчатым верхним краем. Созревают шишки к октябрю, но семена выпадают чаще всего с января по апрель. </w:t>
      </w:r>
      <w:r>
        <w:rPr>
          <w:bCs/>
          <w:sz w:val="28"/>
        </w:rPr>
        <w:t>Семена</w:t>
      </w:r>
      <w:r>
        <w:rPr>
          <w:sz w:val="28"/>
        </w:rPr>
        <w:t xml:space="preserve"> длиной 3-5 мм с желтоватым крылом, легко отделяющимся от семени. </w:t>
      </w:r>
      <w:r>
        <w:rPr>
          <w:bCs/>
          <w:sz w:val="28"/>
        </w:rPr>
        <w:t>Древесина</w:t>
      </w:r>
      <w:r>
        <w:rPr>
          <w:sz w:val="28"/>
        </w:rPr>
        <w:t xml:space="preserve"> желтовато-белого цвета, со слабым розоватым оттенком, лёгкая, мягкая, блестящая.</w:t>
      </w:r>
    </w:p>
    <w:p>
      <w:pPr>
        <w:pStyle w:val="Normal"/>
        <w:tabs>
          <w:tab w:val="clear" w:pos="708"/>
          <w:tab w:val="left" w:pos="1080" w:leader="none"/>
        </w:tabs>
        <w:suppressAutoHyphens w:val="true"/>
        <w:spacing w:lineRule="auto" w:line="360"/>
        <w:ind w:firstLine="709"/>
        <w:jc w:val="both"/>
        <w:rPr>
          <w:sz w:val="28"/>
        </w:rPr>
      </w:pPr>
      <w:r>
        <w:rPr>
          <w:sz w:val="28"/>
        </w:rPr>
        <w:t xml:space="preserve">Можжевельник виргинский – вечнозеленые, однодомные, реже двудомные деревья, до 30 м высотой, в молодости с узкояйцевидной кроной, которая позднее формируется широко отстоящими ветвями. диаметр ствола 150 см. Ствол покрыт серой, темно-бурой или красно-бурой, продольно-трещиноватой, отслаивающейся корой, зеленой у молодых побегов. Побеги тонкие, неясно четырехгранные. Хвоя мелкая (0,1-0,2 см), чешуевидная, или игловидная, темно-зеленая. Общий тон облиствения темно-зеленый или сизо-зеленый, в зимний период буро-зеленый. Шишкоягоды шаровидные, темно-синие с сизым налетом, до 0,6 см, созревают осенью первого года (в октябре), и долго остаются на деревьях. </w:t>
      </w:r>
    </w:p>
    <w:p>
      <w:pPr>
        <w:pStyle w:val="Normal"/>
        <w:tabs>
          <w:tab w:val="clear" w:pos="708"/>
          <w:tab w:val="left" w:pos="1080" w:leader="none"/>
        </w:tabs>
        <w:suppressAutoHyphens w:val="true"/>
        <w:spacing w:lineRule="auto" w:line="360"/>
        <w:ind w:firstLine="709"/>
        <w:jc w:val="both"/>
        <w:rPr/>
      </w:pPr>
      <w:r>
        <w:rPr>
          <w:sz w:val="28"/>
        </w:rPr>
        <w:t xml:space="preserve">Туя восточная - </w:t>
      </w:r>
      <w:r>
        <w:rPr>
          <w:rStyle w:val="StrongEmphasis"/>
          <w:b w:val="false"/>
          <w:sz w:val="28"/>
        </w:rPr>
        <w:t>(Thujа)</w:t>
      </w:r>
      <w:r>
        <w:rPr>
          <w:b/>
          <w:sz w:val="28"/>
        </w:rPr>
        <w:t>,</w:t>
      </w:r>
      <w:r>
        <w:rPr>
          <w:sz w:val="28"/>
        </w:rPr>
        <w:t xml:space="preserve"> род хвойных деревьев семейства кипарисовых (Cuprеssаcеае). Род насчитывает 5 видов однодомных деревьев или кустарников. При весеннем посеве семена в течение месяца стратифицируют или замачивают в течение 12 часов в воде, либо держат во влажном песке, пока не наклюнутся. Туи хорошо переносят пересадку, особенно весеннюю. В природе встречается на северо-востоке Китая и в Японии. Дерево 10-20 м высотой, реже кустарник.</w:t>
      </w:r>
    </w:p>
    <w:p>
      <w:pPr>
        <w:pStyle w:val="Normal"/>
        <w:tabs>
          <w:tab w:val="clear" w:pos="708"/>
          <w:tab w:val="left" w:pos="1080" w:leader="none"/>
        </w:tabs>
        <w:suppressAutoHyphens w:val="true"/>
        <w:spacing w:lineRule="auto" w:line="360"/>
        <w:ind w:firstLine="709"/>
        <w:jc w:val="both"/>
        <w:rPr/>
      </w:pPr>
      <w:r>
        <w:rPr>
          <w:sz w:val="28"/>
        </w:rPr>
        <w:t xml:space="preserve">Осина – или </w:t>
      </w:r>
      <w:r>
        <w:rPr>
          <w:bCs/>
          <w:sz w:val="28"/>
        </w:rPr>
        <w:t>Осина обыкновенная</w:t>
      </w:r>
      <w:r>
        <w:rPr>
          <w:sz w:val="28"/>
        </w:rPr>
        <w:t xml:space="preserve">, или </w:t>
      </w:r>
      <w:r>
        <w:rPr>
          <w:bCs/>
          <w:sz w:val="28"/>
        </w:rPr>
        <w:t>То́поль дрожа́щий</w:t>
      </w:r>
      <w:r>
        <w:rPr>
          <w:sz w:val="28"/>
        </w:rPr>
        <w:t xml:space="preserve"> (лат. </w:t>
      </w:r>
      <w:r>
        <w:rPr>
          <w:iCs/>
          <w:sz w:val="28"/>
        </w:rPr>
        <w:t>Pópulus trémulа</w:t>
      </w:r>
      <w:r>
        <w:rPr>
          <w:sz w:val="28"/>
        </w:rPr>
        <w:t>) — вид лиственных деревьев из рода Тополь семейства Ивовые. Осина широко распространена в районах с умеренным и холодным климатом Европы и Азии.</w:t>
      </w:r>
    </w:p>
    <w:p>
      <w:pPr>
        <w:pStyle w:val="Normal"/>
        <w:tabs>
          <w:tab w:val="clear" w:pos="708"/>
          <w:tab w:val="left" w:pos="1080" w:leader="none"/>
        </w:tabs>
        <w:suppressAutoHyphens w:val="true"/>
        <w:spacing w:lineRule="auto" w:line="360"/>
        <w:ind w:firstLine="709"/>
        <w:jc w:val="both"/>
        <w:rPr>
          <w:sz w:val="28"/>
        </w:rPr>
      </w:pPr>
      <w:r>
        <w:rPr>
          <w:sz w:val="28"/>
        </w:rPr>
        <w:t>Береза бородавчатая – береза бородавчатая - это дерево до 20 м. высотой, с ажурной, неправильной кроной и гладкой, белой отслаивающейся корой. У взрослых деревьев нижняя часть ствола покрыта мощной черноватой коркой, с глубокими трещинами, этим она отличается от большинства белоствольных берез.</w:t>
      </w:r>
    </w:p>
    <w:p>
      <w:pPr>
        <w:pStyle w:val="Normal"/>
        <w:tabs>
          <w:tab w:val="clear" w:pos="708"/>
          <w:tab w:val="left" w:pos="1080" w:leader="none"/>
        </w:tabs>
        <w:suppressAutoHyphens w:val="true"/>
        <w:spacing w:lineRule="auto" w:line="360"/>
        <w:ind w:firstLine="709"/>
        <w:jc w:val="both"/>
        <w:rPr/>
      </w:pPr>
      <w:r>
        <w:rPr>
          <w:sz w:val="28"/>
        </w:rPr>
        <w:t xml:space="preserve">Лещина древовидная - Обладает высокими декоративными достоинствами: стройным стволом, одетым беловато-серой </w:t>
      </w:r>
      <w:r>
        <w:rPr>
          <w:rStyle w:val="StrongEmphasis"/>
          <w:b w:val="false"/>
          <w:sz w:val="28"/>
        </w:rPr>
        <w:t>корой</w:t>
      </w:r>
      <w:r>
        <w:rPr>
          <w:b/>
          <w:sz w:val="28"/>
        </w:rPr>
        <w:t>,</w:t>
      </w:r>
      <w:r>
        <w:rPr>
          <w:sz w:val="28"/>
        </w:rPr>
        <w:t xml:space="preserve"> отделяющейся пластинами; правильной широкопирамидальной кроной при высоте дерева до 20 м; густой темно-зеленой </w:t>
      </w:r>
      <w:r>
        <w:rPr>
          <w:rStyle w:val="StrongEmphasis"/>
          <w:b w:val="false"/>
          <w:sz w:val="28"/>
        </w:rPr>
        <w:t>листвой</w:t>
      </w:r>
      <w:r>
        <w:rPr>
          <w:b/>
          <w:sz w:val="28"/>
        </w:rPr>
        <w:t>,</w:t>
      </w:r>
      <w:r>
        <w:rPr>
          <w:sz w:val="28"/>
        </w:rPr>
        <w:t xml:space="preserve"> рано распускающейся и долго остающейся зеленой; своеобразными </w:t>
      </w:r>
      <w:r>
        <w:rPr>
          <w:rStyle w:val="StrongEmphasis"/>
          <w:b w:val="false"/>
          <w:sz w:val="28"/>
        </w:rPr>
        <w:t>плодами</w:t>
      </w:r>
      <w:r>
        <w:rPr>
          <w:sz w:val="28"/>
        </w:rPr>
        <w:t xml:space="preserve"> с оберткой, рассеченной на тонкие, острые, зубчатые доли, что придает растению в период плодоношения своеобразный вид.</w:t>
      </w:r>
    </w:p>
    <w:p>
      <w:pPr>
        <w:pStyle w:val="Normal"/>
        <w:tabs>
          <w:tab w:val="clear" w:pos="708"/>
          <w:tab w:val="left" w:pos="1080" w:leader="none"/>
        </w:tabs>
        <w:suppressAutoHyphens w:val="true"/>
        <w:spacing w:lineRule="auto" w:line="360"/>
        <w:ind w:firstLine="709"/>
        <w:jc w:val="both"/>
        <w:rPr/>
      </w:pPr>
      <w:r>
        <w:rPr>
          <w:sz w:val="28"/>
        </w:rPr>
        <w:t>Дуб черешчатый - крона густая шатроподобная или широкопирамидальная, асимметричная, раскидистая, с крепкими ветвями и толстым стволом (1—1,5 м в диаметре). Кора тёмно-серая, толстая, с продольными трещинами. У молодых дубков кора серая, гладкая. Молодые побеги голые, оливково-бурые, ребристые, с овальными почками. Листья продолговатые, обратнояйцевидные, книзу суженные, перисто-лопастные (7—40 см). Лопасти тупые, округлые, вырезы между ними неглубокие. Молодые листья опушены, в старых листьях опушение только на жилках. Листоразмещение очередное.</w:t>
      </w:r>
    </w:p>
    <w:p>
      <w:pPr>
        <w:pStyle w:val="Normal"/>
        <w:tabs>
          <w:tab w:val="clear" w:pos="708"/>
          <w:tab w:val="left" w:pos="1080" w:leader="none"/>
        </w:tabs>
        <w:suppressAutoHyphens w:val="true"/>
        <w:spacing w:lineRule="auto" w:line="360"/>
        <w:ind w:firstLine="709"/>
        <w:jc w:val="both"/>
        <w:rPr/>
      </w:pPr>
      <w:r>
        <w:rPr>
          <w:sz w:val="28"/>
        </w:rPr>
        <w:t>Вяз гладкий - род включает около 20 видов, из которых 15 дико растут в СНГ. Деревья многих видов достигают в высоту 30-40 м (чаще 10-20 м), продолжительность жизни 200—400 лет и более. Листопадные деревья, цветущие ранней весной до появления листьев. Цветки обоеполые, мелкие и невзрачные. Плод — крылатый орешек. Листья простые, цельные или лопастные вверху, расположение двурядно-очередное. Большинство видов сбрасывает лист на зиму. Теневынослив, засухоустойчив; многие виды морозостойки и встречаются далеко на севере. Возобновляется пнёвой порослью и корневыми отпрысками. Издавна широко используется в озеленении населённых пунктов, хорошо переносит стрижку. Размножают семенами и прививкой.</w:t>
      </w:r>
    </w:p>
    <w:p>
      <w:pPr>
        <w:pStyle w:val="Normal"/>
        <w:tabs>
          <w:tab w:val="clear" w:pos="708"/>
          <w:tab w:val="left" w:pos="1080" w:leader="none"/>
        </w:tabs>
        <w:suppressAutoHyphens w:val="true"/>
        <w:spacing w:lineRule="auto" w:line="360"/>
        <w:ind w:firstLine="709"/>
        <w:jc w:val="both"/>
        <w:rPr/>
      </w:pPr>
      <w:r>
        <w:rPr>
          <w:sz w:val="28"/>
        </w:rPr>
        <w:t>Рябина обыкновенная - рябина, вследствие большой её распространенности и невысокого качества её плодов, принадлежит к числу малоценных плодовых деревьев. Рябина часто разводится как декоративное дерево; плоды её идут в пищу, а тяжелая, упругая, прочная древесина — для столярных изделий. Рябина имеет значение и как медонос. Плоды рябины потребляются в свежем виде, в виде варенья, джемов, киселей, настоек, пастилы, мармелада, желе, а также моченая и маринованная. Порошок, приготовленный из сушеных плодов, идет на начинку для пирогов. Плоды рябины использовались в народной медицине как противоцинготное, кровоостанавливающее, мочегонное, желчегонное, потогонное и слабительное средство; в научной медицине рябина не используется. Свежие плоды рябины имеют горьковатый вкус, но первые заморозки приводят к разрушению горького гликозида сорбиновой кислоты, и горечь исчезает. Плоды самой знаменитой разновидности рябины (невежинской), содержащие до 9 % сахара, имеют сладкий вкус и до морозов.</w:t>
      </w:r>
    </w:p>
    <w:p>
      <w:pPr>
        <w:pStyle w:val="Normal"/>
        <w:tabs>
          <w:tab w:val="clear" w:pos="708"/>
          <w:tab w:val="left" w:pos="1080" w:leader="none"/>
        </w:tabs>
        <w:suppressAutoHyphens w:val="true"/>
        <w:spacing w:lineRule="auto" w:line="360"/>
        <w:ind w:firstLine="709"/>
        <w:jc w:val="both"/>
        <w:rPr/>
      </w:pPr>
      <w:r>
        <w:rPr>
          <w:sz w:val="28"/>
        </w:rPr>
        <w:t>Яблоня лесная – долговечное растение (до 100 лет). Начинает плодоносить (в зависимости от сорта и условий культуры) обычно на 4—12-й год, продуктивный период — 40—50 лет. Плодоношение на концах укороченных ветвей (кольчатках, копьецах, плодовых прутиках). Цветёт в апреле-мае. Цветение продолжается 8—12 суток. Опыление — перекрёстное. При обильном цветении завязывается и развивается до зрелых плодов около 30 % завязей, остальные осыпаются (неоплодотворённые завязи, и в июне — плоды). Яблоня зимостойка и морозостойка (выдерживает до −42 °C), произрастает на разных почвах. Недостаток влаги, минерального питания, весенние заморозки и другие неблагоприятные факторы приводят к значительному осыпанию завязей.</w:t>
      </w:r>
    </w:p>
    <w:p>
      <w:pPr>
        <w:pStyle w:val="Normal"/>
        <w:tabs>
          <w:tab w:val="clear" w:pos="708"/>
          <w:tab w:val="left" w:pos="1080" w:leader="none"/>
        </w:tabs>
        <w:suppressAutoHyphens w:val="true"/>
        <w:spacing w:lineRule="auto" w:line="360"/>
        <w:ind w:firstLine="709"/>
        <w:jc w:val="both"/>
        <w:rPr/>
      </w:pPr>
      <w:r>
        <w:rPr>
          <w:sz w:val="28"/>
        </w:rPr>
        <w:t xml:space="preserve">Груша обыкновенная - культурная форма груши известна под названием </w:t>
      </w:r>
      <w:r>
        <w:rPr>
          <w:iCs/>
          <w:sz w:val="28"/>
        </w:rPr>
        <w:t>Pуrus dоmеsticа</w:t>
      </w:r>
      <w:r>
        <w:rPr>
          <w:sz w:val="28"/>
        </w:rPr>
        <w:t xml:space="preserve"> При благоприятных условиях груша достигает крупных размеров — более 12,5 метров в высоту и 5 метров в диаметре кроны. Листорасположение спиральное в 5 рядов. Лист широкояйцевидной формы, 2,5-10 см длиной, коротозаостренный; цвет — темно-зелёный, блестящий, нижняя сторона листа голубовато-зелёная, осенью золотисто-оранжевая. Форма кроны свободно растущего дерева — пирамидальная или округлая, склонна к загущению. Годовой прирост составляет 30-40 см.</w:t>
      </w:r>
    </w:p>
    <w:p>
      <w:pPr>
        <w:pStyle w:val="Normal"/>
        <w:tabs>
          <w:tab w:val="clear" w:pos="708"/>
          <w:tab w:val="left" w:pos="1080" w:leader="none"/>
        </w:tabs>
        <w:suppressAutoHyphens w:val="true"/>
        <w:spacing w:lineRule="auto" w:line="360"/>
        <w:ind w:firstLine="709"/>
        <w:jc w:val="both"/>
        <w:rPr/>
      </w:pPr>
      <w:r>
        <w:rPr>
          <w:sz w:val="28"/>
        </w:rPr>
        <w:t xml:space="preserve">Вишня обыкновенная - подрод </w:t>
      </w:r>
      <w:r>
        <w:rPr>
          <w:iCs/>
          <w:sz w:val="28"/>
        </w:rPr>
        <w:t>Cеrаsus</w:t>
      </w:r>
      <w:r>
        <w:rPr>
          <w:sz w:val="28"/>
        </w:rPr>
        <w:t xml:space="preserve"> отличается от других подродов рода </w:t>
      </w:r>
      <w:r>
        <w:rPr>
          <w:iCs/>
          <w:sz w:val="28"/>
        </w:rPr>
        <w:t>Prunus</w:t>
      </w:r>
      <w:r>
        <w:rPr>
          <w:sz w:val="28"/>
        </w:rPr>
        <w:t xml:space="preserve"> (</w:t>
      </w:r>
      <w:r>
        <w:rPr>
          <w:iCs/>
          <w:sz w:val="28"/>
        </w:rPr>
        <w:t>Аrmеniаcа</w:t>
      </w:r>
      <w:r>
        <w:rPr>
          <w:sz w:val="28"/>
        </w:rPr>
        <w:t xml:space="preserve"> — абрикос, </w:t>
      </w:r>
      <w:r>
        <w:rPr>
          <w:iCs/>
          <w:sz w:val="28"/>
        </w:rPr>
        <w:t>Prunus</w:t>
      </w:r>
      <w:r>
        <w:rPr>
          <w:sz w:val="28"/>
        </w:rPr>
        <w:t xml:space="preserve"> — слива, </w:t>
      </w:r>
      <w:r>
        <w:rPr>
          <w:iCs/>
          <w:sz w:val="28"/>
        </w:rPr>
        <w:t>Pаdus</w:t>
      </w:r>
      <w:r>
        <w:rPr>
          <w:sz w:val="28"/>
        </w:rPr>
        <w:t> — черёмуха) следующими признаками: плод (костянка) гладкий, без налёта; листья в почкосложении вдоль сложенные; цветки расположены зонтиками, заключающими иногда по два цветка; развиваются одновременно с листьями или ранее их.</w:t>
      </w:r>
    </w:p>
    <w:p>
      <w:pPr>
        <w:pStyle w:val="Normal"/>
        <w:tabs>
          <w:tab w:val="clear" w:pos="708"/>
          <w:tab w:val="left" w:pos="1080" w:leader="none"/>
        </w:tabs>
        <w:suppressAutoHyphens w:val="true"/>
        <w:spacing w:lineRule="auto" w:line="360"/>
        <w:ind w:firstLine="709"/>
        <w:jc w:val="both"/>
        <w:rPr/>
      </w:pPr>
      <w:r>
        <w:rPr>
          <w:sz w:val="28"/>
        </w:rPr>
        <w:t>Черемуха обыкновенная - растёт в лесах и кустарниковых зарослях по всей России до Белого моря, в Западной Европе, в Азии. Культивируется как декоративное растение. Листья простые, очерёдные, продолговато-эллиптические, заострённые, по краю остропильчатые; прилистники падучие; на верху черешка у основания листовой пластинки две желёзки.</w:t>
      </w:r>
    </w:p>
    <w:p>
      <w:pPr>
        <w:pStyle w:val="Normal"/>
        <w:tabs>
          <w:tab w:val="clear" w:pos="708"/>
          <w:tab w:val="left" w:pos="1080" w:leader="none"/>
        </w:tabs>
        <w:suppressAutoHyphens w:val="true"/>
        <w:spacing w:lineRule="auto" w:line="360"/>
        <w:ind w:firstLine="709"/>
        <w:jc w:val="both"/>
        <w:rPr/>
      </w:pPr>
      <w:r>
        <w:rPr>
          <w:sz w:val="28"/>
        </w:rPr>
        <w:t>Слива домашняя - плодовое растение рода Слива подсемейства Сливовые семейства Розовые. Происхождение. Слива домашняя возникла в Румынии как гибрид двух диких видов: алычи (Prunus cеrаcifеrа) и тёрна (Prunus spinоsа)</w:t>
      </w:r>
      <w:r>
        <w:rPr>
          <w:sz w:val="28"/>
          <w:vertAlign w:val="superscript"/>
        </w:rPr>
        <w:t>[</w:t>
      </w:r>
      <w:r>
        <w:rPr>
          <w:iCs/>
          <w:sz w:val="28"/>
          <w:vertAlign w:val="superscript"/>
        </w:rPr>
        <w:t>источник?</w:t>
      </w:r>
      <w:r>
        <w:rPr>
          <w:sz w:val="28"/>
          <w:vertAlign w:val="superscript"/>
        </w:rPr>
        <w:t>]</w:t>
      </w:r>
      <w:r>
        <w:rPr>
          <w:sz w:val="28"/>
        </w:rPr>
        <w:t>. Южная алыча имеет желто-красную окраску, северный тёрн же темно-синий. Их потомок сочетает признаки обоих видов: холодостойкость тёрна и вкусовые качества алычи, имеет окраску в широком диапазоне сине-желто-красных оттенков (у разных сортов). Её плоды содержат витамины А (в плодах тёмного цвета), B1, B2, C и P, и необходимые элементы: калий, фосфор (содержание которых больше, чем в яблоках и грушах), кальций, магний, железо. Содержание сахара (в зависимости от сорта и условий выращивания) составляет от 9 до 17 % (фруктоза, глюкоза и сахароза). Также в плодах сливы содержатся органические кислоты (яблочная и лимонная, а также щавелевая и следы салициловой), пектиновые, дубильные, азотистые вещества.</w:t>
      </w:r>
    </w:p>
    <w:p>
      <w:pPr>
        <w:pStyle w:val="Normal"/>
        <w:tabs>
          <w:tab w:val="clear" w:pos="708"/>
          <w:tab w:val="left" w:pos="1080" w:leader="none"/>
        </w:tabs>
        <w:suppressAutoHyphens w:val="true"/>
        <w:spacing w:lineRule="auto" w:line="360"/>
        <w:ind w:firstLine="709"/>
        <w:jc w:val="both"/>
        <w:rPr>
          <w:sz w:val="28"/>
        </w:rPr>
      </w:pPr>
      <w:r>
        <w:rPr>
          <w:sz w:val="28"/>
        </w:rPr>
        <w:t>Клен платановидный - Большое распространение в широколиственных лесах имеют различные виды кленов. Чаще других здесь встречается клен остролистный, или клен обыкновенный,- дерево семейства кленовых до 30 м высотой, с серой корой. Молодые побеги - красноватые. Листья - темно-зеленые, крупные, супротивные, на длинных черешках, пальчато-пятилопастные. Лопасти трех- пяти выемчатозубчатые с заостренными верхушками. Листовые пластинки пронизаны многочисленными жилками разной толщины. Цветки собраны в желтовато-зеленые пучковидные соцветия, чашечка и венчик пятираздельные. Плод плоский с двумя крылышками, распадается на два орешка. Цветет весной до распускания листьев, в апреле-мае, плодоносит в сентябре.</w:t>
      </w:r>
    </w:p>
    <w:p>
      <w:pPr>
        <w:pStyle w:val="Normal"/>
        <w:tabs>
          <w:tab w:val="clear" w:pos="708"/>
          <w:tab w:val="left" w:pos="1080" w:leader="none"/>
        </w:tabs>
        <w:suppressAutoHyphens w:val="true"/>
        <w:spacing w:lineRule="auto" w:line="360"/>
        <w:ind w:firstLine="709"/>
        <w:jc w:val="both"/>
        <w:rPr/>
      </w:pPr>
      <w:r>
        <w:rPr>
          <w:sz w:val="28"/>
        </w:rPr>
        <w:t>Клен ясенелистный - листопадное дерево до 21 м (обычно 12—15 м) высотой и до 90 см (обычно 30—60 см) в диаметре, с неравномерной кроной. Ствол короткий, часто в основании разделяется на несколько длинных, раскидистых, большей частью изогнутых отростков, которые расходятся неравномерно в разные стороны и создают скачкообразную крону. Когда растёт среди других деревьев, ствол, как правило, разветвляется выше и создаёт высокую, редкую крону.</w:t>
      </w:r>
    </w:p>
    <w:p>
      <w:pPr>
        <w:pStyle w:val="Normal"/>
        <w:tabs>
          <w:tab w:val="clear" w:pos="708"/>
          <w:tab w:val="left" w:pos="1080" w:leader="none"/>
        </w:tabs>
        <w:suppressAutoHyphens w:val="true"/>
        <w:spacing w:lineRule="auto" w:line="360"/>
        <w:ind w:firstLine="709"/>
        <w:jc w:val="both"/>
        <w:rPr>
          <w:sz w:val="28"/>
        </w:rPr>
      </w:pPr>
      <w:r>
        <w:rPr>
          <w:sz w:val="28"/>
        </w:rPr>
        <w:t>Каштан конский обыкновенный - деревья или кустарники с простыми зубчатыми листьями. Цветы однополые: мужские собраны стоячими сережками, женские — сидят по 3 при основания мужских сережек или отдельно и одеты общим блюдцем или покрывалом, которое под конец усажено колючками или жесткими бородавками и, вскрываясь неправильно или правильно, на 4 створы, выпускает плоды.</w:t>
      </w:r>
    </w:p>
    <w:p>
      <w:pPr>
        <w:pStyle w:val="Normal"/>
        <w:tabs>
          <w:tab w:val="clear" w:pos="708"/>
          <w:tab w:val="left" w:pos="1080" w:leader="none"/>
        </w:tabs>
        <w:suppressAutoHyphens w:val="true"/>
        <w:spacing w:lineRule="auto" w:line="360"/>
        <w:ind w:firstLine="709"/>
        <w:jc w:val="both"/>
        <w:rPr/>
      </w:pPr>
      <w:r>
        <w:rPr>
          <w:sz w:val="28"/>
        </w:rPr>
        <w:t>Липа сердцелистная - растёт всего лучше в тёплых и достаточно наделенных дождями странах, как, например, западное Закавказье; в странах с недостаточными дождями она не достигает тех размеров, которые получает даже в климатах холодных, но более влажных. Довольствуется весьма разнообразными почвами и очень легко засевается сама собой.</w:t>
      </w:r>
    </w:p>
    <w:p>
      <w:pPr>
        <w:pStyle w:val="Normal"/>
        <w:tabs>
          <w:tab w:val="clear" w:pos="708"/>
          <w:tab w:val="left" w:pos="1080" w:leader="none"/>
        </w:tabs>
        <w:suppressAutoHyphens w:val="true"/>
        <w:spacing w:lineRule="auto" w:line="360"/>
        <w:ind w:firstLine="709"/>
        <w:jc w:val="both"/>
        <w:rPr/>
      </w:pPr>
      <w:r>
        <w:rPr>
          <w:sz w:val="28"/>
        </w:rPr>
        <w:t>Ясень обыкновенный - представители рода — деревья высотой 25-35 м (отдельные экземпляры до 60 м) и диаметром ствола до 1 м, с удлинённо-яйцевидной, высоко поднятой, широкоокруглой кроной и толстыми, редкими ветвями. Дугообразно изогнутые, толстые побеги направлены вверх. Кора пепельно-серая, гладкая, но в нижней части мелкотрещиноватая. Почки чёрные, с мелкими крапинками, верхушечные крупнее боковых. Листья супротивные, неравноперистые, длиной до 40 см, состоят из 7-15 листочков. Листочки ланцетные, длиной 4-9 см, сидячие, с клиновидным цельнокрайним основанием, сверху голые, тёмно-зелёные, с вдавленной средней жилкой, снизу с выступающими беловатыми жилками. Общий черенок полукруглый, желобчатый, сверху опушённый.</w:t>
      </w:r>
    </w:p>
    <w:p>
      <w:pPr>
        <w:pStyle w:val="Normal"/>
        <w:tabs>
          <w:tab w:val="clear" w:pos="708"/>
          <w:tab w:val="left" w:pos="1080" w:leader="none"/>
        </w:tabs>
        <w:suppressAutoHyphens w:val="true"/>
        <w:spacing w:lineRule="auto" w:line="360"/>
        <w:ind w:firstLine="709"/>
        <w:jc w:val="both"/>
        <w:rPr/>
      </w:pPr>
      <w:r>
        <w:rPr>
          <w:sz w:val="28"/>
        </w:rPr>
        <w:t>Сирень обыкновенная - листья у сирени супротивные, обыкновенно цельные, реже перисто-раздельные, опадающие на зиму. Цветы белые, лиловые или розовые, расположены в метелках, которыми оканчиваются ветви. Чашечка маленькая, короткая, колокольчатая о четырех зубчиках. Венчик обыкновенно с длинной цилиндрической трубкой (реже, как, например, у амурской сирени — с укороченной трубкой) и плоским четырехраздельным отгибом. Тычинки две, прикрепленных к трубке венчика. Завязь одна с двураздельным рыльцем. Плод — сухая двустворчатая коробочка.</w:t>
      </w:r>
    </w:p>
    <w:p>
      <w:pPr>
        <w:pStyle w:val="Normal"/>
        <w:tabs>
          <w:tab w:val="clear" w:pos="708"/>
          <w:tab w:val="left" w:pos="1080" w:leader="none"/>
        </w:tabs>
        <w:suppressAutoHyphens w:val="true"/>
        <w:spacing w:lineRule="auto" w:line="360"/>
        <w:ind w:firstLine="709"/>
        <w:jc w:val="both"/>
        <w:rPr/>
      </w:pPr>
      <w:r>
        <w:rPr>
          <w:sz w:val="28"/>
        </w:rPr>
        <w:t>Роза собачья, шиповник - листья непарноперистые, с парными прилистниками (редко простые и без прилистников), содержат 5—7 листочков. Цветки, как правило, бледно-розовые, 4—6 см в диаметре. Встречаются формы с цветками, проявляющими признаки махровости. Плод ложный (гипантий), овальный или яйцевидно-шаровидный, при созревании красного, оранжевого, пурпурно-красного цвета, с многочисленными орешками внутри. Окраска гипантия обусловлена высоким содержанием каротинов. Плоды созревают в октябре.</w:t>
      </w:r>
    </w:p>
    <w:p>
      <w:pPr>
        <w:pStyle w:val="Normal"/>
        <w:tabs>
          <w:tab w:val="clear" w:pos="708"/>
          <w:tab w:val="left" w:pos="1080" w:leader="none"/>
        </w:tabs>
        <w:suppressAutoHyphens w:val="true"/>
        <w:spacing w:lineRule="auto" w:line="360"/>
        <w:ind w:firstLine="709"/>
        <w:jc w:val="both"/>
        <w:rPr/>
      </w:pPr>
      <w:r>
        <w:rPr>
          <w:sz w:val="28"/>
        </w:rPr>
        <w:t>Малина обыкновенная - плоды представляют собой небольшие волосистые костянки, сросшиеся на цветоложе в сложный плод. Плоды появляются не только на побегах второго года. В южных районах плоды появляются и на побегах первого года в середине осени. Эти побеги деревенеют и приобретают коричневый цвет, из пазух листьев вырастают плодоносящие ветки с цветочными почками. Сразу после плодоношения боковые ветки засыхают, но из того же корня на следующий год вырастают новые стебли.</w:t>
      </w:r>
    </w:p>
    <w:p>
      <w:pPr>
        <w:pStyle w:val="Normal"/>
        <w:tabs>
          <w:tab w:val="clear" w:pos="708"/>
          <w:tab w:val="left" w:pos="1080" w:leader="none"/>
        </w:tabs>
        <w:suppressAutoHyphens w:val="true"/>
        <w:spacing w:lineRule="auto" w:line="360"/>
        <w:ind w:firstLine="709"/>
        <w:jc w:val="both"/>
        <w:rPr/>
      </w:pPr>
      <w:r>
        <w:rPr>
          <w:sz w:val="28"/>
        </w:rPr>
        <w:t>Волчник - цветки с четырьмя (реже с пятью) лепестками, сросшимися у основания в трубку. Их цвет варьирует от зеленовато-жёлтого до белого и розового. Вечнозелёные виды волчеягодника имеют чаще всего зеленоватые цветки, а листопадные — розовые. Большинство видов растения цветут поздней зимой или ранней весной.</w:t>
      </w:r>
    </w:p>
    <w:p>
      <w:pPr>
        <w:pStyle w:val="Normal"/>
        <w:tabs>
          <w:tab w:val="clear" w:pos="708"/>
          <w:tab w:val="left" w:pos="1080" w:leader="none"/>
        </w:tabs>
        <w:suppressAutoHyphens w:val="true"/>
        <w:spacing w:lineRule="auto" w:line="360"/>
        <w:ind w:firstLine="709"/>
        <w:jc w:val="both"/>
        <w:rPr/>
      </w:pPr>
      <w:r>
        <w:rPr>
          <w:sz w:val="28"/>
        </w:rPr>
        <w:t>Калина обыкновенная - Листья супротивные, простые, цельнокрайные, зубчатые или лопастные; цветки собраны в мутовчатые соцветия, с правильным колесовидным венчиком, 5 тычинками и трёхгнёздной завязью, два гнезда которой никогда не развиваются, а из третьего происходит плод-костянка (drupа) с одним сплющенным семенем (косточкой), окруженным хрящевато-мясистой оболочкой, разной формы.</w:t>
      </w:r>
    </w:p>
    <w:p>
      <w:pPr>
        <w:pStyle w:val="Normal"/>
        <w:tabs>
          <w:tab w:val="clear" w:pos="708"/>
          <w:tab w:val="left" w:pos="1080" w:leader="none"/>
        </w:tabs>
        <w:suppressAutoHyphens w:val="true"/>
        <w:spacing w:lineRule="auto" w:line="360"/>
        <w:ind w:firstLine="709"/>
        <w:jc w:val="both"/>
        <w:rPr/>
      </w:pPr>
      <w:r>
        <w:rPr>
          <w:sz w:val="28"/>
        </w:rPr>
        <w:t>Снежноягодник белый - используется в декоративном садоводстве, как правило, снежноягодник белый, или кистистый (Sуmphоricаrpоs аlbus). К почве и влаге нетребователен, теневынослив и газоустойчив. Цветёт растение в течение всего лета. Особенно декоративен кустарник осенью благодаря белым плодам диаметром около 1 см.</w:t>
      </w:r>
    </w:p>
    <w:p>
      <w:pPr>
        <w:pStyle w:val="Normal"/>
        <w:tabs>
          <w:tab w:val="clear" w:pos="708"/>
          <w:tab w:val="left" w:pos="1080" w:leader="none"/>
        </w:tabs>
        <w:suppressAutoHyphens w:val="true"/>
        <w:spacing w:lineRule="auto" w:line="360"/>
        <w:ind w:firstLine="709"/>
        <w:jc w:val="both"/>
        <w:rPr/>
      </w:pPr>
      <w:r>
        <w:rPr>
          <w:sz w:val="28"/>
        </w:rPr>
        <w:t xml:space="preserve">Ива серебристая - листва у одних видов ив густая, курчавая, зеленого цвета, у других более редкая сквозистая, серо-зеленого или серо-белого цвета. Листья очередные, черешчатые; листовая пластинка у одних видов широкая, эллиптическая, у других довольно узкая и длинная; край пластинки только у немногих видов цельный, у большинства же мелко или крупно зубчатый. Пластинка бывает или блестящего, ярко-зеленого цвета на обеих поверхностях, или только на верхней; нижняя же поверхность у таких ив от волосков и от сизого налета бывает серого или голубоватого цвета. Цилиндрический черешок довольно короткий; у основания его находятся два прилистника, большей частью зубчатых, широких, или узких; они сохраняются или только до полного развития листа, или все лето. Прилистники служат хорошим признаком для различения разных видов ив; один вид, носящий название ушастой ивы </w:t>
      </w:r>
      <w:r>
        <w:rPr>
          <w:iCs/>
          <w:sz w:val="28"/>
        </w:rPr>
        <w:t>S. аuritа</w:t>
      </w:r>
      <w:r>
        <w:rPr>
          <w:sz w:val="28"/>
        </w:rPr>
        <w:t>) имеет прилистники большие, торчащие в виде ушей. Весьма любопытно то, что прилистники наиболее развиваются на молодой поросли, вырастающей от ствола или от корней. Стебель ветвистый; ветви тонкие, прутьевидные, гибкие, ломкие, с матовой или блестящей корой, пурпурового, зеленого и других цветов. Почки также различного цвета, темно-бурые, красно-жёлтые и т. п.; наружные покровные чешуйки их взаимно срастаются своими краями в цельный колпачок или чехлик, отделяющийся, при разрастании почек, у своего основания и спадающий тогда целиком. Верхушечная почка на ветвях обыкновенно отмирает, а соседняя к ней боковая дает наиболее сильный побег и, так сказать, заменяет собою отмершую верхушечную почку.</w:t>
      </w:r>
    </w:p>
    <w:p>
      <w:pPr>
        <w:pStyle w:val="Normal"/>
        <w:tabs>
          <w:tab w:val="clear" w:pos="708"/>
          <w:tab w:val="left" w:pos="1080" w:leader="none"/>
        </w:tabs>
        <w:suppressAutoHyphens w:val="true"/>
        <w:spacing w:lineRule="auto" w:line="360"/>
        <w:ind w:firstLine="709"/>
        <w:jc w:val="both"/>
        <w:rPr>
          <w:sz w:val="28"/>
        </w:rPr>
      </w:pPr>
      <w:r>
        <w:rPr>
          <w:sz w:val="28"/>
        </w:rPr>
        <w:t>Свидина отпрысковая - кустарник высотой до 3 м, с тонкими кораллово-красными побегами. Молодые побеги с сизым восковым налетом. Листья темно-зеленые, снизу сизовато-белые, немного морщинистые, до 12 см длиной. Осенью листья окрашиваются в фиолетово-красный цвет. Цветки мелкие, белые, собраны в щитковидные соцветия диаметром до 5 см. Цветет обильно в первой половине лета и повторно в начале осени. В это время на растении можно видеть одновременно и цветки и плоды белого цвета с синеватым оттенком.</w:t>
      </w:r>
    </w:p>
    <w:p>
      <w:pPr>
        <w:pStyle w:val="Normal"/>
        <w:tabs>
          <w:tab w:val="clear" w:pos="708"/>
          <w:tab w:val="left" w:pos="1080" w:leader="none"/>
        </w:tabs>
        <w:suppressAutoHyphens w:val="true"/>
        <w:spacing w:lineRule="auto" w:line="360"/>
        <w:ind w:firstLine="709"/>
        <w:jc w:val="both"/>
        <w:rPr/>
      </w:pPr>
      <w:r>
        <w:rPr>
          <w:sz w:val="28"/>
        </w:rPr>
        <w:t>Акация желтая - цветки довольно крупные, обоеполые, мотылькового типа, с жёлтым венчиком, собраны по 2—5 штук в пазухах листьев. В цветке 10 тычинок, 9 из них срослись нитями в трубку, 1 — свободная. Нектароносная ткань располагается на дне венчика. Плод в стручке — линейно-цилиндрический боб. Плоды созревают в июле — августе.</w:t>
      </w:r>
    </w:p>
    <w:p>
      <w:pPr>
        <w:pStyle w:val="Normal"/>
        <w:tabs>
          <w:tab w:val="clear" w:pos="708"/>
          <w:tab w:val="left" w:pos="1080" w:leader="none"/>
        </w:tabs>
        <w:suppressAutoHyphens w:val="true"/>
        <w:spacing w:lineRule="auto" w:line="360"/>
        <w:ind w:firstLine="709"/>
        <w:jc w:val="both"/>
        <w:rPr/>
      </w:pPr>
      <w:r>
        <w:rPr>
          <w:sz w:val="28"/>
        </w:rPr>
        <w:t>Барбарис - светло-жёлтые, отличающиеся тяжёлым запахом цветки собраны в висячие кисти; тычинки обладают чувствительностью к прикосновениям. Цветёт в конце весны. Разводится в садах и встречается изредка между кустарниками на север до Петербурга, а также в южной и средней Европе, Крыму, на Кавказе, в Персии, Восточной Сибири, Северной Америке.</w:t>
      </w:r>
    </w:p>
    <w:p>
      <w:pPr>
        <w:pStyle w:val="Normal"/>
        <w:tabs>
          <w:tab w:val="clear" w:pos="708"/>
          <w:tab w:val="left" w:pos="1080" w:leader="none"/>
        </w:tabs>
        <w:suppressAutoHyphens w:val="true"/>
        <w:spacing w:lineRule="auto" w:line="360"/>
        <w:ind w:firstLine="709"/>
        <w:jc w:val="both"/>
        <w:rPr/>
      </w:pPr>
      <w:r>
        <w:rPr>
          <w:sz w:val="28"/>
        </w:rPr>
        <w:t>Жасмин - Вьющиеся или прямостоячие кустарники с простыми, тройчатыми или непарноперистыми листьями без прилистников и крупными правильными цветками. Венчик цветков белый, жёлтый или красноватый раздельный, большей частью с узкой длинной трубкой, внутри которой сидят 2 тычинки о короткими нитями; завязь верхняя, обращающаяся при созревании в ягоду.</w:t>
      </w:r>
    </w:p>
    <w:p>
      <w:pPr>
        <w:pStyle w:val="Normal"/>
        <w:tabs>
          <w:tab w:val="clear" w:pos="708"/>
          <w:tab w:val="left" w:pos="1080" w:leader="none"/>
        </w:tabs>
        <w:suppressAutoHyphens w:val="true"/>
        <w:spacing w:lineRule="auto" w:line="360"/>
        <w:ind w:firstLine="709"/>
        <w:jc w:val="both"/>
        <w:rPr>
          <w:sz w:val="28"/>
        </w:rPr>
      </w:pPr>
      <w:r>
        <w:rPr>
          <w:sz w:val="28"/>
        </w:rPr>
      </w:r>
    </w:p>
    <w:p>
      <w:pPr>
        <w:pStyle w:val="Normal"/>
        <w:numPr>
          <w:ilvl w:val="1"/>
          <w:numId w:val="1"/>
        </w:numPr>
        <w:tabs>
          <w:tab w:val="clear" w:pos="708"/>
          <w:tab w:val="left" w:pos="1080" w:leader="none"/>
        </w:tabs>
        <w:suppressAutoHyphens w:val="true"/>
        <w:spacing w:lineRule="auto" w:line="360"/>
        <w:ind w:left="0" w:firstLine="720"/>
        <w:jc w:val="both"/>
        <w:rPr>
          <w:b/>
          <w:b/>
          <w:sz w:val="28"/>
        </w:rPr>
      </w:pPr>
      <w:r>
        <w:rPr>
          <w:b/>
          <w:sz w:val="28"/>
        </w:rPr>
        <w:t>Характеристика травянистых растений парка</w:t>
      </w:r>
    </w:p>
    <w:p>
      <w:pPr>
        <w:pStyle w:val="Normal"/>
        <w:tabs>
          <w:tab w:val="clear" w:pos="708"/>
          <w:tab w:val="left" w:pos="1080" w:leader="none"/>
        </w:tabs>
        <w:suppressAutoHyphens w:val="true"/>
        <w:spacing w:lineRule="auto" w:line="360"/>
        <w:ind w:firstLine="709"/>
        <w:jc w:val="both"/>
        <w:rPr>
          <w:b/>
          <w:b/>
          <w:sz w:val="28"/>
          <w:lang w:val="en-US"/>
        </w:rPr>
      </w:pPr>
      <w:r>
        <w:rPr>
          <w:b/>
          <w:sz w:val="28"/>
          <w:lang w:val="en-US"/>
        </w:rPr>
      </w:r>
    </w:p>
    <w:p>
      <w:pPr>
        <w:pStyle w:val="Normal"/>
        <w:tabs>
          <w:tab w:val="clear" w:pos="708"/>
          <w:tab w:val="left" w:pos="1080" w:leader="none"/>
        </w:tabs>
        <w:suppressAutoHyphens w:val="true"/>
        <w:spacing w:lineRule="auto" w:line="360"/>
        <w:ind w:firstLine="709"/>
        <w:jc w:val="both"/>
        <w:rPr/>
      </w:pPr>
      <w:r>
        <w:rPr>
          <w:sz w:val="28"/>
        </w:rPr>
        <w:t>Лопух большой – двулетнее травянистое растение семейства сложноцветных (Cоmpоsitае), с толстым, веретенообразным, ветвистым корнем, проникающим на глубину до 1,5 м. В первый год образует прикорневые листья, во второй - прямостоячий, мощный, разветвленный стебель высотой до 2 м. Листья на черешках, прикорневые крупные (до 50 см длины), яйцевидные, сверху зеленые, снизу серовойлочные; стеблевые - к верхушке быстро уменьшающиеся. Цветки мелкие, лилово-пурпуровые, трубчатые, собраны в шаровидные корзинки, образующие щитковидную кисть; листочки обертки - ланцетные, зеленые, на конце с желтыми крючочками, пристающими к одежде человека и шерсти животных. Плоды - морщинистые семянки с коротким хохолком. Цветет в июле - августе, после чего растение отмирает. Плоды созревают в августе - сентябре. Размножается семенами. Распространен почти по всей территории СНГ. Растет на плодородных почвах, часто у жилья, по обочинам дорог, на лесных опушках и полянах.</w:t>
      </w:r>
    </w:p>
    <w:p>
      <w:pPr>
        <w:pStyle w:val="Normal"/>
        <w:tabs>
          <w:tab w:val="clear" w:pos="708"/>
          <w:tab w:val="left" w:pos="1080" w:leader="none"/>
        </w:tabs>
        <w:suppressAutoHyphens w:val="true"/>
        <w:spacing w:lineRule="auto" w:line="360"/>
        <w:ind w:firstLine="709"/>
        <w:jc w:val="both"/>
        <w:rPr/>
      </w:pPr>
      <w:r>
        <w:rPr>
          <w:sz w:val="28"/>
        </w:rPr>
        <w:t>Копытень европейский: растение рода Копытень (</w:t>
      </w:r>
      <w:r>
        <w:rPr>
          <w:i/>
          <w:iCs/>
          <w:sz w:val="28"/>
        </w:rPr>
        <w:t>Аsаrum</w:t>
      </w:r>
      <w:r>
        <w:rPr>
          <w:sz w:val="28"/>
        </w:rPr>
        <w:t>) семейства кирказоновые (</w:t>
      </w:r>
      <w:r>
        <w:rPr>
          <w:i/>
          <w:iCs/>
          <w:sz w:val="28"/>
        </w:rPr>
        <w:t>Аristоlоchiаcеае</w:t>
      </w:r>
      <w:r>
        <w:rPr>
          <w:sz w:val="28"/>
        </w:rPr>
        <w:t>). Вечнозелёное многолетнее травянистое растение со шнуровидным ползучим корневищем и ползучим укореняющимся разветвлённым стеблем. Семена распространяются муравьями. Растение имеет специфический острый запах. Цветёт в апреле-мае; семена созревают в июне. Распространяется семенным и вегетативным путём — разрастанием корневищ; при этом копытень часто образует крупные латки. В России широко распространён в лесной и лесостепной полосе Европейской части и на юге Западной Сибири. Растёт в хвойных, широколиственных и хвойно-широколиственных тенистых лесах. Ядовитое растение. Препараты из корневищ и листьев издавна применялись в народной медицине и ветеринарии. Декоративное растение, может культивироваться как почвопокровное.</w:t>
      </w:r>
    </w:p>
    <w:p>
      <w:pPr>
        <w:pStyle w:val="Normal"/>
        <w:tabs>
          <w:tab w:val="clear" w:pos="708"/>
          <w:tab w:val="left" w:pos="1080" w:leader="none"/>
        </w:tabs>
        <w:suppressAutoHyphens w:val="true"/>
        <w:spacing w:lineRule="auto" w:line="360"/>
        <w:ind w:firstLine="709"/>
        <w:jc w:val="both"/>
        <w:rPr/>
      </w:pPr>
      <w:r>
        <w:rPr>
          <w:sz w:val="28"/>
        </w:rPr>
        <w:t>Мокрица, звездчатка средняя: однолетнее или двулетнее травянистое растение семейства гвоздичных (Cаrуоphуllаcеае), до 30 см высоты. Стебель слабый и тонкий, лежащий или приподнимающийся, ветвистый, олиственный равномерно и негусто. Листья яйцевидные, коротко заостренные; верхние сидячие, нижние на черешках. Цветки небольшие, конечные или пазушные, с белыми двухраздельными лепестками на длинных цветоножках. Бутоны зимой не отмирают. Плод - продолговатая коробочка с многочисленными округлыми или почковидными семенами. Цветет в мае - сентябре, плоды созревают в июле - октябре. Размножается семенами. При прорастании их осенью растение зимует и завершает свое развитие на следующий год. Продолжительность жизни растения в основном от 3 до 4 недель. Распространена в европейской части СНГ, на Кавказе, Дальнем Востоке, в Западной и Восточной Сибири. Растет на сорных местах, по лесным опушкам, по берегам рек и ручьев. Злостный сорняк огородных культур.</w:t>
      </w:r>
    </w:p>
    <w:p>
      <w:pPr>
        <w:pStyle w:val="Normal"/>
        <w:tabs>
          <w:tab w:val="clear" w:pos="708"/>
          <w:tab w:val="left" w:pos="1080" w:leader="none"/>
        </w:tabs>
        <w:suppressAutoHyphens w:val="true"/>
        <w:spacing w:lineRule="auto" w:line="360"/>
        <w:ind w:firstLine="709"/>
        <w:jc w:val="both"/>
        <w:rPr/>
      </w:pPr>
      <w:r>
        <w:rPr>
          <w:sz w:val="28"/>
        </w:rPr>
        <w:t>Манжетка обыкновенная: Многолетнее травянистое желто-зеленое или зеленое стелющееся растение семейства розоцветных (Rоsаcеае), высотой до 30 см (на богатых иловатых почвах - до 65 см). Корневище горизонтальное, толстое. Стебель прямостоячий или приподнимающийся, большей частью волосистый. Прикорневые листья почковидно-округлые, несколько волосистые, с пальчатым жилкованием, опушенные снизу, неглубоко округло-лопастные, по краям пальчатые. Молодые - вдоль жилок сложенные, на длинных черешках, стеблевые - на коротких черешках, немного сжатые. Цветки мелкие, желтоватые, собраны в более или менее раскидистое мало- или многоцветковое соцветие. Плод - одиночный орешек, заключенный в цветоложе с чашечкой. Семена очень мелкие и многочисленные. Растение плодоносит без оплодотворения. Размножается семенами и частями корневищ. Цветет в июне - августе, плоды созревают в июле - сентябре. Нередко зацветает второй раз осенью. Распространена на большей части европейской территории СНГ, за исключением самых южных областей. Растет в редких лесах, на влажных почвах, по сухим и влажным лугам, берегам рек, около домов.</w:t>
      </w:r>
    </w:p>
    <w:p>
      <w:pPr>
        <w:pStyle w:val="Normal"/>
        <w:tabs>
          <w:tab w:val="clear" w:pos="708"/>
          <w:tab w:val="left" w:pos="1080" w:leader="none"/>
        </w:tabs>
        <w:suppressAutoHyphens w:val="true"/>
        <w:spacing w:lineRule="auto" w:line="360"/>
        <w:ind w:firstLine="709"/>
        <w:jc w:val="both"/>
        <w:rPr/>
      </w:pPr>
      <w:r>
        <w:rPr>
          <w:sz w:val="28"/>
        </w:rPr>
        <w:t xml:space="preserve">Петуния гибридная: В садах и парках растет </w:t>
      </w:r>
      <w:r>
        <w:rPr>
          <w:bCs/>
          <w:sz w:val="28"/>
        </w:rPr>
        <w:t>петуния гибридная</w:t>
      </w:r>
      <w:r>
        <w:rPr>
          <w:sz w:val="28"/>
        </w:rPr>
        <w:t xml:space="preserve">, или </w:t>
      </w:r>
      <w:r>
        <w:rPr>
          <w:bCs/>
          <w:sz w:val="28"/>
        </w:rPr>
        <w:t>садовая</w:t>
      </w:r>
      <w:r>
        <w:rPr>
          <w:sz w:val="28"/>
        </w:rPr>
        <w:t xml:space="preserve"> (P. x hуbridа). И до сих пор генетики и ботаники спорят о том, какие виды участвовали в ее создании. Даже то, что у видов, с которых была начата селекция, в литературе встречаются разные названия, говорит о запутанности вопроса. Для садоводов же самое главное, что благодаря своей гибридной природе, петуния обладает большой приспособленностью к условиям выращивания и огромным разнообразием декоративных признаков. Бегония розовая: бегонии происходят из тропиков и субтропиков Америки, Юго-Восточной Азии, Африки, с острова Мадагаскар. Свое название они получили в честь губернатора Гаити М. Бегона. Представители рода поражают многообразием размеров, форм и окрасок. Достаточно сказать, что взрослые растения могут быть высотой от нескольких сантиметров до трех метров.</w:t>
      </w:r>
    </w:p>
    <w:p>
      <w:pPr>
        <w:pStyle w:val="Normal"/>
        <w:tabs>
          <w:tab w:val="clear" w:pos="708"/>
          <w:tab w:val="left" w:pos="1080" w:leader="none"/>
        </w:tabs>
        <w:suppressAutoHyphens w:val="true"/>
        <w:spacing w:lineRule="auto" w:line="360"/>
        <w:ind w:firstLine="709"/>
        <w:jc w:val="both"/>
        <w:rPr>
          <w:sz w:val="28"/>
        </w:rPr>
      </w:pPr>
      <w:r>
        <w:rPr>
          <w:sz w:val="28"/>
        </w:rPr>
        <w:t>Чилим, водяной орех: на тихой глади озера или речного залива изредка можно увидеть розетку плавающих листьев чилима. На черешках листьев вздутия, заполненные воздухоносной тканью. Благодаря таким пузырям растение плавает. Летом (июль-август) в пазухах листьев появляются цветки с четырьмя белыми лепестками. Они немного выступают над водой. Цветки появляются над водой только в утренние часы или вечером. Чилим - преимущественно самоопыляющееся растение. Часто опыление происходит в закрытых цветках, под водой.</w:t>
      </w:r>
    </w:p>
    <w:p>
      <w:pPr>
        <w:pStyle w:val="Normal"/>
        <w:tabs>
          <w:tab w:val="clear" w:pos="708"/>
          <w:tab w:val="left" w:pos="1080" w:leader="none"/>
        </w:tabs>
        <w:suppressAutoHyphens w:val="true"/>
        <w:spacing w:lineRule="auto" w:line="360"/>
        <w:ind w:firstLine="709"/>
        <w:jc w:val="both"/>
        <w:rPr>
          <w:sz w:val="28"/>
        </w:rPr>
      </w:pPr>
      <w:r>
        <w:rPr>
          <w:sz w:val="28"/>
        </w:rPr>
        <w:t>Гравилат городской или гвоздичный корень: это многолетнее травянистое растение из семейства розоцветных с прямостоячими стеблями высотой от 30 до 60 см. Листья очередные, трехраздельные, пильчатые, мягковолосистые с приросшими к черешку прилистниками. Цветки мелкие, светло-желтые с многочисленными тычинками расположены одиночно на концах стеблей или ветвей. Плоды орешковидные, сборные цепкие семянки. Корневище толстое, ползучее, имеет вяжущий вкус и гвоздичный запах. Весь стебель покрыт мягкими волосками. Цветет в мае - июле. Плоды созревают в августе - октябре. Растет на лесных опушках, в парках, садах, среди кустарников, по оврагам и краям дорог.</w:t>
      </w:r>
    </w:p>
    <w:p>
      <w:pPr>
        <w:pStyle w:val="Normal"/>
        <w:tabs>
          <w:tab w:val="clear" w:pos="708"/>
          <w:tab w:val="left" w:pos="1080" w:leader="none"/>
        </w:tabs>
        <w:suppressAutoHyphens w:val="true"/>
        <w:spacing w:lineRule="auto" w:line="360"/>
        <w:ind w:firstLine="709"/>
        <w:jc w:val="both"/>
        <w:rPr/>
      </w:pPr>
      <w:r>
        <w:rPr>
          <w:sz w:val="28"/>
        </w:rPr>
        <w:t>Герань лесная: многолетнее травянистое растение семейства гераниевых (Gеrаniаcеае), высотой до 80 см, с косовосходящим корневищем. Стебли прямостоячие, ребристые, покрыты отстоящими простыми и железистыми волосками, в верхней части разветвленные. Прикорневые листья на черешках до 30 см длины, глубоко пяти- или семираздельные, средние - на менее длинных черешках, пятираздельные, верхние - часто трехраздельные, сидячие. Все листья с обеих сторон прижато-волосистые. Соцветие в виде многоцветкового дихазия с густым, железистым опушением. Цветки довольно крупные, пурпурные или почти фиолетовые, располагаются по 2 на цветоножке. Плод по форме напоминает птичий клюв. Цветет с июня до августа, плоды созревают в августе. Растет на супесчаных и суглинистых свежих почвах в хвойных и смешанных лесах и среди кустарников.</w:t>
      </w:r>
    </w:p>
    <w:p>
      <w:pPr>
        <w:pStyle w:val="Normal"/>
        <w:tabs>
          <w:tab w:val="clear" w:pos="708"/>
          <w:tab w:val="left" w:pos="1080" w:leader="none"/>
        </w:tabs>
        <w:suppressAutoHyphens w:val="true"/>
        <w:spacing w:lineRule="auto" w:line="360"/>
        <w:ind w:firstLine="709"/>
        <w:jc w:val="both"/>
        <w:rPr/>
      </w:pPr>
      <w:r>
        <w:rPr>
          <w:sz w:val="28"/>
        </w:rPr>
        <w:t>Осока: род растений из семейства осоковых, включающий по разным классификациям от 1100 до 2000 видов, растущих в холодных и умеренных странах обоих полушарий. Многолетние травы, растущие кустами или дерновинами по болотам, сырым лугам, иногда в воде, редко на песчаных местах (</w:t>
      </w:r>
      <w:r>
        <w:rPr>
          <w:i/>
          <w:iCs/>
          <w:sz w:val="28"/>
        </w:rPr>
        <w:t>Cаrеx аrеnаriа</w:t>
      </w:r>
      <w:r>
        <w:rPr>
          <w:sz w:val="28"/>
        </w:rPr>
        <w:t xml:space="preserve"> L.), имеют корневище; стебли у них трехгранные, листья, располагающиеся 3 рядами, большей частью скучены у основания стебля. Цветы однополые, мужские и женские собраны в одном колоске (</w:t>
      </w:r>
      <w:r>
        <w:rPr>
          <w:i/>
          <w:iCs/>
          <w:sz w:val="28"/>
        </w:rPr>
        <w:t>Cаrеx vulpinа</w:t>
      </w:r>
      <w:r>
        <w:rPr>
          <w:sz w:val="28"/>
        </w:rPr>
        <w:t xml:space="preserve"> L.) или в разных (</w:t>
      </w:r>
      <w:r>
        <w:rPr>
          <w:i/>
          <w:iCs/>
          <w:sz w:val="28"/>
        </w:rPr>
        <w:t>Cаrеx sуlvаticа</w:t>
      </w:r>
      <w:r>
        <w:rPr>
          <w:sz w:val="28"/>
        </w:rPr>
        <w:t xml:space="preserve"> Huds.), некоторые осоки двудомны (</w:t>
      </w:r>
      <w:r>
        <w:rPr>
          <w:i/>
          <w:iCs/>
          <w:sz w:val="28"/>
        </w:rPr>
        <w:t>Cаrеx diоicа</w:t>
      </w:r>
      <w:r>
        <w:rPr>
          <w:sz w:val="28"/>
        </w:rPr>
        <w:t xml:space="preserve"> L.). Колоски, то сближены, то отодвинуты друг от друга; соединяются в сложные соцветия в виде колосьев или кистей. Пестик окружен пузырчатым предлистием — мешочком (utriculus).</w:t>
      </w:r>
    </w:p>
    <w:p>
      <w:pPr>
        <w:pStyle w:val="Normal"/>
        <w:tabs>
          <w:tab w:val="clear" w:pos="708"/>
          <w:tab w:val="left" w:pos="1080" w:leader="none"/>
        </w:tabs>
        <w:suppressAutoHyphens w:val="true"/>
        <w:spacing w:lineRule="auto" w:line="360"/>
        <w:ind w:firstLine="709"/>
        <w:jc w:val="both"/>
        <w:rPr>
          <w:sz w:val="28"/>
        </w:rPr>
      </w:pPr>
      <w:r>
        <w:rPr>
          <w:sz w:val="28"/>
        </w:rPr>
        <w:t>Чистотел: многолетнее травянистое растение из семейства маковых. Греческое название травы произошло от слова «ласточка», так как еще древние греки отметили, что чистотел расцветает с прилетом ласточек и увядает с их отлетом. Стебель растения прямой, ветвистый, с короткими волосками, высотой 50—100 см. Растение содержит млечный сок желто-оранжевого цвета. Листья черешковые, сверху зеленые, снизу сизоватые, глубокоперистораздельные, с круглыми или яйцевидными долями. Цветки золотисто-желтые, на длинных цветоножках, собраны по 3—8 в соцветия — простой зонтик.</w:t>
      </w:r>
    </w:p>
    <w:p>
      <w:pPr>
        <w:pStyle w:val="Normal"/>
        <w:tabs>
          <w:tab w:val="clear" w:pos="708"/>
          <w:tab w:val="left" w:pos="1080" w:leader="none"/>
        </w:tabs>
        <w:suppressAutoHyphens w:val="true"/>
        <w:spacing w:lineRule="auto" w:line="360"/>
        <w:ind w:firstLine="709"/>
        <w:jc w:val="both"/>
        <w:rPr/>
      </w:pPr>
      <w:r>
        <w:rPr>
          <w:sz w:val="28"/>
        </w:rPr>
        <w:t>Тысячелистник обыкновенный: Корневище толстое, ползучее, с многочисленными тонкими, мочковатыми корнями, подземными побегами. Стебель прямостоячий, высотой 20-80 см, угловато-бороздчатый, голый или слегка опушённый, ветвящийся лишь в верхней части. Пластинка листа длиной до 15 см, шириной 0,5 — 3 см с многочисленными масляными желёзками на нижней стороне. Листья очередные, в общем очертании ланцетовидные или линейно-ланцетовидные дважды или трижды не до самого основания перисто-рассеченные на тонкие сегменты, конечные дольки листьев ланцетно-яйцевидные, 0,3 — 2 мм шириной, быстро переходящие в шипик. Прикорневые листья развиваются от побегов на черешках, стеблевые — небольшие, опушённые, сидячие.</w:t>
      </w:r>
    </w:p>
    <w:p>
      <w:pPr>
        <w:pStyle w:val="Normal"/>
        <w:tabs>
          <w:tab w:val="clear" w:pos="708"/>
          <w:tab w:val="left" w:pos="1080" w:leader="none"/>
        </w:tabs>
        <w:suppressAutoHyphens w:val="true"/>
        <w:spacing w:lineRule="auto" w:line="360"/>
        <w:ind w:firstLine="709"/>
        <w:jc w:val="both"/>
        <w:rPr>
          <w:sz w:val="28"/>
        </w:rPr>
      </w:pPr>
      <w:r>
        <w:rPr>
          <w:sz w:val="28"/>
        </w:rPr>
        <w:t>Живучка ползучая: многолетнее травянистое растение, состоящее из отдельных розеток, выпускающих многочисленные тонкие олиственные столоны (усы). Концы столонов укореняющиеся. Со временем образуется плотная куртина - коврик высотой до 5-10 см в нецветущем состоянии, с сохраняющимися зимой листьями. Корни мочковатые. Листья многочисленные яйцевидно-ланцетные розетки. Цветки на цветоносах до 25 см высотой, расположены в ложных мутовках и образуют почти колосовидное соцветие. Венчики синие или голубые. Цветет в мае-июне примерно 2 недели.</w:t>
      </w:r>
    </w:p>
    <w:p>
      <w:pPr>
        <w:pStyle w:val="Normal"/>
        <w:tabs>
          <w:tab w:val="clear" w:pos="708"/>
          <w:tab w:val="left" w:pos="1080" w:leader="none"/>
        </w:tabs>
        <w:suppressAutoHyphens w:val="true"/>
        <w:spacing w:lineRule="auto" w:line="360"/>
        <w:ind w:firstLine="709"/>
        <w:jc w:val="both"/>
        <w:rPr/>
      </w:pPr>
      <w:r>
        <w:rPr>
          <w:sz w:val="28"/>
        </w:rPr>
        <w:t>Одуванчик лекарственный: многолетнее травянистое растение высотой до 30 см, с маловетвистым стержневым корнем толщиной около 2 см и длиной — около 60 см, в верхней части переходящим в короткое многоглавое корневище.</w:t>
      </w:r>
    </w:p>
    <w:p>
      <w:pPr>
        <w:pStyle w:val="Normal"/>
        <w:tabs>
          <w:tab w:val="clear" w:pos="708"/>
          <w:tab w:val="left" w:pos="1080" w:leader="none"/>
        </w:tabs>
        <w:suppressAutoHyphens w:val="true"/>
        <w:spacing w:lineRule="auto" w:line="360"/>
        <w:ind w:firstLine="709"/>
        <w:jc w:val="both"/>
        <w:rPr/>
      </w:pPr>
      <w:r>
        <w:rPr>
          <w:sz w:val="28"/>
        </w:rPr>
        <w:t>Подорожник большой: многолетнее травянистое растение семейства подорожниковых (Plаntаgi-nаcеае), до 70 см высоты, с укороченным толстым корневищем и густым пучком корней. Цветоносные стебли безлистные, при основании восходящие. Листья в прикорневой розетке, голые, широкояйцевидные или эллиптические, с дугообразным жилкованием. Благодаря этим жилкам листья подорожника не ломаются и успешно противостоят вытаптыванию. Цветки мелкие невзрачные, собраны в густой, длинный цилиндрический колос на верхушке стебля. Венчик пленчатый светло-буроватый; тычинки с темно-лиловыми пыльниками и белыми нитями, далеко выдаются из венчика. Плод - яйцевидная коробочка с 8-16 (34) мелкими угловатыми, бурыми семенами. Цветет с конца мая до сентября, плоды созревают в августе - сентябре. Одно растение дает до 60 тысяч семян. Размножается семенами. Распространен почти на всей территории СНГ, за исключением Крайнего Севера. Растет на обочинах дорог, тропинках, пустырях, около жилья, в огородах, садах, посевах, на пойменных и суходольных лугах, на богатых и достаточно увлажненных почвах.</w:t>
      </w:r>
    </w:p>
    <w:p>
      <w:pPr>
        <w:pStyle w:val="Normal"/>
        <w:tabs>
          <w:tab w:val="clear" w:pos="708"/>
          <w:tab w:val="left" w:pos="1080" w:leader="none"/>
        </w:tabs>
        <w:suppressAutoHyphens w:val="true"/>
        <w:spacing w:lineRule="auto" w:line="360"/>
        <w:ind w:firstLine="709"/>
        <w:jc w:val="both"/>
        <w:rPr>
          <w:sz w:val="28"/>
        </w:rPr>
      </w:pPr>
      <w:r>
        <w:rPr>
          <w:sz w:val="28"/>
        </w:rPr>
        <w:t>Земляника лесная: многолетнее травянистое растение семейства розоцветных высотой до 20 см с ползучими побегами, укореняющимися в узлах. Стебли прямостоячие или приподнимающиеся, одетые волосками, в нижней части оттопыренными, в верхней - прилегающими. Корневище бурого цвета, горизонтальное или косое, толстое, короткое, от него отходят придаточные корни и розетки листьев с длинными побегами (усами). Листья тройчатые, прикорневые, на длинных черешках, с 3 сидящими овально-ромбическими крупнозубчатыми листочками, сверху темно-зелеными, почти голыми или прижато-волосистыми, снизу сизовато-зелеными.</w:t>
      </w:r>
    </w:p>
    <w:p>
      <w:pPr>
        <w:pStyle w:val="Normal"/>
        <w:tabs>
          <w:tab w:val="clear" w:pos="708"/>
          <w:tab w:val="left" w:pos="1080" w:leader="none"/>
        </w:tabs>
        <w:suppressAutoHyphens w:val="true"/>
        <w:spacing w:lineRule="auto" w:line="360"/>
        <w:ind w:firstLine="709"/>
        <w:jc w:val="both"/>
        <w:rPr>
          <w:sz w:val="28"/>
        </w:rPr>
      </w:pPr>
      <w:r>
        <w:rPr>
          <w:sz w:val="28"/>
        </w:rPr>
        <w:t>Ландыш майский: (от греч. конвалярис — долина, лярион — лилия, майя-лис — цветущий в мае, т. е. «лилия долин, цветущая в мае») — хорошо известное многолетнее травянистое растение из семейства лилейных с белыми колокольчиками-цветками, собранными в однобокую кисть, обладающими сильным приятным ароматом. Растение ядовитое. Отравления наблюдаются главным образом со стороны сердца и желудочно-кишечного тракта — те же явления, что и при отравлении наперстянкой.</w:t>
      </w:r>
    </w:p>
    <w:p>
      <w:pPr>
        <w:pStyle w:val="Normal"/>
        <w:tabs>
          <w:tab w:val="clear" w:pos="708"/>
          <w:tab w:val="left" w:pos="1080" w:leader="none"/>
        </w:tabs>
        <w:suppressAutoHyphens w:val="true"/>
        <w:spacing w:lineRule="auto" w:line="360"/>
        <w:ind w:firstLine="709"/>
        <w:jc w:val="both"/>
        <w:rPr/>
      </w:pPr>
      <w:r>
        <w:rPr>
          <w:sz w:val="28"/>
        </w:rPr>
        <w:t>Мать – и –мачеха обыкновенная: многолетнее травянистое растение семейства сложноцветных (Cоmpоsitае), до 25 см высоты. Корневище ползучее, ветвистое. Цветоносные стебли отрастают рано весной до появления листьев, прямые, паутинисто-опушенные, густо усажены продолговато-яйцевидными, острыми, буро-красными чешуевидными листьями. Зеленые листья появляются после цветения растения, они прикорневые, крупные, плотные, на длинных, тонких, войлочных черешках, округло-сердцевидные, по краю зубчатые, верхняя сторона их гладкая, жесткая и холодная (мачеха), нижняя - беловойлочная, мягкая и теплая (мать). Цветочные корзинки (соцветия) одиночные, на верхушках стеблей, после цветения поникающие. Вечером, а также в сырую погоду соцветия закрываются. Цветки золотисто-желтые, краевые - с узкоязычковым венчиком, расположены в несколько рядов, срединные - трубчатые, с пятизубчатым венчиком, короче язычковых. Плод - линейно-продолговатая семянка с волосистым хохолком, способная прорастать через несколько часов после попадания в почву. Цветет в апреле - мае, плоды созревают в мае - июне и разносятся ветром. Размножается семенами и вегетативно. Распространена почти на всей территории европейской части СНГ, на Кавказе, в Сибири и Средней Азии. Растет на влажных глинистых почвах по обрывистым берегам рек и ручьев, на пустырях, мусорных местах, откосах дорог и насыпей, лесных полянах, опушках, выработанных карьерах, осушенных болотах. Довольно часто образует сплошные заросли.</w:t>
      </w:r>
    </w:p>
    <w:p>
      <w:pPr>
        <w:pStyle w:val="Normal"/>
        <w:tabs>
          <w:tab w:val="clear" w:pos="708"/>
          <w:tab w:val="left" w:pos="1080" w:leader="none"/>
        </w:tabs>
        <w:suppressAutoHyphens w:val="true"/>
        <w:spacing w:lineRule="auto" w:line="360"/>
        <w:ind w:firstLine="709"/>
        <w:jc w:val="both"/>
        <w:rPr>
          <w:sz w:val="28"/>
        </w:rPr>
      </w:pPr>
      <w:r>
        <w:rPr>
          <w:sz w:val="28"/>
        </w:rPr>
        <w:t>Ромашка аптечная: стебель прямостоячий, сильноветвистый, голый, высотой 30-60 см. Листья длиной 2-5 см двояко-перисторассеченные на узкие нитевидные дольки, очередные, сидячие. Цветки собраны в корзинки на длинных цветоносах, расположенных на концах ветвей. Цветоложе полое, коническое, длиной 5-6 мм и шириной 1-2 мм. Семена мелкие, слегка согнутые. Масса 1000 семян 0,04-0,06 г.</w:t>
      </w:r>
    </w:p>
    <w:p>
      <w:pPr>
        <w:pStyle w:val="Normal"/>
        <w:tabs>
          <w:tab w:val="clear" w:pos="708"/>
          <w:tab w:val="left" w:pos="1080" w:leader="none"/>
        </w:tabs>
        <w:suppressAutoHyphens w:val="true"/>
        <w:spacing w:lineRule="auto" w:line="360"/>
        <w:ind w:firstLine="709"/>
        <w:jc w:val="both"/>
        <w:rPr>
          <w:sz w:val="28"/>
        </w:rPr>
      </w:pPr>
      <w:r>
        <w:rPr>
          <w:sz w:val="28"/>
        </w:rPr>
        <w:t>Крапива двудомная: многолетнее травянистое двудомное растение из семейства крапивных, высотой 70—150 см, с мощным длинным ползучим корневищем. Стебель прямостоячий, в верхней части ветвящийся, слабо тупочетырехгранный. Листья супротивные, сердцевидные, простые, пильчатые, черешковые, с крупными прилистниками. Все растение покрыто длинными жгучими волосками. Цветки зеленоватые, мелкие, однополые, собраны в повислые колосовидные соцветия. Плоды — яйцевидные орешки заключенные в остающийся околоцветник. Цветет с середины июня до осени.</w:t>
      </w:r>
    </w:p>
    <w:p>
      <w:pPr>
        <w:pStyle w:val="Normal"/>
        <w:tabs>
          <w:tab w:val="clear" w:pos="708"/>
          <w:tab w:val="left" w:pos="1080" w:leader="none"/>
        </w:tabs>
        <w:suppressAutoHyphens w:val="true"/>
        <w:spacing w:lineRule="auto" w:line="360"/>
        <w:ind w:firstLine="709"/>
        <w:jc w:val="both"/>
        <w:rPr>
          <w:sz w:val="28"/>
        </w:rPr>
      </w:pPr>
      <w:r>
        <w:rPr>
          <w:sz w:val="28"/>
        </w:rPr>
        <w:t>Марь белая: обычное сорное растение. Растет на сорных местах, на залежах, вдоль дорог, на полях, огородах во всех районах. Чрезвычайно полиморфный вид. Цветет в июле-августе. Заготовляют траву в период цветения и семена. Семена мари белой содержат 16,9% белка, 6,9% жира, крахмал, кальций, фосфор, магний, железо, серу, кремний, хлор, калий. В траве найдено до 23% протеина, 3,3% жира, 6,3 мг% каротина, до 180 мг% аскорбиновой кислоты, парахолестерин, бетаин, хеноподин (Ларин с соавт., 1951), лейцин, холин, бетацианин, тригонеллин, сапонины, слизи, 4,2% эфирных масел и от 19 до 30% щавелевой кислоты (Шретер, 1975); в цветках - феруловая, ванилиновая и олеаноловая кислоты, b-ситостерин.</w:t>
      </w:r>
    </w:p>
    <w:p>
      <w:pPr>
        <w:pStyle w:val="Normal"/>
        <w:tabs>
          <w:tab w:val="clear" w:pos="708"/>
          <w:tab w:val="left" w:pos="1080" w:leader="none"/>
        </w:tabs>
        <w:suppressAutoHyphens w:val="true"/>
        <w:spacing w:lineRule="auto" w:line="360"/>
        <w:ind w:firstLine="709"/>
        <w:jc w:val="both"/>
        <w:rPr/>
      </w:pPr>
      <w:r>
        <w:rPr>
          <w:sz w:val="28"/>
        </w:rPr>
        <w:t>Чистяк весенний: семейство Лютиковые —</w:t>
      </w:r>
      <w:r>
        <w:rPr>
          <w:i/>
          <w:iCs/>
          <w:sz w:val="28"/>
        </w:rPr>
        <w:t xml:space="preserve"> Rаnunculаcеае</w:t>
      </w:r>
      <w:r>
        <w:rPr>
          <w:sz w:val="28"/>
        </w:rPr>
        <w:t>. Многолетнее травянистое растение высотой 10-30cm. Стебли ветвистые, восходящие, с выводковыми клубеньками в пазухах листьев. Прикорневые листья длинночерешковые, округло-сердцевидные, стеблевые — короткочерешковые, треугольно-сердцевидные. Пластинка листа сверху блестящая. Лепестки удлиненные, золотисто-желтые. Цветет рано весной.</w:t>
      </w:r>
    </w:p>
    <w:p>
      <w:pPr>
        <w:pStyle w:val="Normal"/>
        <w:tabs>
          <w:tab w:val="clear" w:pos="708"/>
          <w:tab w:val="left" w:pos="1080" w:leader="none"/>
        </w:tabs>
        <w:suppressAutoHyphens w:val="true"/>
        <w:spacing w:lineRule="auto" w:line="360"/>
        <w:ind w:firstLine="709"/>
        <w:jc w:val="both"/>
        <w:rPr>
          <w:sz w:val="28"/>
        </w:rPr>
      </w:pPr>
      <w:r>
        <w:rPr>
          <w:sz w:val="28"/>
        </w:rPr>
        <w:t>Редька дикая: сорняк, очень похожий на горчицу полевую. Встречается на полях среди посевов. Отравления кроликов возможны при скармливании травы с полей после прополки сорняков и отходов, полученных при очистке зерна. Дикая редька содержит те же токсичные вещества, что и другие крестоцветные.</w:t>
      </w:r>
    </w:p>
    <w:p>
      <w:pPr>
        <w:pStyle w:val="Normal"/>
        <w:tabs>
          <w:tab w:val="clear" w:pos="708"/>
          <w:tab w:val="left" w:pos="1080" w:leader="none"/>
        </w:tabs>
        <w:suppressAutoHyphens w:val="true"/>
        <w:spacing w:lineRule="auto" w:line="360"/>
        <w:ind w:firstLine="709"/>
        <w:jc w:val="both"/>
        <w:rPr/>
      </w:pPr>
      <w:r>
        <w:rPr>
          <w:sz w:val="28"/>
        </w:rPr>
        <w:t>Клевер луговой: много- или двулетнее травянистое растение семейства бобовых (Fаbаcеае), с приподнимающимися ветвистыми стеблями. Стебель прямой, опушенный, высотой до 60 см. Стеблей от 3 до 8 на одном растении. Листья тройчатые, листочки продолговато-овальные. Цветки мотыльковые, бледно- или темно-красные, собраны в шаровидные головчатые соцветия с листовидными обертками. Плод - односеменной боб яйцевидной формы. Цветет с мая до осени, плоды созревают в августе - октябре. Растет на пойменных и суходольных лугах, среди кустарников и по лесным полянам.</w:t>
      </w:r>
    </w:p>
    <w:p>
      <w:pPr>
        <w:pStyle w:val="Normal"/>
        <w:tabs>
          <w:tab w:val="clear" w:pos="708"/>
          <w:tab w:val="left" w:pos="1080" w:leader="none"/>
        </w:tabs>
        <w:suppressAutoHyphens w:val="true"/>
        <w:spacing w:lineRule="auto" w:line="360"/>
        <w:ind w:firstLine="709"/>
        <w:jc w:val="both"/>
        <w:rPr>
          <w:sz w:val="28"/>
        </w:rPr>
      </w:pPr>
      <w:r>
        <w:rPr>
          <w:sz w:val="28"/>
        </w:rPr>
        <w:t>Клевер белый: многолетнее травянистое пастбищное, реже сенокосное растение семейства бобовых. Отличается ползучим укореняющимся стеблем. Восходящие черешки длиной до 30 см, оканчиваются тройчатораздельными округлыми листочками. Цветоносы длинные (15—30 см), несут одиночное соцветие в виде рыхлой головки, состоящей из 40—70 белых или слегка розоватых цветочков мотылькового типа. В цветке 10 тычинок, 9 из них срослись нитями в трубочку, 1—свободная. Нектароносная ткань расположена на дне венчика вокруг завязи.</w:t>
      </w:r>
    </w:p>
    <w:p>
      <w:pPr>
        <w:pStyle w:val="Normal"/>
        <w:tabs>
          <w:tab w:val="clear" w:pos="708"/>
          <w:tab w:val="left" w:pos="1080" w:leader="none"/>
        </w:tabs>
        <w:suppressAutoHyphens w:val="true"/>
        <w:spacing w:lineRule="auto" w:line="360"/>
        <w:ind w:firstLine="709"/>
        <w:jc w:val="both"/>
        <w:rPr>
          <w:sz w:val="28"/>
        </w:rPr>
      </w:pPr>
      <w:r>
        <w:rPr>
          <w:sz w:val="28"/>
        </w:rPr>
        <w:t>Кислица обыкновенная: ростом всего 6 – 12 см, кислица образует живописные изумрудные ковровые заросли в сырых хвойных и смешанных лесах с примесью ели. Тонкие тройчатые листья похожи на листья клевера. В период майского цветения кислица покрывается пеной белых цветков, напоминающих о недавно сошедшем снеге. Не рассчитывая слишком на опыление насекомыми, кислица летом цветет повторно, но уже невзрачными нераскрывающимися цветками, в которых происходит самоопыление. Такие цветки называются клейстогамными, и особенно много их образуется при чрезмерном затенении и высоком увлажнении. Созревшие крохотные семена отстреливаются на довольно значительное расстояние и имеют мягкий придаток, которым лакомятся муравьи. Преследуя свои гастрономические интересы, муравьи попутно способствуют расселению растения. Кислице свойственны одни из самых удивительных движений в растительном мире – т.н. настии. Она складывает, отгибая книзу, листья на ночь, перед дождем и довольно быстро реагирует на разного рода "шоковые" воздействия: повреждения, сильный порыв ветра, резкое изменение освещения. Некоторая часть листьев остается зеленой и под снегом. Жизнь кислицы продолжается 7-12 лет.</w:t>
      </w:r>
    </w:p>
    <w:p>
      <w:pPr>
        <w:pStyle w:val="Normal"/>
        <w:tabs>
          <w:tab w:val="clear" w:pos="708"/>
          <w:tab w:val="left" w:pos="1080" w:leader="none"/>
        </w:tabs>
        <w:suppressAutoHyphens w:val="true"/>
        <w:spacing w:lineRule="auto" w:line="360"/>
        <w:ind w:firstLine="709"/>
        <w:jc w:val="both"/>
        <w:rPr/>
      </w:pPr>
      <w:r>
        <w:rPr>
          <w:sz w:val="28"/>
        </w:rPr>
        <w:t>Будра плющевидная: многолетнее травянистое растение семейства губоцветных (Lаbiаtае), с ползучим корневищем и укореняющимися побегами. Стебель четырехгранный, ветвистый, местами опушенный, до 60 см высоты. Листья супротивные, длинночерешковые, парные, округлые или округло-сердцевидные. Цветочные мутовки шестицветковые. Венчик лиловый или розово-лиловый, верхняя губа его обратносердцевидная, надрезанная на две полукруглые лопасти, нижняя губа длиннее верхней, с яйцевидными боковыми лопастями. Плод сухой, распадающийся на 4 орешка. Цветет в мае - июне, плоды созревают в августе. Распространена в европейской части СНГ, на Кавказе, в Казахстане и Средней Азии. Растет на свежих, плодородных супесчаных и суглинистых почвах, в лиственных и смешанных лесах, в садах, среди кустарников, по полям, вдоль дорог. Растение ядовито!</w:t>
      </w:r>
    </w:p>
    <w:p>
      <w:pPr>
        <w:pStyle w:val="Normal"/>
        <w:tabs>
          <w:tab w:val="clear" w:pos="708"/>
          <w:tab w:val="left" w:pos="1080" w:leader="none"/>
        </w:tabs>
        <w:suppressAutoHyphens w:val="true"/>
        <w:spacing w:lineRule="auto" w:line="360"/>
        <w:ind w:firstLine="709"/>
        <w:jc w:val="both"/>
        <w:rPr>
          <w:sz w:val="28"/>
        </w:rPr>
      </w:pPr>
      <w:r>
        <w:rPr>
          <w:sz w:val="28"/>
        </w:rPr>
        <w:t>Вероника дубравная: травянистый многолетник с супротивными, продолговато-яйцевидными листьями. И стебель, и листья покрыты густым опушением. Вероника дубравная в рост сантиметров 30 в лучшем случае, да и цветки у нее, собранные в пазушные кистевидные соцветия, маленькие, но такие они ярко-синие, словно вобравшие синеву неба, и растет она у нас столь обильно, что вряд ли найдется человек, никогда не опускавший на нее глаза. Цветет вероника с конца мая и до начала июля. Опыляется в основном цветочными мухами. Эта вероника может быть украшением пестрого газона, не подвергаемого регулярной стрижке – она довольно стойко переносит вытаптывание. К тому же быстро размножается вегетативно – побегами от корневищ и наземными укореняющимися. В листьях содержится витамин С и провитамин А. Как лекарственное растение находит незначительное применение в народной медицине при простудных и кожных заболеваниях. Судя по некоторым именам (жывотапарушэнец – Ожешко, грыжная – Даль), ею лечили также заболевания, вызванные подъемом тяжестей.</w:t>
      </w:r>
    </w:p>
    <w:p>
      <w:pPr>
        <w:pStyle w:val="Normal"/>
        <w:tabs>
          <w:tab w:val="clear" w:pos="708"/>
          <w:tab w:val="left" w:pos="1080" w:leader="none"/>
        </w:tabs>
        <w:suppressAutoHyphens w:val="true"/>
        <w:spacing w:lineRule="auto" w:line="360"/>
        <w:ind w:firstLine="709"/>
        <w:jc w:val="both"/>
        <w:rPr/>
      </w:pPr>
      <w:r>
        <w:rPr>
          <w:sz w:val="28"/>
        </w:rPr>
        <w:t>Лапчатка гусиная: низкорастущее травянистое растение со стелющимися красными столонами, достигающими 80 сантиметров в длину. Листья в длину 10-20 сантиметров, равномерно перистые, разделенные на листочки 2-5 см в длину и 1-2 см в ширину, покрытые шелковистыми белыми волосками с внутренней стороны. Эти волоски также покрывают стебель и столоны, из-за этого растение выглядит серебристым, что отражено в его английском названии Silvеrwееd.</w:t>
      </w:r>
    </w:p>
    <w:p>
      <w:pPr>
        <w:pStyle w:val="Normal"/>
        <w:tabs>
          <w:tab w:val="clear" w:pos="708"/>
          <w:tab w:val="left" w:pos="1080" w:leader="none"/>
        </w:tabs>
        <w:suppressAutoHyphens w:val="true"/>
        <w:spacing w:lineRule="auto" w:line="360"/>
        <w:ind w:firstLine="709"/>
        <w:jc w:val="both"/>
        <w:rPr>
          <w:sz w:val="28"/>
        </w:rPr>
      </w:pPr>
      <w:r>
        <w:rPr>
          <w:sz w:val="28"/>
        </w:rPr>
        <w:t>Донник лекарственный: Двулетнее растение с прямым ветвистым стеблем, высотой до 1 м. Листья длинночерешковые, тройчатые. Цветки мелкие, желтые, собраны в длинные кисти на концах ветвей. Цветет в июне - сентябре.</w:t>
      </w:r>
    </w:p>
    <w:p>
      <w:pPr>
        <w:pStyle w:val="Normal"/>
        <w:tabs>
          <w:tab w:val="clear" w:pos="708"/>
          <w:tab w:val="left" w:pos="1080" w:leader="none"/>
        </w:tabs>
        <w:suppressAutoHyphens w:val="true"/>
        <w:spacing w:lineRule="auto" w:line="360"/>
        <w:ind w:firstLine="709"/>
        <w:jc w:val="both"/>
        <w:rPr/>
      </w:pPr>
      <w:r>
        <w:rPr>
          <w:sz w:val="28"/>
        </w:rPr>
        <w:t>Горец птичий: однолетнее травянистое растение семейства гречишных (Pоlуgоnаcеае), с лежачими или приподнимающимися, сильно ветвящимися стеблями длиной до 60 см (общая длина веточек всех порядков хорошо развитого растения достигает 100 м). Корень стержневой, слаборазветвленный. Листья очередные, мелкие, короткочерешковые, широкоэллиптические, серовато-зеленые. Цветки очень мелкие, по 2-5 в пазухах листьев, бледно-зеленые, по краям белые или розовые. Плод - треугольный, черный, реже коричневый, матовый орешек. Цветет с мая до осени, плоды созревают с июня и до глубокой осени. Размножается исключительно семенами. Распространен почти по всей территории СНГ от южных границ до Кольского полуострова на севере. Обычно обилен в средней полосе европейской части СНГ и на юге Западной Сибири, в лесной и степной зонах. Растет по обочинам дорог, возле жилья, на пустырях, выгонах, часто образует сплошные заросли на уплотненных почвах. Растение устойчиво к вытаптыванию. Хорошо отрастает горец птичий после многократного скашивания. Очень неприхотливо, благодаря чему распространено на всех материках, за исключением Антарктиды.</w:t>
      </w:r>
    </w:p>
    <w:p>
      <w:pPr>
        <w:pStyle w:val="Normal"/>
        <w:tabs>
          <w:tab w:val="clear" w:pos="708"/>
          <w:tab w:val="left" w:pos="1080" w:leader="none"/>
        </w:tabs>
        <w:suppressAutoHyphens w:val="true"/>
        <w:spacing w:lineRule="auto" w:line="360"/>
        <w:ind w:firstLine="709"/>
        <w:jc w:val="both"/>
        <w:rPr/>
      </w:pPr>
      <w:r>
        <w:rPr>
          <w:sz w:val="28"/>
        </w:rPr>
        <w:t>Лютик едкий: ядовитое многолетнее растение с укороченным корневищем, усаженным многочисленными корневыми мочками. Стебель прямостоячий, ветвистый, SО—75 см высоты, несущий значительное число цветов. Цветы на цилиндрические бороздчатых цветоножках, золотисто-желтые, глянцевитые. Цветет в июне—июле. Плоды шаровидные, цветоложе голое; семянки, сжатые с боков.</w:t>
      </w:r>
    </w:p>
    <w:p>
      <w:pPr>
        <w:pStyle w:val="Normal"/>
        <w:tabs>
          <w:tab w:val="clear" w:pos="708"/>
          <w:tab w:val="left" w:pos="1080" w:leader="none"/>
        </w:tabs>
        <w:suppressAutoHyphens w:val="true"/>
        <w:spacing w:lineRule="auto" w:line="360"/>
        <w:ind w:firstLine="709"/>
        <w:jc w:val="both"/>
        <w:rPr>
          <w:sz w:val="28"/>
        </w:rPr>
      </w:pPr>
      <w:r>
        <w:rPr>
          <w:sz w:val="28"/>
        </w:rPr>
        <w:t>Ярутка полевая: однолетнее травянистое растение, обладает прямостоячим стеблем высотой 21-80 см. Цветёт с мая по август. Одно растение даёт до 70 тыс. семян. Народные названия растения: денежник, копеечник, жабная трава.</w:t>
      </w:r>
    </w:p>
    <w:p>
      <w:pPr>
        <w:pStyle w:val="Normal"/>
        <w:tabs>
          <w:tab w:val="clear" w:pos="708"/>
          <w:tab w:val="left" w:pos="1080" w:leader="none"/>
        </w:tabs>
        <w:suppressAutoHyphens w:val="true"/>
        <w:spacing w:lineRule="auto" w:line="360"/>
        <w:ind w:firstLine="709"/>
        <w:jc w:val="both"/>
        <w:rPr/>
      </w:pPr>
      <w:r>
        <w:rPr>
          <w:sz w:val="28"/>
        </w:rPr>
        <w:t>Льнянка обыкновенная: многолетнее травянистое растение семейства норичниковых (Scrоphulаriа-cеае), высотой до 90 см, с длинным, тонким, деревянистым корневищем. Стебель прямой, голый, простой или разветвленный, густоолиственный до самого соцветия. Листья очередные, линейно-ланцетные, цельнокрайние, острые, у основания суженные, сидячие. Цветки светло-желтые, с двугубым венчиком, при основании с длинным, почти прямым шпорцем. Верхняя губа двухлопастная, нижняя с оранжевой выпуклостью. Кисти густые, стержень их цветоножки с железистым опушением. Плод - овальная гладкая коробочка с плоскими черными семенами. Цветет с июня по сентябрь, плоды созревают с августа. Размножается семенами и корневыми отпрысками. Одно растение может давать до 30 тыс. семян. Распространена в европейской части СНГ и Западной Сибири. Растет как сорняк в посевах, на мусорных местах вблизи жилища, пустырях, лесных полянах и опушках. Льнянка предпочитает рыхлые почвы. Растение ядовито!</w:t>
      </w:r>
    </w:p>
    <w:p>
      <w:pPr>
        <w:pStyle w:val="Normal"/>
        <w:tabs>
          <w:tab w:val="clear" w:pos="708"/>
          <w:tab w:val="left" w:pos="1080" w:leader="none"/>
        </w:tabs>
        <w:suppressAutoHyphens w:val="true"/>
        <w:spacing w:lineRule="auto" w:line="360"/>
        <w:ind w:firstLine="709"/>
        <w:jc w:val="both"/>
        <w:rPr/>
      </w:pPr>
      <w:r>
        <w:rPr>
          <w:sz w:val="28"/>
        </w:rPr>
        <w:t>Осот полевой: настоящий бич огородников. Истребить этот многолетний сорняк на грядке очень трудно. В отличие от мягкого и блестящего огородного осота его многолетний родич - жесткий и серый. Он достигает высоты полутора метров, стебель прямой, полый, вверху нередко опушенный. Листья продолговатые или ланцетные. Этот осот никогда не образует розетки, а начиная уже со второго листа, тянется вверх. Листья очередные продолговатые, чаще ланцетные с неправильными перистыми лопастями, по краю крупнозубчатые, у нижних есть крылатый черешок, верхние стеблеобъемлющие, ушки их прижаты к стеблю. Соцветия - корзинки с широко-колокольчатой оберткой, собраны на верхушках стеблей в щитковидную метелку. Они довольно крупные, от 2 до 5 см, все цветки язычковые, ярко-желтые. Цветоножки и корзинки опушены волосками с темной железкой на конце. Столбики у цветов сильно выступают и имеют более темный желтый цвет, чем язычок. Плод - семянка с белым пушком. Разносятся плоды ветром. Осот выносит практически любые почвы - сухие, влажные, даже засоленные, где почти ничего не растет. Единственная польза от него та, что, как и осот огородный, он съедобен. Так же содержит млечный сок, от которого нужно избавиться перед употреблением. Этот вид более жесткий, салат из него готовить не стоит, зато вполне можно приготовить пюре или суп. Можно использовать рецепты для огородного осота и одуванчика.</w:t>
      </w:r>
    </w:p>
    <w:p>
      <w:pPr>
        <w:pStyle w:val="Normal"/>
        <w:tabs>
          <w:tab w:val="clear" w:pos="708"/>
          <w:tab w:val="left" w:pos="1080" w:leader="none"/>
        </w:tabs>
        <w:suppressAutoHyphens w:val="true"/>
        <w:spacing w:lineRule="auto" w:line="360"/>
        <w:ind w:firstLine="709"/>
        <w:jc w:val="both"/>
        <w:rPr/>
      </w:pPr>
      <w:r>
        <w:rPr>
          <w:sz w:val="28"/>
        </w:rPr>
        <w:t xml:space="preserve">Ряска малая: </w:t>
      </w:r>
      <w:r>
        <w:rPr>
          <w:rStyle w:val="Proba1"/>
          <w:rFonts w:cs="Times New Roman"/>
          <w:color w:val="000000"/>
          <w:sz w:val="28"/>
        </w:rPr>
        <w:t>род мелких плавающих растений семейства рясковых. Побег в форме маленькой зеленой пластинки с редуцированными листьями и одним корешком. Цветет крайне редко. (На рисунке ряска увеличена.) Осенью ряска запасает питательные вещества — образует так называемые почки и погружается на дно. Пережив зиму на дне, ряска весной всплывает и продолжает свое развитие, давая жизнь новым растениям.</w:t>
      </w:r>
    </w:p>
    <w:p>
      <w:pPr>
        <w:pStyle w:val="Normal"/>
        <w:tabs>
          <w:tab w:val="clear" w:pos="708"/>
          <w:tab w:val="left" w:pos="1080" w:leader="none"/>
        </w:tabs>
        <w:suppressAutoHyphens w:val="true"/>
        <w:spacing w:lineRule="auto" w:line="360"/>
        <w:ind w:firstLine="709"/>
        <w:jc w:val="both"/>
        <w:rPr/>
      </w:pPr>
      <w:r>
        <w:rPr>
          <w:sz w:val="28"/>
        </w:rPr>
        <w:t>Пижма обыкновенная: многолетнее травянистое растение семейства сложноцветных (Cоmpоsitае), с сильным камфорным запахом, до 150 см высоты, с горизонтальным корневищем и тонкими шнуровидными мочками корней. Стебель крепкий, прямостоячий, в соцветии разветвленный. Листья очередные, перисто-рассеченные на линейно-ланцетные зубчатые доли. Нижние листья на черешках, остальные сидячие, сверху темно-зеленые, снизу серовато-зеленые, усаженные точечными железками. Цветочные корзинки округлые, плоские, многоцветковые, ярко-желтые, собраны на верхушке стебля и ветвей в густые щитковидные соцветия. Все цветки в корзинках трубчатые. Плод - мелкая, продолговатая семянка, на кусте их сотни тысяч. Цветет в июле - августе, плоды созревают в августе - сентябре. Зацветает пижма на второй год. Размножается вегетативно и семенами. Распространена почти на всей территории СНГ. Растет на сухих и свежих супесчаных, суглинистых и глинистых почвах в светлых, смешанных, широколиственных лесах, по опушкам, полянам, вдоль дорожных обочин. Растение ядовито, особенно соцветия.</w:t>
      </w:r>
    </w:p>
    <w:p>
      <w:pPr>
        <w:pStyle w:val="Normal"/>
        <w:tabs>
          <w:tab w:val="clear" w:pos="708"/>
          <w:tab w:val="left" w:pos="1080" w:leader="none"/>
        </w:tabs>
        <w:suppressAutoHyphens w:val="true"/>
        <w:spacing w:lineRule="auto" w:line="360"/>
        <w:ind w:firstLine="709"/>
        <w:jc w:val="both"/>
        <w:rPr/>
      </w:pPr>
      <w:r>
        <w:rPr>
          <w:sz w:val="28"/>
        </w:rPr>
        <w:t>Яснотка белая: многолетнее травянистое растение семейства губоцветных (Lаbiаtае), высотой до 150 см, с ползучим корневищем. Стебель прямостоячий, четырехгранный, полый, неразветвленный, вместе с листьями покрытый редкими беловатыми волосками. Листья супротивные, черешковые, сердцевидно-ланцетные. Цветки с белым или слегка желтоватым двугубым венчиком, расположенные в редких мутовках по 6-16 в пазухах верхних листьев. Плод состоит из четырех удлиненно-яйцевидных, почти трехгранных орешков, с бородавчатыми выростами на поверхности. Цветет в мае - сентябре, плоды созревают в августе - октябре. Размножается семенами. Распространена на большей части СНГ. Растет в лесах (преимущественно в лиственных), на опушках, в садах и парках, в кустарниках, при дорогах, у заборов и на пустырях.</w:t>
      </w:r>
    </w:p>
    <w:p>
      <w:pPr>
        <w:pStyle w:val="Normal"/>
        <w:tabs>
          <w:tab w:val="clear" w:pos="708"/>
          <w:tab w:val="left" w:pos="1080" w:leader="none"/>
        </w:tabs>
        <w:suppressAutoHyphens w:val="true"/>
        <w:spacing w:lineRule="auto" w:line="360"/>
        <w:ind w:firstLine="709"/>
        <w:jc w:val="both"/>
        <w:rPr/>
      </w:pPr>
      <w:r>
        <w:rPr>
          <w:sz w:val="28"/>
        </w:rPr>
        <w:t>Колокольчик крапиволистный: многолетнее травянистое растение высотой 60-100 см, жестковолосистое, с остроугловатым стеблем и листьями, похожими на листья крапивы. Нижние и средние листья длинночерешковые, сердцевидные, крупно-неравнопильчатые; верхние - сидячие, овально-ланцетные. Цветки крупные, колокольчатые, сине-лиловые, расположены по 1 -3 в пазухах листьев. Плод - повислая коробочка. Цветет в июне - июле. Растет по лесам и кустарникам в лесной и лесостепной зонах России.</w:t>
      </w:r>
    </w:p>
    <w:p>
      <w:pPr>
        <w:pStyle w:val="Normal"/>
        <w:tabs>
          <w:tab w:val="clear" w:pos="708"/>
          <w:tab w:val="left" w:pos="1080" w:leader="none"/>
        </w:tabs>
        <w:suppressAutoHyphens w:val="true"/>
        <w:spacing w:lineRule="auto" w:line="360"/>
        <w:ind w:firstLine="709"/>
        <w:jc w:val="both"/>
        <w:rPr/>
      </w:pPr>
      <w:r>
        <w:rPr>
          <w:sz w:val="28"/>
        </w:rPr>
        <w:t>Цикорий обыкновенный: многолетнее травянистое растение семейства сложноцветных (Cоmpоsitае), серовато-зеленого цвета, с утолщенным (в верхней части 3-4 см в диаметре) многоглавым веретеновидным корнем длиной до 1,5 м. Все части растения содержат млечный сок. Стебель одиночный прямостоячий, до 150 см высоты, ветвистый, покрытый редкими волосками. Листья очередные; прикорневые собраны в резетку, перистонадрезанные, с нижней стороны опушенные, к основанию суженные в черешок, стеблевые - очередные, острозубчатые, сидячие, верхние листья ланцетные, цельные. Цветки голубые, реже розовые или белые, язычковые, собраны в многочисленные одиночные или сидящие по нескольку на коротких цветоносах корзинки. Плод - призматическая, неправильно-клиновидной формы семянка с коротким хохолком из пленчатых пленок. Одно растение дает от 3000 до 25 000 семян, которые сохраняют всхожесть до 7 лет. Цветет с июня до августа, плоды созревают в августе - сентябре. Размножается семенами и вегетативно от стержневого корня. Распространен почти на всей территории СНГ, за исключением северных регионов. Растет на супесчаных и суглинистых сухих и свежих почвах по обрывистым берегам рек и склонам оврагов, по обочинам дорог. Переносит значительное уплотнение почвы и временный недостаток влаги.</w:t>
      </w:r>
    </w:p>
    <w:p>
      <w:pPr>
        <w:pStyle w:val="Normal"/>
        <w:tabs>
          <w:tab w:val="clear" w:pos="708"/>
          <w:tab w:val="left" w:pos="1080" w:leader="none"/>
        </w:tabs>
        <w:suppressAutoHyphens w:val="true"/>
        <w:spacing w:lineRule="auto" w:line="360"/>
        <w:ind w:firstLine="709"/>
        <w:jc w:val="both"/>
        <w:rPr/>
      </w:pPr>
      <w:r>
        <w:rPr>
          <w:bCs/>
          <w:sz w:val="28"/>
        </w:rPr>
        <w:t>Недотро́га обыкнове́нная</w:t>
      </w:r>
      <w:r>
        <w:rPr>
          <w:sz w:val="28"/>
        </w:rPr>
        <w:t xml:space="preserve"> (лат. </w:t>
      </w:r>
      <w:r>
        <w:rPr>
          <w:i/>
          <w:iCs/>
          <w:sz w:val="28"/>
        </w:rPr>
        <w:t>Impátiеns nóli-tángеrе</w:t>
      </w:r>
      <w:r>
        <w:rPr>
          <w:sz w:val="28"/>
        </w:rPr>
        <w:t>) — однолетнее травянистое растение; вид рода Недотрога. Вид широко распространён в Северном полушарии в регионах с умеренным и холодным климатом: в Западной Европе растение встречается от Испании, Италии и Греции на юге до Норвегии на севере; на территории России — от западных границ до Тихого океана (кроме районов Крайнего Севера). Кроме этого, недотрога обыкновенная растёт на Кавказе, в Казахстане, Китае, Корее, Японии, а также в западных районах Северной Америки, в том числе на Аляске.</w:t>
      </w:r>
      <w:r>
        <w:rPr>
          <w:sz w:val="28"/>
          <w:vertAlign w:val="superscript"/>
        </w:rPr>
        <w:t xml:space="preserve"> </w:t>
      </w:r>
      <w:r>
        <w:rPr>
          <w:sz w:val="28"/>
        </w:rPr>
        <w:t>Предпочитает влажные плодородные почвы.</w:t>
      </w:r>
    </w:p>
    <w:p>
      <w:pPr>
        <w:pStyle w:val="Normal"/>
        <w:tabs>
          <w:tab w:val="clear" w:pos="708"/>
          <w:tab w:val="left" w:pos="1080" w:leader="none"/>
        </w:tabs>
        <w:suppressAutoHyphens w:val="true"/>
        <w:spacing w:lineRule="auto" w:line="360"/>
        <w:ind w:firstLine="709"/>
        <w:jc w:val="both"/>
        <w:rPr/>
      </w:pPr>
      <w:r>
        <w:rPr>
          <w:bCs/>
          <w:sz w:val="28"/>
        </w:rPr>
        <w:t>Пыре́й ползу́чий</w:t>
      </w:r>
      <w:r>
        <w:rPr>
          <w:sz w:val="28"/>
        </w:rPr>
        <w:t xml:space="preserve"> (лат. </w:t>
      </w:r>
      <w:r>
        <w:rPr>
          <w:i/>
          <w:iCs/>
          <w:sz w:val="28"/>
        </w:rPr>
        <w:t>Еlуtrígiа répеns</w:t>
      </w:r>
      <w:r>
        <w:rPr>
          <w:sz w:val="28"/>
        </w:rPr>
        <w:t>) — многолетнее травянистое растение; самый известный в России вид рода Пырей семейства Злаки. Корневища длинные, ползучие горизонтальные, залегают на глубине от 5 до 15 см.Высота стебля от 40 до 150 см.Листья линейные, 15—40 см длиной, шириной 3—10 мм у основания растения и 2—8,5 мм выше по стеблю.Цветки (от 3 до 8) собраны в колоски длиной 1—2 см, шириной 5—7 мм и толщиной 3 мм. Колоски собраны в редкий колос длиной от 10 до 30 см. Колосковые и нижняя цветковая чешуя постепенно суживаются к верхушке и переходят в ость.</w:t>
      </w:r>
    </w:p>
    <w:p>
      <w:pPr>
        <w:pStyle w:val="Normal"/>
        <w:tabs>
          <w:tab w:val="clear" w:pos="708"/>
          <w:tab w:val="left" w:pos="1080" w:leader="none"/>
        </w:tabs>
        <w:suppressAutoHyphens w:val="true"/>
        <w:spacing w:lineRule="auto" w:line="360"/>
        <w:ind w:firstLine="709"/>
        <w:jc w:val="both"/>
        <w:rPr/>
      </w:pPr>
      <w:r>
        <w:rPr>
          <w:sz w:val="28"/>
        </w:rPr>
        <w:t>Тимофеевка луговая – около 20—30 видов этого рода, луговые или степные многолетние растения или однолетники-эфемеры, распространено во внетропичеких зонах земного шара; в России — 11 видов, из них один вид может использоваться как декоративное растение для устройства газонов.</w:t>
      </w:r>
    </w:p>
    <w:p>
      <w:pPr>
        <w:pStyle w:val="Style17"/>
        <w:tabs>
          <w:tab w:val="clear" w:pos="708"/>
          <w:tab w:val="left" w:pos="1080" w:leader="none"/>
        </w:tabs>
        <w:suppressAutoHyphens w:val="true"/>
        <w:spacing w:lineRule="auto" w:line="360" w:before="0" w:after="0"/>
        <w:ind w:firstLine="709"/>
        <w:jc w:val="both"/>
        <w:rPr>
          <w:sz w:val="28"/>
        </w:rPr>
      </w:pPr>
      <w:r>
        <w:rPr>
          <w:sz w:val="28"/>
        </w:rPr>
        <w:t>Конский щавель – многолетнее травянистое растение с толстым слаборазветвленным многоглавым корневищем и мощным слабоветвистым корнем. Стебель прямостоячий, бороздчатый, высотой до 1,5 м, в верхней части ветвистый. Прикорневые и нижние стеблевые листья удлиненнотреугольно-яйцевидные, тупые, по краю волнистые, длиной 15—25 см, с сердцевидным основанием, длинночерешковые; верхние яйцевидно-ланцетные, стеблеобъемлющие, на коротких черешках. Все листья снизу, особенно по жилкам, короткоопушенные. Цветки мелкие, с простым невзрачным околоцветником, шестираздельным, зеленоватым; листочки его расположены в 2 круга; листочки внутреннего круга крупнее наружных; тычинок 6. Цветки собраны в мутовки; кисти из сближенных мутовок образуют узкометельчатые почти безлистные соцветия в верхней части стебля. Плоды — трехгранные овальные коричневые орешки, длиной около 4 мм. Цветет в июне — июле. Плоды созревают в августе — сентябре.</w:t>
      </w:r>
    </w:p>
    <w:p>
      <w:pPr>
        <w:pStyle w:val="Style17"/>
        <w:tabs>
          <w:tab w:val="clear" w:pos="708"/>
          <w:tab w:val="left" w:pos="1080" w:leader="none"/>
        </w:tabs>
        <w:suppressAutoHyphens w:val="true"/>
        <w:spacing w:lineRule="auto" w:line="360" w:before="0" w:after="0"/>
        <w:ind w:firstLine="709"/>
        <w:jc w:val="both"/>
        <w:rPr/>
      </w:pPr>
      <w:r>
        <w:rPr>
          <w:bCs/>
          <w:sz w:val="28"/>
        </w:rPr>
        <w:t>Лебеда́</w:t>
      </w:r>
      <w:r>
        <w:rPr>
          <w:sz w:val="28"/>
        </w:rPr>
        <w:t xml:space="preserve"> (лат. </w:t>
      </w:r>
      <w:r>
        <w:rPr>
          <w:i/>
          <w:iCs/>
          <w:sz w:val="28"/>
        </w:rPr>
        <w:t>Átriplеx</w:t>
      </w:r>
      <w:r>
        <w:rPr>
          <w:sz w:val="28"/>
        </w:rPr>
        <w:t>) — род двудольных растений семейства Маревые (лат. </w:t>
      </w:r>
      <w:r>
        <w:rPr>
          <w:i/>
          <w:iCs/>
          <w:sz w:val="28"/>
        </w:rPr>
        <w:t>Chеnоpоdiаcеае</w:t>
      </w:r>
      <w:r>
        <w:rPr>
          <w:sz w:val="28"/>
        </w:rPr>
        <w:t>). Включает около 100 видов, распространённых в умеренной и тропической зонах обоих полушарий. Наибольшее количество хозяйственно значимых видов происходит из западных и центральных штатов США и внутренних районов Австралии.</w:t>
      </w:r>
    </w:p>
    <w:p>
      <w:pPr>
        <w:pStyle w:val="Normal"/>
        <w:tabs>
          <w:tab w:val="clear" w:pos="708"/>
          <w:tab w:val="left" w:pos="1080" w:leader="none"/>
        </w:tabs>
        <w:suppressAutoHyphens w:val="true"/>
        <w:spacing w:lineRule="auto" w:line="360"/>
        <w:ind w:firstLine="709"/>
        <w:jc w:val="both"/>
        <w:rPr/>
      </w:pPr>
      <w:r>
        <w:rPr>
          <w:rStyle w:val="StrongEmphasis"/>
          <w:b w:val="false"/>
          <w:sz w:val="28"/>
        </w:rPr>
        <w:t>Пустырник</w:t>
      </w:r>
      <w:r>
        <w:rPr>
          <w:sz w:val="28"/>
        </w:rPr>
        <w:t xml:space="preserve"> регулирует состояние центральной нервной системы, также поможет снизить давление, замедлит ритм и увеличит силу сердечных сокращений. Кроме того, это лекарственное растени оказывает благоприятное воздействие на углеводный и жировой обмен веществ в организме.</w:t>
      </w:r>
    </w:p>
    <w:p>
      <w:pPr>
        <w:pStyle w:val="Style17"/>
        <w:tabs>
          <w:tab w:val="clear" w:pos="708"/>
          <w:tab w:val="left" w:pos="1080" w:leader="none"/>
        </w:tabs>
        <w:suppressAutoHyphens w:val="true"/>
        <w:spacing w:lineRule="auto" w:line="360" w:before="0" w:after="0"/>
        <w:ind w:firstLine="709"/>
        <w:jc w:val="both"/>
        <w:rPr>
          <w:sz w:val="28"/>
        </w:rPr>
      </w:pPr>
      <w:r>
        <w:rPr>
          <w:sz w:val="28"/>
        </w:rPr>
        <w:t>Лапчатка прямостоячая (калган) — многолетнее травянистое растение из семейства розоцветных с деревянистым, цилиндрическим, горизонтальным, коротким, красно-бурым корневищем, с многочисленными тонкими корнями. Стебель прямостоячий, с волосками, вверху ветвистый, высотой до 50 см. Стеблевые листья тройчатые, сидячие, с двумя крупными прилистниками. Цветки мелкие одиночные, сидящие на длинных тонких цветоножках. Венчик четырехлопастный золотисто-желтый при основании с красноватым пятнышком. У других видов лапчатки венчик пятилепестной. Цветет с мая по август (рис. 42). Распространена почти по всей территории Европейской части СССР. Растет на лесных полянах, в разреженных хвойных лесах, между кустарниками, на сырых и суходольных лугах.</w:t>
      </w:r>
    </w:p>
    <w:p>
      <w:pPr>
        <w:pStyle w:val="Style17"/>
        <w:tabs>
          <w:tab w:val="clear" w:pos="708"/>
          <w:tab w:val="left" w:pos="1080" w:leader="none"/>
        </w:tabs>
        <w:suppressAutoHyphens w:val="true"/>
        <w:spacing w:lineRule="auto" w:line="360" w:before="0" w:after="0"/>
        <w:ind w:firstLine="709"/>
        <w:jc w:val="both"/>
        <w:rPr/>
      </w:pPr>
      <w:r>
        <w:rPr>
          <w:bCs/>
          <w:sz w:val="28"/>
        </w:rPr>
        <w:t>Еж</w:t>
      </w:r>
      <w:r>
        <w:rPr>
          <w:rStyle w:val="Accented"/>
          <w:bCs/>
          <w:sz w:val="28"/>
        </w:rPr>
        <w:t>а</w:t>
      </w:r>
      <w:r>
        <w:rPr>
          <w:bCs/>
          <w:sz w:val="28"/>
        </w:rPr>
        <w:t xml:space="preserve"> сб</w:t>
      </w:r>
      <w:r>
        <w:rPr>
          <w:rStyle w:val="Accented"/>
          <w:bCs/>
          <w:sz w:val="28"/>
        </w:rPr>
        <w:t>о</w:t>
      </w:r>
      <w:r>
        <w:rPr>
          <w:bCs/>
          <w:sz w:val="28"/>
        </w:rPr>
        <w:t>рная</w:t>
      </w:r>
      <w:r>
        <w:rPr>
          <w:sz w:val="28"/>
        </w:rPr>
        <w:t xml:space="preserve"> (Dаctуlis glоmеrаtа), многолетнее травянистое растение семейства злаков. Верховой рыхлокустовой злак; образует высокие, хорошо облиственные стебли (около 100 </w:t>
      </w:r>
      <w:r>
        <w:rPr>
          <w:i/>
          <w:iCs/>
          <w:sz w:val="28"/>
        </w:rPr>
        <w:t>см</w:t>
      </w:r>
      <w:r>
        <w:rPr>
          <w:sz w:val="28"/>
        </w:rPr>
        <w:t xml:space="preserve">) с большим количеством мягких длинных прикорневых листьев. В естественных травостоях встречается по всей Европе и в некоторых районах Азии. Широко распространена в лесостепной и степной зонах и горных областях СССР, за исключением юга Крыма, Бурятской АССР, Якутской АССР и Дальнего Востока. Тенелюбива и поэтому особенно обильна в разреженных лесах, на полянах, вырубках, опушках. Произрастает преимущественно на плодородных, рыхлых, богатых азотом почвах. Чувствительна к избыточному увлажнению. Е. с. — ценное кормовое растение. В культуру введена в 19 в. На хорошо удобренных лугах за два укоса даёт 60—70 </w:t>
      </w:r>
      <w:r>
        <w:rPr>
          <w:i/>
          <w:iCs/>
          <w:sz w:val="28"/>
        </w:rPr>
        <w:t>ц</w:t>
      </w:r>
      <w:r>
        <w:rPr>
          <w:sz w:val="28"/>
        </w:rPr>
        <w:t xml:space="preserve"> хорошего сена с 1 </w:t>
      </w:r>
      <w:r>
        <w:rPr>
          <w:i/>
          <w:iCs/>
          <w:sz w:val="28"/>
        </w:rPr>
        <w:t>га</w:t>
      </w:r>
      <w:r>
        <w:rPr>
          <w:sz w:val="28"/>
        </w:rPr>
        <w:t xml:space="preserve">. Хорошо поедается всеми видами скота на пастбище и в сене. В 100 </w:t>
      </w:r>
      <w:r>
        <w:rPr>
          <w:i/>
          <w:iCs/>
          <w:sz w:val="28"/>
        </w:rPr>
        <w:t>кг</w:t>
      </w:r>
      <w:r>
        <w:rPr>
          <w:sz w:val="28"/>
        </w:rPr>
        <w:t xml:space="preserve"> зелёной массы в фазе цветения содержится 22,7 кормовой единицы и 2,1 </w:t>
      </w:r>
      <w:r>
        <w:rPr>
          <w:i/>
          <w:iCs/>
          <w:sz w:val="28"/>
        </w:rPr>
        <w:t>кг</w:t>
      </w:r>
      <w:r>
        <w:rPr>
          <w:sz w:val="28"/>
        </w:rPr>
        <w:t xml:space="preserve"> переваримого протеина, в 100 </w:t>
      </w:r>
      <w:r>
        <w:rPr>
          <w:i/>
          <w:iCs/>
          <w:sz w:val="28"/>
        </w:rPr>
        <w:t>кг</w:t>
      </w:r>
      <w:r>
        <w:rPr>
          <w:sz w:val="28"/>
        </w:rPr>
        <w:t xml:space="preserve"> сена — соответственно 55,0 и 4,5. После скашивания или стравливания Е. с. отрастает быстро. Высевают её в травосмесях и в чистом виде. Нормы высева в травосмесях 5—8 </w:t>
      </w:r>
      <w:r>
        <w:rPr>
          <w:i/>
          <w:iCs/>
          <w:sz w:val="28"/>
        </w:rPr>
        <w:t>кг</w:t>
      </w:r>
      <w:r>
        <w:rPr>
          <w:sz w:val="28"/>
        </w:rPr>
        <w:t xml:space="preserve"> на 1 </w:t>
      </w:r>
      <w:r>
        <w:rPr>
          <w:i/>
          <w:iCs/>
          <w:sz w:val="28"/>
        </w:rPr>
        <w:t>га</w:t>
      </w:r>
      <w:r>
        <w:rPr>
          <w:sz w:val="28"/>
        </w:rPr>
        <w:t xml:space="preserve"> (в горных областях до 8—10 </w:t>
      </w:r>
      <w:r>
        <w:rPr>
          <w:i/>
          <w:iCs/>
          <w:sz w:val="28"/>
        </w:rPr>
        <w:t>кг</w:t>
      </w:r>
      <w:r>
        <w:rPr>
          <w:sz w:val="28"/>
        </w:rPr>
        <w:t xml:space="preserve">), в чистом посеве 18—20 </w:t>
      </w:r>
      <w:r>
        <w:rPr>
          <w:i/>
          <w:iCs/>
          <w:sz w:val="28"/>
        </w:rPr>
        <w:t>кг</w:t>
      </w:r>
      <w:r>
        <w:rPr>
          <w:sz w:val="28"/>
        </w:rPr>
        <w:t xml:space="preserve"> на 1 </w:t>
      </w:r>
      <w:r>
        <w:rPr>
          <w:i/>
          <w:iCs/>
          <w:sz w:val="28"/>
        </w:rPr>
        <w:t>га</w:t>
      </w:r>
      <w:r>
        <w:rPr>
          <w:sz w:val="28"/>
        </w:rPr>
        <w:t xml:space="preserve">. При возделывании на семена в сплошном посеве норма высева 14 </w:t>
      </w:r>
      <w:r>
        <w:rPr>
          <w:i/>
          <w:iCs/>
          <w:sz w:val="28"/>
        </w:rPr>
        <w:t>кг</w:t>
      </w:r>
      <w:r>
        <w:rPr>
          <w:sz w:val="28"/>
        </w:rPr>
        <w:t xml:space="preserve">, в широкорядном 8 </w:t>
      </w:r>
      <w:r>
        <w:rPr>
          <w:i/>
          <w:iCs/>
          <w:sz w:val="28"/>
        </w:rPr>
        <w:t>кг</w:t>
      </w:r>
      <w:r>
        <w:rPr>
          <w:sz w:val="28"/>
        </w:rPr>
        <w:t>. Полного развития достигает на третий год и держится в травостое 5—6 лет и более.</w:t>
      </w:r>
    </w:p>
    <w:p>
      <w:pPr>
        <w:pStyle w:val="Normal"/>
        <w:tabs>
          <w:tab w:val="clear" w:pos="708"/>
          <w:tab w:val="left" w:pos="1080" w:leader="none"/>
        </w:tabs>
        <w:suppressAutoHyphens w:val="true"/>
        <w:spacing w:lineRule="auto" w:line="360"/>
        <w:ind w:firstLine="709"/>
        <w:jc w:val="both"/>
        <w:rPr>
          <w:sz w:val="28"/>
        </w:rPr>
      </w:pPr>
      <w:r>
        <w:rPr>
          <w:sz w:val="28"/>
        </w:rPr>
      </w:r>
      <w:r>
        <w:br w:type="page"/>
      </w:r>
    </w:p>
    <w:p>
      <w:pPr>
        <w:pStyle w:val="Normal"/>
        <w:tabs>
          <w:tab w:val="clear" w:pos="708"/>
          <w:tab w:val="left" w:pos="1080" w:leader="none"/>
        </w:tabs>
        <w:suppressAutoHyphens w:val="true"/>
        <w:spacing w:lineRule="auto" w:line="360"/>
        <w:ind w:firstLine="709"/>
        <w:jc w:val="both"/>
        <w:rPr>
          <w:b/>
          <w:b/>
          <w:sz w:val="28"/>
        </w:rPr>
      </w:pPr>
      <w:r>
        <w:rPr>
          <w:b/>
          <w:sz w:val="28"/>
        </w:rPr>
        <w:t xml:space="preserve">Глава 5. Состояние растительности </w:t>
      </w:r>
      <w:r>
        <w:rPr>
          <w:b/>
          <w:iCs/>
          <w:sz w:val="28"/>
        </w:rPr>
        <w:t>Природного историко-архитектурного и рекреационного комплекса «Усадьба Воронцово»</w:t>
      </w:r>
    </w:p>
    <w:p>
      <w:pPr>
        <w:pStyle w:val="Normal"/>
        <w:tabs>
          <w:tab w:val="clear" w:pos="708"/>
          <w:tab w:val="left" w:pos="1080" w:leader="none"/>
        </w:tabs>
        <w:suppressAutoHyphens w:val="true"/>
        <w:spacing w:lineRule="auto" w:line="360"/>
        <w:ind w:firstLine="709"/>
        <w:jc w:val="both"/>
        <w:rPr>
          <w:b/>
          <w:b/>
          <w:sz w:val="28"/>
        </w:rPr>
      </w:pPr>
      <w:r>
        <w:rPr>
          <w:b/>
          <w:sz w:val="28"/>
        </w:rPr>
      </w:r>
    </w:p>
    <w:p>
      <w:pPr>
        <w:pStyle w:val="Normal"/>
        <w:tabs>
          <w:tab w:val="clear" w:pos="708"/>
          <w:tab w:val="left" w:pos="1080" w:leader="none"/>
        </w:tabs>
        <w:suppressAutoHyphens w:val="true"/>
        <w:spacing w:lineRule="auto" w:line="360"/>
        <w:ind w:firstLine="709"/>
        <w:jc w:val="both"/>
        <w:rPr>
          <w:sz w:val="28"/>
        </w:rPr>
      </w:pPr>
      <w:r>
        <w:rPr>
          <w:sz w:val="28"/>
        </w:rPr>
        <w:t>Растительность парка представляет собой совокупность искусственных фитоценозов или агроценозов и группировок лесного, лугового, сформировавшихся в отсутствии надлежащего ухода за парком.</w:t>
      </w:r>
    </w:p>
    <w:p>
      <w:pPr>
        <w:pStyle w:val="Normal"/>
        <w:tabs>
          <w:tab w:val="clear" w:pos="708"/>
          <w:tab w:val="left" w:pos="1080" w:leader="none"/>
        </w:tabs>
        <w:suppressAutoHyphens w:val="true"/>
        <w:spacing w:lineRule="auto" w:line="360"/>
        <w:ind w:firstLine="709"/>
        <w:jc w:val="both"/>
        <w:rPr>
          <w:sz w:val="28"/>
        </w:rPr>
      </w:pPr>
      <w:r>
        <w:rPr>
          <w:sz w:val="28"/>
        </w:rPr>
        <w:t xml:space="preserve">Аллеи парка на всем своем протяжении декорированы цветниками – площадками геометрической формы, на которых летом обильны как декоративные виды, так и сорняки. Уход за газонами осуществляется только в восточной части парка, где расположен каскад прудов. Состав декоративных видов очень богатый. </w:t>
      </w:r>
    </w:p>
    <w:p>
      <w:pPr>
        <w:pStyle w:val="Normal"/>
        <w:tabs>
          <w:tab w:val="clear" w:pos="708"/>
          <w:tab w:val="left" w:pos="1080" w:leader="none"/>
        </w:tabs>
        <w:suppressAutoHyphens w:val="true"/>
        <w:spacing w:lineRule="auto" w:line="360"/>
        <w:ind w:firstLine="709"/>
        <w:jc w:val="both"/>
        <w:rPr/>
      </w:pPr>
      <w:r>
        <w:rPr>
          <w:sz w:val="28"/>
        </w:rPr>
        <w:t>Общая картина состояния насаждений парка характеризует его как полуискусственный растительный комплекс. Естественные лесные фрагменты в западной части парка загущены, испытывают крайнюю степень угнетения, замусорены отходами. В стоячей воде в массе развиваются цианобактерии, на поверхности – ряска малая,</w:t>
      </w:r>
    </w:p>
    <w:p>
      <w:pPr>
        <w:pStyle w:val="Normal"/>
        <w:tabs>
          <w:tab w:val="clear" w:pos="708"/>
          <w:tab w:val="left" w:pos="1080" w:leader="none"/>
        </w:tabs>
        <w:suppressAutoHyphens w:val="true"/>
        <w:spacing w:lineRule="auto" w:line="360"/>
        <w:ind w:firstLine="709"/>
        <w:jc w:val="both"/>
        <w:rPr>
          <w:sz w:val="28"/>
        </w:rPr>
      </w:pPr>
      <w:r>
        <w:rPr>
          <w:sz w:val="28"/>
        </w:rPr>
        <w:t>На территории парка сохранились старовозрастные экземпляры дуба черешчатого (150-200 лет) –остаток естественной дубовой рощи. Их ценность в том, что это свидетели истории Москвы и как бы живые памятники природы. На территории существует вязовая аллея, являющаяся объектом охраны как памятник природы. Состояние многих деревьев неудовлетворительно: наблюдается поломы нижних ветвей.</w:t>
      </w:r>
    </w:p>
    <w:p>
      <w:pPr>
        <w:pStyle w:val="Normal"/>
        <w:tabs>
          <w:tab w:val="clear" w:pos="708"/>
          <w:tab w:val="left" w:pos="1080" w:leader="none"/>
        </w:tabs>
        <w:suppressAutoHyphens w:val="true"/>
        <w:spacing w:lineRule="auto" w:line="360"/>
        <w:ind w:firstLine="709"/>
        <w:jc w:val="both"/>
        <w:rPr/>
      </w:pPr>
      <w:r>
        <w:rPr>
          <w:sz w:val="28"/>
        </w:rPr>
        <w:t>Обращает на себя внимание и сильная уплотненность почвенного покрова, что ведет к затруднению работы корневой системы. в перспективе может произойти довольна быстрая гибель деревьев и потеря их как памятников природы для города. Необходимы срочные меры для снижения рекреационной нагрузки в этих частях парка. Есть фрагменты в западной части парка, где старовозрастные деревья находятся в более удовлетворительном состоянии.</w:t>
      </w:r>
    </w:p>
    <w:p>
      <w:pPr>
        <w:pStyle w:val="Normal"/>
        <w:tabs>
          <w:tab w:val="clear" w:pos="708"/>
          <w:tab w:val="left" w:pos="1080" w:leader="none"/>
        </w:tabs>
        <w:suppressAutoHyphens w:val="true"/>
        <w:spacing w:lineRule="auto" w:line="360"/>
        <w:ind w:firstLine="709"/>
        <w:jc w:val="both"/>
        <w:rPr>
          <w:sz w:val="28"/>
        </w:rPr>
      </w:pPr>
      <w:r>
        <w:rPr>
          <w:sz w:val="28"/>
        </w:rPr>
        <w:t>В прудах произрастает растение Красной книги чилим- водяной орех, мероприятия по его охране не проводятся, отдыхающие в парке не знают о редкости данного растения.</w:t>
      </w:r>
    </w:p>
    <w:p>
      <w:pPr>
        <w:pStyle w:val="Normal"/>
        <w:tabs>
          <w:tab w:val="clear" w:pos="708"/>
          <w:tab w:val="left" w:pos="1080" w:leader="none"/>
        </w:tabs>
        <w:suppressAutoHyphens w:val="true"/>
        <w:spacing w:lineRule="auto" w:line="360"/>
        <w:ind w:firstLine="709"/>
        <w:jc w:val="both"/>
        <w:rPr>
          <w:sz w:val="28"/>
        </w:rPr>
      </w:pPr>
      <w:r>
        <w:rPr>
          <w:sz w:val="28"/>
        </w:rPr>
        <w:t>Проведенные ботанические наблюдения позволяют мероприятий по восстановлению ландшафтного паркового комплекса как многопрофильной зоны отдыха для жителей города Москвы.</w:t>
      </w:r>
      <w:r>
        <w:br w:type="page"/>
      </w:r>
    </w:p>
    <w:p>
      <w:pPr>
        <w:pStyle w:val="Normal"/>
        <w:tabs>
          <w:tab w:val="clear" w:pos="708"/>
          <w:tab w:val="left" w:pos="1080" w:leader="none"/>
        </w:tabs>
        <w:suppressAutoHyphens w:val="true"/>
        <w:spacing w:lineRule="auto" w:line="360"/>
        <w:ind w:firstLine="709"/>
        <w:jc w:val="both"/>
        <w:rPr>
          <w:b/>
          <w:b/>
          <w:sz w:val="28"/>
          <w:lang w:val="en-US"/>
        </w:rPr>
      </w:pPr>
      <w:r>
        <w:rPr>
          <w:b/>
          <w:sz w:val="28"/>
        </w:rPr>
        <w:t>Выводы</w:t>
      </w:r>
    </w:p>
    <w:p>
      <w:pPr>
        <w:pStyle w:val="Normal"/>
        <w:tabs>
          <w:tab w:val="clear" w:pos="708"/>
          <w:tab w:val="left" w:pos="1080" w:leader="none"/>
        </w:tabs>
        <w:suppressAutoHyphens w:val="true"/>
        <w:spacing w:lineRule="auto" w:line="360"/>
        <w:ind w:firstLine="709"/>
        <w:jc w:val="both"/>
        <w:rPr>
          <w:b/>
          <w:b/>
          <w:sz w:val="28"/>
          <w:lang w:val="en-US"/>
        </w:rPr>
      </w:pPr>
      <w:r>
        <w:rPr>
          <w:b/>
          <w:sz w:val="28"/>
          <w:lang w:val="en-US"/>
        </w:rPr>
      </w:r>
    </w:p>
    <w:p>
      <w:pPr>
        <w:pStyle w:val="Normal"/>
        <w:numPr>
          <w:ilvl w:val="0"/>
          <w:numId w:val="4"/>
        </w:numPr>
        <w:tabs>
          <w:tab w:val="clear" w:pos="708"/>
          <w:tab w:val="left" w:pos="1080" w:leader="none"/>
        </w:tabs>
        <w:suppressAutoHyphens w:val="true"/>
        <w:spacing w:lineRule="auto" w:line="360"/>
        <w:ind w:left="0" w:firstLine="709"/>
        <w:jc w:val="both"/>
        <w:rPr/>
      </w:pPr>
      <w:r>
        <w:rPr>
          <w:sz w:val="28"/>
        </w:rPr>
        <w:t>Проведено ботаническое исследование парковой зоны</w:t>
      </w:r>
      <w:r>
        <w:rPr>
          <w:iCs/>
          <w:sz w:val="28"/>
        </w:rPr>
        <w:t xml:space="preserve"> природного историко-архитектурного и рекреационного комплекса «Усадьба Воронцово»</w:t>
      </w:r>
      <w:r>
        <w:rPr>
          <w:sz w:val="28"/>
        </w:rPr>
        <w:t>;</w:t>
      </w:r>
    </w:p>
    <w:p>
      <w:pPr>
        <w:pStyle w:val="Normal"/>
        <w:numPr>
          <w:ilvl w:val="0"/>
          <w:numId w:val="4"/>
        </w:numPr>
        <w:tabs>
          <w:tab w:val="clear" w:pos="708"/>
          <w:tab w:val="left" w:pos="1080" w:leader="none"/>
        </w:tabs>
        <w:suppressAutoHyphens w:val="true"/>
        <w:spacing w:lineRule="auto" w:line="360"/>
        <w:ind w:left="0" w:firstLine="709"/>
        <w:jc w:val="both"/>
        <w:rPr/>
      </w:pPr>
      <w:r>
        <w:rPr>
          <w:sz w:val="28"/>
        </w:rPr>
        <w:t>Определена систематическая структура видового состава: наиболее крупные семейства розоцветные, сложноцветные их виды;</w:t>
      </w:r>
    </w:p>
    <w:p>
      <w:pPr>
        <w:pStyle w:val="Normal"/>
        <w:numPr>
          <w:ilvl w:val="0"/>
          <w:numId w:val="4"/>
        </w:numPr>
        <w:tabs>
          <w:tab w:val="clear" w:pos="708"/>
          <w:tab w:val="left" w:pos="1080" w:leader="none"/>
        </w:tabs>
        <w:suppressAutoHyphens w:val="true"/>
        <w:spacing w:lineRule="auto" w:line="360"/>
        <w:ind w:left="0" w:firstLine="709"/>
        <w:jc w:val="both"/>
        <w:rPr>
          <w:sz w:val="28"/>
        </w:rPr>
      </w:pPr>
      <w:r>
        <w:rPr>
          <w:sz w:val="28"/>
        </w:rPr>
        <w:t>Исторически ценной является группа старовозростных деревьев дуба черешчатого (150-200 лет), нуждающихся в строгой охране;</w:t>
      </w:r>
    </w:p>
    <w:p>
      <w:pPr>
        <w:pStyle w:val="Normal"/>
        <w:numPr>
          <w:ilvl w:val="0"/>
          <w:numId w:val="4"/>
        </w:numPr>
        <w:tabs>
          <w:tab w:val="clear" w:pos="708"/>
          <w:tab w:val="left" w:pos="1080" w:leader="none"/>
        </w:tabs>
        <w:suppressAutoHyphens w:val="true"/>
        <w:spacing w:lineRule="auto" w:line="360"/>
        <w:ind w:left="0" w:firstLine="709"/>
        <w:jc w:val="both"/>
        <w:rPr/>
      </w:pPr>
      <w:r>
        <w:rPr>
          <w:sz w:val="28"/>
        </w:rPr>
        <w:t>Приведена краткая характеристика древесных и травянистых растений парка;</w:t>
      </w:r>
    </w:p>
    <w:p>
      <w:pPr>
        <w:pStyle w:val="Normal"/>
        <w:numPr>
          <w:ilvl w:val="0"/>
          <w:numId w:val="4"/>
        </w:numPr>
        <w:tabs>
          <w:tab w:val="clear" w:pos="708"/>
          <w:tab w:val="left" w:pos="1080" w:leader="none"/>
        </w:tabs>
        <w:suppressAutoHyphens w:val="true"/>
        <w:spacing w:lineRule="auto" w:line="360"/>
        <w:ind w:left="0" w:firstLine="709"/>
        <w:jc w:val="both"/>
        <w:rPr>
          <w:sz w:val="28"/>
        </w:rPr>
      </w:pPr>
      <w:r>
        <w:rPr>
          <w:sz w:val="28"/>
        </w:rPr>
        <w:t>В красную книгу занесено растение чилим (водяной орех, рогульник).</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80"/>
        </w:tabs>
        <w:ind w:left="7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Proba1">
    <w:name w:val="proba1"/>
    <w:qFormat/>
    <w:rPr>
      <w:rFonts w:ascii="Verdana" w:hAnsi="Verdana" w:cs="Times New Roman"/>
      <w:color w:val="000000"/>
    </w:rPr>
  </w:style>
  <w:style w:type="character" w:styleId="StrongEmphasis">
    <w:name w:val="Strong"/>
    <w:qFormat/>
    <w:rPr>
      <w:rFonts w:cs="Times New Roman"/>
      <w:b/>
      <w:bCs/>
    </w:rPr>
  </w:style>
  <w:style w:type="character" w:styleId="Accented">
    <w:name w:val="accented"/>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ightdescr">
    <w:name w:val="sight_desc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13:00Z</dcterms:created>
  <dc:creator>Татьяна</dc:creator>
  <dc:description/>
  <cp:keywords/>
  <dc:language>en-US</dc:language>
  <cp:lastModifiedBy>SYSTEM</cp:lastModifiedBy>
  <dcterms:modified xsi:type="dcterms:W3CDTF">2011-09-07T11:13:00Z</dcterms:modified>
  <cp:revision>2</cp:revision>
  <dc:subject/>
  <dc:title>Оглавление                                                                                                                                     1</dc:title>
</cp:coreProperties>
</file>