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Биологические и социальные аспекты адаптации человек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Биологические и социальные аспекты адаптации населения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посредованный характер адаптаци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(от лат. adaptatio — приспособление) - это динамический процесс, благодаря которому подвижные системы живых организмов, несмотря на изменчивость условий, поддерживают устойчивость, необходимую для существования, развития и продолжения рода. Именно механизм адаптации, выработанный в результате длительной эволюции, обеспечивает возможность существования организма в постоянно меняющихся условиях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адаптация (— приспособление организма к внешним условиям в процессе эволюции, включая морфофизиологическую и поведенческую составляющие. Адаптация может обеспечивать выживаемость в условиях конкретного местообитания, устойчивость к воздействию факторов абиотического и биологического характера, а также успех в конкуренции с другими видами, популяциями, особями. Каждый вид имеет собственную способность к адаптации, ограниченную физиологией (индивидуальная адаптация), пределами проявления материнского эффекта и модификаций, эпигенетическим разнообразием, внутривидовой изменчивостью, мутационными возможностями, коадаптационными характеристиками внутренних органов и другими видовыми особенно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оей работы является изучение биологических и социальных аспектов адаптации человека, ее опосредован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Style w:val="Lib1"/>
          <w:b/>
          <w:b/>
          <w:color w:val="000000"/>
          <w:sz w:val="28"/>
          <w:szCs w:val="28"/>
        </w:rPr>
      </w:pPr>
      <w:r>
        <w:rPr>
          <w:rStyle w:val="Lib1"/>
          <w:b/>
          <w:color w:val="000000"/>
          <w:sz w:val="28"/>
          <w:szCs w:val="28"/>
        </w:rPr>
        <w:t>1. Биологические и социальные аспекты адаптации чело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Lib1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человека (или социальная экология) - это область экологии, изучающая взаимодействие человеческого общества и окружающей среды. Она выделилась (сформировалась) в 70-е гг. XX века как самостоятельный раздел общей экологии, главной особенностью которого является междисциплинарный характер, т.к. в нём обобщены социологические, философские, географические, естественно-научные и медико-биологические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человека изучает закономерности возникновения, существования и развития антропоэкологических систем. Размеры таких систем различны в зависимости от численности и характера организации человеческих популяций. Это могут быть изоляты, демы, нации, наднациональные ассоциации (различающиеся по способу производства, укладу жизни) и, наконец, человечество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определении размера антропоэкологической системы имеют природные условия: наиболее многочисленные современные популяции, объединяющие более 80% человечества, обитают на 44% суши в области тропических лесов и саванн. В засушливых зонах (18% суши) обитает лишь 4%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биосоциальной природе человека адаптации его к условиям обитания имеют отчасти биологическую, психологическую и социальную природу. В настоящее время преобладающее значение для освоение человеком новых сред обитания и создания лучших условий жизни в уже освоенных средах имеют социально-гигиенические мероприятия, результатом которых служит совершенствование комфорта в местообитаниях людей. Адаптации создаются по отношению к факторам как природной, так и искусственной Среды, поэтому они носят не только экологический, но и социально-экономически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представляет собой индивидуальность, поэтому экологические и социальные адаптации дополняются психологическими. Индивидуальные и групповые адаптации человека в отличие от биологических адаптаций других организмов обеспечивают наряду с выживанием и воспроизведением потомства выполнение им социальных функций, важнейшей из которой является трудовая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гигиенические мероприятия, направленные на оптимизацию условий жизни и производственной деятельности, включают устройство жилищ и других помещений, конструкцию одежды, организацию питания и водоснабжения, рациональный режим труда и отдыха, сознательно направленную тренировку организма и многое другое. При этом исходят из принципа "разумного максимума удобств", при котором поддерживаются высокий уровень работоспособности и сохраняется нормативный уровень здоровья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процессе экологической адаптации человека играет состояние естественных приспособительных и защитных механизмов, составляющих биологическое наследство людей. Достаточно демонстративно эта роль выявляется при переходе в местообитания с экстремальными условиями, которые проявляются благодаря наличию на заселяемой территории экологического фактора или комбинации факторов, оказывающих на здоровье человека выраженное неблагоприятное воз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ительное существование групп людей на территориях, различающихся преобладающими климатическими факторами, привело к образованию воспроизводящихся в ряду поколений комплексов физиологических и психосоматических признаков. Эти комплексы соответствуют экологическим типам людей и обусловливают более высокий уровень приспособленности к проживанию в определенной биогеографической среде за счет адаптивных процессов. Такое положение свидетельствует об относительности понятия экстремальности природных условий в тех или иных регионах планеты. Вместе с тем перед человечеством стоит задача последующего освоения и заселения малокомфортных территорий - пустынь и полупустынь, высокогорных, полярных, тропических районов (на долю которых приходится 69% поверхности), косм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наиболее высокому уровню организации человека, которого он достиг как биосоциальное, его взаимоотношение со средой обитания имеют существенные особ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человек в отличие от животных не только пользуется природными ресурсами, но, действуя на окружающую среду целенаправленно и осознано, господствует над ней, адаптирует условия к своим потребностям. Это достигается благодаря наличию высокоорганизованной психики (психосоматическая адаптация), что позволяет ему заселять самые разнообразные условия об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человечество представляет собой единственный на Земле вид, обитающий повсеместно, что превращает его в экологический фактор с глобальным распространением влияния. Благодаря воздействию на все главные компоненты биосферы влияние человечества достигается в самых отдаленных экологических зон планеты. Печальным примером этому служит, в частности, обнаружение ДДТ в печени пингвинов и тюленей, отловленных в Антарктиде, где никогда ни один из этих инсектицидов не применялся. Еще одна особенность человека как экологического фактора заключается в активном, целенаправленным, осознанном воздействии на окружающую среду. Сознание человека обращается им на изменение Среды обитания. Экологический оптимум существования человека на основе его биологических и психических процессов ограничен, и возможность широкого расселения достигается не путем изменения людьми их собственной физиологии и психики, а путем создания очеловеченно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м вокруг себя искусственной среды обусловливается также и специфика человека как объекта действия экологических факторов. Это действие всегда опосредовано результатами производственной деятельности людей. В результате естественные экосистемы вытесняются антропогенными экосистемами, абсолютно доминирующим экологическим фактором которых является сам человек. Среда обитания человека таким образом включает биоприродный и социально-культурный компоненты, или естественную и искусственную Среды. Причем, в естественной и культурной средах человек представлен как биосоциальное су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естественной и искусственной среды оказывают на человека постоянное влияние. Результаты действия природных факторов, различающихся в различных районах обитаемой части планеты, на протяжении истории человечества проявляются в настоящее время в экологической дифференциации населения Земного шара, подразделении его на расы и адаптивные типы. Социальные факторы обусловливают образование и закономерную смену хозяйственно-культурных типов сообщества людей (охотники, рыболовы и т. п.). Биологические характеризуют формирования этносов (народы, нац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хозяйственно-культурных типов и этносов зависит от естественной среды обитания людей. Эта зависимость была наиболее сильна на ранних стадиях развития человеческого общества. Однако уже тогда и особенно в более поздние периоды развития человечества зависимость формирования хозяйственно-культурных и этнических типов от природных условий опосредовалась уровнем социально-экономического и культурного развития народа. На всех этапах истории общество осознано приспосабливает окружающую среду к собственным нуждам. Инструментом этого приспособления, связующим звеном между естественной и очеловеченной средой, служит разум и направленная трудовая деятельность людей, в процессе которой человек создает хозяйственную и культурную среду, от которой зависят образ жизни, показатели здоровья, структура заболевае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а обитания человека представляет собой переплетение взаимодействующих биологических, социальных и антропогенных экологических факторов, набор которых различается в разных природно-географических и экономических регионах планеты. В таких условиях необходим единый интегральный критерий качества Среды с точки зрения ее пригодности для обитания человека. Согласно Уставу Всемирной организации здравоохранения, принятому в 1968 г., этим критерием служит состояние здоровья населения. В исследования по экологии человека термин "здоровье" используют в широком смысле как показатель полного физического, психического и душевного благополуч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линия развития экологии человека в настоящее время нацелена на решение проблем управления средой, выработку путей рационального природопользования, оптимизации условий жизни людей в различных антропоэкологических систе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Style w:val="Lib1"/>
          <w:b/>
          <w:color w:val="000000"/>
          <w:sz w:val="28"/>
          <w:szCs w:val="28"/>
        </w:rPr>
        <w:t>2. Биологические и социальные аспекты адаптации нас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Lib1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отличительная черта антропоэкологических систем - наличие в их составе человеческих сообществ, которым в развитии всей системы принадлежит доминирующая роль. Сообщества людей различаются по способу производства материальных ценностей и структуре социально-экономических отношений. Активностью сообществ людей на занимаемой территории определяется уровень воздействия их на окружающую среду. Развивающиеся сообщества (например, в период индустриализации) характеризуются ростом численности населения и увеличением потребностей его в продуктах питания, сырье, водных ресурсах, размещении отходов. В таких сообществах увеличена нагрузка на природную среду, интенсифицировано использование биотических и абиотически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тропоэкологических системах процессы осуществляются в двух главных направлениях: 1) изменяются биологические и социальные показатели индивидуумов и сообщества в целом как ответ на требования, предъявляемые человеку средой; 2) осуществляется перестройка самой среды для удовлетворения требований человека. В истории человечества усиливалась роль второго на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и человека к условиям обитания имеют частично экологическую, но главным образом социальную природу. Адаптации формируются по отношению к факторам как природной, так и искусственной среды, поэтому они носят не только экологический, но и социально-экономический характер. Экологические и социально-экономические адаптации дополняются психологическими адаптациями, поскольку каждый человек индивидуал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групповые адаптации человека, в отличие от биологических адаптации растений и животных, обеспечивают наряду с выживанием и воспроизведением потомства выполнение им социальных функций, важнейшей из которых является общественно - полезный труд. Индивидуальные и групповые адаптации человека включают оптимизацию условий жизни и производственной деятельности (устройство жилищ и других помещений, конструкцию одежды, организацию питания и водоснабжения, рациональный режим труда и отдыха, сознательную тренировку организма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в основе адаптации человека лежат социально-экономические механизмы, важная роль принадлежит также естественным приспособительным и защитным механизмам, которые составляют биологическое наследство человека. Хорошо иллюстрируется роль естественных механизмов при переходе человека в экстремальные условия местообитаний (высокогорье; Арктика с её суровым климатом, необычными атмосферными явлениями и пониженным содержанием микроорганизмов в почвах и воздухе, специфической сменой дня и ночи). Как правило, люди, привыкшие жить в умеренных широтах, при перемещении в Заполярье болезненно реагируют на перемены, испытывают болезненные ощущения и длительно могут находиться в ухудшившемся состоянии (повышается артериальное давление, учащается пульс, падает работоспособность, снижается до 3000-3500 в 1 мм3 количество лейкоцитов). По прошествии определённого времени функциональные показатели возвращаются к нормальному уровню, восстанавливается работоспособность, оперативная память, защитные механизмы организма. Происходит акклиматизация человека к новым условиям обитания, основным критерием которой является восстановление высокого уровня трудоспособности. В основе акклиматизации лежат естественные приспособительные механизмы организма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е проживание групп людей на территориях, различающихся климатическими, алиментарными и другими экологическими факторами, привело к образованию воспроизводящихся в ряду поколений признаков и их комплексов. В результате возникли экологические типы людей, обладающие более высоким уровнем приспособленности (за счёт естественных адаптационных механизмов) к проживанию в конкретной биогеографической сре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еред человечеством стоит серьёзная задача более глубокого освоения мало - или совсем незаселённых территорий, которые составляют 71% поверхности Земли (пустыни, полупустыни, высокогорные, полярные, тропические районы, дно морей и океанов). Кроме того, человек в результате своей хозяйственной деятельности сам создаёт экстремальные условия среды, к которым ему необходимо адаптироваться. Это также одна из серьёзных медико-биологических проблем экологи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</w:rPr>
        <w:t>3.</w:t>
      </w:r>
      <w:r>
        <w:rPr>
          <w:b w:val="false"/>
          <w:lang w:val="en-US"/>
        </w:rPr>
        <w:t xml:space="preserve"> </w:t>
      </w:r>
      <w:r>
        <w:rPr>
          <w:b w:val="false"/>
        </w:rPr>
        <w:t>Опосредованный характер адап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и человека к факторам окружающей среды носят опосредован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йствие экологических факторов всегда опосредовано результатами производственной деятельности людей. В процессе труда человек своей собственной деятельностью опосредует, регулирует и контролирует обмен веществ между своим организмом и природой. К тому же естественные экосистемы в настоящее время всё больше вытесняются антропогенными экосистемами, в которых человек является абсолютно доминирующим экологическим фак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Заключение</w:t>
      </w:r>
    </w:p>
    <w:p>
      <w:pPr>
        <w:pStyle w:val="Style19"/>
        <w:suppressAutoHyphens w:val="true"/>
        <w:spacing w:lineRule="auto" w:line="360" w:before="0" w:after="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ловек - существо биосоциальное, поэтому общественные инстинкты заложены в генетической природе человека, естественным состоянием которого является жизнь в сообществах. Естественный отбор, борьба за выживание являлись основными причинами организации и регулированию в обществе. В обществах поддерживаются определенный порядок и распределение труда с помощью таких регулирующих систем, как иерархия или система "вожак-ведомые". Размеры жизненного пространства, занимаемого обществом регулируются с помощью территориальности. Возможно, что человек, подобно животным, проявляет территориализм, стремление к лидерству и склонность приспосабливаться к роли ведущего или ведомого. Если эти свойства у животных в некоторой степени инстинктивны, в той же мере, они, вероятно, инстинктивны и у человека и коренятся в его далеком эволюционном прошлом.</w:t>
      </w:r>
    </w:p>
    <w:p>
      <w:pPr>
        <w:pStyle w:val="Style19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гаджанян Н А., Торшин В.И. – Экология человека. М 199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имова Т.А., Кузьмин А.П., Хаскин В.В. – Экология: природа-человек-техника. М. 200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значеев В.П., Лозовой В.П. Некоторые медико-биологические вопросы адаптации человека. /Медико-биологические проблемы адаптации населения в условиях Крайнего Севера. Новосибирск, 2004, C.3-1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утько В.Н. Подходы к общей теории здоровья. //Физиология человека, 1994, т. 20, № 6, С.34-4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нецов П.В. Адаптация как функция развития личности. Саратов, 2001, 75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ов Ю.Г. – Социальная экология. Новосибирск 200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лославова И.А. Понятие и структура социальной адаптации. Автореферат дисс. ... кандидата филос. наук. Л., 2004, 2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тенберг В.С., Аршавский В.В. Поисковая активность и адаптация. М., 2004, 19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лоним А.Д. Среда и поведение. Л., 1996, 211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b1">
    <w:name w:val="lib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135093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3">
    <w:name w:val="123"/>
    <w:basedOn w:val="31"/>
    <w:qFormat/>
    <w:pPr>
      <w:spacing w:lineRule="auto" w:line="360" w:before="0" w:after="0"/>
      <w:ind w:firstLine="855"/>
      <w:jc w:val="both"/>
    </w:pPr>
    <w:rPr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4:00Z</dcterms:created>
  <dc:creator>Pavel</dc:creator>
  <dc:description/>
  <cp:keywords/>
  <dc:language>en-US</dc:language>
  <cp:lastModifiedBy>SYSTEM</cp:lastModifiedBy>
  <cp:lastPrinted>2010-12-17T08:49:00Z</cp:lastPrinted>
  <dcterms:modified xsi:type="dcterms:W3CDTF">2011-09-07T11:14:00Z</dcterms:modified>
  <cp:revision>2</cp:revision>
  <dc:subject/>
  <dc:title>Содержание</dc:title>
</cp:coreProperties>
</file>