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ОУ СОШ с. Бурмаки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рхитектура Древней Рус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офия Киевская</w:t>
      </w:r>
    </w:p>
    <w:p>
      <w:pPr>
        <w:pStyle w:val="Normal"/>
        <w:spacing w:lineRule="auto" w:line="360" w:before="0" w:after="0"/>
        <w:jc w:val="both"/>
        <w:rPr/>
      </w:pPr>
      <w:r>
        <w:rPr>
          <w:rFonts w:cs="Times New Roman" w:ascii="Times New Roman" w:hAnsi="Times New Roman"/>
          <w:sz w:val="28"/>
          <w:szCs w:val="28"/>
        </w:rPr>
        <w:t>2. Золотые ворота во Владимире</w:t>
      </w:r>
    </w:p>
    <w:p>
      <w:pPr>
        <w:pStyle w:val="Normal"/>
        <w:spacing w:lineRule="auto" w:line="360" w:before="0" w:after="0"/>
        <w:jc w:val="both"/>
        <w:rPr/>
      </w:pPr>
      <w:r>
        <w:rPr>
          <w:rFonts w:cs="Times New Roman" w:ascii="Times New Roman" w:hAnsi="Times New Roman"/>
          <w:sz w:val="28"/>
          <w:szCs w:val="28"/>
        </w:rPr>
        <w:t>3. Новгородская София</w:t>
      </w:r>
    </w:p>
    <w:p>
      <w:pPr>
        <w:pStyle w:val="Normal"/>
        <w:spacing w:lineRule="auto" w:line="360" w:before="0" w:after="0"/>
        <w:jc w:val="both"/>
        <w:rPr/>
      </w:pPr>
      <w:r>
        <w:rPr>
          <w:rFonts w:cs="Times New Roman" w:ascii="Times New Roman" w:hAnsi="Times New Roman"/>
          <w:sz w:val="28"/>
          <w:szCs w:val="28"/>
        </w:rPr>
        <w:t>4. Собор Василия Блажен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и веками создавалась богатая и разнообразная культура человеческого общества, достигшая в наше время удивительных успехов. Великая, неисчерпаемая сила ума человека и упорство его неустанного труда привели ныне к смелому вторжению в космическое пространство, к созданию сложнейших вычислительных машин и автоматизации производства. Человек сумел познать не только многие тайны природы и создать совершенную технику, он овладел законами общественного развития. Гений Маркса и Ленина указал пути построения самого справедливого на земле коммунистического общества, в период развернутого строительства которого вступила ныне наша Родина.</w:t>
      </w:r>
    </w:p>
    <w:p>
      <w:pPr>
        <w:pStyle w:val="Normal"/>
        <w:spacing w:lineRule="auto" w:line="360" w:before="0" w:after="0"/>
        <w:ind w:firstLine="709"/>
        <w:jc w:val="both"/>
        <w:rPr/>
      </w:pPr>
      <w:r>
        <w:rPr>
          <w:rFonts w:cs="Times New Roman" w:ascii="Times New Roman" w:hAnsi="Times New Roman"/>
          <w:sz w:val="28"/>
          <w:szCs w:val="28"/>
        </w:rPr>
        <w:t>В тысячелетней истории человеческого общества сменилось много эпох. Ушли навсегда в прошлое отжившие формы общественной организации. Изменились строй жизни и воззрение людей. Но, как и много сотен лет тому назад, современного человека волнуют и радуют дивные творения материальной и духовной культуры, созданные давным-давно. Непростое почтение перед седой древностью и непраздное любопытство влекут людей сегодняшнего дня смотреть полотна великих художников прошлого и любоваться неповторимыми формами древних сооружений, слушать бессмертную музыку, впервые прозвучавшую несколько столетий тому назад, вчитываться в строки, написанные мыслителями и писателями прошлого. «Коммунистом стать можно лишь тогда, когда обогатишь свою память знанием всех тех богатств, которые выработало человечество», - сказал В.И. Ленин на заре существования Советского государства. Идя к коммунизму, мы совершили настоящую культурную революцию в нашей стране. Богатства, выработанные человечеством, служат народу. Овладение этими богатствами – важнейшее средство воспитания нового человека с его высоким благородством и многосторонностью его культуры. Одним из видов искусства человечества является «застывшая музыка» - архитектура.</w:t>
      </w:r>
      <w:r>
        <w:br w:type="page"/>
      </w:r>
    </w:p>
    <w:p>
      <w:pPr>
        <w:pStyle w:val="Normal"/>
        <w:spacing w:lineRule="auto" w:line="360" w:before="0" w:after="0"/>
        <w:ind w:firstLine="709"/>
        <w:jc w:val="both"/>
        <w:rPr/>
      </w:pPr>
      <w:r>
        <w:rPr>
          <w:rFonts w:cs="Times New Roman" w:ascii="Times New Roman" w:hAnsi="Times New Roman"/>
          <w:b/>
          <w:bCs/>
          <w:sz w:val="28"/>
          <w:szCs w:val="28"/>
        </w:rPr>
        <w:t>1. София Киевская</w:t>
      </w:r>
    </w:p>
    <w:p>
      <w:pPr>
        <w:pStyle w:val="Heading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ind w:firstLine="709"/>
        <w:jc w:val="both"/>
        <w:rPr/>
      </w:pPr>
      <w:r>
        <w:rPr>
          <w:rFonts w:cs="Times New Roman" w:ascii="Times New Roman" w:hAnsi="Times New Roman"/>
          <w:sz w:val="28"/>
          <w:szCs w:val="28"/>
        </w:rPr>
        <w:t xml:space="preserve">Киев…Город вечной юности… Город, славная история которого насчитывает полторы тысячи лет «…вся честь и слава и величество и глава всем землям русским – Киев» - так с гордостью начертал неизвестный летопис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ая София Киевская…Где-то за порогом шумит двадцатый век, а здесь…Здесь все дышит святостью так же, как девятьсот лет назад. Построена она, равно как и Золотые ворота, в княжение Ярослава Мудрого. В первой половине одиннадцатого века он расширяет границы древнего Киева и возводит величественный ансамбль каменных зданий. В «Повести временных лет» под 1037 годом об этом сказано так: « Заложи Ярослав город великий Киев, у него же града суть Златыя врата; заложи же и церковь святыя Софья, митрополью, и посемь церковь на Златых вратах камену святыя Богородица благовещенье; посемь святого Георгия монастырь и святыя Орины».</w:t>
      </w:r>
    </w:p>
    <w:p>
      <w:pPr>
        <w:pStyle w:val="Normal"/>
        <w:spacing w:lineRule="auto" w:line="360" w:before="0" w:after="0"/>
        <w:ind w:firstLine="709"/>
        <w:jc w:val="both"/>
        <w:rPr/>
      </w:pPr>
      <w:r>
        <w:rPr>
          <w:rFonts w:cs="Times New Roman" w:ascii="Times New Roman" w:hAnsi="Times New Roman"/>
          <w:sz w:val="28"/>
          <w:szCs w:val="28"/>
        </w:rPr>
        <w:t xml:space="preserve">Созданная в далеком одиннадцатом веке София Киевская во все времена восхищала и продолжает восхищать людей как выдающееся произведение искусства. Еще древнерусский писатель Илларион сказал о ней: «Церкви дивна и славна всем округниим странам…» Вокруг Софийского собора возвышались патрональные Ирининская и Георгиевская церкви, каменные княжеские и боярские дворцы, деревянные жилища киевлян. С Софией Киевской связаны многие события политической, общественной и культурной жизни Древней Руси. Здесь проходили торжественные церемонии «посажения» на великокняжеский престол, встречи иностранных послов, заключались договоры о мире между князьями. Здесь находилась первая на Руси библиотека, собранная князем Ярославом Мудрым, существовала мастерская художников-миниатюристов и переписчиков книг. Последние перестройки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 корне изменили здание и придали этому памятнику архитектуры вид, в котором он предстает перед нами сейчас. Но под поздними барочными наслоениями сохранились конструкции одиннадцатого века. Основные размеры внутри здания (37*55 метров и высота 29 метров) остались прежними. Однако композиционный замысел и архитектурные формы сооружения были иными. На восточном фасаде выступали пять апсид (что отражало внутреннюю пятинефную структуру), с севера, запада и юга собор окружали два ряда открытых галерей – двухэтажные внутренние и одноэтажные наружные. Здание венчали тринадцать куполов полусферической формы, покрытые свинцом. На западном фасаде возвышались две асимметрично поставленные лестничные башни для подъема на хоры. Восточная оконечность северной галереи представляла собою замкнутое помещение с небольшой апсидой, где находилась великокняжеская усыпальница (здесь стояли каменные саркофаги Ярослава Мудрого, Всеволода Ярославича, Владимира Мономаха и других великих киев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ую живописность внешнему облику собора придавала кладка стен – ряды темно-красного бутового камня, прослойки тонкого плоского кирпича (плинфы) на розовом цемяночном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собора в основном сохранились архитектурные формы одиннадцатого века. Это – стены основного ядра здания, двенадцать крещатых столбов, делящих внутреннее пространство на пять нефов, столбы и арки галерей, а также тринадцать куполов со световыми барабанами. Главный купол, поставленный на пересечении продольного и поперечного нефов, освещает центральное подкупольное пространство.</w:t>
      </w:r>
    </w:p>
    <w:p>
      <w:pPr>
        <w:pStyle w:val="Normal"/>
        <w:spacing w:lineRule="auto" w:line="360" w:before="0" w:after="0"/>
        <w:ind w:firstLine="709"/>
        <w:jc w:val="both"/>
        <w:rPr/>
      </w:pPr>
      <w:r>
        <w:rPr>
          <w:rFonts w:cs="Times New Roman" w:ascii="Times New Roman" w:hAnsi="Times New Roman"/>
          <w:sz w:val="28"/>
          <w:szCs w:val="28"/>
        </w:rPr>
        <w:t xml:space="preserve">В восемнадцатом веке над одноэтажными галереями были надстроены вторые этажи с куполами и заложены открытые арки. Внутри были растесаны окна в стенах собора, на месте древнего входа сделана большая арка. Не сохранились, западная двухъярусная тройная аркада в центральной подкупольной части (аналогичная южной и северной) и древние хоры над нею. Поэтому центральное подкупольное пространство, имевшее в древности форму равноконечного креста, в западной части изменило первоначальный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ценность представляют настенные росписи Софии Киевской одиннадцатого века – 260 квадратных метров мозаик, набранных из кубиков разноцветной смальты, и около 3000 квадратных метров фресок, выполненных водяными красками по сырой штукатурке. Сохранившиеся мозаики и фрески – это третья часть всей живописи, украшавшей в старину здание. Сочетание мозаик и фресок в едином декоративном ансамбле – характерная черта Софии Киевской.</w:t>
      </w:r>
    </w:p>
    <w:p>
      <w:pPr>
        <w:pStyle w:val="Normal"/>
        <w:spacing w:lineRule="auto" w:line="360" w:before="0" w:after="0"/>
        <w:ind w:firstLine="709"/>
        <w:jc w:val="both"/>
        <w:rPr/>
      </w:pPr>
      <w:r>
        <w:rPr>
          <w:rFonts w:cs="Times New Roman" w:ascii="Times New Roman" w:hAnsi="Times New Roman"/>
          <w:sz w:val="28"/>
          <w:szCs w:val="28"/>
        </w:rPr>
        <w:t>Золотые ворота в Киеве – один из немногих дошедших до нас памятников древнерусского оборонного зодчества. Этот архитектурный шедевр когда-то представлял собой мощную боевую башню с возвышавшейся над ней надвратной церковью Благовещ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кладка Золотых ворот особое впечатление производит со стороны проезда. Высота сохранившихся стен достигает девяти с половиной метров. Ширина проезда – 6,4 метра. Внутрь проезда выступают мощные пилястры, на которые в древности опирались арки свода высотой 8,43, 11,12 и 13,36 метра. На лицевой поверхности стен хорошо читаются декоративные особенности «смешанной», или «полосатой» кладки (ряды камня и плинфы на цемяночном растворе).</w:t>
      </w:r>
    </w:p>
    <w:p>
      <w:pPr>
        <w:pStyle w:val="Normal"/>
        <w:spacing w:lineRule="auto" w:line="360" w:before="0" w:after="0"/>
        <w:ind w:firstLine="709"/>
        <w:jc w:val="both"/>
        <w:rPr/>
      </w:pPr>
      <w:r>
        <w:rPr>
          <w:rFonts w:cs="Times New Roman" w:ascii="Times New Roman" w:hAnsi="Times New Roman"/>
          <w:sz w:val="28"/>
          <w:szCs w:val="28"/>
        </w:rPr>
        <w:t>Ныне восстановленные Золотые ворота имеют следующий облик: основная часть представляет собою башню с зубцами высотою 14 метров; с внешнего фасада башня имеет дополнительный выступ – «малую башню»; проезд ворот перекрывается с одной стороны герсой – подъемной деревянной решеткой, окованной металлом, с другой – створками ворот, выполненными по образцу древних врат, сохранившимся в Новгороде и Сузд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вратная церковь восстановлена в виде трехнефного четырехстолпного храма одноглавого храма, апсиды которого устроены в толще стены и не выступают из фасада. В архитектурном декоре фасадов использованы орнаменты из кирпича, характерные для древнерусских построек этого периода – меандровый фриз, поребрик и другие. Над хорами находятся кувшины – госники для улучшения акустики. Полы храма украшены мозаикой, рисунок которой выполнен по мотивам древних полов Софии Киевской. На стенах храма, как и в Софийском соборе, имеются надписи-графф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ловская церковь была построена в середине двенадцатого века на далекой окраине древнего Киева – Дорогожичах. Отсюда основатель церкви черниговский князь Всеволод Ольгович взял штурмом Киев в 1139 году. Для представителей династии Ольговичей храм служил загородной резиденцией и фамильной усыпальницей. В 1194 году здесь был похоронен герой древнерусской поэмы « Слово о полку Игореве» киевский князь Святослав.</w:t>
      </w:r>
    </w:p>
    <w:p>
      <w:pPr>
        <w:pStyle w:val="Normal"/>
        <w:spacing w:lineRule="auto" w:line="360" w:before="0" w:after="0"/>
        <w:ind w:firstLine="709"/>
        <w:jc w:val="both"/>
        <w:rPr/>
      </w:pPr>
      <w:r>
        <w:rPr>
          <w:rFonts w:cs="Times New Roman" w:ascii="Times New Roman" w:hAnsi="Times New Roman"/>
          <w:sz w:val="28"/>
          <w:szCs w:val="28"/>
        </w:rPr>
        <w:t xml:space="preserve">Архитектура Кирилловской церкви хорошо сохранилась с двенадцатого века. Перестройк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ыразились в основном в перекладке части сводов, достройке четырех боковых куполов, возведении пышного фронтона над входом, оформлении окон и порталов лепным декором. Древние архитектурные формы четко читаются под этими дострой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о трехнефное трехапсидное шестистолпное однокупольное здание, вытянутое по оси запад – восток. Его размеры 31* 18,4 метра, высота 28 метров. Древнее закомарное покрытие не уцелело. Декор фасадов состоял из аркатурного пояска в верхней части стен, барабана и легких полуколонок на барабане и апсидах. Стены снаружи, по-видимому, были оштукатурены, откосы окон и порталов украшали фресковые росписи. Сложено здание в технике порядовой, т.е. «полосатой» кладки на известняково-цемяночном растворе.</w:t>
      </w:r>
    </w:p>
    <w:p>
      <w:pPr>
        <w:pStyle w:val="Normal"/>
        <w:spacing w:lineRule="auto" w:line="360" w:before="0" w:after="0"/>
        <w:ind w:firstLine="709"/>
        <w:jc w:val="both"/>
        <w:rPr/>
      </w:pPr>
      <w:r>
        <w:rPr>
          <w:rFonts w:cs="Times New Roman" w:ascii="Times New Roman" w:hAnsi="Times New Roman"/>
          <w:sz w:val="28"/>
          <w:szCs w:val="28"/>
        </w:rPr>
        <w:t xml:space="preserve">Центральное подкупольное пространство храма – высокое, свободное, хорошо освещенное, с хорами в западной части – контрастировало с остальными помещениями: полутемным нартексом с нишами-аркосолиями для гробниц, крещальней, узкой лестницей на хоры в толще северной стены, небольшой молельней на хорах. Особенностью храма были маленькие придельные хоры перед южной апсидой, куда вела лестница в толще стены алтаря. От древних фресок двенадцатого века, украшавших все помещения храма, осталось около 800 квадратных метров росписей, представляющих собою ценные художественные произведения периода Древней Руси. Для фресок Кирилловской церкви характерна выраженная графичность лиц. Также интересно сочетание крупных белых, розовых, голубых и оливковых цветовых пятен в цветовой гамме росписей. Различен и характер интерьеров обоих соборов: в новгородской Софии намечается некоторый отход от сложного «живописного пространства» Софии киев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городском соборе больше простоты и больше расчлененности, разобщенности пространственных ячеек здания, значительно строже декор. Отказ от мрамора и шифера, мозаики в пользу фресок, от которых до нашего времени дошли лишь немногочисленные фрагменты: изображение святых Константина и Елены, пророков, а также некоторые другие, делает интерьер новгородской Софии более суровым. В интерьере (внутреннем пространстве) новгородского храма нет единства, рождающегося из взаимосоответствия всех элементов конструкции общему принципу своеобразного "перетекания" пространств, которое присутствует в киевских храмах. Внутреннее архитектурное убранство Софии Новгородской создаёт впечатление необычайной энергии вертикального движения: собор в полтора раза выше Софии Киевской, арки удлинены, крупные высокие столбы "прорезают" внутрихрамовое пространство, разделяя его на гранёные кубические зоны. Таким образом, Новгород являет самобытный вариант православного храма, в меньшей степени, чем в Киеве, связанный с воплощением византийского архитектурного сознания, но по выразительности и лаконичности родственный характеру северной природы. </w:t>
      </w:r>
      <w:r>
        <w:br w:type="page"/>
      </w:r>
    </w:p>
    <w:p>
      <w:pPr>
        <w:pStyle w:val="Normal"/>
        <w:spacing w:lineRule="auto" w:line="360" w:before="0" w:after="0"/>
        <w:ind w:firstLine="709"/>
        <w:jc w:val="both"/>
        <w:rPr/>
      </w:pPr>
      <w:r>
        <w:rPr>
          <w:rFonts w:cs="Times New Roman" w:ascii="Times New Roman" w:hAnsi="Times New Roman"/>
          <w:b/>
          <w:bCs/>
          <w:sz w:val="28"/>
          <w:szCs w:val="28"/>
        </w:rPr>
        <w:t>2. Золотые ворота во Владими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Владимир расположен в исключительно живописной местности. Он занимает изрезанное глубокими оврагами высокое плато на левом берегу Клязьмы. Ограниченное с юга рекой, а с севера долиной речки Лыбеди, оно имеет форму вытянутого вдоль берега Клязьмы треугольника, обращенного острой вершиной на восток. К югу за рекой простирается клязьменская пойма, окаймленная синей полосой идущих до горизонта лесов. На север и восток, за долиной Лыбеди и Ирпени, рельеф снова поднимается; на его высотах живописно расположены ныне почти сросшиеся с городом древние села Красное и Доброе с их эффектно поставленными и видными издалека храмами и колокольнями. С запада к городу в древности примыкали боровые леса. С перенесением во Владимир Андреем Боголюбским столицы начинается великокняжеское строительство в городе. Золотые ворота Владимира являются редчайшим памятником русской военно-оборонительной архитектуры двенадцатого века. Они были построены в 1164 году, когда было завершено сооружение грандиозной линии валов Нового города. Ворота дошли до нас в сильно искаженном виде. Первые повреждения, по-видимому, они получили еще в 1238 году, во время штурма города татарами. Последние же переделки здание претерпело в 1785 году: были срыты примыкавшие с юга и севера к их стенам земляные валы, а к углам ворот подведены контрфорсы, скрытые круглыми башнями, между которыми с севера были встроены жилые помещения, а с юга – новая лестница. Обветшавший свод здания был переложен и на нем поставлена новая. Таким образом, от древнего здания 1164 года сохранилась лишь его основа – две мощных белокаменных стены. Название "золотые" может быть определено характером дубовых дверей, закрывавших их проем, которые были обиты медными листами с золотым рисунком. Створки ворот были подведены под арочную перемычку, находившуюся приблизительно на середине их высоты, не закрывая полностью арку ворот. Над воротами находилось небольшое здание церкви Положения Риз Богородицы. В южной нише ворот высечен княжеский знак, что может говорить о принадлежности строителей к княжеской артели. Они сложены в классической владимирской технике из прекрасно тесанного белого камня, составляющего мощную «коробку» стены, внутренность которой заполнена бутом на очень прочном известковом растворе (так называемая полубутовая кладка). </w:t>
      </w:r>
    </w:p>
    <w:p>
      <w:pPr>
        <w:pStyle w:val="Normal"/>
        <w:spacing w:lineRule="auto" w:line="360" w:before="0" w:after="0"/>
        <w:ind w:firstLine="709"/>
        <w:jc w:val="both"/>
        <w:rPr/>
      </w:pPr>
      <w:r>
        <w:rPr>
          <w:rFonts w:cs="Times New Roman" w:ascii="Times New Roman" w:hAnsi="Times New Roman"/>
          <w:sz w:val="28"/>
          <w:szCs w:val="28"/>
        </w:rPr>
        <w:t>Своды выкладывались из более легкого материала – пористого туфа. Стены ворот теперь вросли в землю на глубину около полутора метров; следовательно, первоначально здание было еще более высоким.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лет Золотых ворот, как и теперь, был перекрыт огромным полуциркульным сводом на подпружных арках, опиравшихся на плоские лопатки, увенчанные строгими импостами. Высота проездной арки делала чрезвычайно затруднительной их оборону. Поэтому примерно на середине их высоты была устроена арочная перемычка, к которой и примыкали огромные створы дубовых ворот, обшитые, снаружи листами золоченой меди. По сторонам арки сохранились петли для навески тяжелых воротных полотнищ и глубокий паз для толстого бруса засова. За эти пышные створы все сооружение и получило название Золотых воро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 Новгородская Соф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городская София возникла в 1045-1050гг. по своему композиционному построению она близка к киевской. Мы опять видим огромное пятинефное крестово-купольное сооружение, хоры, занимающие боковые нефы и западную стену, двухэтажные боковые галереи с ар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овгородская София имеет и свои особенности. Вместо многокупольной пирамидальной громады киевской Софии здесь пять куполов, сгруппированных в центре. Мощные наружные лопатки на гладких стенах их плинфы, цемянки и камня подчеркивают внутреннюю, конструктивную часть собора. Глубокие, длинные проемы окон в сочетании с гладкими стенами и лопатками делают храм как бы еще выше, монолитнее. Триапсиды в алтарной части заканчиваются купольным перекрытием. Двускатные перекрытия чередуются с цилиндрическими сводами, выступаю по краям фасада в виде фронтончиков. На восточной стороне цилиндрические четвертные своды сделаны в виде полузаком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енный лаконичный архитектурный образ новгородской Софии послужил образцом для последующих новгородских постр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и от киевской Софии в новгородском храме нет богатейших мозаик, мрамора, шифера. Внутренне убранство соответствует простым, строгим формам, объемам. Вместо многочисленных сложных колонн, тройных арок новгородской Софии нашли широкое применение двухарочные пролеты, четырех или восьмигранные столбы.</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4. Покровский собор «на рву» (собор Василия Блажен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ровский собор на Красной площади в Москве, часто называют по одному из его приделов, собором Василия Блаженного. Покровский собор был воздвигнут как памятник очень важной для России победы над Казанским ханством. </w:t>
      </w:r>
    </w:p>
    <w:p>
      <w:pPr>
        <w:pStyle w:val="Normal"/>
        <w:spacing w:lineRule="auto" w:line="360" w:before="0" w:after="0"/>
        <w:ind w:firstLine="709"/>
        <w:jc w:val="both"/>
        <w:rPr/>
      </w:pPr>
      <w:r>
        <w:rPr>
          <w:rFonts w:cs="Times New Roman" w:ascii="Times New Roman" w:hAnsi="Times New Roman"/>
          <w:sz w:val="28"/>
          <w:szCs w:val="28"/>
        </w:rPr>
        <w:t xml:space="preserve">Его создателями были русские мастера Барма и Постник Яковлев. Собор строили с 1555 по 1561 год. Царь и митрополит Макарий поручили построить собор, состоящий из восьми пределов, но мастер иначе решил задачу – он сделал собор девятиглавым, разместив восемь приделов вокруг одной, центральной оси, смещенной в сторону Кремля. Центр собора был увенчан большим шатром, вокруг которого расположились яркие своеобразные купола приделов. Собор как бы объединяет девять небольших церквей, символизируя объединение русских земель и княжеств под властью Москвы. Главная расположена под центральным шатром, четыре церкви стоят по концам креста, еще четыре, меньшего размера, расположены по диагональному кресту. Все девять церквей конструктивно слиты в одно здание, все они расположена на одном каменном помосте и связаны галереей. Первоначально храм был белым, его главы были покрыты побеленным железом.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здание получило теперешнюю пеструю окраску, было изменено и покрытие глав. Покровский собор, воздвигнутый на главной площади города, стал важнейшим элементом его архитектурного облика наряду с Кремлем. Полный изумительного творческого своеобразия, яркий и нарядный, Покровский собор мало походит на традиционное культовое сооружение. Его формы и цветовая гамма скорее напоминают группу деревьев или ярких цветов и плодов, внешний облик храма больше связаны с какими-то мотивами русской природы, чем с понятиями и догмами христианского вероучения. Во внешней форме культового строительства развивался и расцветал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могучий талант русских зодчих, воплотивших в своих замечательных произведениях богатство и силу России, красоту ее таланта, славу ее подвиг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2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jc w:val="both"/>
        <w:rPr>
          <w:rFonts w:ascii="Times New Roman" w:hAnsi="Times New Roman" w:cs="Times New Roman"/>
        </w:rPr>
      </w:pPr>
      <w:r>
        <w:rPr>
          <w:rFonts w:cs="Times New Roman" w:ascii="Times New Roman" w:hAnsi="Times New Roman"/>
        </w:rPr>
        <w:t xml:space="preserve">Древнерусская архитектура – это сказка. Только сказка о том, что было. Было на самом деле. Если дать возможность говорить камням Софии Новгородской, думается, они бы многое могли порассказать. А если серьезно, то зодчество древней Руси – это большой и очень интересный том в энциклопедии истории русского искусства. Эта страница нашего прошлого дала толчок многому, что было написано на последующих страницах, и, надеюсь, окажет влияние на то, что будет написано. Это наше прошлое, наше с вами общее прошлое, и каким бы оно ни было, мы не должны его забывать. Даже если и не упоминать о том, что все памятники, перечисленные и не перечисленные выше, сами по себе представляют большую художественную ценность. Иначе мы рискуем не дожить до будущего.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чники ин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Очерки истории русской культуры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А.В. Муравьев, А.М. Сахаров.</w:t>
      </w:r>
    </w:p>
    <w:p>
      <w:pPr>
        <w:pStyle w:val="Style16"/>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одский Б. «Связь времен».</w:t>
      </w:r>
    </w:p>
    <w:p>
      <w:pPr>
        <w:pStyle w:val="Normal"/>
        <w:spacing w:before="0" w:after="0"/>
        <w:rPr/>
      </w:pPr>
      <w:r>
        <w:rPr>
          <w:rFonts w:cs="Times New Roman" w:ascii="Times New Roman" w:hAnsi="Times New Roman"/>
          <w:sz w:val="28"/>
          <w:szCs w:val="28"/>
        </w:rPr>
        <w:t>3. Интернет-ресур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sz w:val="32"/>
      <w:szCs w:val="32"/>
    </w:rPr>
  </w:style>
  <w:style w:type="character" w:styleId="WW8Num1z0">
    <w:name w:val="WW8Num1z0"/>
    <w:qFormat/>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autoSpaceDE w:val="false"/>
      <w:spacing w:lineRule="auto" w:line="240" w:before="0" w:after="0"/>
      <w:ind w:firstLine="709"/>
    </w:pPr>
    <w:rPr>
      <w:rFonts w:eastAsia="Times New Roman"/>
      <w:sz w:val="28"/>
      <w:szCs w:val="28"/>
    </w:rPr>
  </w:style>
  <w:style w:type="paragraph" w:styleId="Style16">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4:00Z</dcterms:created>
  <dc:creator>Nabster</dc:creator>
  <dc:description/>
  <cp:keywords/>
  <dc:language>en-US</dc:language>
  <cp:lastModifiedBy>SYSTEM</cp:lastModifiedBy>
  <dcterms:modified xsi:type="dcterms:W3CDTF">2011-09-07T11:14:00Z</dcterms:modified>
  <cp:revision>2</cp:revision>
  <dc:subject/>
  <dc:title>МОУ СОШ с</dc:title>
</cp:coreProperties>
</file>