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спытание трехфазной асинхронной машины с фазным ротор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работы является испытание асинхронной машины с фазным ротором в двигательном и генераторном режимах, режимах холостого хода и короткого замыкания, ознакомление со способом пуска машины в ход, обучение построению круговой диаграммы и ее использов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боты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ять и построить рабочие характеристики машины с фазным ротором в двигательном и генераторном режимах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;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0"/>
          <w:lang w:val="en-US"/>
        </w:rPr>
        <w:t>Q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0"/>
          <w:lang w:val="en-US"/>
        </w:rPr>
        <w:t>;</w:t>
      </w:r>
      <w:r>
        <w:rPr>
          <w:rFonts w:cs="Times New Roman" w:ascii="Times New Roman" w:hAnsi="Times New Roman"/>
          <w:sz w:val="28"/>
          <w:lang w:val="en-US"/>
        </w:rPr>
        <w:t xml:space="preserve"> 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; n; s; cosφ; </w:t>
      </w:r>
      <w:r>
        <w:rPr>
          <w:rFonts w:cs="Times New Roman" w:ascii="Times New Roman" w:hAnsi="Times New Roman"/>
          <w:sz w:val="28"/>
        </w:rPr>
        <w:t>η</w:t>
      </w:r>
      <w:r>
        <w:rPr>
          <w:rFonts w:cs="Times New Roman" w:ascii="Times New Roman" w:hAnsi="Times New Roman"/>
          <w:sz w:val="28"/>
          <w:lang w:val="en-US"/>
        </w:rPr>
        <w:t xml:space="preserve"> = f (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.</w:t>
      </w:r>
    </w:p>
    <w:p>
      <w:pPr>
        <w:pStyle w:val="Style20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/>
          <w:sz w:val="28"/>
          <w:szCs w:val="22"/>
          <w:lang w:val="en-US"/>
        </w:rPr>
      </w:r>
    </w:p>
    <w:p>
      <w:pPr>
        <w:pStyle w:val="Style20"/>
        <w:suppressAutoHyphens w:val="true"/>
        <w:spacing w:lineRule="auto" w:line="360"/>
        <w:ind w:firstLine="709"/>
        <w:rPr/>
      </w:pPr>
      <w:r>
        <w:rPr>
          <w:rFonts w:cs="Times New Roman"/>
          <w:sz w:val="28"/>
          <w:szCs w:val="22"/>
        </w:rPr>
        <w:t xml:space="preserve">Таблица.1. </w:t>
      </w:r>
      <w:r>
        <w:rPr/>
        <w:t>Технические данные электрических машин постоянного и переменного тока, преобразователя угловых перемещений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2757"/>
      </w:tblGrid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ашина постоянного тока (тип 101.2)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оминальная мощность, В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9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оминальное напряжение якоря, 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22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оминальный ток якоря, 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0,5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2"/>
              </w:rPr>
              <w:t xml:space="preserve">Сопротивление обмотки якоря и щеточного контакта </w:t>
            </w:r>
            <w:r>
              <w:rPr>
                <w:rFonts w:cs="Times New Roman"/>
                <w:sz w:val="20"/>
                <w:szCs w:val="22"/>
                <w:lang w:val="en-US"/>
              </w:rPr>
              <w:t>R</w:t>
            </w:r>
            <w:r>
              <w:rPr>
                <w:rFonts w:cs="Times New Roman"/>
                <w:sz w:val="20"/>
                <w:szCs w:val="22"/>
                <w:vertAlign w:val="subscript"/>
              </w:rPr>
              <w:t>а</w:t>
            </w:r>
            <w:r>
              <w:rPr>
                <w:rFonts w:cs="Times New Roman"/>
                <w:sz w:val="20"/>
                <w:szCs w:val="22"/>
              </w:rPr>
              <w:t>, О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70 – 80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2"/>
              </w:rPr>
              <w:t>Обмотка возбуждения имеет две обмотки – Е1–Е2 Е3–Е4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2"/>
              </w:rPr>
              <w:t xml:space="preserve">Возбуждение машины: независимое или параллельное – обмотки возбуждения соединяются последовательно; последовательное </w:t>
              <w:noBreakHyphen/>
              <w:t xml:space="preserve"> обмотки возбуждения соединяются параллельно.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оминальный ток отдельной обмотки возбуждения, 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0,25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2"/>
              </w:rPr>
              <w:t xml:space="preserve">Напряжение одной обмотки возбуждения </w:t>
            </w:r>
            <w:r>
              <w:rPr>
                <w:rFonts w:cs="Times New Roman"/>
                <w:sz w:val="20"/>
                <w:szCs w:val="22"/>
                <w:lang w:val="en-US"/>
              </w:rPr>
              <w:t>U</w:t>
            </w:r>
            <w:r>
              <w:rPr>
                <w:rFonts w:cs="Times New Roman"/>
                <w:sz w:val="20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/>
                <w:sz w:val="20"/>
                <w:szCs w:val="22"/>
              </w:rPr>
              <w:t>, 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110 В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2"/>
              </w:rPr>
              <w:t xml:space="preserve">Сопротивление одной обмотки возбуждения </w:t>
            </w:r>
            <w:r>
              <w:rPr>
                <w:rFonts w:cs="Times New Roman"/>
                <w:sz w:val="20"/>
                <w:szCs w:val="22"/>
                <w:lang w:val="en-US"/>
              </w:rPr>
              <w:t>R</w:t>
            </w:r>
            <w:r>
              <w:rPr>
                <w:rFonts w:cs="Times New Roman"/>
                <w:sz w:val="20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/>
                <w:sz w:val="20"/>
                <w:szCs w:val="22"/>
              </w:rPr>
              <w:t>, О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6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КПД, 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57,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аправление вращ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реверсивное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оминальная частота вращения, мин</w:t>
            </w:r>
            <w:r>
              <w:rPr>
                <w:rFonts w:cs="Times New Roman"/>
                <w:sz w:val="20"/>
                <w:szCs w:val="22"/>
                <w:vertAlign w:val="superscript"/>
              </w:rPr>
              <w:t>–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15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 xml:space="preserve">Режим работы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двигательный, генераторный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шина переменного тока (тип 102.1) 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фаз на статор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фаз на ротор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а соединения обмоток статор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" cy="113665"/>
                  <wp:effectExtent l="0" t="0" r="0" b="0"/>
                  <wp:docPr id="1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Схема соединения обмотки ротор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  <w:lang w:val="en-US"/>
              </w:rPr>
            </w:pPr>
            <w:r>
              <w:rPr>
                <w:rFonts w:cs="Times New Roman"/>
                <w:sz w:val="20"/>
                <w:szCs w:val="22"/>
                <w:lang w:val="en-US"/>
              </w:rPr>
              <w:t>Y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противление фазной обмот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тока, Гц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нхронная машина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ая активная мощность, В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ое напряжение, 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ый ток статора, 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к возбуждения холостого хода, 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ое напряжение возбуждения, 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ый ток возбуждения, 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5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ая частота вращения, м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–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синхронная машина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ая полезная активная мощность, В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оминальное напряжение, 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127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оминальный ток статора, 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2"/>
                <w:lang w:val="en-US"/>
              </w:rPr>
              <w:t>0</w:t>
            </w:r>
            <w:r>
              <w:rPr>
                <w:rFonts w:cs="Times New Roman"/>
                <w:sz w:val="20"/>
                <w:szCs w:val="22"/>
              </w:rPr>
              <w:t>,35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КПД</w:t>
            </w:r>
            <w:r>
              <w:rPr>
                <w:rFonts w:cs="Times New Roman"/>
                <w:sz w:val="20"/>
                <w:szCs w:val="22"/>
                <w:lang w:val="en-US"/>
              </w:rPr>
              <w:t>, 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3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rFonts w:cs="Times New Roman"/>
                <w:sz w:val="20"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0,7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Номинальная частота вращения, мин</w:t>
            </w:r>
            <w:r>
              <w:rPr>
                <w:rFonts w:cs="Times New Roman"/>
                <w:sz w:val="20"/>
                <w:szCs w:val="22"/>
                <w:vertAlign w:val="superscript"/>
              </w:rPr>
              <w:t>–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1250</w:t>
            </w:r>
          </w:p>
        </w:tc>
      </w:tr>
      <w:tr>
        <w:trPr/>
        <w:tc>
          <w:tcPr>
            <w:tcW w:w="8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Преобразователь угловых перемещений (тип 104)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Модел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ВЕ 178А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Число выходных канал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6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Число импульсов за оборот в сер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250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Диапазон изменения частот вращения вала, мин</w:t>
            </w:r>
            <w:r>
              <w:rPr>
                <w:rFonts w:cs="Times New Roman"/>
                <w:sz w:val="20"/>
                <w:szCs w:val="22"/>
                <w:vertAlign w:val="superscript"/>
              </w:rPr>
              <w:t>-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hanging="0"/>
              <w:jc w:val="left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0 . . . 6000</w:t>
            </w:r>
          </w:p>
        </w:tc>
      </w:tr>
    </w:tbl>
    <w:p>
      <w:pPr>
        <w:pStyle w:val="Style20"/>
        <w:suppressAutoHyphens w:val="true"/>
        <w:spacing w:lineRule="auto" w:line="360"/>
        <w:ind w:firstLine="709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Style20"/>
        <w:suppressAutoHyphens w:val="true"/>
        <w:spacing w:lineRule="auto" w:line="360"/>
        <w:ind w:firstLine="709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>Перечень и данные аппаратуры стенда приведены в табл.2.</w:t>
      </w:r>
    </w:p>
    <w:p>
      <w:pPr>
        <w:pStyle w:val="Style20"/>
        <w:suppressAutoHyphens w:val="true"/>
        <w:spacing w:lineRule="auto" w:line="360"/>
        <w:ind w:firstLine="709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>Таблица.2. Перечень и технические данные аппаратуры стенда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650"/>
        <w:gridCol w:w="3282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значение/Ти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раметр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Cs w:val="22"/>
              </w:rPr>
              <w:t>1/201.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ехфазный источник пита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~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400 В / 16 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G2</w:t>
            </w:r>
            <w:r>
              <w:rPr>
                <w:rFonts w:cs="Times New Roman" w:ascii="Times New Roman" w:hAnsi="Times New Roman"/>
                <w:szCs w:val="22"/>
              </w:rPr>
              <w:t>/206.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Источник питания постоянного то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= от 0 до 250 В/ 3 А (якорь)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= 220 В/ 1 А (возбужд.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G3</w:t>
            </w:r>
            <w:r>
              <w:rPr>
                <w:rFonts w:cs="Times New Roman" w:ascii="Times New Roman" w:hAnsi="Times New Roman"/>
                <w:szCs w:val="22"/>
              </w:rPr>
              <w:t>/209.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збудитель синхронной машин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= от 0 до 40 В / 3,5 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2/347.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ёхфазная трансформаторная групп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~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szCs w:val="22"/>
              </w:rPr>
              <w:t>80 ВА/ 230 В/242,235, 230, 226, 220, 133, 127 В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6, А8 /301.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ехполюсный выключатель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~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400 В / 10 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9/307.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остат в цепи ротора машины переменного то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szCs w:val="22"/>
              </w:rPr>
              <w:t xml:space="preserve"> 0…40 Ом / 1 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10/306.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ктивная нагрузк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220 В / 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  <w:szCs w:val="22"/>
              </w:rPr>
              <w:t>0…50 Вт;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11/308.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оста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…2000 Ом / 0.3 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13/323.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оста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×0…100 Ом / 1 А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1/508.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лок мультиметро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= ~ от 0 до 1000 В /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0 до 10 А / от 0 до 20 МОм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2/507.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меритель мощностей активной и реактивно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; 60; 150; 300; 600 В /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5; 0,1; 0,2; 0,5 А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3/506.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атель частоты вращен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ус 2000…0…плюс 2000 мин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бочие характеристики асинхронной машины с фазным ротором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Для снятия рабочих характеристик асинхронной машины с фазным ротором в двигательном и генераторном режимах машину постоянного тока необходимо использовать и в режиме генератора, и в режиме двигателя. Асинхронная машина испытывается в режиме двигателя по схеме рис. 3.1, а в режиме генератора – по схеме рис. 3.2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751705" cy="32004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ис.3.1. Схема испытаний асинхронного двига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63745" cy="34296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ис. 3.2. Схема испытания асинхронного генератора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пытные и расчетные данные, </w:t>
      </w:r>
      <w:r>
        <w:rPr>
          <w:rFonts w:cs="Times New Roman" w:ascii="Times New Roman" w:hAnsi="Times New Roman"/>
          <w:sz w:val="28"/>
        </w:rPr>
        <w:t xml:space="preserve">машины с фазным ротором в двигательном и генераторном режимах </w:t>
      </w:r>
      <w:r>
        <w:rPr>
          <w:rFonts w:cs="Times New Roman" w:ascii="Times New Roman" w:hAnsi="Times New Roman"/>
          <w:sz w:val="28"/>
          <w:szCs w:val="20"/>
        </w:rPr>
        <w:t>заносим в таблицу №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ица №1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05"/>
        <w:gridCol w:w="814"/>
        <w:gridCol w:w="666"/>
        <w:gridCol w:w="566"/>
        <w:gridCol w:w="766"/>
        <w:gridCol w:w="766"/>
        <w:gridCol w:w="666"/>
        <w:gridCol w:w="666"/>
        <w:gridCol w:w="866"/>
        <w:gridCol w:w="666"/>
        <w:gridCol w:w="666"/>
      </w:tblGrid>
      <w:tr>
        <w:trPr/>
        <w:tc>
          <w:tcPr>
            <w:tcW w:w="8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 xml:space="preserve"> = 127В; </w:t>
            </w: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 xml:space="preserve"> = 50 Гц; </w:t>
            </w: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 xml:space="preserve"> = 1500об/м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В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val="en-US" w:eastAsia="ru-RU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ва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об/м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В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cos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Н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16"/>
                <w:vertAlign w:val="subscript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Вт</w:t>
            </w:r>
          </w:p>
        </w:tc>
      </w:tr>
      <w:tr>
        <w:trPr/>
        <w:tc>
          <w:tcPr>
            <w:tcW w:w="8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жим двигател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9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9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7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1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305</w:t>
            </w:r>
          </w:p>
        </w:tc>
      </w:tr>
      <w:tr>
        <w:trPr/>
        <w:tc>
          <w:tcPr>
            <w:tcW w:w="8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жим генератор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6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4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2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5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9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9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br w:type="page"/>
      </w: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работка результатов испыт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ольжение асинхронной машины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определится к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33600" cy="457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Р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потребляемая и полезная мощности асинхронной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двига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</w:rPr>
      </w:pPr>
      <w:r>
        <w:rPr>
          <w:rFonts w:cs="Times New Roman" w:ascii="Times New Roman" w:hAnsi="Times New Roman"/>
          <w:position w:val="-12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28775" cy="228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45760" cy="2190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</w:rPr>
        <w:t>В режиме генерато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170805" cy="2000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99005" cy="2381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30"/>
          <w:sz w:val="28"/>
        </w:rPr>
        <w:t xml:space="preserve">Находим потери в стали сердечника статора машины </w:t>
      </w:r>
      <w:r>
        <w:rPr>
          <w:rFonts w:cs="Times New Roman" w:ascii="Times New Roman" w:hAnsi="Times New Roman"/>
          <w:position w:val="-30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position w:val="-30"/>
          <w:sz w:val="28"/>
        </w:rPr>
        <w:t>=</w:t>
      </w:r>
      <w:r>
        <w:rPr>
          <w:rFonts w:cs="Times New Roman" w:ascii="Times New Roman" w:hAnsi="Times New Roman"/>
          <w:position w:val="-30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position w:val="-30"/>
          <w:sz w:val="28"/>
        </w:rPr>
        <w:t>, механические потери в машине, электрические потери в обмотки статора, электрические потери в обмотки ротора и добавочные потери в маши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лектрические потери в трехфазной обмотке статора найдутся как р</w:t>
      </w:r>
      <w:r>
        <w:rPr>
          <w:rFonts w:cs="Times New Roman" w:ascii="Times New Roman" w:hAnsi="Times New Roman"/>
          <w:sz w:val="28"/>
          <w:vertAlign w:val="subscript"/>
        </w:rPr>
        <w:t>эл1</w:t>
      </w:r>
      <w:r>
        <w:rPr>
          <w:rFonts w:cs="Times New Roman" w:ascii="Times New Roman" w:hAnsi="Times New Roman"/>
          <w:sz w:val="28"/>
        </w:rPr>
        <w:t xml:space="preserve"> = 3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</w:rPr>
      </w:pPr>
      <w:r>
        <w:rPr>
          <w:rFonts w:cs="Times New Roman" w:ascii="Times New Roman" w:hAnsi="Times New Roman"/>
          <w:position w:val="-12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27605" cy="238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бавочные потери в машине </w:t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14"/>
          <w:sz w:val="28"/>
        </w:rPr>
      </w:pPr>
      <w:r>
        <w:rPr>
          <w:rFonts w:cs="Times New Roman" w:ascii="Times New Roman" w:hAnsi="Times New Roman"/>
          <w:position w:val="-14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62175" cy="2381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ие потери в обмотке рото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двига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lang w:val="en-US"/>
        </w:rPr>
      </w:pPr>
      <w:r>
        <w:rPr>
          <w:rFonts w:cs="Times New Roman" w:ascii="Times New Roman" w:hAnsi="Times New Roman"/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38600" cy="2286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генерато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lang w:val="en-US"/>
        </w:rPr>
      </w:pPr>
      <w:r>
        <w:rPr>
          <w:rFonts w:cs="Times New Roman" w:ascii="Times New Roman" w:hAnsi="Times New Roman"/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77310" cy="2286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  <w:t>Потери в стали сердечника статора машины механические потери в маши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</w:rPr>
      </w:pPr>
      <w:r>
        <w:rPr>
          <w:rFonts w:cs="Times New Roman" w:ascii="Times New Roman" w:hAnsi="Times New Roman"/>
          <w:position w:val="-12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62100" cy="2381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38400" cy="2381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эффициент мощности, момент на валу двигателя и КПД находятся по формул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0"/>
        </w:rPr>
      </w:pPr>
      <w:r>
        <w:rPr>
          <w:rFonts w:cs="Times New Roman" w:ascii="Times New Roman" w:hAnsi="Times New Roman"/>
          <w:position w:val="-30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86610" cy="44704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75915" cy="4095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65705" cy="44704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машины постоянного то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0"/>
          <w:lang w:val="en-US"/>
        </w:rPr>
      </w:pPr>
      <w:r>
        <w:rPr>
          <w:rFonts w:cs="Times New Roman" w:ascii="Times New Roman" w:hAnsi="Times New Roman"/>
          <w:position w:val="-10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2247900" cy="2190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ms Rmn" w:hAnsi="Tms Rmn" w:cs="Tms Rmn"/>
      <w:sz w:val="16"/>
      <w:szCs w:val="16"/>
      <w:lang w:val="en-US"/>
    </w:rPr>
  </w:style>
  <w:style w:type="character" w:styleId="Style17">
    <w:name w:val="Основной текст Знак"/>
    <w:qFormat/>
    <w:rPr>
      <w:rFonts w:ascii="Tms Rmn" w:hAnsi="Tms Rmn" w:cs="Tms Rm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ms Rmn" w:hAnsi="Tms Rmn" w:cs="Tms Rm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ms Rmn" w:hAnsi="Tms Rmn" w:cs="Tms Rmn"/>
      <w:sz w:val="16"/>
      <w:szCs w:val="16"/>
    </w:rPr>
  </w:style>
  <w:style w:type="paragraph" w:styleId="Style20">
    <w:name w:val="Просто текст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ms Rm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5:00Z</dcterms:created>
  <dc:creator>XTreme</dc:creator>
  <dc:description/>
  <cp:keywords/>
  <dc:language>en-US</dc:language>
  <cp:lastModifiedBy>SYSTEM</cp:lastModifiedBy>
  <cp:lastPrinted>2011-01-19T22:07:00Z</cp:lastPrinted>
  <dcterms:modified xsi:type="dcterms:W3CDTF">2011-09-07T11:15:00Z</dcterms:modified>
  <cp:revision>2</cp:revision>
  <dc:subject/>
  <dc:title/>
</cp:coreProperties>
</file>