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ое агентство по образованию</w:t>
      </w:r>
    </w:p>
    <w:p>
      <w:pPr>
        <w:pStyle w:val="Heading"/>
        <w:widowControl w:val="fals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«Автомобиле - и тракторостроен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widowControl w:val="false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“Виды подвесок автомобилей”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16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удент группы АТФ-4С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ковский Р.С.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-Добрев Н.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, 2010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ски легковых автомобиле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вухрычажна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рычажная подвеска с коротким верхним и длинным нижним рычагами обеспечивает минимальные поперечные перемещения колеса (вредные для боковой устойчивости автомобиля и вызывающие быстрый износ шин), а также незначительные угловые перемещения при ходе вверх и вни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120015</wp:posOffset>
            </wp:positionV>
            <wp:extent cx="2105025" cy="1905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гурация поперечного рычага позволяет каждому колесу независимо воспринимать неровности и оставаться более вертикальным на поверхности дороги. А это означает лучшее сцепление с дорог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cPherso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ска МакФерсона, названая по имени инженера Эрла Макферсона, разработавшего её в 1960 году, представляет собой подвеску колеса, состоящую из одного рычага, стабилизатора поперечной устойчивости и блока из пружинного элемента и амортизатора телескопического типа, называемого качающейся свечой, в связи с тем, что он закреплен в верхней части к кузову при помощи упругого шарнира и может качаться при движении колеса вверх-вниз. 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4790</wp:posOffset>
            </wp:positionH>
            <wp:positionV relativeFrom="paragraph">
              <wp:posOffset>102870</wp:posOffset>
            </wp:positionV>
            <wp:extent cx="1714500" cy="30003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ематическия схема менее совершенна, чем подвеска на двух поперечных или продольных рычагах: что при большом ходе подвески развал (угол наклона колеса к вертикальной плоскости) будет меняться, и тем больше, чем больше ход подвески. Но в связи с технологичностью и дешевизной данный тип подвески получил очень большое распространение в современном автомобилестро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ногорычажна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рычажная подвеска несколько напоминают двухрычажную подвеску и имеют все ее положительные каче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6690</wp:posOffset>
            </wp:positionH>
            <wp:positionV relativeFrom="paragraph">
              <wp:posOffset>12065</wp:posOffset>
            </wp:positionV>
            <wp:extent cx="1752600" cy="239077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подвески более сложны и боле дороги, но обеспечивают большую плавность хода и лучшую управляемость автомобиля. Большое количеств элементов - сайлент-блоков и шаровых шарниров хорошо гасят удары при резком наезде на препятствия. Все элементы крепятся на подрамнике через мощные сайлент-блоки, что позволяет увеличить шумоизоляцию автомобиля от коле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ногорычажной независимой подвески, которая главным образом используется на автомобилях представительского класса, придает подвеске стабильный контакт колес с любым покрытием на дороге и четкий контроль автомобиля при изменениях направления дви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ые преимущества многорычажной подвес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зависимость колес друг от д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неподрессоренная мас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зависимая продольная и поперечная регулир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рошая недостаточная поворачиваем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ий вариант для использования в схеме 4x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недостаток современной схемы - сложность и, соответственно, цена. До недавнего времени ее применяли только на дорогих автомобилях. Теперь же она «удерживает» задние колеса даже некоторых машин гольф-кла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овка пневмоэлемен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вышеописанных подвесках пневмоэлемент устанавливается по схожей схеме. Он одевается на шток аммортизатора через сальники, обеспечивающие герметичность системы. Место крепления пневмоэлемента к корпусу стойки также надежно герметизиру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няя зависимая подве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ичным представителем такой конструкции может служить задняя подвеска с цилиндрическими винтовыми пружинами в качестве упругих элементов. Как пример можно привести конструкцию задних подвесок классических "Жигулей". В этом случае балка заднего моста "подвешивается" на двух винтовых пружинах и дополнительно крепится к кузову при помощи четырех продольных рычагов. Кроме этого, для улучшения управляемости, уменьшения крена кузова в поворотах и улучшения плавности хода устанавливается поперечная реактивная штанг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9060</wp:posOffset>
            </wp:positionH>
            <wp:positionV relativeFrom="paragraph">
              <wp:posOffset>13335</wp:posOffset>
            </wp:positionV>
            <wp:extent cx="2933700" cy="190500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едостатком этого типа подвески является значительная масса балки заднего моста. Этот показатель особенно возрастает, когда мост выполняется ведущим: приходится "нагружать" балку весом картера главной передачи, редуктора и т.п. А приводит все это к возрастанию так называемых неподрессоренных масс, из-за чего значительно ухудшается плавность хода и появляются виб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веска типа "ДеДион"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мясь как можно больше "облегчить" задний мост, инженеры многих автомобильных компаний начали применять подвеску типа "Де Дион", названную по имени своего изобретателя, француза Альберта Де Диона. Главное ее отличие - картер главной передачи теперь отделен от балки моста и прикреплен непосредственно к кузову. Теперь крутящий момент передается от двигателя автомобиля к ведущим колесам через полуоси, качающиеся на шарнирах равных угловых скоростей. Этот тип подвески может быть как зависимым, так и независимым. Нечто похожее применяется на внедорожных автомобилях, в конструкции передней подвески независимого тип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</wp:posOffset>
            </wp:positionH>
            <wp:positionV relativeFrom="paragraph">
              <wp:posOffset>-250190</wp:posOffset>
            </wp:positionV>
            <wp:extent cx="2552700" cy="1905000"/>
            <wp:effectExtent l="0" t="0" r="0" b="0"/>
            <wp:wrapSquare wrapText="bothSides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смотря на совершенствование конструкции, все зависимые подвески обладают одним и весьма существенным минусом: проявляется несбалансированное поведение автомобиля при старте и торможении. Машина начинает "приседать" при интенсивном разгоне и "клевать носом" во время торможения. Для устранения этого эффекта стали применять дополнительные направляющие элемен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унезависимая задняя подвес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о она выполняется в виде двух продольных рычагов, которые соединены посередине поперечиной. Этот тип подвески применяется только сзади, но практически на всех переднеприводных автомобилях. Среди плюсов этой конструкции можно выделить легкость монтажа, компактность и небольшой вес, как следствие - уменьшение "неподрессоренных масс", и самое ее весомое достоинство - наиболее оптимальная кинематика колеса. Недостаток можно выделить всего один: такую подвеску можно применять только на неведущем заднем мо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ановка пневмоэле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ужина и аммортизатор конструктивно установлены отдельно друг от друга, пружина просто заменяется на пневмоэлемент с проставками необходимой толщины. Проставками подбирается минимальный и максимальный дорожный просвет автомобил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8615</wp:posOffset>
            </wp:positionH>
            <wp:positionV relativeFrom="paragraph">
              <wp:posOffset>94615</wp:posOffset>
            </wp:positionV>
            <wp:extent cx="2638425" cy="1905000"/>
            <wp:effectExtent l="0" t="0" r="0" b="0"/>
            <wp:wrapSquare wrapText="bothSides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ужины с аммортзаторами собраны в единый узел, наподобие передней стойки, то пневмоэлемент устанавливается так же, как и на передней подвеске - одевается на шток аммортизат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ски грузовых автомоби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первых и наиболее распространенных конструкций зависимой подвески - с продольными или поперечными рессорами и гидравлическими амортизатор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7640</wp:posOffset>
            </wp:positionH>
            <wp:positionV relativeFrom="paragraph">
              <wp:posOffset>41910</wp:posOffset>
            </wp:positionV>
            <wp:extent cx="3438525" cy="2473960"/>
            <wp:effectExtent l="0" t="0" r="0" b="0"/>
            <wp:wrapSquare wrapText="bothSides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до сих пор применяют на грузовиках, коммерческих автомобилях и на некоторых моделях внедорожников. Это наиболее простой вариант решения задней подвески: мост "подвешивается" на продольных рессорах, закрепленных в кронштейнах кузова. Кроме этого, к балке заднего моста крепятся амортизаторы. В такой конструкции рессоры выполняют также функции направляющих элементов, то есть связывают колесо с кузовом и определяют его кинематик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с зависимой задней подвески подобного типа - очевидная простота конструкции, правда, это имеет какое-либо серьезное значение только для производителя. На практике же рядового автомобилиста ожидают только минусы: недостаточная эффективность работы рессор, как направляющих элементов. При достижении высоких скоростей относительно "мягкие" рессоры оказываются не в состоянии придавать заднему мосту необходимое положение в пространстве, отчего сильно ухудшается сцепление шин с дорогой, и, как следствие, проявляется неудовлетворительная управляемость машины на высоких скорост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ски внедорожников и пикап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арианты подвесок на данный тип автомобилей подробней. Здесь присутствуют несколько видов подвесо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6215</wp:posOffset>
            </wp:positionH>
            <wp:positionV relativeFrom="paragraph">
              <wp:posOffset>36830</wp:posOffset>
            </wp:positionV>
            <wp:extent cx="4328795" cy="2028825"/>
            <wp:effectExtent l="0" t="0" r="0" b="0"/>
            <wp:wrapSquare wrapText="bothSides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обили с зависимой передней и задней подвеск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обили с независимой передней и зависимой задней подвеск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обили с полностью независимой подвеск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бирать устройство начнем с задней подвески. Наиболее распространенной задней подвеской внедорожников является рессорная или пружинная подвеска с жестким неразрезным мос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90220</wp:posOffset>
            </wp:positionH>
            <wp:positionV relativeFrom="paragraph">
              <wp:posOffset>243205</wp:posOffset>
            </wp:positionV>
            <wp:extent cx="3264535" cy="1990725"/>
            <wp:effectExtent l="0" t="0" r="0" b="0"/>
            <wp:wrapSquare wrapText="bothSides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0" cy="199453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ва - рессорная подвеска, справа - пружинная на четырех продольных рычаг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сорная подвеска имеет простую конструкцию, высокую надежность, выдерживает очень большие нагрузки и поэтому чаще всего применяется на тяжелых джипах и пикапах. Но в погоне за ценой и надежностью автопроизводители используют рессорные подвески и на более легких недорогих внедорожниках. Пружинные подвески немного сложнее рессорных, но при этом компактны и обычно довольно мягкие и длинноходные и устанавливаются на более легких и комфортных внедорожниках. В остальных же случаях на паркетниках и спортивных городских внедорожниках применяются различные варианты независимых рычажных задних подвес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дние подвески внедорожников так же бывают с жестким неразрезным мостом, но сегодня подобные конструкции встречаются редко. Стремясь улучшить управляемость и устойчивость автомобилей на шоссе автопроизводители все чаще применяют независимые пружинные или торсионные подвес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5260</wp:posOffset>
            </wp:positionH>
            <wp:positionV relativeFrom="paragraph">
              <wp:posOffset>190500</wp:posOffset>
            </wp:positionV>
            <wp:extent cx="3049905" cy="2257425"/>
            <wp:effectExtent l="0" t="0" r="0" b="0"/>
            <wp:wrapSquare wrapText="bothSides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81250" cy="244792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няя подвеска. слева - торсионная, справа - пружинна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2345" cy="3152140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двески автомобиля также входит стабилизатор поперечной устойчивости. Назначение этого устройства — уменьшение наклона автомобиля при движении на поворотах, а также повышение его устойчивости и управляем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автомобиль выполняет поворот, его кузов с внутренней стороны поворота приподнимается над поверхностью дороги, а с внешней — наоборот, сближается к ней, что создает опасность опрокидывания. Этому препятствует стабилизатор, который, прижавшись к поверхности вместе с автомобилем с одной его стороны, одновременно прижимает другую сторону. Если одно из колес автомобиля наезжает на неровность, то стабилизатор стремится вернуть его в первоначальное полож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от последствий лихачества не спасет ни один стабилизатор: подтверждением этому являются частые случаи опрокидывания автомоби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ивная подве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й называется подвеска, которая может изменять положение и жесткость упругих элементов по команде от управляющего устройства, которое в свою очередь получает данные о положении кузова от различных датчиков. Основные виды активной подвески: пневматическая, гидравлическая и пневмогидравлическая. Наиболее широкое применение активная подвеска получила в автобусах и троллейбусах, где она позволяет избежать кренов кузова при неравномерном распределении пассажиров по салону, и в грузовиках. В легковых автомобилях применяется реже из-за сложности и дороговиз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6:00Z</dcterms:created>
  <dc:creator>Роман</dc:creator>
  <dc:description/>
  <cp:keywords/>
  <dc:language>en-US</dc:language>
  <cp:lastModifiedBy>SYSTEM</cp:lastModifiedBy>
  <dcterms:modified xsi:type="dcterms:W3CDTF">2011-09-07T11:16:00Z</dcterms:modified>
  <cp:revision>2</cp:revision>
  <dc:subject/>
  <dc:title/>
</cp:coreProperties>
</file>