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t>Ministry of Science and Education of Republic of Kazakhstan</w:t>
      </w:r>
    </w:p>
    <w:p>
      <w:pPr>
        <w:pStyle w:val="Normal"/>
        <w:suppressAutoHyphens w:val="true"/>
        <w:spacing w:lineRule="auto" w:line="360"/>
        <w:ind w:firstLine="709"/>
        <w:jc w:val="center"/>
        <w:rPr>
          <w:sz w:val="28"/>
          <w:szCs w:val="28"/>
          <w:lang w:val="en-US"/>
        </w:rPr>
      </w:pPr>
      <w:r>
        <w:rPr>
          <w:sz w:val="28"/>
          <w:szCs w:val="28"/>
          <w:lang w:val="en-US"/>
        </w:rPr>
        <w:t>Colledge of the Foreign Languages</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t>Establishing and development of the theory of translation as a science in the XX century</w:t>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center" w:pos="5244" w:leader="none"/>
        </w:tabs>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t>Karaganda 2008</w:t>
      </w:r>
      <w:r>
        <w:br w:type="page"/>
      </w:r>
    </w:p>
    <w:p>
      <w:pPr>
        <w:pStyle w:val="Normal"/>
        <w:suppressAutoHyphens w:val="true"/>
        <w:spacing w:lineRule="auto" w:line="360"/>
        <w:ind w:firstLine="709"/>
        <w:jc w:val="both"/>
        <w:rPr>
          <w:b/>
          <w:b/>
          <w:sz w:val="28"/>
          <w:szCs w:val="28"/>
          <w:lang w:val="en-US"/>
        </w:rPr>
      </w:pPr>
      <w:r>
        <w:rPr>
          <w:b/>
          <w:sz w:val="28"/>
          <w:szCs w:val="28"/>
          <w:lang w:val="en-US"/>
        </w:rPr>
        <w:t>Introductio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Many years ago, according to the Bible, all people living on the Earth spoke the same language. As they had had a great desire to reach the God, they began building a very high tower to be closer to him. The God decided to punish them and one morning when they woke up they were speaking the different languages and could not understand each other. Since that very time people have been needing interpreters. Functionally, an interpreter is a person who converts a source language to a target language. The interpreter</w:t>
      </w:r>
      <w:r>
        <w:rPr>
          <w:rFonts w:cs="Arial"/>
          <w:sz w:val="28"/>
          <w:szCs w:val="28"/>
          <w:lang w:val="en-US"/>
        </w:rPr>
        <w:t>’</w:t>
      </w:r>
      <w:r>
        <w:rPr>
          <w:sz w:val="28"/>
          <w:szCs w:val="28"/>
          <w:lang w:val="en-US"/>
        </w:rPr>
        <w:t xml:space="preserve">s function is conveying every semantic element (tone and register) and every intention and feeling of the message that the source-language speaker is directing to the target-language listeners. Language interpreting or interpretation is the intellectual activity of facilitating oral and sign-language communication, either simultaneously or consecutively, between two or more users of different languages. Functionally, interpreting and interpretation are the descriptive words for the activity. In professional practice interpreting denotes the act of facilitating communication from one language form into its equivalent, or approximate equivalent, in another language form. Interpretation denotes the actual product of this work, that is, the message as thus rendered into speech, sign language, writing, non-manual signals, or other language form. This important distinction is observed to avoid confusion. Peter Trent, a senator from Westmont, Canada was sure that: </w:t>
      </w:r>
      <w:r>
        <w:rPr>
          <w:rFonts w:cs="Arial"/>
          <w:sz w:val="28"/>
          <w:szCs w:val="28"/>
          <w:lang w:val="en-US"/>
        </w:rPr>
        <w:t>“</w:t>
      </w:r>
      <w:r>
        <w:rPr>
          <w:sz w:val="28"/>
          <w:szCs w:val="28"/>
          <w:lang w:val="en-US"/>
        </w:rPr>
        <w:t>To think that you can be an interpreter only because you know two languages is the same to think that you can play the piano only because you have two hands</w:t>
      </w:r>
      <w:r>
        <w:rPr>
          <w:rFonts w:cs="Arial"/>
          <w:sz w:val="28"/>
          <w:szCs w:val="28"/>
          <w:lang w:val="en-US"/>
        </w:rPr>
        <w:t>”</w:t>
      </w:r>
      <w:r>
        <w:rPr>
          <w:sz w:val="28"/>
          <w:szCs w:val="28"/>
          <w:lang w:val="en-US"/>
        </w:rPr>
        <w:t xml:space="preserve">. </w:t>
        <w:tab/>
        <w:t xml:space="preserve"> Each interpreter must know foreign languages very well and of course he must know theory of translation, because it is impossible to translate perfectly without knowing the main basic aspects of the theory of translations. The theme of this work has been chosen because the theory of translation is of great importance in my future life. It has a very interesting history, and was widely developed in the XX century. This century is often called a century of great discoveries, development and progress. Business relations among people, different kinds of communications lead to intensive development of the theory of translation in the XX century. This course paper</w:t>
      </w:r>
      <w:r>
        <w:rPr>
          <w:rFonts w:cs="Arial"/>
          <w:sz w:val="28"/>
          <w:szCs w:val="28"/>
          <w:lang w:val="en-US"/>
        </w:rPr>
        <w:t>’</w:t>
      </w:r>
      <w:r>
        <w:rPr>
          <w:sz w:val="28"/>
          <w:szCs w:val="28"/>
          <w:lang w:val="en-US"/>
        </w:rPr>
        <w:t>s aims are to show the history of interpreting, establishing of the theory of translation and its development in the last century. The course paper consists of introduction, two chapters, conclusion and bibliography. In the first chapter devoted to the history of interpreting and establishing of the theory of translation the attention is paid to the definition of the terms “translation” and “interpreting”. It is shown that the history of translation has a very long way, beginning from the ancient times. A special attention is paid to the history of theory. In the second chapter which is dedicated to the development of the theory of translation in the twentieth century attention is paid to Modern western Schools of translation and difference among them is shown. In this chapter the difference between simultaneous and consecutive translation is shown and types of interpreting are stated.</w:t>
      </w:r>
      <w:r>
        <w:br w:type="page"/>
      </w:r>
    </w:p>
    <w:p>
      <w:pPr>
        <w:pStyle w:val="Normal"/>
        <w:suppressAutoHyphens w:val="true"/>
        <w:spacing w:lineRule="auto" w:line="360"/>
        <w:ind w:firstLine="709"/>
        <w:jc w:val="both"/>
        <w:rPr>
          <w:sz w:val="28"/>
          <w:szCs w:val="28"/>
          <w:lang w:val="en-US"/>
        </w:rPr>
      </w:pPr>
      <w:r>
        <w:rPr>
          <w:b/>
          <w:sz w:val="28"/>
          <w:szCs w:val="28"/>
          <w:lang w:val="en-US"/>
        </w:rPr>
        <w:t>History of interpreting and establishing of the theory of translatio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000" w:leader="none"/>
        </w:tabs>
        <w:suppressAutoHyphens w:val="true"/>
        <w:spacing w:lineRule="auto" w:line="360"/>
        <w:ind w:firstLine="709"/>
        <w:jc w:val="both"/>
        <w:rPr>
          <w:sz w:val="28"/>
          <w:szCs w:val="28"/>
          <w:lang w:val="en"/>
        </w:rPr>
      </w:pPr>
      <w:r>
        <w:rPr>
          <w:b/>
          <w:sz w:val="28"/>
          <w:szCs w:val="28"/>
          <w:lang w:val="en-US"/>
        </w:rPr>
        <w:t xml:space="preserve">Translation and interpreting </w:t>
      </w:r>
      <w:r>
        <w:rPr>
          <w:sz w:val="28"/>
          <w:szCs w:val="28"/>
          <w:lang w:val="en-US"/>
        </w:rPr>
        <w:t>Translation is the interpreting of the meaning of a text and the subsequent production of an equivalent text, likewise called a “translation”, that communicates the same message in another language. The text to be translated is called the “the source text”, and the language that it is to be translated into is called the “target language”; the final product is sometimes called the “target text”.</w:t>
      </w:r>
      <w:r>
        <w:rPr>
          <w:sz w:val="28"/>
          <w:szCs w:val="28"/>
          <w:lang w:val="en"/>
        </w:rPr>
        <w:t xml:space="preserve"> Translation must take into account constraints that include context, the rules of grammar of the two languages, their writing conventions, and their idioms. A common misconception is that there exists a simple word-for-word correspondence between any two languages, and that translation is a straightforward mechanical process; such a word-for-word translation, however, cannot take into account context, grammar, conventions, and idioms. Translation is fraught with the potential for “spilling over” of idioms and usages from one language into the other, since both languages coexist within the translator's mind. Such spilling over easily produce linguistic hybrids such as “Franglais” (French-English), “Spanglish” (Spanish-English), “Poglish” (Polish-English). On the other hand, inter-linguistic spillages have also served the useful purpose of importing calques and loanwords from a source language into a target language that had previously lacked a concept or a convenient expression for the concept. Translators and interpreters have thus played an important role in the evolution of cultures. The art of translation is as old as written literature. Parts of the Sumerian Epic of Gilgamesh, among the oldest known literary works, have been found in translations into several Asiatic languages of the second millennium BCE. The Epic of Gilgamesh may have been read, in their own languages, by early authors of the Bible and of the Iliad. With the advent of computers, attempts have been made to computerize or otherwise automate the translation of natural language texts (machine translation) or to use computers as an aid to translation (computer-assisted translation). The latin “translatio” derives from the perfect passive participle, “translatum”, of “transferre” The modern Romance, Germanic and Slavic European languages have generally formed their own equivalent terms for this concept after the Latin model – after “transferre” or after the kindred “traducere” (“to bring across” or “to lead across”). Additionally, the Greek term for “translation”, “metaphrasis” (“a speaking across”), has supplied English with “metaphrase” (a “literal translation”, or “word-for-word” translation) – as contrasted with “paraphrase” (“a saying in other words”, from the Greek “paraphrasis”). “Metaphrase” corresponds, in one of the more recent terminologies, to “formal equivalence”, and “paraphrase”, to “dynamic equivalence”. Newcomers to translation sometimes proceed as if translation were an exact science – as if consistent, one to one correlations existed between the words and phrases of different languages, rendering translations fixed and identically reproducible, much as in cryptography. Such novices may assume that all that is needed to translate a text is to “encode” and “decode” equivalents between the two languages, using a translation dictionary as the “codebook”. On the contrary, such a fixed relationship would only exist were a new language synthesized and simultaneously matched to a pre-existing language</w:t>
      </w:r>
      <w:r>
        <w:rPr>
          <w:rFonts w:cs="Arial"/>
          <w:sz w:val="28"/>
          <w:szCs w:val="28"/>
          <w:lang w:val="en"/>
        </w:rPr>
        <w:t>'</w:t>
      </w:r>
      <w:r>
        <w:rPr>
          <w:sz w:val="28"/>
          <w:szCs w:val="28"/>
          <w:lang w:val="en"/>
        </w:rPr>
        <w:t>s scopes of meaning, etymologies, and lexical ecological niches. If the new language were subsequently to take on a life apart from such cryptographic use, each word would spontaneously begin to assume new shades of meaning and cast off previous associations, thereby vitiating any such artificial synchronization. Henceforth translation would require the disciplines in this article. Another common misconception is that anyone who can speak a second language will make a good translator. In the translation community, it ie generally accepted that the best translations are produced by persons who are translating into their own native languages, as it is rare for someone who has learned a second language to have total fluency in that language. A good translator understands the source language well, has specific experience in the subject matter of the text, and is a good writer in the target language. Moreover, he is not only bilingual but bicultural. It has been debated whether translation is art or craft. Literary translators, such as Gregory Rabassa in “If this be treason”, argue that translation is an art – a teachable one. Other translators, mostly technical, commercial, and legal, regard their “metier” as a craft – again, a teachable one, subject to linguistic analysis, that benefits from academic study. As with other human activities, the distinction between art and craft may be largely a matter of degree. Even a document which appears simple, e.g. a product brochure, requires a certain level of linguistic skill that goes beyond mere technical terminology. Any material used for marketing purposes reflects on the company that produces the product and the brochure. The best translations are obtained through the combined application of good technical-terminology skills and good writing skills. Translation has served as a writing school for many prominent writers. Translators, including the early modern European translators of the Bible, in the course of their work have shaped the very languages into which they have translated. They have acted as bridges for conveying knowledge and ideas between cultures and civilizations. Along with ideas, they have imported, into their own languages, loanwords and calques of grammatical structures, idioms and vocabulary from the source language. Interpreting, or “interpretation”, is the intellectual activity that consists of facilitating oral or sign-language communication, either simultaneously or consecutively, between two or among three or more speakers who are not speaking, or signing, the same language. The words “interpreting” and “interpretation” both can be used to refer to this activity; the word “interpreting” is commonly used in the profession and in the translation-studies field to avoid confusion with other meanings of the word “interpretation”. Not all languages employ, as English does, two separate words to denote the activities of written and live-communication (oral or sign-language) translators. Even English does not always make the distinction, frequently using “translation” as a synonym of “interpretation”, especially in nontechnical usage. Interpreting has been in exsistence ever since man has used the spoken word. It has therefore always played a vital role in the relationships between people of different origins since the beginning of mankind. However, there is a lack of hard evidence pinpointing the time of the creation of interpreting due to the fact that interpreting, unlike written translations, leaves behind no written proof. The first written proof of interpreting dates back to 3000 BC, at which time the Ancient Egyptians had a hieroglyphic signifying “interpreter”. The next widely known use of interpreting occurred in Ancient Greece and Rome. For both the Ancient Greeks and Romans, learning the language of the people that they conquered was considered very undignified. Therefore, slaves, prisoners and ethnic hybrids were forced to learn multiple languages and interpret for the nobility. Futhermore, during this era and up until the 17</w:t>
      </w:r>
      <w:r>
        <w:rPr>
          <w:sz w:val="28"/>
          <w:szCs w:val="28"/>
          <w:vertAlign w:val="superscript"/>
          <w:lang w:val="en"/>
        </w:rPr>
        <w:t>th</w:t>
      </w:r>
      <w:r>
        <w:rPr>
          <w:sz w:val="28"/>
          <w:szCs w:val="28"/>
          <w:lang w:val="en"/>
        </w:rPr>
        <w:t xml:space="preserve"> century. Latin was the lingua franca, or the language of diplomacy, in Europe, and therefore all nations had to have some citizens who spoken latin in order to carry on diplomatic relations. Throughout the centuries, interpreting became more and more widely spread due to number of factors. One such factor is religion. The people of many different religions throughout history have journeyed into international territories in order to share and teach their beliefs. For example, 17</w:t>
      </w:r>
      <w:r>
        <w:rPr>
          <w:sz w:val="28"/>
          <w:szCs w:val="28"/>
          <w:vertAlign w:val="superscript"/>
          <w:lang w:val="en"/>
        </w:rPr>
        <w:t>th</w:t>
      </w:r>
      <w:r>
        <w:rPr>
          <w:sz w:val="28"/>
          <w:szCs w:val="28"/>
          <w:lang w:val="en"/>
        </w:rPr>
        <w:t xml:space="preserve"> and 18</w:t>
      </w:r>
      <w:r>
        <w:rPr>
          <w:sz w:val="28"/>
          <w:szCs w:val="28"/>
          <w:vertAlign w:val="superscript"/>
          <w:lang w:val="en"/>
        </w:rPr>
        <w:t>th</w:t>
      </w:r>
      <w:r>
        <w:rPr>
          <w:sz w:val="28"/>
          <w:szCs w:val="28"/>
          <w:lang w:val="en"/>
        </w:rPr>
        <w:t xml:space="preserve"> centuries AD, many Arabs were in West Africa in order to trade. Along with commerce, however, the Arabs introduced Islam to the Africans, and Arabic, the language of the Koran, became ever more important. Interpreters assisted in spreading the word of the Koran to the local villages. Another religion that has always yearned to explaned its borders is Christianity. In 1253, William of Rubruck was sent by Louis IX on an expedition into Asia accompained by interpreters. This was one of the very first large-scale pure mission trips: William</w:t>
      </w:r>
      <w:r>
        <w:rPr>
          <w:rFonts w:cs="Arial"/>
          <w:sz w:val="28"/>
          <w:szCs w:val="28"/>
          <w:lang w:val="en"/>
        </w:rPr>
        <w:t>'</w:t>
      </w:r>
      <w:r>
        <w:rPr>
          <w:sz w:val="28"/>
          <w:szCs w:val="28"/>
          <w:lang w:val="en"/>
        </w:rPr>
        <w:t>s sole purpose was to spread the word of God. Another factor that played a large role in the advancement of interpreting was the Age of Exploration. With so many expeditions to explore new lands, people were bound to come across others who spoke a different language. One of the most famous interpreters in history came out of the Age of Exploration, specifically the early 16</w:t>
      </w:r>
      <w:r>
        <w:rPr>
          <w:sz w:val="28"/>
          <w:szCs w:val="28"/>
          <w:vertAlign w:val="superscript"/>
          <w:lang w:val="en"/>
        </w:rPr>
        <w:t>th</w:t>
      </w:r>
      <w:r>
        <w:rPr>
          <w:sz w:val="28"/>
          <w:szCs w:val="28"/>
          <w:lang w:val="en"/>
        </w:rPr>
        <w:t xml:space="preserve"> century. This interpreter was of Mexican descent, and served Cortes on his crusades. Her name was Dona Marina, also known as “La Malinche”. La Malinche serves as good example of the feelings held toward interpreters in the Age of Exploration. Because the interpreters that helped the conquerors were often of native descent, their own people often felt that they were traitors, regardless of the circumstance and whether or not they were interpreting voluntarily. On the other hand, however, these people served as a connection between the native population and the explorers. The explorers therefore treasured these go-betweens. Furthermore, interpreters enabled many pacts and treaties to occur that otherwise would not have been possible; they have played a large role in the formation of the world that we know today.</w:t>
      </w:r>
    </w:p>
    <w:p>
      <w:pPr>
        <w:pStyle w:val="Normal"/>
        <w:tabs>
          <w:tab w:val="clear" w:pos="708"/>
          <w:tab w:val="left" w:pos="9000" w:leader="none"/>
        </w:tabs>
        <w:suppressAutoHyphens w:val="true"/>
        <w:spacing w:lineRule="auto" w:line="360"/>
        <w:ind w:firstLine="709"/>
        <w:jc w:val="both"/>
        <w:rPr>
          <w:sz w:val="28"/>
          <w:szCs w:val="28"/>
          <w:lang w:val="en"/>
        </w:rPr>
      </w:pPr>
      <w:r>
        <w:rPr>
          <w:sz w:val="28"/>
          <w:szCs w:val="28"/>
          <w:lang w:val="en"/>
        </w:rPr>
      </w:r>
    </w:p>
    <w:p>
      <w:pPr>
        <w:pStyle w:val="Normal"/>
        <w:tabs>
          <w:tab w:val="clear" w:pos="708"/>
          <w:tab w:val="left" w:pos="9000" w:leader="none"/>
        </w:tabs>
        <w:suppressAutoHyphens w:val="true"/>
        <w:spacing w:lineRule="auto" w:line="360"/>
        <w:ind w:firstLine="709"/>
        <w:jc w:val="both"/>
        <w:rPr>
          <w:b/>
          <w:b/>
          <w:sz w:val="28"/>
          <w:szCs w:val="28"/>
          <w:lang w:val="en-US"/>
        </w:rPr>
      </w:pPr>
      <w:r>
        <w:rPr>
          <w:b/>
          <w:sz w:val="28"/>
          <w:szCs w:val="28"/>
          <w:lang w:val="en"/>
        </w:rPr>
        <w:t xml:space="preserve">History of translation </w:t>
      </w:r>
    </w:p>
    <w:p>
      <w:pPr>
        <w:pStyle w:val="Normal"/>
        <w:tabs>
          <w:tab w:val="clear" w:pos="708"/>
          <w:tab w:val="left" w:pos="900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000" w:leader="none"/>
        </w:tabs>
        <w:suppressAutoHyphens w:val="true"/>
        <w:spacing w:lineRule="auto" w:line="360"/>
        <w:ind w:firstLine="709"/>
        <w:jc w:val="both"/>
        <w:rPr>
          <w:sz w:val="28"/>
          <w:szCs w:val="28"/>
          <w:lang w:val="en"/>
        </w:rPr>
      </w:pPr>
      <w:r>
        <w:rPr>
          <w:sz w:val="28"/>
          <w:szCs w:val="28"/>
          <w:lang w:val="en"/>
        </w:rPr>
        <w:t>The first important translation in the West was that of the Septuagint, a collection of Jewish Scriptures translated into Koine Greek in Alexandria between the 3</w:t>
      </w:r>
      <w:r>
        <w:rPr>
          <w:sz w:val="28"/>
          <w:szCs w:val="28"/>
          <w:vertAlign w:val="superscript"/>
          <w:lang w:val="en"/>
        </w:rPr>
        <w:t>rd</w:t>
      </w:r>
      <w:r>
        <w:rPr>
          <w:sz w:val="28"/>
          <w:szCs w:val="28"/>
          <w:lang w:val="en"/>
        </w:rPr>
        <w:t xml:space="preserve"> and 1</w:t>
      </w:r>
      <w:r>
        <w:rPr>
          <w:sz w:val="28"/>
          <w:szCs w:val="28"/>
          <w:vertAlign w:val="superscript"/>
          <w:lang w:val="en"/>
        </w:rPr>
        <w:t>st</w:t>
      </w:r>
      <w:r>
        <w:rPr>
          <w:sz w:val="28"/>
          <w:szCs w:val="28"/>
          <w:lang w:val="en"/>
        </w:rPr>
        <w:t xml:space="preserve"> centuries BCE. The dispersed Jws had forgotten their ancestral language and needed Greek versions of their Scriptures. Throughout the Middle Ages, Latin was the “lingua franca” of the western learned world. The 9</w:t>
      </w:r>
      <w:r>
        <w:rPr>
          <w:sz w:val="28"/>
          <w:szCs w:val="28"/>
          <w:vertAlign w:val="superscript"/>
          <w:lang w:val="en"/>
        </w:rPr>
        <w:t>th</w:t>
      </w:r>
      <w:r>
        <w:rPr>
          <w:sz w:val="28"/>
          <w:szCs w:val="28"/>
          <w:lang w:val="en"/>
        </w:rPr>
        <w:t xml:space="preserve"> century Alfred the Great, king of Wessex in England, was far ahead of his time in commissioning vernacular Anglo-Saxon translations of Bede</w:t>
      </w:r>
      <w:r>
        <w:rPr>
          <w:rFonts w:cs="Arial"/>
          <w:sz w:val="28"/>
          <w:szCs w:val="28"/>
          <w:lang w:val="en"/>
        </w:rPr>
        <w:t>'</w:t>
      </w:r>
      <w:r>
        <w:rPr>
          <w:sz w:val="28"/>
          <w:szCs w:val="28"/>
          <w:lang w:val="en"/>
        </w:rPr>
        <w:t>s Ecclesiastical History and Boethius</w:t>
      </w:r>
      <w:r>
        <w:rPr>
          <w:rFonts w:cs="Arial"/>
          <w:sz w:val="28"/>
          <w:szCs w:val="28"/>
          <w:lang w:val="en"/>
        </w:rPr>
        <w:t>'</w:t>
      </w:r>
      <w:r>
        <w:rPr>
          <w:sz w:val="28"/>
          <w:szCs w:val="28"/>
          <w:lang w:val="en"/>
        </w:rPr>
        <w:t xml:space="preserve"> Consolation of Philosophy. Meanwhile the Christian Church frowned on even partial adaptations of the standard Latin Bible, St.Jerome</w:t>
      </w:r>
      <w:r>
        <w:rPr>
          <w:rFonts w:cs="Arial"/>
          <w:sz w:val="28"/>
          <w:szCs w:val="28"/>
          <w:lang w:val="en"/>
        </w:rPr>
        <w:t>'</w:t>
      </w:r>
      <w:r>
        <w:rPr>
          <w:sz w:val="28"/>
          <w:szCs w:val="28"/>
          <w:lang w:val="en"/>
        </w:rPr>
        <w:t>s Vulgate. In Asia, the spread of Buddhism led to large-scale ongoing translation efforts spanning well over a thousand years. The Tangut Empire was especially efficient in such efforts; exploiting the then newly-invented block printing, and with the full support of the government (contemporary sources describe the Emperor and his mother personally contributing to the translation effort, alongside sages of various nationalities), the Tanguts took mere decades to translate volumes that had taken the Chinese centuries to render. Large-scale efforts at translation were undertaken by the Arabs. Having conquered the Greek world, they made Arabic versions of its philosophical and scientific works. During the Middle Ages, some translations of these Arabic versions were made into Latin, chiefly at Cordoba in Spain. Such Latin translations of Greek and original Arab works of scholarship and science would help advance the development of European Scholasticism. The broad historic trends in Western translation practice may be illustrated on the example of translation into the English language. The first fine translation into English were made by England</w:t>
      </w:r>
      <w:r>
        <w:rPr>
          <w:rFonts w:cs="Arial"/>
          <w:sz w:val="28"/>
          <w:szCs w:val="28"/>
          <w:lang w:val="en"/>
        </w:rPr>
        <w:t>'</w:t>
      </w:r>
      <w:r>
        <w:rPr>
          <w:sz w:val="28"/>
          <w:szCs w:val="28"/>
          <w:lang w:val="en"/>
        </w:rPr>
        <w:t>s first great poet, the 14</w:t>
      </w:r>
      <w:r>
        <w:rPr>
          <w:sz w:val="28"/>
          <w:szCs w:val="28"/>
          <w:vertAlign w:val="superscript"/>
          <w:lang w:val="en"/>
        </w:rPr>
        <w:t>th</w:t>
      </w:r>
      <w:r>
        <w:rPr>
          <w:sz w:val="28"/>
          <w:szCs w:val="28"/>
          <w:lang w:val="en"/>
        </w:rPr>
        <w:t xml:space="preserve"> century Geoffrey Chaucer, who adapted from Italian of Giovanni Boccaccio in his own Knight</w:t>
      </w:r>
      <w:r>
        <w:rPr>
          <w:rFonts w:cs="Arial"/>
          <w:sz w:val="28"/>
          <w:szCs w:val="28"/>
          <w:lang w:val="en"/>
        </w:rPr>
        <w:t>'</w:t>
      </w:r>
      <w:r>
        <w:rPr>
          <w:sz w:val="28"/>
          <w:szCs w:val="28"/>
          <w:lang w:val="en"/>
        </w:rPr>
        <w:t>s Tale and Troilus and Criseyde; began a translation of the French language Roman de la Rose; and completed a translation of Boethius from the Latin. Chaucer founded an English poetic tradition on adaptations and translations from those earlier-established literary languages. The first great English translation was the Wycliffe Bible, which showed the weaknesses of an underdeveloped English prose. Only at the end of the 15</w:t>
      </w:r>
      <w:r>
        <w:rPr>
          <w:sz w:val="28"/>
          <w:szCs w:val="28"/>
          <w:vertAlign w:val="superscript"/>
          <w:lang w:val="en"/>
        </w:rPr>
        <w:t>th</w:t>
      </w:r>
      <w:r>
        <w:rPr>
          <w:sz w:val="28"/>
          <w:szCs w:val="28"/>
          <w:lang w:val="en"/>
        </w:rPr>
        <w:t xml:space="preserve"> century would the great age of English prose translation begin with Thomas Malory</w:t>
      </w:r>
      <w:r>
        <w:rPr>
          <w:rFonts w:cs="Arial"/>
          <w:sz w:val="28"/>
          <w:szCs w:val="28"/>
          <w:lang w:val="en"/>
        </w:rPr>
        <w:t>'</w:t>
      </w:r>
      <w:r>
        <w:rPr>
          <w:sz w:val="28"/>
          <w:szCs w:val="28"/>
          <w:lang w:val="en"/>
        </w:rPr>
        <w:t>s Le Morte Darthur – an adaptation of Arthurian ramances so free that it can, in fact, hardly be called a true translation. The first great Tudor translations are, accordingly, the Tyndale New Testament (1525), which would influence the Authorized Version (1611), and Lord Berners</w:t>
      </w:r>
      <w:r>
        <w:rPr>
          <w:rFonts w:cs="Arial"/>
          <w:sz w:val="28"/>
          <w:szCs w:val="28"/>
          <w:lang w:val="en"/>
        </w:rPr>
        <w:t>'</w:t>
      </w:r>
      <w:r>
        <w:rPr>
          <w:sz w:val="28"/>
          <w:szCs w:val="28"/>
          <w:lang w:val="en"/>
        </w:rPr>
        <w:t xml:space="preserve"> version of Jean Froissart</w:t>
      </w:r>
      <w:r>
        <w:rPr>
          <w:rFonts w:cs="Arial"/>
          <w:sz w:val="28"/>
          <w:szCs w:val="28"/>
          <w:lang w:val="en"/>
        </w:rPr>
        <w:t>'</w:t>
      </w:r>
      <w:r>
        <w:rPr>
          <w:sz w:val="28"/>
          <w:szCs w:val="28"/>
          <w:lang w:val="en"/>
        </w:rPr>
        <w:t>s Chronicles (1523-25). Meanwhile, in Renaissance Italy, a new period in the history of translation had opened in Florence with the arrival, at the court of Cosimo de</w:t>
      </w:r>
      <w:r>
        <w:rPr>
          <w:rFonts w:cs="Arial"/>
          <w:sz w:val="28"/>
          <w:szCs w:val="28"/>
          <w:lang w:val="en"/>
        </w:rPr>
        <w:t>'</w:t>
      </w:r>
      <w:r>
        <w:rPr>
          <w:sz w:val="28"/>
          <w:szCs w:val="28"/>
          <w:lang w:val="en"/>
        </w:rPr>
        <w:t xml:space="preserve"> Medici, of the Byzantine scholar Georgius Gemistus Pletho shortly before the fall of Constantinople to the Turks (1453). A Latin translation of Plato</w:t>
      </w:r>
      <w:r>
        <w:rPr>
          <w:rFonts w:cs="Arial"/>
          <w:sz w:val="28"/>
          <w:szCs w:val="28"/>
          <w:lang w:val="en"/>
        </w:rPr>
        <w:t>'</w:t>
      </w:r>
      <w:r>
        <w:rPr>
          <w:sz w:val="28"/>
          <w:szCs w:val="28"/>
          <w:lang w:val="en"/>
        </w:rPr>
        <w:t>s works was undertaken by Marsilio Ficino. This and Erasmus</w:t>
      </w:r>
      <w:r>
        <w:rPr>
          <w:rFonts w:cs="Arial"/>
          <w:sz w:val="28"/>
          <w:szCs w:val="28"/>
          <w:lang w:val="en"/>
        </w:rPr>
        <w:t>'</w:t>
      </w:r>
      <w:r>
        <w:rPr>
          <w:sz w:val="28"/>
          <w:szCs w:val="28"/>
          <w:lang w:val="en"/>
        </w:rPr>
        <w:t xml:space="preserve"> Latin edition of the New Testament led to a new attitude to translation. For the first time, readers demanded rigor of rendering, as philosophical and religious beliefs depended on the exact words of Plato, Aristotle and Jesus. The Elizabethan period of translation saw considerable progress beyond mere paraphrase toward an ideal of stylistic equivalence, but even to the end of this period – which actually reached to the middle of the 17</w:t>
      </w:r>
      <w:r>
        <w:rPr>
          <w:sz w:val="28"/>
          <w:szCs w:val="28"/>
          <w:vertAlign w:val="superscript"/>
          <w:lang w:val="en"/>
        </w:rPr>
        <w:t>th</w:t>
      </w:r>
      <w:r>
        <w:rPr>
          <w:sz w:val="28"/>
          <w:szCs w:val="28"/>
          <w:lang w:val="en"/>
        </w:rPr>
        <w:t xml:space="preserve"> century – there was no concern for verbal accuracy. In the second half of the 17</w:t>
      </w:r>
      <w:r>
        <w:rPr>
          <w:sz w:val="28"/>
          <w:szCs w:val="28"/>
          <w:vertAlign w:val="superscript"/>
          <w:lang w:val="en"/>
        </w:rPr>
        <w:t>th</w:t>
      </w:r>
      <w:r>
        <w:rPr>
          <w:sz w:val="28"/>
          <w:szCs w:val="28"/>
          <w:lang w:val="en"/>
        </w:rPr>
        <w:t xml:space="preserve"> century, the poet John Dryden sought to make Virgil speak “in words such as he would probably have written if he were living and an Englishman”. Dryden, however, discerned no need to emulate the Roman port</w:t>
      </w:r>
      <w:r>
        <w:rPr>
          <w:rFonts w:cs="Arial"/>
          <w:sz w:val="28"/>
          <w:szCs w:val="28"/>
          <w:lang w:val="en"/>
        </w:rPr>
        <w:t>'</w:t>
      </w:r>
      <w:r>
        <w:rPr>
          <w:sz w:val="28"/>
          <w:szCs w:val="28"/>
          <w:lang w:val="en"/>
        </w:rPr>
        <w:t>s subtlety and concision. Similarly, Homer suffered from Alexander Pope</w:t>
      </w:r>
      <w:r>
        <w:rPr>
          <w:rFonts w:cs="Arial"/>
          <w:sz w:val="28"/>
          <w:szCs w:val="28"/>
          <w:lang w:val="en"/>
        </w:rPr>
        <w:t>'</w:t>
      </w:r>
      <w:r>
        <w:rPr>
          <w:sz w:val="28"/>
          <w:szCs w:val="28"/>
          <w:lang w:val="en"/>
        </w:rPr>
        <w:t>s endeavor to reduce the greek poet</w:t>
      </w:r>
      <w:r>
        <w:rPr>
          <w:rFonts w:cs="Arial"/>
          <w:sz w:val="28"/>
          <w:szCs w:val="28"/>
          <w:lang w:val="en"/>
        </w:rPr>
        <w:t>'</w:t>
      </w:r>
      <w:r>
        <w:rPr>
          <w:sz w:val="28"/>
          <w:szCs w:val="28"/>
          <w:lang w:val="en"/>
        </w:rPr>
        <w:t>s “wild paradise” to order. Throughout the 18</w:t>
      </w:r>
      <w:r>
        <w:rPr>
          <w:sz w:val="28"/>
          <w:szCs w:val="28"/>
          <w:vertAlign w:val="superscript"/>
          <w:lang w:val="en"/>
        </w:rPr>
        <w:t>th</w:t>
      </w:r>
      <w:r>
        <w:rPr>
          <w:sz w:val="28"/>
          <w:szCs w:val="28"/>
          <w:lang w:val="en"/>
        </w:rPr>
        <w:t xml:space="preserve"> century, the watchword of translators was ease of reading. Whatever they did not understand in a text, or thought might bore readers, they omitted. They cheerfully assumed that their own style of expression was the best, and that text should be made to conform to it in translation. For scholarship they cared no more than had their predecessors, and they did not shrink from making translations from translations in third languages, or from languages that they hardly knew, or – as in the case of James Macpherson</w:t>
      </w:r>
      <w:r>
        <w:rPr>
          <w:rFonts w:cs="Arial"/>
          <w:sz w:val="28"/>
          <w:szCs w:val="28"/>
          <w:lang w:val="en"/>
        </w:rPr>
        <w:t>'</w:t>
      </w:r>
      <w:r>
        <w:rPr>
          <w:sz w:val="28"/>
          <w:szCs w:val="28"/>
          <w:lang w:val="en"/>
        </w:rPr>
        <w:t>s “translations” of Ossian – from texts that were actually of the “translator</w:t>
      </w:r>
      <w:r>
        <w:rPr>
          <w:rFonts w:cs="Arial"/>
          <w:sz w:val="28"/>
          <w:szCs w:val="28"/>
          <w:lang w:val="en"/>
        </w:rPr>
        <w:t>'</w:t>
      </w:r>
      <w:r>
        <w:rPr>
          <w:sz w:val="28"/>
          <w:szCs w:val="28"/>
          <w:lang w:val="en"/>
        </w:rPr>
        <w:t>s” own composition. The 19</w:t>
      </w:r>
      <w:r>
        <w:rPr>
          <w:sz w:val="28"/>
          <w:szCs w:val="28"/>
          <w:vertAlign w:val="superscript"/>
          <w:lang w:val="en"/>
        </w:rPr>
        <w:t>th</w:t>
      </w:r>
      <w:r>
        <w:rPr>
          <w:sz w:val="28"/>
          <w:szCs w:val="28"/>
          <w:lang w:val="en"/>
        </w:rPr>
        <w:t xml:space="preserve"> century brought new standards of accuracy and style. In regard to accuracy, observes J.M.Cohen, the policy became “the text, the whole text, and nothing but the text”, except for any bawdy passages and the addition of copious explanotory footnotes. In regard to style, the Victorians</w:t>
      </w:r>
      <w:r>
        <w:rPr>
          <w:rFonts w:cs="Arial"/>
          <w:sz w:val="28"/>
          <w:szCs w:val="28"/>
          <w:lang w:val="en"/>
        </w:rPr>
        <w:t>'</w:t>
      </w:r>
      <w:r>
        <w:rPr>
          <w:sz w:val="28"/>
          <w:szCs w:val="28"/>
          <w:lang w:val="en"/>
        </w:rPr>
        <w:t xml:space="preserve"> aim, achieved through far-reaching metaphrase or pseudo-metaphrase, was to constantly remind readers that they were reading a foreign classic. An exception was the outstanding translation in this period. Edward FitzGerald</w:t>
      </w:r>
      <w:r>
        <w:rPr>
          <w:rFonts w:cs="Arial"/>
          <w:sz w:val="28"/>
          <w:szCs w:val="28"/>
          <w:lang w:val="en"/>
        </w:rPr>
        <w:t>'</w:t>
      </w:r>
      <w:r>
        <w:rPr>
          <w:sz w:val="28"/>
          <w:szCs w:val="28"/>
          <w:lang w:val="en"/>
        </w:rPr>
        <w:t>s Rubaiyat of Omar Khayyam (1859), which achieved its Oriental Flavor largely by using Persian names and discreet Biblical echoes and actually drew little of its material from the Persian original. In advance of the 20</w:t>
      </w:r>
      <w:r>
        <w:rPr>
          <w:sz w:val="28"/>
          <w:szCs w:val="28"/>
          <w:vertAlign w:val="superscript"/>
          <w:lang w:val="en"/>
        </w:rPr>
        <w:t>th</w:t>
      </w:r>
      <w:r>
        <w:rPr>
          <w:sz w:val="28"/>
          <w:szCs w:val="28"/>
          <w:lang w:val="en"/>
        </w:rPr>
        <w:t xml:space="preserve"> century, a new pattern was set in 1871 by Benjamin Jowett, who translated Plato into simple, straightforward language. Jowett</w:t>
      </w:r>
      <w:r>
        <w:rPr>
          <w:rFonts w:cs="Arial"/>
          <w:sz w:val="28"/>
          <w:szCs w:val="28"/>
          <w:lang w:val="en"/>
        </w:rPr>
        <w:t>'</w:t>
      </w:r>
      <w:r>
        <w:rPr>
          <w:sz w:val="28"/>
          <w:szCs w:val="28"/>
          <w:lang w:val="en"/>
        </w:rPr>
        <w:t>s example was not followed, however, until well into the new century, when accuracy rather than style became the principal criterion.</w:t>
      </w:r>
    </w:p>
    <w:p>
      <w:pPr>
        <w:pStyle w:val="Normal"/>
        <w:tabs>
          <w:tab w:val="clear" w:pos="708"/>
          <w:tab w:val="left" w:pos="9000" w:leader="none"/>
        </w:tabs>
        <w:suppressAutoHyphens w:val="true"/>
        <w:spacing w:lineRule="auto" w:line="360"/>
        <w:ind w:firstLine="709"/>
        <w:jc w:val="both"/>
        <w:rPr>
          <w:b/>
          <w:b/>
          <w:sz w:val="28"/>
          <w:szCs w:val="28"/>
          <w:lang w:val="en"/>
        </w:rPr>
      </w:pPr>
      <w:r>
        <w:rPr>
          <w:b/>
          <w:sz w:val="28"/>
          <w:szCs w:val="28"/>
          <w:lang w:val="en"/>
        </w:rPr>
      </w:r>
    </w:p>
    <w:p>
      <w:pPr>
        <w:pStyle w:val="Normal"/>
        <w:suppressAutoHyphens w:val="true"/>
        <w:spacing w:lineRule="auto" w:line="360"/>
        <w:ind w:firstLine="709"/>
        <w:jc w:val="both"/>
        <w:rPr>
          <w:b/>
          <w:b/>
          <w:sz w:val="28"/>
          <w:szCs w:val="28"/>
          <w:lang w:val="en-US"/>
        </w:rPr>
      </w:pPr>
      <w:r>
        <w:rPr>
          <w:b/>
          <w:sz w:val="28"/>
          <w:szCs w:val="28"/>
          <w:lang w:val="en"/>
        </w:rPr>
        <w:t xml:space="preserve">History of theory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
        </w:rPr>
      </w:pPr>
      <w:r>
        <w:rPr>
          <w:sz w:val="28"/>
          <w:szCs w:val="28"/>
          <w:lang w:val="en"/>
        </w:rPr>
        <w:t>Discussions of the theory and practice of translation reach back into antiquity and show remarkable continuities. The distinction that had been drawn by the ancient Greeks between "metaphrase" ("literal" translation) and "paraphrase" would be adopted by the English poet and translator John Dryden (1631-1700), who represented translation as the judicious blending of these two modes of phrasing when selecting, in the target language, "counterparts," or equivalents, for the expressions used in the source language:</w:t>
      </w:r>
      <w:r>
        <w:rPr>
          <w:sz w:val="28"/>
          <w:lang w:val="en"/>
        </w:rPr>
        <w:t xml:space="preserve"> </w:t>
      </w:r>
      <w:r>
        <w:rPr>
          <w:sz w:val="28"/>
          <w:szCs w:val="28"/>
          <w:lang w:val="en"/>
        </w:rPr>
        <w:t>When [words] appear... literally graceful, it were an injury to the author that they should be changed. But since... what is beautiful in one [language] is often barbarous, nay sometimes nonsense, in another, it would be unreasonable to limit a translator to the narrow compass of his author's words: 'tis enough if he choose out some expression which does not vitiate the sense.</w:t>
      </w:r>
      <w:r>
        <w:rPr>
          <w:sz w:val="28"/>
          <w:lang w:val="en"/>
        </w:rPr>
        <w:t xml:space="preserve"> </w:t>
      </w:r>
      <w:r>
        <w:rPr>
          <w:sz w:val="28"/>
          <w:szCs w:val="28"/>
          <w:lang w:val="en"/>
        </w:rPr>
        <w:t>Dryden cautioned, however, against the license of "imitation," i.e. of adapted translation: "When a painter copies from the life... he has no privilege to alter features and lineaments..." This general formulation of the central concept of translation — equivalence — is probably as adequate as any that has been proposed ever since Cicero and Horace, in first-century-BCE Rome, famously and literally cautioned against translating "word for word" ("</w:t>
      </w:r>
      <w:r>
        <w:rPr>
          <w:iCs/>
          <w:sz w:val="28"/>
          <w:szCs w:val="28"/>
          <w:lang w:val="en"/>
        </w:rPr>
        <w:t>verbum pro verbo</w:t>
      </w:r>
      <w:r>
        <w:rPr>
          <w:sz w:val="28"/>
          <w:szCs w:val="28"/>
          <w:lang w:val="en"/>
        </w:rPr>
        <w:t xml:space="preserve">"). Despite occasional theoretical diversities, the actual </w:t>
      </w:r>
      <w:r>
        <w:rPr>
          <w:iCs/>
          <w:sz w:val="28"/>
          <w:szCs w:val="28"/>
          <w:lang w:val="en"/>
        </w:rPr>
        <w:t>practice</w:t>
      </w:r>
      <w:r>
        <w:rPr>
          <w:sz w:val="28"/>
          <w:szCs w:val="28"/>
          <w:lang w:val="en"/>
        </w:rPr>
        <w:t xml:space="preserve"> of translators has hardly changed since antiquity. Except for some extreme metaphrasers in the early Christian period and the Middle Ages, and adapters in various periods (especially pre-Classical Rome, and the 18th century), translators have generally shown prudent flexibility in seeking equivalents — "literal" where possible, paraphrastic where necessary — for the original meaning and other crucial "values" (e.g., style, verse form, concordance with musical accompaniment or, in films, with speech articulatory movements) as determined from context. In general, translators have sought to preserve the context itself by reproducing the original order of sememes, and hence word order — when necessary, reinterpreting the actual grammatical structure. The grammatical differences between "fixed-word-order" languages</w:t>
      </w:r>
      <w:r>
        <w:rPr>
          <w:sz w:val="28"/>
          <w:szCs w:val="28"/>
          <w:vertAlign w:val="superscript"/>
          <w:lang w:val="en"/>
        </w:rPr>
        <w:t xml:space="preserve"> </w:t>
      </w:r>
      <w:r>
        <w:rPr>
          <w:sz w:val="28"/>
          <w:szCs w:val="28"/>
          <w:lang w:val="en"/>
        </w:rPr>
        <w:t>(e.g., English, French, German) and "free-word-order" languages (e.g., Greek, Latin, Polish, Russian) have been no impediment in this regard. When a target language has lacked terms that are found in a source language, translators have borrowed them, thereby enriching the target language. Thanks in great measure to the exchange of calques and loanwords between languages, and to their importation from other languages, there are few concepts that are "untranslatable" among the modern European languages.</w:t>
      </w:r>
      <w:r>
        <w:rPr>
          <w:sz w:val="28"/>
          <w:szCs w:val="28"/>
          <w:vertAlign w:val="superscript"/>
          <w:lang w:val="en"/>
        </w:rPr>
        <w:t xml:space="preserve"> </w:t>
      </w:r>
      <w:r>
        <w:rPr>
          <w:sz w:val="28"/>
          <w:szCs w:val="28"/>
          <w:lang w:val="en"/>
        </w:rPr>
        <w:t>In general, the greater the contact and exchange that has existed between two languages, or between both and a third one, the greater is the ratio of metaphrase to paraphrase that may be used in translating between them. However, due to shifts in "ecological niches" of words, a common etymology is sometimes misleading as a guide to current meaning in one or the other language. The English "actual," for example, should not be confused with the cognate French "</w:t>
      </w:r>
      <w:r>
        <w:rPr>
          <w:iCs/>
          <w:sz w:val="28"/>
          <w:szCs w:val="28"/>
          <w:lang w:val="en"/>
        </w:rPr>
        <w:t>actuel</w:t>
      </w:r>
      <w:r>
        <w:rPr>
          <w:sz w:val="28"/>
          <w:szCs w:val="28"/>
          <w:lang w:val="en"/>
        </w:rPr>
        <w:t>" (meaning "present," "current") or the Polish "</w:t>
      </w:r>
      <w:r>
        <w:rPr>
          <w:iCs/>
          <w:sz w:val="28"/>
          <w:szCs w:val="28"/>
          <w:lang w:val="en"/>
        </w:rPr>
        <w:t>aktualny</w:t>
      </w:r>
      <w:r>
        <w:rPr>
          <w:sz w:val="28"/>
          <w:szCs w:val="28"/>
          <w:lang w:val="en"/>
        </w:rPr>
        <w:t>" ("present," "current").</w:t>
      </w:r>
      <w:r>
        <w:rPr>
          <w:sz w:val="28"/>
          <w:szCs w:val="28"/>
          <w:vertAlign w:val="superscript"/>
          <w:lang w:val="en"/>
        </w:rPr>
        <w:t xml:space="preserve"> </w:t>
      </w:r>
      <w:r>
        <w:rPr>
          <w:sz w:val="28"/>
          <w:szCs w:val="28"/>
          <w:lang w:val="en"/>
        </w:rPr>
        <w:t>The translator's role as a bridge for "carrying across" values between cultures has been discussed at least since Terence, Roman adapter of Greek comedies, in the second century BCE. The translator's role is, however, by no means a passive and mechanical one, and so has also been compared to that of an artist. The main ground seems to be the concept of parallel creation found in critics as early as Cicero. Dryden observed that "Translation is a type of drawing after life..." Comparison of the translator with a musician or actor goes back at least to Samuel Johnson's remark about Alexander Pope playing Homer on a flageolet, while Homer himself used a bassoon.</w:t>
      </w:r>
      <w:r>
        <w:rPr>
          <w:sz w:val="28"/>
          <w:szCs w:val="28"/>
          <w:vertAlign w:val="superscript"/>
          <w:lang w:val="en"/>
        </w:rPr>
        <w:t xml:space="preserve"> </w:t>
      </w:r>
      <w:r>
        <w:rPr>
          <w:sz w:val="28"/>
          <w:szCs w:val="28"/>
          <w:lang w:val="en"/>
        </w:rPr>
        <w:t>If translation be an art, it is no easy one. In the 13th century, Roger Bacon wrote that if a translation is to be true, the translator must know both languages, as well as the science that he is to translate; and finding that few translators did, he wanted to do away with translation and translators altogether.</w:t>
      </w:r>
      <w:r>
        <w:rPr>
          <w:sz w:val="28"/>
          <w:szCs w:val="28"/>
          <w:vertAlign w:val="superscript"/>
          <w:lang w:val="en"/>
        </w:rPr>
        <w:t xml:space="preserve"> </w:t>
        <w:tab/>
        <w:t xml:space="preserve"> </w:t>
      </w:r>
      <w:r>
        <w:rPr>
          <w:sz w:val="28"/>
          <w:szCs w:val="28"/>
          <w:lang w:val="en"/>
        </w:rPr>
        <w:t xml:space="preserve">The first European to assume that one translates satisfactorily only toward his own language may have been Martin Luther, translator of the </w:t>
      </w:r>
      <w:r>
        <w:rPr>
          <w:iCs/>
          <w:sz w:val="28"/>
          <w:szCs w:val="28"/>
          <w:lang w:val="en"/>
        </w:rPr>
        <w:t>Bible</w:t>
      </w:r>
      <w:r>
        <w:rPr>
          <w:sz w:val="28"/>
          <w:szCs w:val="28"/>
          <w:lang w:val="en"/>
        </w:rPr>
        <w:t xml:space="preserve"> into German. According to L.G. Kelly, since Johann Gottfried Herder in the 18th century, "it has been axiomatic" that one works only toward his own language.Compounding these demands upon the translator is the fact that not even the most complete dictionary or thesaurus can ever be a fully adequate guide in translation. Alexander Tytler, in his </w:t>
      </w:r>
      <w:r>
        <w:rPr>
          <w:iCs/>
          <w:sz w:val="28"/>
          <w:szCs w:val="28"/>
          <w:lang w:val="en"/>
        </w:rPr>
        <w:t>Essay on the Principles of Translation</w:t>
      </w:r>
      <w:r>
        <w:rPr>
          <w:sz w:val="28"/>
          <w:szCs w:val="28"/>
          <w:lang w:val="en"/>
        </w:rPr>
        <w:t xml:space="preserve"> (1790), emphasized that assiduous reading is a more comprehensive guide to a language than are dictionaries. The same point, but also including listening to the spoken language, had earlier been made in 1783 by Onufry Andrzej Kopczyński, member of Poland's Society for Elementary Books, who was called "the last Latin poet." The special role of the translator in society was well described in an essay, published posthumously in 1803, by Ignacy Krasicki – “Poland</w:t>
      </w:r>
      <w:r>
        <w:rPr>
          <w:rFonts w:cs="Arial"/>
          <w:sz w:val="28"/>
          <w:szCs w:val="28"/>
          <w:lang w:val="en"/>
        </w:rPr>
        <w:t>'</w:t>
      </w:r>
      <w:r>
        <w:rPr>
          <w:sz w:val="28"/>
          <w:szCs w:val="28"/>
          <w:lang w:val="en"/>
        </w:rPr>
        <w:t>s La Fontaine”, Primate of Poland, poet, encyclopedist, author of the first Polish novel, and translator from French and Greek: Translation… is in fact an art both estimable and very difficult, and therefore is not the labor and portion of common minds; It should be practiced by those who are themselves capable of being actors, when they see greater use in translating the works of others than in their own works, and hold higher than their own glory the service that they render to their country.</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
        </w:rPr>
      </w:pPr>
      <w:r>
        <w:rPr>
          <w:b/>
          <w:sz w:val="28"/>
          <w:szCs w:val="28"/>
          <w:lang w:val="en"/>
        </w:rPr>
        <w:t>Development of the theory of translation in the twentieth century</w:t>
      </w:r>
    </w:p>
    <w:p>
      <w:pPr>
        <w:pStyle w:val="Normal"/>
        <w:suppressAutoHyphens w:val="true"/>
        <w:spacing w:lineRule="auto" w:line="360"/>
        <w:ind w:firstLine="709"/>
        <w:jc w:val="both"/>
        <w:rPr>
          <w:b/>
          <w:b/>
          <w:sz w:val="28"/>
          <w:szCs w:val="28"/>
          <w:lang w:val="en"/>
        </w:rPr>
      </w:pPr>
      <w:r>
        <w:rPr>
          <w:b/>
          <w:sz w:val="28"/>
          <w:szCs w:val="28"/>
          <w:lang w:val="en"/>
        </w:rPr>
      </w:r>
    </w:p>
    <w:p>
      <w:pPr>
        <w:pStyle w:val="Normal"/>
        <w:suppressAutoHyphens w:val="true"/>
        <w:spacing w:lineRule="auto" w:line="360"/>
        <w:ind w:firstLine="709"/>
        <w:jc w:val="both"/>
        <w:rPr/>
      </w:pPr>
      <w:r>
        <w:rPr>
          <w:sz w:val="28"/>
          <w:szCs w:val="28"/>
          <w:lang w:val="en"/>
        </w:rPr>
        <w:t>Modern Western Schools of translation theory and translation</w:t>
      </w:r>
      <w:r>
        <w:rPr>
          <w:b/>
          <w:sz w:val="28"/>
          <w:szCs w:val="28"/>
          <w:lang w:val="en"/>
        </w:rPr>
        <w:t xml:space="preserve"> </w:t>
      </w:r>
      <w:r>
        <w:rPr>
          <w:sz w:val="28"/>
          <w:szCs w:val="28"/>
          <w:lang w:val="en-US"/>
        </w:rPr>
        <w:t>After World War II, science and technology, linguistics and translation undertakings flourish, machine translation is quietly rising. People's views on translation also will be changed. Translation is not only an art or skill, but also a science, and literature and art, sociology, psychology, information theory and the theory NC, and other related disciplines but their own systems science. Translation theory studies, is no longer confined to philosophers, writers and translators, language and translation to become an expert in the study of systems of the serious issue. Therefore, the translation of Western theory further development. Modern Western translation theory in the development of two major characteristics: (1) theoretical research into linguistics areas, the modern linguistics and the impact of information theory, and thus the obvious color of linguistics, and the traditional theory of literary translation in stark contrast; (2) In the past theorists behind closed doors, not contact with the situation be broken. On the theorists through, magazines, essays, etc., fully express their views. In addition, as means of transportation, publishing industry and the progress of the emergence of international academic organizations, countries translation theorists keep close contacts between the academic exchanges have been strengthened. Modern Western translation theory there are four main schools: Prague faction, London faction, the United States sent structure and Communication Theory camp. The founder of the School for Mahi Hughes (Vilem Mathesius), the Kuwaiti and Iraqi Telubeishi (Nikolay S. Trubetskoy) and Accor may Dobson (Roman Jakobson). AGB could be key members of Dobson, Levy, Victoria, such as the translation of important theorist. The school's main arguments: (1) must be taken into account language translation of a variety of functions, including cognitive function, the expression of features and tools, such as functional (2) must attach importance to language translation of comparison, including the semantics, grammar, voice, language, style as well as literary genre comparisons. Prague School of the most influential theorists are Luomanya can translate Dobson. He origin Russia, the Czech Republic after resettlement; moved to the United States during World War II, joining American. As one of the founders of the school, his main contribution to the theory of translation reflected in the "On the translation of Linguistics" (On Linguistic Aspects of Translation) are. Articles from the perspective of linguistics, translation of the importance of the relationship between language and translation, as well as the existing problems are brilliant expositions. Since 1959 after the publication of this article has been Western theoretical circles as a translation of the classic. Accor Dobson can be discussed five major points: (1) Translation divided into three categories: language, translation (intralingual translation), the Inter-translation (interlingual translation), and at the occasion of translation (intersemiotic translation). Within the so-called language translation, refers to the same language used in some language other symbols to explain the language symbols, which are usually "change that" (rewording). The so-called inter-language translation refers to two languages in one language that is the sign to explain the symbols in another language, that is, the translation of the strict sense. At the occasion of the so-called translation, refers to non-verbal symbol system explained linguistic symbols, or using symbols to explain non-verbal language symbols, such as the Qiyu words or gestures become. (2) Meaning depends on the understanding of translation. He said that in language learning and linguistic understanding of the process of translation played a decisive role. (3) Accurate information on the translation symmetry. Translation is involved in two different languages on the website, and other information. (4) All languages have the same ability. If the language in vocabulary insufficient, it will be adopted by the word coinage or interpretation of the language, and other methods for processing. (5) Translation Grammar area is the most complex issue. This is the presence of state, and a few, such as changes in the form of the language syntax, especially complex. United Kingdom London School is a school with the language, language that is the significance of the use of language from the social environment (the social context of situation) decision. In the field of translation studies, translation and the original wording of the same depends on whether they used the same language environment. London School of the founder of the Fox (JR Firth). Two articles focus reflects the translation of theory, a "Linguistics and Translation" (Linguistics and Translation) and the other one as "linguistic analysis and translation" (Linguistic Analysis and Translation). Falls focused on the following three areas: (1) language analysis is the basis of translation (2) translation does not mean completely perfect translation; (3) in any two languages in the translation, a certain sense of language means of expression, such as it is impossible to totally another language. Catford (John Catford) is the school system in comparison to the theory of translation scholars. Teaches at the University of Edinburgh Catford 1965 published "translation Linguistic Theory" (A Linguistic Theory of Translation) a book for translation theory developing new channels, caused a huge reaction. Catford theory called "descriptive" of translation theory. He translated from the nature, type, and so on, conversion, such as limits explain "what is the translation of the" The central issue. (1) The nature of translation. Translation is "a language of the (former) that the text materials into another language (target language), such as the text of the material." (2) Translation category. On its extent, can be divided into "translation of the full text of" (full translation) and "partially translated" (partial translation); level on the terms of their language, can be divided into "complete translation" (total translation) and "limited Translation" ( restricted translation); on the registration of language structure, can be divided into "restricted class" of translation and the "unlimited class" translation, namely the traditional sense, "a verbatim translation" and the "translation" and "literal translation" between the two between. (3) The translation of the problems. On the one hand, and so is a translation of the experience as the basis to the phenomenon is based on a comparison of the two languages and discovered the other hand, such as the translation of a text and asked to see whether the same or part of the same substantive characteristics. (4) Translation conversion refers to the original form of a deviation from the corresponding asked. Translation conversion level conversion and are divided into areas of conversion, which conversion can be divided into areas of structural transformation, parts of speech conversion, unit conversion and four within the system conversion. (5) Translation of the limits is that Untranslatability issues. There are two types of translation in the untranslatability. First, the language of Untranslatability phenomenon Puns, superoxide Italy grammatical structure; Second, the cultural untranslatability is due to the different social customs, different era background, and other non-language factors. Structure of the United States is the language school representative cloth dragon Rumsfeld. He made an act of semantic analysis, that means that the stimulus and response between the existence of language relations. In the 1950s, cloth-Rumsfeld Chomsky's theory of the transformation of production replaced by the theory. Jiaozhi theory has three viewpoints: (1) human language ability is innate; (2) Language is unencumbered by the rules; (3) surface structure and language, including deep structure. The theory of translation studies in the major impact on the surface structure and its deep structure on. Mainly lies in the different languages of the respective different surface structures, and deep structure is a common feature. Linguistic theory in the above under the influence, creating Wozhelin (CF Voegelin), Bo Ling grid (D. Bolinger), Katz (JJ Katz), Kuien (WV Quine) and Nida (EU Nida), represented Translation Theory sector of the United States of the school structure, and to Nida's most outstanding. Nida Communication is the representative of translation theory. His translation theory can be summarized as the following six aspects: (1) the theoretical principles. All languages have the same ability, and the primary task is to translate that readers can be asked at a glance. (2) The nature of translation. According to Nida's the definition of "so-called translation, refers to the style from the semantic (style) in the target language using the most natural reproduction of the original language, such as the phrase information." Three of them are the key: First, "in accord with the natural," I can not have translation cavity; second is the "natural" choice on the basis of the closest to the original meaning and asked the third is a "reciprocal", this is the core. Therefore, the translation must meet four criteria: (a) to express (b) and vivid; (c) natural language English and (d) similar to the reader responses. (3) Translation function. From the social linguistics and language communication function standpoint, Nida that must be translated for readers service targets. (4) The correct translation. Translation: correct depends on to what extent the readers can understand correctly asked. (5) Semantic analysis. One of the important process of translation of the original is a semantic analysis. Semantics can be divided into three types: grammatical meaning, the meaning and significance of connotations. (6) The procedures and methods of translation. In his view, the entire translation process is divided into four steps: analysis, interpretation, Reorganization (language translation by the rules of re-organization asked) and examined. Since the 1980s, the translation of theory Nida a larger change. The main new viewpoints: (1) Translation is not science, but technology; (2) Translation can be born; (3) translation is not only a language communicative activities, but also a symbol of social interaction (sociosemiotic interaction) activities. In addition, there are more representative of Germany's Leipzig School and the former Soviet Union, such as schools. In short, the 20th century theory of the development of the West's largest translation feature is included in translation studies linguistics, comparative linguistics and applied linguistics and semantics, and other established intrinsically linked. Although the western translation theory has achieved tremendous successes, but they are in the tradition of succession on the basis of, and did not form a complete, universal theoretical system.</w:t>
      </w:r>
      <w:r>
        <w:br w:type="page"/>
      </w:r>
    </w:p>
    <w:p>
      <w:pPr>
        <w:pStyle w:val="Normal"/>
        <w:suppressAutoHyphens w:val="true"/>
        <w:spacing w:lineRule="auto" w:line="360"/>
        <w:ind w:firstLine="709"/>
        <w:jc w:val="both"/>
        <w:rPr>
          <w:b/>
          <w:b/>
          <w:sz w:val="28"/>
          <w:szCs w:val="28"/>
          <w:lang w:val="en-US"/>
        </w:rPr>
      </w:pPr>
      <w:r>
        <w:rPr>
          <w:b/>
          <w:sz w:val="28"/>
          <w:szCs w:val="28"/>
          <w:lang w:val="en-US"/>
        </w:rPr>
        <w:t xml:space="preserve">Models and types of interpreting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Interpretation is rendered in one mode: simultaneous. In simultaneous interpreting, the interpreter immediately speaks the message in the target-language whilst listening to it in the source language. Consecutive interpretation is rendered as “short consecutive interpretation” and “long consecutive interpretation”. In short consecutive interpretation, the interpreter relies on memory; each message segment being brief enough to memories. In long consecutive interpretation, the interpreter takes notes of the message to aid rendering long passages. These informal divisions are established with the client before the interpretation is effected, depending upon the subject, its complexity, and the purpose of the interpretation. On occasion, document sight translation is required of the interpreter, usually in consecutive interpretation work. Sight translation combines interpretation and translation; the interpreter must read aloud the source-language document to the target – language as if it were written in the target language. Sight translation occurs usually, but not exclusively, in judicial and medical work. Relay interpretation occurs when several languages are the target – language. A source – language interpreter renders the message to a language common to every interpreter, who then renders the message to his or her specific target – language. For example, a Japanese source message first is rendered to English to a group of interpreters, then it is rendered to Arabic, French, and Russian, the other target – languages. In simultaneous interpretation, the interpreter renders the message in the target-language as quickly as he or she can formulate it from the source language, while the source-language speaker continuously speaks: sitting in a sound-proof booth, the SI interpreter speaks into a microphone, while clearly seeing and hearing the source-language speaker via earphones. The simultaneous interpretation is rendered to the target-language listeners via their earphones. Moreover, SI is the common mode used by sign language interpreters. Note: Laymen often incorrectly describe SI and the SI interpreter as “simultaneous translation” and as the “simultaneous translator”, ignoring the definite distinction between interpretation and translation. In whispering interpreting, the interpreter sits or stands next to the small target-language audience whilst whispering a simultaneous interpretation of the matter to hand; this method requires no equipment. Chuchotage is used in circumstances where the majority of a group speaks the source language, and a minority (ideally no more than three persons) do not speak it. In consecutive interpreting, the interpreter speaks after the source-language speaker has finished speaking. The speech is divided into segments, and CI interpreter sits or stands beside the source-language speaker, listening and taking notes as the speaker progresses through the message. When the speaker pauses or finishes speaking, the interpreter then renders the entire message in the target-language. Consecutively-interpreted speeches, or segments of them, tend to be short. Fifty years ago, the CI interpreter would render speeches of 20 or 30 minutes, today, 10 or 15 minutes is considered long, particularly since audiences don’t like to sit through 20 minutes of speech they cannot understand. Often, the source-language speaker is unaware that he or she may speak at length before the CI interpretation is rendered, and might stop after each sentence to await its target-language rendering. Sometimes, the inexperienced or poorly trained interpreter asks the speaker to pause after each sentence; sentence-by-sentence interpreting requires less memorization, yet its disadvantage is in the interpreter</w:t>
      </w:r>
      <w:r>
        <w:rPr>
          <w:rFonts w:cs="Arial"/>
          <w:sz w:val="28"/>
          <w:szCs w:val="28"/>
          <w:lang w:val="en-US"/>
        </w:rPr>
        <w:t>'</w:t>
      </w:r>
      <w:r>
        <w:rPr>
          <w:sz w:val="28"/>
          <w:szCs w:val="28"/>
          <w:lang w:val="en-US"/>
        </w:rPr>
        <w:t>s not having heard the entire speech or its gist, and the overall message is harder to render both because of lack of context and because of interrupted delivery (e.g., imagine a joke told in bits and pieces, with breaks for translation in between). This method is often used in rendering speeches, depositions, recorded statements, court witness testimony, and medical and job interviews, but it is always best to complete a whole idea before it is translated. Full consecutive interpreting allows for the source-language message</w:t>
      </w:r>
      <w:r>
        <w:rPr>
          <w:rFonts w:cs="Arial"/>
          <w:sz w:val="28"/>
          <w:szCs w:val="28"/>
          <w:lang w:val="en-US"/>
        </w:rPr>
        <w:t>'</w:t>
      </w:r>
      <w:r>
        <w:rPr>
          <w:sz w:val="28"/>
          <w:szCs w:val="28"/>
          <w:lang w:val="en-US"/>
        </w:rPr>
        <w:t>s full meaning to be understood before the interpreter renders it to the target language. This affords a truer, accurate, and accessible interpretation than does simultaneous interpretation. Liaison interpreting involves relaying what is spoken to one, between two, or among many people. This can be done after a short speech, or consecutively, sentence-by-sentence, or as chuchotage (whispering); aside from note taken then, no equipment is used. Conference interpreting is the interpretation of a conference, either simultaneously or consecutively, although the advent of multi-lingual meetings has consequently reduced the consecutive interpretation in the last 20 years. Conference interpretation is divided between two markets: the institutional and private. International institutions, holding multi-lingual meetings, often favour interpreting several foreign languages to the interpreters</w:t>
      </w:r>
      <w:r>
        <w:rPr>
          <w:rFonts w:cs="Arial"/>
          <w:sz w:val="28"/>
          <w:szCs w:val="28"/>
          <w:lang w:val="en-US"/>
        </w:rPr>
        <w:t>'</w:t>
      </w:r>
      <w:r>
        <w:rPr>
          <w:sz w:val="28"/>
          <w:szCs w:val="28"/>
          <w:lang w:val="en-US"/>
        </w:rPr>
        <w:t xml:space="preserve"> mother tongues. Local private markets tend to bi-lingual meetings (the local language plus another) and the interpreters work both into and out of their mother tongues; the markets are not mutually exclusive. The International Association of Conference Interpreters (AIIC) is the only world-wide association of conference interpreters. Founded in 1953, it assembles more than 2.800 professional conference interpreters in more than 90 countries. Legal, court, or judicial interpreting, occurs in courts of justice, administrative tribunals, and wherever a legal proceeding is held (i.e. a conference room for a deposition or the locale for taking a sworn statement). Legal interpreting can be the consecutive interpretation of witnesses</w:t>
      </w:r>
      <w:r>
        <w:rPr>
          <w:rFonts w:cs="Arial"/>
          <w:sz w:val="28"/>
          <w:szCs w:val="28"/>
          <w:lang w:val="en-US"/>
        </w:rPr>
        <w:t>'</w:t>
      </w:r>
      <w:r>
        <w:rPr>
          <w:sz w:val="28"/>
          <w:szCs w:val="28"/>
          <w:lang w:val="en-US"/>
        </w:rPr>
        <w:t xml:space="preserve"> testimony for example, or the simultaneous interpretation of entire proceedings, by electronic means, for one person, or all of the people attending. The right to a component interpreter for anyone who does not understand the language of the court (especially for the accused in a criminal trial) is usually considered a fundamental rule of justice. Therefore, this right is often guaranteed in national constitutions, declarations of rights, fundamental laws establishing the justice system or by precedents set by the highest courts. Depending upon the regulations and standards adhered to per state and venue, court interpreters usually work alone when interpreting consecutively, or as a team, when interpreting simultaneously. In addition to practical mastery of the source and target languages, through knowledge of law and legal and court procedures is required of court interpreters. They often are required to have formal authorization from the State to work in the Courts – and then are called sworn interpreters. In many jurisdictions, the interpretation is considered an essential part of the evidence. Incompetent interpretation, or simply to swear in the interpreter, can lead to a mistrial. In focus group interpreting, an interpreter sits in a sound proof booth or in on observer</w:t>
      </w:r>
      <w:r>
        <w:rPr>
          <w:rFonts w:cs="Arial"/>
          <w:sz w:val="28"/>
          <w:szCs w:val="28"/>
          <w:lang w:val="en-US"/>
        </w:rPr>
        <w:t>'</w:t>
      </w:r>
      <w:r>
        <w:rPr>
          <w:sz w:val="28"/>
          <w:szCs w:val="28"/>
          <w:lang w:val="en-US"/>
        </w:rPr>
        <w:t>s room with the clients. There is usually a one way mirror between the interpreter and the focus group participants, wherein the interpreter can observe the participants, but they only see their own reflection. The interpreter hears the conversation in the original language through headphones and simultaneously interpreters into the target language for the clients. Since there are usually anywhere between 2 to 12 (or more) participants in any given focus group, experienced interpreters will not only interpret the phrases and meaning but will also mimic intonation, speech patterns, tone, laughs, and emotions. In escort interpreting, an interpreter accompanies a person or a delegation on a tour, on a visit, or to a meeting or interview. An interpreter in this role is called an escort interpreter or an escorting interpreter. This is liaison interpreting. Also known as community interpreting is the type of interpreting occurring in fields such as legal, health, and local government, social, housing, environmental health, education, and welfare services. In community interpreting, factors exist which determine and affect language and communication production, such as speech</w:t>
      </w:r>
      <w:r>
        <w:rPr>
          <w:rFonts w:cs="Arial"/>
          <w:sz w:val="28"/>
          <w:szCs w:val="28"/>
          <w:lang w:val="en-US"/>
        </w:rPr>
        <w:t>'</w:t>
      </w:r>
      <w:r>
        <w:rPr>
          <w:sz w:val="28"/>
          <w:szCs w:val="28"/>
          <w:lang w:val="en-US"/>
        </w:rPr>
        <w:t>s emotional content, hostile or polarized social surroundings, its created stress, the power relationship among participants, and the interpreter</w:t>
      </w:r>
      <w:r>
        <w:rPr>
          <w:rFonts w:cs="Arial"/>
          <w:sz w:val="28"/>
          <w:szCs w:val="28"/>
          <w:lang w:val="en-US"/>
        </w:rPr>
        <w:t>'</w:t>
      </w:r>
      <w:r>
        <w:rPr>
          <w:sz w:val="28"/>
          <w:szCs w:val="28"/>
          <w:lang w:val="en-US"/>
        </w:rPr>
        <w:t>s degree of responsibility – in many cases more than extreme; in some cases, even the life of the other person depends upon the interpreter</w:t>
      </w:r>
      <w:r>
        <w:rPr>
          <w:rFonts w:cs="Arial"/>
          <w:sz w:val="28"/>
          <w:szCs w:val="28"/>
          <w:lang w:val="en-US"/>
        </w:rPr>
        <w:t>'</w:t>
      </w:r>
      <w:r>
        <w:rPr>
          <w:sz w:val="28"/>
          <w:szCs w:val="28"/>
          <w:lang w:val="en-US"/>
        </w:rPr>
        <w:t>s work. Medical interpreting is a subset of public service interpreting, consisting of communication, among medical personnel and the patient and his or her family, facilitated by an interpreter, usually formally certified and qualified to provide such interpretation services. In some situations medical employees who are multilingual may participate part-time as members of internal language banks. The medical interpreter must have a strong knowledge of medicine, common medical procedures, the patient interview, the medical examination processes, and the daily workings of the hospital or clinic were he or she works, in order to effectively serve both the patient and the medical personnel. Moreover, and very important, medical interpreters often are cultural liaisons for people (regardless of language) who are unfamiliar with or uncomfortable in hospital, clinical, or medical settings. When a hearing person speaks, an interpreter will render the speaker</w:t>
      </w:r>
      <w:r>
        <w:rPr>
          <w:rFonts w:cs="Arial"/>
          <w:sz w:val="28"/>
          <w:szCs w:val="28"/>
          <w:lang w:val="en-US"/>
        </w:rPr>
        <w:t>'</w:t>
      </w:r>
      <w:r>
        <w:rPr>
          <w:sz w:val="28"/>
          <w:szCs w:val="28"/>
          <w:lang w:val="en-US"/>
        </w:rPr>
        <w:t>s meaning into the sign language used by the deaf party. When a deaf person signs, an interpreter will render the meaning expressed in the signs into the spoken language for the hearing party, which is sometimes referred to as voice interpreting or voicing. This may be performed either as simultaneous or consecutive interpreting, Skilled sign language interpreters will position themselves in a room or space that allows them both to be seen by deaf participants and heard by hearing participants clearly and to see and hear participants clearly. In some circumstances, an interpreter may interpret from one sign language into an alternate sign language. Deaf people also work as interpreters. They team with hearing counterparts to provide interpretation for deaf individuals who may not share the standard sign language used in that country. In other cases the hearing interpreted sign may be too pidgin to be understood clearly and the Deaf interpreter might interpret it into a more clear translation. They also relay information from one form of language to another – for example, when a person is signing visually, the deaf interpreter could be hired to copy those signs into a deaf-blind person</w:t>
      </w:r>
      <w:r>
        <w:rPr>
          <w:rFonts w:cs="Arial"/>
          <w:sz w:val="28"/>
          <w:szCs w:val="28"/>
          <w:lang w:val="en-US"/>
        </w:rPr>
        <w:t>'</w:t>
      </w:r>
      <w:r>
        <w:rPr>
          <w:sz w:val="28"/>
          <w:szCs w:val="28"/>
          <w:lang w:val="en-US"/>
        </w:rPr>
        <w:t>s hand plus include visual information. By its very nature, media interpreting has to be conducted in the simultaneous mode. It is provided particularly for live television coverages such as press conferences, live or taped interviews with political figures, musicians, artists, sportsmen or people from the business circle. In this type of interpreting, the interpreter has to sit in a sound-proof booth where ideally he/she can see the speakers on a monitor ant the set. All equipment should be checked before recording begins. In particular, satellite connections have to be double-checked to ensure that the interpreter</w:t>
      </w:r>
      <w:r>
        <w:rPr>
          <w:rFonts w:cs="Arial"/>
          <w:sz w:val="28"/>
          <w:szCs w:val="28"/>
          <w:lang w:val="en-US"/>
        </w:rPr>
        <w:t>'</w:t>
      </w:r>
      <w:r>
        <w:rPr>
          <w:sz w:val="28"/>
          <w:szCs w:val="28"/>
          <w:lang w:val="en-US"/>
        </w:rPr>
        <w:t>s voice is not sent back and the interpreter gets to hear only one channel at a time. In the case of interviews recorded outside the studio and some current affairs programme, the interpreter interprets what he or she hears on a TV monitor. Background noise can be a serious problem. The interpreter working for the media has to sound as slick and confident as a television presenter. Media interpreting has gained more visibility and presence especially after the Gulf War. Television channels have begun to hire staff simultaneous interpreters. The interpreter renders the press conference, telephone beepers, interviews and similar live coverage for the viewers. It is more stressful than other types of interpreting as the interpreter has to deal with a wide range of technical problems coupled with the control room</w:t>
      </w:r>
      <w:r>
        <w:rPr>
          <w:rFonts w:cs="Arial"/>
          <w:sz w:val="28"/>
          <w:szCs w:val="28"/>
          <w:lang w:val="en-US"/>
        </w:rPr>
        <w:t>'</w:t>
      </w:r>
      <w:r>
        <w:rPr>
          <w:sz w:val="28"/>
          <w:szCs w:val="28"/>
          <w:lang w:val="en-US"/>
        </w:rPr>
        <w:t>s hassle and wrangling during live coverag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 xml:space="preserve">Simultaneous and machine translation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
        </w:rPr>
      </w:pPr>
      <w:r>
        <w:rPr>
          <w:sz w:val="28"/>
          <w:szCs w:val="28"/>
          <w:lang w:val="en-US"/>
        </w:rPr>
        <w:t>Up to the end of the twentieth at the international congresses, conferences and meetings consecutive translation was practiced: the speech of orator was translated in other working languages after its performance. “Depending on the amount of working languages accepted at the assembly of the delegates, each performance was consistently repeated from a tribune several times, that resulted a large loss of time. Only at the end of the 20</w:t>
      </w:r>
      <w:r>
        <w:rPr>
          <w:sz w:val="28"/>
          <w:szCs w:val="28"/>
          <w:vertAlign w:val="superscript"/>
          <w:lang w:val="en-US"/>
        </w:rPr>
        <w:t>th</w:t>
      </w:r>
      <w:r>
        <w:rPr>
          <w:sz w:val="28"/>
          <w:szCs w:val="28"/>
          <w:lang w:val="en-US"/>
        </w:rPr>
        <w:t xml:space="preserve"> incidentally was practiced translation of speeches simultaneously with their listening, which has received its name of simultaneous translation. “It is often argued that the first War Crimes trial (Nuremberg Trial) could not have possible simultaneous interpretation. The highlights of the early postwar period included the active participation of Soviet interpreters in the Nuremberg Trial and the Tokyo Trial of major Japanese war criminals. The real baptism of fire for a large group of Russian conference interpreters was the International Economic Conference held in Moscow in 1952. Since the 19</w:t>
      </w:r>
      <w:r>
        <w:rPr>
          <w:sz w:val="28"/>
          <w:szCs w:val="28"/>
          <w:vertAlign w:val="superscript"/>
          <w:lang w:val="en-US"/>
        </w:rPr>
        <w:t>th</w:t>
      </w:r>
      <w:r>
        <w:rPr>
          <w:sz w:val="28"/>
          <w:szCs w:val="28"/>
          <w:lang w:val="en-US"/>
        </w:rPr>
        <w:t xml:space="preserve"> Congress of the Soviet Communist Party, simultaneous translation has been more widely used on such occasions. The technique and hardware of simultaneous interpretation, at first somewhat crude and primitive, were gradually upgraded approaching international standards including a speaker</w:t>
      </w:r>
      <w:r>
        <w:rPr>
          <w:rFonts w:cs="Arial"/>
          <w:sz w:val="28"/>
          <w:szCs w:val="28"/>
          <w:lang w:val="en-US"/>
        </w:rPr>
        <w:t>'</w:t>
      </w:r>
      <w:r>
        <w:rPr>
          <w:sz w:val="28"/>
          <w:szCs w:val="28"/>
          <w:lang w:val="en-US"/>
        </w:rPr>
        <w:t xml:space="preserve">s microphone, system of posting, headphones and microphones of the interpreters (mounted in special cabins) and headphones for the participants”. Each participant, being connected to the appropriate translation cabin, received an opportunity to listen to translation of speech simultaneously with the performance. The simultaneous translation gave significant economy of time, especially on the international meetings, where several working languages were used. Simultaneous translation gradually pressed consecutive translation and up to the present time became the basic kind of translation at all multilateral international forums. Being the top of the interpreting mastery, it drew my interest towards writing the project on this topic. Besides, as it appeared to be, there is not so much written about exact advices of interpreters or especially for teaching simultaneous translation. Besides, even the best methodology will not create a super-professional interpreter, but using these techniques it is possible to upgrade the level of interpretation skills. The difficulty is that there are only theoretical works concerning this topic and not so many practical advices and exercises for the future interpreters training. </w:t>
      </w:r>
      <w:r>
        <w:rPr>
          <w:sz w:val="28"/>
          <w:szCs w:val="28"/>
          <w:u w:val="single"/>
          <w:lang w:val="en-US"/>
        </w:rPr>
        <w:t>Simultaneous translation</w:t>
      </w:r>
      <w:r>
        <w:rPr>
          <w:sz w:val="28"/>
          <w:szCs w:val="28"/>
          <w:lang w:val="en-US"/>
        </w:rPr>
        <w:t xml:space="preserve"> is one of the most complicated kinds of translation. The main feature of simultaneous translation consists of parallel perception of speech of the orator and giving out the speech in language of translation. This feature of simultaneous translation defines other features of this kind and first of all the rigid limit of time: the interpreter has only the period of pronouncing the speech by the speaker for translation. This time is twice less than what the interpreter has at consecutive translation, and in 20-30 times less, than at written text translation of the same speech. The interpreter has not only less time for translation, but also is imposed to the rate of translation, which should correspond to the rate of pronouncing the speech. Besides simultaneous translation has such special feature as segmental character: the interpreter translates the text in segments in process of their receipt, whereas during consecutive translation (as well as at written translation of written materials) the interpreter listens to the whole text. These features make simultaneous translation very difficult for learning. To simultaneous translation, perhaps, the traditional formula is almost not applied: in order to translation one needs to know two languages and subject of conversation. It is known, that not every man freely speaking foreign language is capable to take possession translation. First, preparation of the oral interpreters included mass ideological preparation, which completely brought to nothing a professional etiquette of the oral interpreter. Ideological sense of translation in the Soviet spirit was put much above its accuracy. Some decent interpreters tried to avoid it. It is where the opinion about harm of training came from. Second, the thematic principle was frequently practiced in training the interpreters (and is practiced still now). This principle is seen in narrow specialization of the training books: “The Textbook of military translation”, “Translation of the chemical texts”. The thematic orientation of training is on the decline, not only because it educates the interpreters with a narrow professional outlook; its main disadvantage consists of mixing different things – knowledge on a theme and professional skills. In other words, knowledge about what to be spoken in the text and knowledge of what to be done with the text. And finally, the third feature, which is, perhaps, most essential for the Russian history of translation. Traditionally, to tell the truth, interpreters were considered as the interpreters of fiction. The theorists of translation focused their attention on fiction as deserving primary attention. Consequently, frequent answer to a question, whether it is possible to learn translation, is understood only in application to fiction. And the answer at once caused difficulties. The art of translation requires such huge volume of background erudition, additional knowledge and performance of complex texture of translation tasks that frequently the thesis about creativeness is put forward, where reigns inspiration. The skill of translating fiction is a specific skill, and though the possession of it is impossible without some rules working for translation of any text, but nevertheless it does not guarantee to the interpreter the skill to translate non-fiction. It is necessary to tell, that intuition and inspiration, which helps to feel and to transfer complex and fine stylistics, individual style and much of other things in translation, prevents the interpreter to take the higher level of wider generalizations, and he would not be able to distribute the personal experience to work with the non-fiction texts, what simply means that the interpreter of fiction frequently, simply speaking, is not able to translate the non-fiction. And nevertheless, definitely: it is possible to learn! The experience of many translation schools of the world shows it. Training there is constructed differently, but always contains a constant set of obligatory components and gives the result. And common sense tells us that to learn is not only possible, but also necessary: it is impossible in the modern world to start up development of this important trade without paying attention. It harms the quality of translation production and reduces prestige of a profession. </w:t>
      </w:r>
      <w:r>
        <w:rPr>
          <w:sz w:val="28"/>
          <w:szCs w:val="28"/>
          <w:u w:val="single"/>
          <w:lang w:val="en"/>
        </w:rPr>
        <w:t>Machine translation (MT)</w:t>
      </w:r>
      <w:r>
        <w:rPr>
          <w:sz w:val="28"/>
          <w:szCs w:val="28"/>
          <w:lang w:val="en"/>
        </w:rPr>
        <w:t xml:space="preserve"> is a procedure whereby a computer program analyzes a source text and produces a target text </w:t>
      </w:r>
      <w:r>
        <w:rPr>
          <w:iCs/>
          <w:sz w:val="28"/>
          <w:szCs w:val="28"/>
          <w:lang w:val="en"/>
        </w:rPr>
        <w:t>without further human intervention</w:t>
      </w:r>
      <w:r>
        <w:rPr>
          <w:sz w:val="28"/>
          <w:szCs w:val="28"/>
          <w:lang w:val="en"/>
        </w:rPr>
        <w:t xml:space="preserve">. In reality, however, machine translation typically </w:t>
      </w:r>
      <w:r>
        <w:rPr>
          <w:iCs/>
          <w:sz w:val="28"/>
          <w:szCs w:val="28"/>
          <w:lang w:val="en"/>
        </w:rPr>
        <w:t>does</w:t>
      </w:r>
      <w:r>
        <w:rPr>
          <w:sz w:val="28"/>
          <w:szCs w:val="28"/>
          <w:lang w:val="en"/>
        </w:rPr>
        <w:t xml:space="preserve"> involve human intervention, in the form of </w:t>
      </w:r>
      <w:r>
        <w:rPr>
          <w:bCs/>
          <w:sz w:val="28"/>
          <w:szCs w:val="28"/>
          <w:lang w:val="en"/>
        </w:rPr>
        <w:t>pre-editing</w:t>
      </w:r>
      <w:r>
        <w:rPr>
          <w:sz w:val="28"/>
          <w:szCs w:val="28"/>
          <w:lang w:val="en"/>
        </w:rPr>
        <w:t xml:space="preserve"> and </w:t>
      </w:r>
      <w:r>
        <w:rPr>
          <w:bCs/>
          <w:sz w:val="28"/>
          <w:szCs w:val="28"/>
          <w:lang w:val="en"/>
        </w:rPr>
        <w:t>post-editing</w:t>
      </w:r>
      <w:r>
        <w:rPr>
          <w:sz w:val="28"/>
          <w:szCs w:val="28"/>
          <w:lang w:val="en"/>
        </w:rPr>
        <w:t>. An exception to that rule might be, e.g., the translation of technical specifications (strings of technical terms and adjectives), using a dictionary-based machine-translation system. To date, machine translation—a major goal of natural-language processing—has met with limited success. A November 6,2007, example illustrates the hazards of uncritical reliance on machine translation. Machine translation has been brought to a large public by tools available on the Internet, Such as Yahoo!</w:t>
      </w:r>
      <w:r>
        <w:rPr>
          <w:rFonts w:cs="Arial"/>
          <w:sz w:val="28"/>
          <w:szCs w:val="28"/>
          <w:lang w:val="en"/>
        </w:rPr>
        <w:t>'</w:t>
      </w:r>
      <w:r>
        <w:rPr>
          <w:sz w:val="28"/>
          <w:szCs w:val="28"/>
          <w:lang w:val="en"/>
        </w:rPr>
        <w:t>s Babel Fish, Babylon, and StarDict. This tools produce a “gisting translation” – a rough translation that, with luck, “gives the gist” of the source text. With proper terminology work, with preparation of the source text for machine translation (pre-editing), and with re-working of the machine translation by a professional human translator (post-editing), commercial machine-translation tools can produce useful results, especially if the machine-translation system is integrated with a translation – memory or globalization – management system. In regard to texts (e.g., weather reports) with limited ranges of vocabulary and simple sentence structure, machine translation can deliver results that do not require much human intervention to be useful. Also, the use of a controlled language, combined with a machine-translation tool, will typically generate largely comprehensible translations. Relying exclusively on unedited machine translation ignores the fact that communication in human language is context – embedded and that it takes a person to comprehend the context of the original text with a reasonable degree of probability. It is certainly true that even purely human-generated translations are prone to error. Therefore, to ensure that a machine-generated translation will be useful to a human being and that publishable-quality translation is achieved, such translations must be reviewed and edited by a human. The late Claude Piron wrote that machine translation, at its best, automates the easier part of a translator's job; the harder and more time-consuming part usually involves doing extensive research to resolve ambiguities in the source text, which the grammatical and lexical exigencies of the target language require to be resolved. Such research is a necessary prelude to the pre-editing necessary in order to provide input for machine-translation software such that the output will not be meaningless. The lessons of machine translations</w:t>
      </w:r>
      <w:r>
        <w:rPr>
          <w:rFonts w:cs="Arial"/>
          <w:sz w:val="28"/>
          <w:szCs w:val="28"/>
          <w:lang w:val="en"/>
        </w:rPr>
        <w:t>'</w:t>
      </w:r>
      <w:r>
        <w:rPr>
          <w:sz w:val="28"/>
          <w:szCs w:val="28"/>
          <w:lang w:val="en"/>
        </w:rPr>
        <w:t>s first 50 years aren</w:t>
      </w:r>
      <w:r>
        <w:rPr>
          <w:rFonts w:cs="Arial"/>
          <w:sz w:val="28"/>
          <w:szCs w:val="28"/>
          <w:lang w:val="en"/>
        </w:rPr>
        <w:t>'</w:t>
      </w:r>
      <w:r>
        <w:rPr>
          <w:sz w:val="28"/>
          <w:szCs w:val="28"/>
          <w:lang w:val="en"/>
        </w:rPr>
        <w:t xml:space="preserve">t the kind we are used to hearing from our best and brightest machines: Make peace with stubborn limitations, cut the hype, think in the scale of decades of gradual evolution, forget about breakthoughs. In our laptops, we already have memory capacity and processing apeed that would have been barely imaginable in the age of the tube-driven mainframes, but machine translation historian John Hutchins believes that even “infinite computer power is not a solution”. What is needed, he says, is deeper insight into the processes of language and cognition. “there is no such thing as ‘perfect’ translation”, he adds. “There are only translations more or less suitable or successful for specific purposes and contexts”. </w:t>
      </w:r>
    </w:p>
    <w:p>
      <w:pPr>
        <w:pStyle w:val="Style15"/>
        <w:suppressAutoHyphens w:val="true"/>
        <w:spacing w:lineRule="auto" w:line="360" w:before="0" w:after="0"/>
        <w:ind w:firstLine="709"/>
        <w:jc w:val="both"/>
        <w:rPr>
          <w:sz w:val="28"/>
          <w:szCs w:val="28"/>
          <w:lang w:val="en"/>
        </w:rPr>
      </w:pPr>
      <w:r>
        <w:rPr>
          <w:sz w:val="28"/>
          <w:szCs w:val="28"/>
          <w:lang w:val="en"/>
        </w:rPr>
        <w:t>Cognitive scientist Steven Pinker, author of Words and Rules, believes that with increased understanding of the structure of language to create more subtle linguistic maps, boosts in chip speed to accelerate the gathering of statistical data from texts, and refinements in the building of world models, machine translation will improve in small but significant increments in the next few years. “The better it works,” Pinker says, “the less it will be called machine translation. It will just be called software”. It</w:t>
      </w:r>
      <w:r>
        <w:rPr>
          <w:rFonts w:cs="Arial"/>
          <w:sz w:val="28"/>
          <w:szCs w:val="28"/>
          <w:lang w:val="en"/>
        </w:rPr>
        <w:t>'</w:t>
      </w:r>
      <w:r>
        <w:rPr>
          <w:sz w:val="28"/>
          <w:szCs w:val="28"/>
          <w:lang w:val="en"/>
        </w:rPr>
        <w:t xml:space="preserve">s clear that to do their job as translators, computers will have to rely on what is most human in us: the capacity to negotiate meaning. Even when hair-tearing levels of innacuracy are introduced into chat room dialogue, Jennifer DeCamp, of Mitre Corporation, a federally funded IT think tank, points out that rapid back-and-forth exchanges can offer plenty of opportunities for what she calls “conversational repair”. Willingness to tolerate uncertainty and emrathetic leaps of understanding are what keep conversations on course in any medium. Research in machine translation has developed traditional patterns which wil clearly have to be broken if any real progress is to be made. The traditional view that the problem is principally a linguistic one is clearly not tenable but the alternative that require a translation system to have a substantial part of the general knowledge of restricted domains can facilitate the translaton of the texts in those domains. The most obvious gains will come from giving up, at least for the time being, the idea of machine translation as a fully automatic batch process in favor of one in which the task is apportioned between people and machines. The proposal made in according to which the translation machine would consult with a human speaker of the source language with detailed knowledge of the subject matter, has attracted more attention in recent times. A major objection to this approach, namely that the cost of operating such a system would come close to that of doing the whole job in the traditional way, will probably not hold up in the special, but widespread situation in which a single document has to be translated into a large number of languages. </w:t>
      </w:r>
      <w:r>
        <w:br w:type="page"/>
      </w:r>
    </w:p>
    <w:p>
      <w:pPr>
        <w:pStyle w:val="Normal"/>
        <w:suppressAutoHyphens w:val="true"/>
        <w:spacing w:lineRule="auto" w:line="360"/>
        <w:ind w:firstLine="709"/>
        <w:jc w:val="both"/>
        <w:rPr>
          <w:b/>
          <w:b/>
          <w:sz w:val="28"/>
          <w:szCs w:val="28"/>
          <w:lang w:val="en-US"/>
        </w:rPr>
      </w:pPr>
      <w:r>
        <w:rPr>
          <w:b/>
          <w:sz w:val="28"/>
          <w:szCs w:val="28"/>
          <w:lang w:val="en-US"/>
        </w:rPr>
        <w:t>Conclusio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It is impossible to imagine our modern society without translation and interpreting. People all over the world communicate with each other in different spheres: art, medicine, science, technology, politics, and music. Of course, a lot of people know foreign languages, but they also need the interpreters and translators service as well. Only in tandem they can achieve good success. If a person has chosen the profession of interpreter, all his life turns into study, with rare, casual breaks. First of all, any language develops, any society does it, any relations do it too. Of course any interpreter or translator must know the theory of translation which differs him from any person who knows foreign language. The theory of translation is his main tool which gives him knowledge and strength. In the first chapter of the work the attention was paid to the history of interpreting and establishing of the translation theory. The difference between translation and interpreting was shown. Models of interpreting, such as simultaneous interpreting, consecutive interpreting, whispered interpreting, liaison interpreting were described. The attention was also paid to the types of interpreting. The second chapter of the work was devoted to the development of the theory of translation in the twentieth century. As the past century was famous for its communication boom, the theory of translation was also influenced. The communication among people made the theory develop in order to be more useful and helpful. In this vary chapter some modern western schools of translation were described. The strong and weak points of the basic were also shown there. In the second chapter attention was also paid to the main popular modern types of interpreting and translation. Simultaneous translation is of great importance nowadays. Comparing with other types of interpreting and translation it is the most complicated type of interpreting, and it is more perfect form of consecutive translation. To perform such kind of interpreting, a person must be good prepared and well-trained. Simultaneous translation is both art and talent. And as any art it requires a talent, which is impossible to learn. However any talent requires development and constant perfection. Machine translation is also very popular and useful nowadays. There are a lot of special computer programs which make the process of translation easier. But machine translation without final correction is always clumsy and awful, it needs the corrections of the translator. And if you know foreign language very well, such kind of translation will help you in your work, making it faster and easier. This work may be interesting for students of foreign language faculties, teachers and young translators as well. The information given there will be useful and helpful for them. It will be also interesting for those who are going to be interpreters or translators.</w:t>
      </w:r>
      <w:r>
        <w:br w:type="page"/>
      </w:r>
    </w:p>
    <w:p>
      <w:pPr>
        <w:pStyle w:val="Normal"/>
        <w:suppressAutoHyphens w:val="true"/>
        <w:spacing w:lineRule="auto" w:line="360"/>
        <w:ind w:firstLine="709"/>
        <w:jc w:val="both"/>
        <w:rPr>
          <w:b/>
          <w:b/>
          <w:sz w:val="28"/>
          <w:szCs w:val="28"/>
          <w:lang w:val="en-US"/>
        </w:rPr>
      </w:pPr>
      <w:r>
        <w:rPr>
          <w:b/>
          <w:sz w:val="28"/>
          <w:szCs w:val="28"/>
          <w:lang w:val="en-US"/>
        </w:rPr>
        <w:t>Bibliography</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Barron, John, “The final escape of Lieutenant Belenko”, New York, 1980, pp. 23-28.</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Cohen, J.M., “Translation”, Encyclopedia Americana, 1986, pp.12-15.</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en-US"/>
        </w:rPr>
        <w:t>Crystal, Scott. “Back Translation: Same questions – different continent”, pp.5-15.</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Darwish, Ali, “Towards a Theory of Constraints in Translation”. 1999.</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Delisle, Jean, “Translators through History”, 1995, p 87.</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Gaiba, F, “Origins of simultaneous interpretation”, 1998, p 56.</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Iser, W, “The range of Interpretation”, 2000, p 63.</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en-US"/>
        </w:rPr>
        <w:t>Kasparek, Christopher, “The Translator</w:t>
      </w:r>
      <w:r>
        <w:rPr>
          <w:rFonts w:cs="Arial"/>
          <w:sz w:val="28"/>
          <w:szCs w:val="28"/>
          <w:lang w:val="en-US"/>
        </w:rPr>
        <w:t>'</w:t>
      </w:r>
      <w:r>
        <w:rPr>
          <w:sz w:val="28"/>
          <w:szCs w:val="28"/>
          <w:lang w:val="en-US"/>
        </w:rPr>
        <w:t>s Endless Toil,” The Polish Review, 1983, pp. 83-87.</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Kelly, L.G., ‘The True Interpreter: a History of Translation Theory and Practice in the West”, 1979, pp. 25-36.</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Muegge, Uwe. “Translation Contract: A Standards-Based Model Solution”, 2005, pp. 30-45.</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Piron, C, “The Language Challenge”, 1994, pp. 45-56.</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Pusteblume, journal of translation at Boston University.</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Rose, Marilyn Gaddins, “Translation: agent of communication”, 1980, pp. 87-98.</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Ross, Flora “Early Theories of Translation”, 1920, pp.56-67.</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en-US"/>
        </w:rPr>
        <w:t>Simms, Norman, editor (1983). Nimrod</w:t>
      </w:r>
      <w:r>
        <w:rPr>
          <w:rFonts w:cs="Arial"/>
          <w:sz w:val="28"/>
          <w:szCs w:val="28"/>
          <w:lang w:val="en-US"/>
        </w:rPr>
        <w:t>'</w:t>
      </w:r>
      <w:r>
        <w:rPr>
          <w:sz w:val="28"/>
          <w:szCs w:val="28"/>
          <w:lang w:val="en-US"/>
        </w:rPr>
        <w:t>s Sin: Treason and Translation in a Multilingual World, pp. 12-20.</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Tatarkiewicz, Wladyslaw, A History of Six Ideas: an Essay in Aesthetics, translated from the Polish by Christopher Kasparek, 1980, pp. 75-86.</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Translation News, news about translations.</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lang w:val="en-US"/>
        </w:rPr>
      </w:pPr>
      <w:r>
        <w:rPr>
          <w:sz w:val="28"/>
          <w:szCs w:val="28"/>
          <w:lang w:val="en-US"/>
        </w:rPr>
        <w:t>Venuti, Lawrence. “The Translator</w:t>
      </w:r>
      <w:r>
        <w:rPr>
          <w:rFonts w:cs="Arial"/>
          <w:sz w:val="28"/>
          <w:szCs w:val="28"/>
          <w:lang w:val="en-US"/>
        </w:rPr>
        <w:t>'</w:t>
      </w:r>
      <w:r>
        <w:rPr>
          <w:sz w:val="28"/>
          <w:szCs w:val="28"/>
          <w:lang w:val="en-US"/>
        </w:rPr>
        <w:t>s Invisibility”, 1994, pp. 45-52.</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en-US"/>
        </w:rPr>
        <w:t>Wilss, W, 1999, “Translation and Interpreting in the 20</w:t>
      </w:r>
      <w:r>
        <w:rPr>
          <w:sz w:val="28"/>
          <w:szCs w:val="28"/>
          <w:vertAlign w:val="superscript"/>
          <w:lang w:val="en-US"/>
        </w:rPr>
        <w:t>th</w:t>
      </w:r>
      <w:r>
        <w:rPr>
          <w:sz w:val="28"/>
          <w:szCs w:val="28"/>
          <w:lang w:val="en-US"/>
        </w:rPr>
        <w:t xml:space="preserve"> Century”, pp. 89-110.</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rPr>
      </w:pPr>
      <w:r>
        <w:rPr>
          <w:sz w:val="28"/>
          <w:szCs w:val="28"/>
        </w:rPr>
        <w:t>Гофман Е.А. К истории синхронного перевода. 1963, стр. 52-62.</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rPr>
      </w:pPr>
      <w:r>
        <w:rPr>
          <w:sz w:val="28"/>
          <w:szCs w:val="28"/>
        </w:rPr>
        <w:t>Кочкина З.А. Некоторые особенности деятельности синхронного переводчика. 1963.</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rPr>
      </w:pPr>
      <w:r>
        <w:rPr>
          <w:sz w:val="28"/>
          <w:szCs w:val="28"/>
        </w:rPr>
        <w:t>Миньяр-Белоручев Р.К. Методика обучения переводу на слух. 1959.</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translation</w:t>
      </w:r>
    </w:p>
    <w:p>
      <w:pPr>
        <w:pStyle w:val="Normal"/>
        <w:numPr>
          <w:ilvl w:val="0"/>
          <w:numId w:val="1"/>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en-US"/>
        </w:rPr>
        <w:t>http</w:t>
      </w:r>
      <w:r>
        <w:rPr>
          <w:sz w:val="28"/>
          <w:szCs w:val="28"/>
        </w:rPr>
        <w:t>://</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Interpretin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иль"/>
    <w:basedOn w:val="Normal"/>
    <w:next w:val="Style15"/>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7:00Z</dcterms:created>
  <dc:creator>Likharev</dc:creator>
  <dc:description/>
  <cp:keywords/>
  <dc:language>en-US</dc:language>
  <cp:lastModifiedBy>SYSTEM</cp:lastModifiedBy>
  <cp:lastPrinted>2008-12-25T17:58:00Z</cp:lastPrinted>
  <dcterms:modified xsi:type="dcterms:W3CDTF">2011-09-07T11:17:00Z</dcterms:modified>
  <cp:revision>2</cp:revision>
  <dc:subject/>
  <dc:title>MINISTRY OF SCIENCE AND EDUCATION OF REPUBLIC OF KAZAKHSTAN</dc:title>
</cp:coreProperties>
</file>