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9.png" ContentType="image/png"/>
  <Override PartName="/word/media/image84.png" ContentType="image/png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Исходные данные. Задач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Решение задачи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Исходные данные. Задач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 xml:space="preserve">Решение задачи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. Задач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1 приведены данные двигателя постоянного ток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/>
        <w:t>Таблица 1.</w:t>
      </w:r>
    </w:p>
    <w:tbl>
      <w:tblPr>
        <w:tblW w:w="9076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737"/>
        <w:gridCol w:w="718"/>
        <w:gridCol w:w="651"/>
        <w:gridCol w:w="1154"/>
        <w:gridCol w:w="839"/>
        <w:gridCol w:w="783"/>
        <w:gridCol w:w="832"/>
        <w:gridCol w:w="719"/>
        <w:gridCol w:w="847"/>
        <w:gridCol w:w="789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и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42875" cy="171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3" t="-210" r="-25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кВ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52400" cy="171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14300" cy="171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5" t="-210" r="-3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4287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3" t="-210" r="-25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об/ми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42875" cy="1714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3" t="-210" r="-25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О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09550" cy="1809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О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90500" cy="1714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210" r="-18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О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42875" cy="1714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3" t="-210" r="-25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О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ПД,%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GD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кг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54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45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вигателя постоянного тока с параллельным возбуждением требуется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читать пусковой реостат и построить пусковые характеристики, если на валу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0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4" t="-151" r="-5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ь сопротивление, которое необходимо включать в цепь якоря, чтобы частота вращения двигателя при номинальном моменте составлял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47675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читать сопротивление, которое следует включить в якорную цепь, чтобы при изменении полярности питающего напряжения якоря ток его был равен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и номинальной скорости. Построить эту механическую характеристику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читать дополнительное сопротивление, ограничивающее в режиме динамического торможения пик тока д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при номинальной скорости. Построить соответствующую характеристику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ть в чем недостатки реостатного регулирования, оценить его КПД. </w:t>
      </w:r>
      <w:r>
        <w:br w:type="page"/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  <w:t>2. Решение задачи</w:t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</w:r>
    </w:p>
    <w:p>
      <w:pPr>
        <w:pStyle w:val="Style17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 номинальным данным строим механическую характеристику:</w:t>
      </w:r>
    </w:p>
    <w:p>
      <w:pPr>
        <w:pStyle w:val="Style17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85465" cy="428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71725" cy="4667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1619250" cy="438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82" r="-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752215" cy="5048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47925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момент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усковой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38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 – из условия допустимого тока коммутации, т.е. возникновения кругового огня на коллектор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942590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ереключения пусковых ступеней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 – из условия сохранения динамики при переключении пусковых ступеней реоста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847340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характеристики представлены на рисунке 2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6401" w:dyaOrig="358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96.65pt;height:180pt" filled="f" o:ole="">
            <v:imagedata r:id="rId24" o:title=""/>
          </v:shape>
          <o:OLEObject Type="Embed" ProgID="Excel.Sheet.12" ShapeID="ole_rId23" DrawAspect="Content" ObjectID="_2060734106" r:id="rId23"/>
        </w:object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  <w:t>Рис.2. Технические характеристики двигателя</w:t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яем пусковой резистор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00025" cy="2571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0" t="-140" r="-1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14450" cy="23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609725" cy="2571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140" r="-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left="709" w:firstLine="709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266440" cy="4381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980690" cy="2571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яем пусковой резистор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66700" cy="2571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firstLine="709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28775" cy="2571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140" r="-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709" w:firstLine="709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275965" cy="4381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14190" cy="2762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30" r="-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яем пусковой резистор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66700" cy="2571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14500" cy="2571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140" r="-2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71215" cy="4381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42890" cy="2762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30" r="-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шем уравнение механической характеристики с учетом требуемых значений параметров:</w:t>
      </w:r>
    </w:p>
    <w:p>
      <w:pPr>
        <w:pStyle w:val="Style17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709" w:hanging="0"/>
        <w:rPr>
          <w:sz w:val="28"/>
          <w:szCs w:val="28"/>
        </w:rPr>
      </w:pPr>
      <w:r>
        <w:rPr/>
        <w:drawing>
          <wp:inline distT="0" distB="0" distL="0" distR="0">
            <wp:extent cx="2228850" cy="4095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88" r="-1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709" w:hanging="0"/>
        <w:rPr>
          <w:sz w:val="28"/>
          <w:szCs w:val="28"/>
        </w:rPr>
      </w:pPr>
      <w:r>
        <w:rPr/>
        <w:drawing>
          <wp:inline distT="0" distB="0" distL="0" distR="0">
            <wp:extent cx="647700" cy="4000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6" t="-90" r="-5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т.к.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00075" cy="304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, следовательно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743075" cy="3524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102" r="-2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7"/>
        <w:spacing w:lineRule="auto" w:line="360"/>
        <w:ind w:left="709"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495165" cy="4476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пишем уравнение скоростной характеристики с учетом требуемых значений параметров:</w:t>
      </w:r>
    </w:p>
    <w:p>
      <w:pPr>
        <w:pStyle w:val="Style17"/>
        <w:spacing w:lineRule="auto" w:line="360"/>
        <w:ind w:left="70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709" w:firstLine="709"/>
        <w:rPr>
          <w:sz w:val="28"/>
          <w:szCs w:val="28"/>
        </w:rPr>
      </w:pPr>
      <w:r>
        <w:rPr/>
        <w:drawing>
          <wp:inline distT="0" distB="0" distL="0" distR="0">
            <wp:extent cx="2343150" cy="4095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70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709" w:firstLine="709"/>
        <w:rPr>
          <w:sz w:val="28"/>
          <w:szCs w:val="28"/>
        </w:rPr>
      </w:pPr>
      <w:r>
        <w:rPr/>
        <w:drawing>
          <wp:inline distT="0" distB="0" distL="0" distR="0">
            <wp:extent cx="2343150" cy="4095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70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709" w:firstLine="709"/>
        <w:rPr>
          <w:sz w:val="28"/>
          <w:szCs w:val="28"/>
        </w:rPr>
      </w:pPr>
      <w:r>
        <w:rPr/>
        <w:drawing>
          <wp:inline distT="0" distB="0" distL="0" distR="0">
            <wp:extent cx="1885950" cy="4095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709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/>
        <w:ind w:left="709" w:firstLine="709"/>
        <w:rPr>
          <w:sz w:val="28"/>
          <w:szCs w:val="28"/>
        </w:rPr>
      </w:pPr>
      <w:r>
        <w:rPr/>
        <w:drawing>
          <wp:inline distT="0" distB="0" distL="0" distR="0">
            <wp:extent cx="4047490" cy="4286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84" r="-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spacing w:lineRule="auto" w:line="360"/>
        <w:ind w:left="70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5121" w:dyaOrig="3584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84.65pt;height:180pt" filled="f" o:ole="">
            <v:imagedata r:id="rId48" o:title=""/>
          </v:shape>
          <o:OLEObject Type="Embed" ProgID="Excel.Sheet.12" ShapeID="ole_rId47" DrawAspect="Content" ObjectID="_472306059" r:id="rId47"/>
        </w:object>
      </w:r>
    </w:p>
    <w:p>
      <w:pPr>
        <w:pStyle w:val="Style17"/>
        <w:spacing w:lineRule="auto" w:line="360"/>
        <w:ind w:left="0"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Рис. 3. Характеристика при смене питающего напряжения якоря, при ток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71475" cy="2095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17"/>
        <w:spacing w:lineRule="auto" w:line="360"/>
        <w:ind w:left="709" w:hanging="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Style17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ссчитать дополнительное сопротивление, ограничивающее в режиме динамического торможения пик тока до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38125" cy="2095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при номинальной скорости. Построить соответствующую характеристику:</w:t>
      </w:r>
    </w:p>
    <w:p>
      <w:pPr>
        <w:pStyle w:val="Style17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66875" cy="4286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42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426" w:firstLine="709"/>
        <w:rPr>
          <w:sz w:val="28"/>
          <w:szCs w:val="28"/>
        </w:rPr>
      </w:pPr>
      <w:r>
        <w:rPr/>
        <w:drawing>
          <wp:inline distT="0" distB="0" distL="0" distR="0">
            <wp:extent cx="1771650" cy="4095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88" r="-2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42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426" w:firstLine="709"/>
        <w:rPr>
          <w:sz w:val="28"/>
          <w:szCs w:val="28"/>
        </w:rPr>
      </w:pPr>
      <w:r>
        <w:rPr/>
        <w:drawing>
          <wp:inline distT="0" distB="0" distL="0" distR="0">
            <wp:extent cx="1314450" cy="4381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" t="-82" r="-2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426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/>
        <w:ind w:left="426" w:firstLine="709"/>
        <w:rPr>
          <w:sz w:val="28"/>
          <w:szCs w:val="28"/>
        </w:rPr>
      </w:pPr>
      <w:r>
        <w:rPr/>
        <w:drawing>
          <wp:inline distT="0" distB="0" distL="0" distR="0">
            <wp:extent cx="3199765" cy="4000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spacing w:lineRule="auto" w:line="360"/>
        <w:ind w:left="42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5121" w:dyaOrig="3328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70.75pt;height:161.75pt" filled="f" o:ole="">
            <v:imagedata r:id="rId56" o:title=""/>
          </v:shape>
          <o:OLEObject Type="Embed" ProgID="Excel.Sheet.12" ShapeID="ole_rId55" DrawAspect="Content" ObjectID="_439032372" r:id="rId55"/>
        </w:objec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4. Характеристика двигателя в режиме динамического торможения</w:t>
      </w:r>
    </w:p>
    <w:p>
      <w:pPr>
        <w:pStyle w:val="Style1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гулировании угловой скорости введением резисторов в цепь якоря, двигателя постоянного тока, потери мощности в этой цепи изменяются пропорционально перепаду угловой скорости. Если момент нагрузки постоянен, постоянна потребляемая мощность и угловая скорость двигателя уменьшается вдвое, то примерно половина мощности потребляемой из сети, будет рассеиваться в виде теплоты, выделяемой из реостата, то есть данный способ регулирования является не экономичным. КПД привода при реостатном регулирование может быть определен по формуле:</w:t>
      </w:r>
    </w:p>
    <w:p>
      <w:pPr>
        <w:pStyle w:val="Style17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567" w:firstLine="142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42925" cy="4000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6" t="-90" r="-6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оминальным данным строим механическую характеристику:</w:t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85465" cy="4286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71725" cy="4667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19250" cy="4381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82" r="-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752215" cy="5048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47925" cy="457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моменты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) пусковой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381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 – из условия допустимого тока коммутации, т.е. возникновения кругового огня на коллекторе:</w:t>
      </w:r>
    </w:p>
    <w:p>
      <w:pPr>
        <w:pStyle w:val="Normal"/>
        <w:spacing w:lineRule="auto" w:line="360" w:before="0" w:after="0"/>
        <w:ind w:left="70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firstLine="709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942590" cy="2381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70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ключения пусковых ступеней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 – из условия сохранения динамики при переключении пусковых ступеней реостата</w:t>
      </w:r>
    </w:p>
    <w:p>
      <w:pPr>
        <w:pStyle w:val="Normal"/>
        <w:spacing w:lineRule="auto" w:line="360" w:before="0" w:after="0"/>
        <w:ind w:left="70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firstLine="709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847340" cy="2381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70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характеристики представлены на рисунке 2.1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5121" w:dyaOrig="3072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86.6pt;height:151.7pt" filled="f" o:ole="">
            <v:imagedata r:id="rId68" o:title=""/>
          </v:shape>
          <o:OLEObject Type="Embed" ProgID="Excel.Sheet.12" ShapeID="ole_rId67" DrawAspect="Content" ObjectID="_931246256" r:id="rId67"/>
        </w:objec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2.1 Технические характеристики двигателя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м пусковой резистор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00025" cy="2571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0" t="-140" r="-1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14450" cy="2381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609725" cy="2571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" t="-140" r="-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266440" cy="4381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980690" cy="2571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м пусковой резистор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66700" cy="2571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firstLine="709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28775" cy="2571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2" t="-140" r="-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275965" cy="4381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4314190" cy="2762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130" r="-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м пусковой резистор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66700" cy="2571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714500" cy="2571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" t="-140" r="-2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71215" cy="4381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42890" cy="2762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130" r="-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ем уравнение механической характеристики с учетом требуемых значений параметров:</w:t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firstLine="709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28850" cy="4381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" t="-82" r="-1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70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firstLine="709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47700" cy="4286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6" t="-84" r="-5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.к.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00075" cy="3333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0" t="-108" r="-6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следовательно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2200275" cy="495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4495165" cy="4762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ем уравнение скоростной характеристики с учетом требуемых значений параметров:</w:t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43150" cy="4381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" t="-82" r="-1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43150" cy="4381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" t="-82" r="-1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85950" cy="4381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" t="-82" r="-1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47490" cy="457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5121" w:dyaOrig="25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85.15pt;height:127.7pt" filled="f" o:ole="">
            <v:imagedata r:id="rId92" o:title=""/>
          </v:shape>
          <o:OLEObject Type="Embed" ProgID="Excel.Sheet.12" ShapeID="ole_rId91" DrawAspect="Content" ObjectID="_809026780" r:id="rId91"/>
        </w:objec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. 2.2. Характеристика при смене питающего напряжения якоря, при ток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читать дополнительное сопротивление, ограничивающее в режиме динамического торможения пик тока д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и номинальной скорости. Построить соответствующую характеристику: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firstLine="709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66875" cy="4286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71650" cy="4381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0" t="-82" r="-2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314450" cy="4667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199765" cy="4286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6401" w:dyaOrig="3328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93.8pt;height:167.05pt" filled="f" o:ole="">
            <v:imagedata r:id="rId100" o:title=""/>
          </v:shape>
          <o:OLEObject Type="Embed" ProgID="Excel.Sheet.12" ShapeID="ole_rId99" DrawAspect="Content" ObjectID="_1208972000" r:id="rId99"/>
        </w:objec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2.3. Характеристика двигателя в режиме динамического торможения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гулировании угловой скорости введением резисторов в цепь якоря, двигателя постоянного тока, потери мощности в этой цепи изменяются пропорционально перепаду угловой скорости. Если момент нагрузки постоянен, постоянна потребляемая мощность и угловая скорость двигателя уменьшается вдвое, то примерно половина мощности потребляемой из сети, будет рассеиваться в виде теплоты, выделяемой из реостата, то есть данный способ регулирования является не экономичным. КПД привода при реостатном регулирование может быть определен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2925" cy="4286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6" t="-84" r="-6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ходные данные. Задач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 Тип двигателя – МТН 211-6</w:t>
      </w:r>
    </w:p>
    <w:tbl>
      <w:tblPr>
        <w:tblW w:w="93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7"/>
        <w:gridCol w:w="482"/>
        <w:gridCol w:w="577"/>
        <w:gridCol w:w="666"/>
        <w:gridCol w:w="593"/>
        <w:gridCol w:w="577"/>
        <w:gridCol w:w="683"/>
        <w:gridCol w:w="643"/>
        <w:gridCol w:w="577"/>
        <w:gridCol w:w="577"/>
        <w:gridCol w:w="695"/>
        <w:gridCol w:w="683"/>
        <w:gridCol w:w="566"/>
        <w:gridCol w:w="59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кВт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об/мин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/>
              <w:drawing>
                <wp:inline distT="0" distB="0" distL="0" distR="0">
                  <wp:extent cx="190500" cy="3429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89" t="-105" r="-18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cosφ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ор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тор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с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кг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.х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СН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СХ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 w:eastAsia="ru-RU"/>
              </w:rPr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РН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Р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р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м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,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83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8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46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6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1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46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асинхронного двигателя с фазным ротором требуе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строить естественную механическую характеристи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ассчитать сопротивление пускового реостата и построить соответствующие характеристики, если на валу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0" cy="2381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4" t="-151" r="-5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роить механическую характеристику в режиме динамического торможения при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0" cy="2381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4" t="-151" r="-5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,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914400" cy="25717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 Насыщение магнитной системы не учитывать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зложить перспективные методы регулирования скорости двигателей переменного ток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задачи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ть естественную механическую характеристику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90190" cy="4286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275965" cy="4381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571115" cy="495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 xml:space="preserve"> = λ *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=2*87,04=174,08 Нм</w:t>
      </w:r>
      <w:r>
        <w:br w:type="page"/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866390" cy="4667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999865" cy="3524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" t="-102" r="-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123950" cy="647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2" t="-56" r="-3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0,885 *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0,885 * 174,009 = 154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1,1 *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1,1 * 87,005 = 95,7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5121" w:dyaOrig="3328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85.15pt;height:172.35pt" filled="f" o:ole="">
            <v:imagedata r:id="rId113" o:title=""/>
          </v:shape>
          <o:OLEObject Type="Embed" ProgID="Excel.Sheet.12" ShapeID="ole_rId112" DrawAspect="Content" ObjectID="_488945561" r:id="rId112"/>
        </w:objec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4.1. Естественная и пусковые характеристики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ссчитать сопротивление пускового реостата и построить соответствующие характеристики, если на валу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=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яем пусковой резистор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1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= 0,466 Ом,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24,67 мм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 = 40,17 мм,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* (ас/</w:t>
      </w:r>
      <w:r>
        <w:rPr>
          <w:rFonts w:cs="Times New Roman" w:ascii="Times New Roman" w:hAnsi="Times New Roman"/>
          <w:sz w:val="28"/>
          <w:szCs w:val="28"/>
          <w:lang w:val="en-US"/>
        </w:rPr>
        <w:t>ab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= 0,466 * (40,17/24,67) = 0,759 Ом,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1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1</w:t>
      </w:r>
      <w:r>
        <w:rPr>
          <w:rFonts w:cs="Times New Roman" w:ascii="Times New Roman" w:hAnsi="Times New Roman"/>
          <w:sz w:val="28"/>
          <w:szCs w:val="28"/>
        </w:rPr>
        <w:t xml:space="preserve"> = 0,759 – 0,466 = 0,293 Ом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яем пусковой резистор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2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24,67 мм,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= 64,67 мм,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* (а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ab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= 0,466 * (64,67 /24,67) = 1,22 Ом,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2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–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Р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1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2</w:t>
      </w:r>
      <w:r>
        <w:rPr>
          <w:rFonts w:cs="Times New Roman" w:ascii="Times New Roman" w:hAnsi="Times New Roman"/>
          <w:sz w:val="28"/>
          <w:szCs w:val="28"/>
        </w:rPr>
        <w:t xml:space="preserve"> = 1,22 – (0,466 + 0,293) = 0,461 Ом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яем пусковой резистор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3 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24,67 мм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е = 104,67 мм,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* (а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ab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= 0,466 * (104,67 /24,67) = 1,97 Ом,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3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–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Р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1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2</w:t>
      </w:r>
      <w:r>
        <w:rPr>
          <w:rFonts w:cs="Times New Roman" w:ascii="Times New Roman" w:hAnsi="Times New Roman"/>
          <w:sz w:val="28"/>
          <w:szCs w:val="28"/>
        </w:rPr>
        <w:t xml:space="preserve"> ),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3</w:t>
      </w:r>
      <w:r>
        <w:rPr>
          <w:rFonts w:cs="Times New Roman" w:ascii="Times New Roman" w:hAnsi="Times New Roman"/>
          <w:sz w:val="28"/>
          <w:szCs w:val="28"/>
        </w:rPr>
        <w:t xml:space="preserve"> = 1,97 – (0,466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 0,293 + 0,461 ) = 0,289 Ом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ковые характеристики представлены на рис.4.1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роить механическую характеристику в режиме динамического торможения пр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= 2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ОБ </w:t>
      </w:r>
      <w:r>
        <w:rPr>
          <w:rFonts w:cs="Times New Roman" w:ascii="Times New Roman" w:hAnsi="Times New Roman"/>
          <w:sz w:val="28"/>
          <w:szCs w:val="28"/>
        </w:rPr>
        <w:t>= 0,3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ОМ</w:t>
      </w:r>
      <w:r>
        <w:rPr>
          <w:rFonts w:cs="Times New Roman" w:ascii="Times New Roman" w:hAnsi="Times New Roman"/>
          <w:sz w:val="28"/>
          <w:szCs w:val="28"/>
        </w:rPr>
        <w:t>. Насыщение магнитной системы не учитывать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значение эквивалентного переменного тока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КВ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52400" cy="3810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6" t="-95" r="-2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*2,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КВ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52400" cy="3810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6" t="-95" r="-2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*24,6*2 = 39,85 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максимальный момент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847725" cy="42862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352550" cy="39052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11,44 Нм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критическое скольжение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485775" cy="4191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4" t="-86" r="-7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762000" cy="36195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7" t="-100" r="-4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0,301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 = </w:t>
      </w:r>
      <w:r>
        <w:fldChar w:fldCharType="begin"/>
      </w:r>
      <w:r>
        <w:rPr>
          <w:position w:val="-42"/>
        </w:rPr>
        <w:instrText xml:space="preserve"> QUOTE _x0001_ </w:instrText>
      </w:r>
      <w:r>
        <w:rPr>
          <w:position w:val="-42"/>
        </w:rPr>
      </w:r>
      <w:r>
        <w:rPr>
          <w:position w:val="-42"/>
        </w:rPr>
        <w:fldChar w:fldCharType="separate"/>
      </w:r>
      <w:r>
        <w:rPr>
          <w:position w:val="-42"/>
        </w:rPr>
      </w:r>
      <w:r>
        <w:rPr>
          <w:position w:val="-42"/>
        </w:rPr>
        <w:drawing>
          <wp:inline distT="0" distB="0" distL="0" distR="0">
            <wp:extent cx="447675" cy="48577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0" t="-74" r="-8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2"/>
        </w:rPr>
      </w:r>
      <w:r>
        <w:rPr>
          <w:position w:val="-4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асчетов сводим в таблицу 4.1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. 4.1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4">
                <wp:simplePos x="0" y="0"/>
                <wp:positionH relativeFrom="page">
                  <wp:posOffset>1463675</wp:posOffset>
                </wp:positionH>
                <wp:positionV relativeFrom="paragraph">
                  <wp:posOffset>181610</wp:posOffset>
                </wp:positionV>
                <wp:extent cx="2277110" cy="4979670"/>
                <wp:effectExtent l="0" t="0" r="0" b="0"/>
                <wp:wrapSquare wrapText="bothSides"/>
                <wp:docPr id="10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110" cy="497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8"/>
                              <w:gridCol w:w="960"/>
                              <w:gridCol w:w="1248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3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3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13,483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,23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3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21,219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,4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3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23,487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,7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3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22,91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,9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3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21,290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,16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3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19,449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,4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3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17,698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35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6,63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3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16,130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1,8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3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14,759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45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7,1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3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13,569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,3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3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12,534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55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7,56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3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11,633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2,8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3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10,843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65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8,03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3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10,147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3,2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3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9,53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75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8,5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3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8,9818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3,7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3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8,4902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85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8,96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3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8,0478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4,2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3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7,6479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95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9,43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3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7,2848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4,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3pt;height:392.1pt;mso-wrap-distance-left:9pt;mso-wrap-distance-right:9pt;mso-wrap-distance-top:0pt;mso-wrap-distance-bottom:0pt;margin-top:14.3pt;mso-position-vertical-relative:text;margin-left:115.25pt;mso-position-horizontal-relative:page">
                <v:fill opacity="0f"/>
                <v:textbox inset="0in,0in,0in,0in">
                  <w:txbxContent>
                    <w:tbl>
                      <w:tblPr>
                        <w:tblW w:w="35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8"/>
                        <w:gridCol w:w="960"/>
                        <w:gridCol w:w="1248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ω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3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3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13,483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,233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3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21,219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,467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3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23,487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,700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3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22,91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,934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3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21,290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6,167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3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19,449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1,401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3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17,698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35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6,634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3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16,130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1,868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3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14,759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45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7,101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3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13,569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,33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3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12,534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55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7,568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3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11,633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2,802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3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10,843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65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8,035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3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10,147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3,269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3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9,53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75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8,502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3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8,9818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3,736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3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8,4902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85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8,969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3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8,0478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4,20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3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7,6479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95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9,436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3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7,2848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4,6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90925" cy="2268220"/>
            <wp:effectExtent l="0" t="0" r="0" b="0"/>
            <wp:docPr id="107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4.2 Механическая характеристика в режиме динамического торможе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Times New Roman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package" Target="embeddings/oleObject1.xlsx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package" Target="embeddings/oleObject2.xlsx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package" Target="embeddings/oleObject3.xlsx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13.png"/><Relationship Id="rId59" Type="http://schemas.openxmlformats.org/officeDocument/2006/relationships/image" Target="media/image14.png"/><Relationship Id="rId60" Type="http://schemas.openxmlformats.org/officeDocument/2006/relationships/image" Target="media/image15.png"/><Relationship Id="rId61" Type="http://schemas.openxmlformats.org/officeDocument/2006/relationships/image" Target="media/image16.png"/><Relationship Id="rId62" Type="http://schemas.openxmlformats.org/officeDocument/2006/relationships/image" Target="media/image17.png"/><Relationship Id="rId63" Type="http://schemas.openxmlformats.org/officeDocument/2006/relationships/image" Target="media/image18.png"/><Relationship Id="rId64" Type="http://schemas.openxmlformats.org/officeDocument/2006/relationships/image" Target="media/image19.png"/><Relationship Id="rId65" Type="http://schemas.openxmlformats.org/officeDocument/2006/relationships/image" Target="media/image20.png"/><Relationship Id="rId66" Type="http://schemas.openxmlformats.org/officeDocument/2006/relationships/image" Target="media/image21.png"/><Relationship Id="rId67" Type="http://schemas.openxmlformats.org/officeDocument/2006/relationships/package" Target="embeddings/oleObject4.xlsx"/><Relationship Id="rId68" Type="http://schemas.openxmlformats.org/officeDocument/2006/relationships/image" Target="media/image54.png"/><Relationship Id="rId69" Type="http://schemas.openxmlformats.org/officeDocument/2006/relationships/image" Target="media/image23.png"/><Relationship Id="rId70" Type="http://schemas.openxmlformats.org/officeDocument/2006/relationships/image" Target="media/image24.png"/><Relationship Id="rId71" Type="http://schemas.openxmlformats.org/officeDocument/2006/relationships/image" Target="media/image25.png"/><Relationship Id="rId72" Type="http://schemas.openxmlformats.org/officeDocument/2006/relationships/image" Target="media/image26.png"/><Relationship Id="rId73" Type="http://schemas.openxmlformats.org/officeDocument/2006/relationships/image" Target="media/image27.png"/><Relationship Id="rId74" Type="http://schemas.openxmlformats.org/officeDocument/2006/relationships/image" Target="media/image28.png"/><Relationship Id="rId75" Type="http://schemas.openxmlformats.org/officeDocument/2006/relationships/image" Target="media/image29.png"/><Relationship Id="rId76" Type="http://schemas.openxmlformats.org/officeDocument/2006/relationships/image" Target="media/image30.png"/><Relationship Id="rId77" Type="http://schemas.openxmlformats.org/officeDocument/2006/relationships/image" Target="media/image31.png"/><Relationship Id="rId78" Type="http://schemas.openxmlformats.org/officeDocument/2006/relationships/image" Target="media/image32.png"/><Relationship Id="rId79" Type="http://schemas.openxmlformats.org/officeDocument/2006/relationships/image" Target="media/image33.png"/><Relationship Id="rId80" Type="http://schemas.openxmlformats.org/officeDocument/2006/relationships/image" Target="media/image34.png"/><Relationship Id="rId81" Type="http://schemas.openxmlformats.org/officeDocument/2006/relationships/image" Target="media/image35.png"/><Relationship Id="rId82" Type="http://schemas.openxmlformats.org/officeDocument/2006/relationships/image" Target="media/image55.png"/><Relationship Id="rId83" Type="http://schemas.openxmlformats.org/officeDocument/2006/relationships/image" Target="media/image56.png"/><Relationship Id="rId84" Type="http://schemas.openxmlformats.org/officeDocument/2006/relationships/image" Target="media/image57.png"/><Relationship Id="rId85" Type="http://schemas.openxmlformats.org/officeDocument/2006/relationships/image" Target="media/image58.png"/><Relationship Id="rId86" Type="http://schemas.openxmlformats.org/officeDocument/2006/relationships/image" Target="media/image59.png"/><Relationship Id="rId87" Type="http://schemas.openxmlformats.org/officeDocument/2006/relationships/image" Target="media/image60.png"/><Relationship Id="rId88" Type="http://schemas.openxmlformats.org/officeDocument/2006/relationships/image" Target="media/image61.png"/><Relationship Id="rId89" Type="http://schemas.openxmlformats.org/officeDocument/2006/relationships/image" Target="media/image62.png"/><Relationship Id="rId90" Type="http://schemas.openxmlformats.org/officeDocument/2006/relationships/image" Target="media/image63.png"/><Relationship Id="rId91" Type="http://schemas.openxmlformats.org/officeDocument/2006/relationships/package" Target="embeddings/oleObject5.xlsx"/><Relationship Id="rId92" Type="http://schemas.openxmlformats.org/officeDocument/2006/relationships/image" Target="media/image64.png"/><Relationship Id="rId93" Type="http://schemas.openxmlformats.org/officeDocument/2006/relationships/image" Target="media/image11.png"/><Relationship Id="rId94" Type="http://schemas.openxmlformats.org/officeDocument/2006/relationships/image" Target="media/image12.png"/><Relationship Id="rId95" Type="http://schemas.openxmlformats.org/officeDocument/2006/relationships/image" Target="media/image48.png"/><Relationship Id="rId96" Type="http://schemas.openxmlformats.org/officeDocument/2006/relationships/image" Target="media/image65.png"/><Relationship Id="rId97" Type="http://schemas.openxmlformats.org/officeDocument/2006/relationships/image" Target="media/image66.png"/><Relationship Id="rId98" Type="http://schemas.openxmlformats.org/officeDocument/2006/relationships/image" Target="media/image67.png"/><Relationship Id="rId99" Type="http://schemas.openxmlformats.org/officeDocument/2006/relationships/package" Target="embeddings/oleObject6.xlsx"/><Relationship Id="rId100" Type="http://schemas.openxmlformats.org/officeDocument/2006/relationships/image" Target="media/image68.png"/><Relationship Id="rId101" Type="http://schemas.openxmlformats.org/officeDocument/2006/relationships/image" Target="media/image69.png"/><Relationship Id="rId102" Type="http://schemas.openxmlformats.org/officeDocument/2006/relationships/image" Target="media/image70.png"/><Relationship Id="rId103" Type="http://schemas.openxmlformats.org/officeDocument/2006/relationships/image" Target="media/image9.png"/><Relationship Id="rId104" Type="http://schemas.openxmlformats.org/officeDocument/2006/relationships/image" Target="media/image71.png"/><Relationship Id="rId105" Type="http://schemas.openxmlformats.org/officeDocument/2006/relationships/image" Target="media/image72.png"/><Relationship Id="rId106" Type="http://schemas.openxmlformats.org/officeDocument/2006/relationships/image" Target="media/image73.png"/><Relationship Id="rId107" Type="http://schemas.openxmlformats.org/officeDocument/2006/relationships/image" Target="media/image74.png"/><Relationship Id="rId108" Type="http://schemas.openxmlformats.org/officeDocument/2006/relationships/image" Target="media/image75.png"/><Relationship Id="rId109" Type="http://schemas.openxmlformats.org/officeDocument/2006/relationships/image" Target="media/image76.png"/><Relationship Id="rId110" Type="http://schemas.openxmlformats.org/officeDocument/2006/relationships/image" Target="media/image77.png"/><Relationship Id="rId111" Type="http://schemas.openxmlformats.org/officeDocument/2006/relationships/image" Target="media/image78.png"/><Relationship Id="rId112" Type="http://schemas.openxmlformats.org/officeDocument/2006/relationships/package" Target="embeddings/oleObject7.xlsx"/><Relationship Id="rId113" Type="http://schemas.openxmlformats.org/officeDocument/2006/relationships/image" Target="media/image79.png"/><Relationship Id="rId114" Type="http://schemas.openxmlformats.org/officeDocument/2006/relationships/image" Target="media/image80.png"/><Relationship Id="rId115" Type="http://schemas.openxmlformats.org/officeDocument/2006/relationships/image" Target="media/image80.png"/><Relationship Id="rId116" Type="http://schemas.openxmlformats.org/officeDocument/2006/relationships/image" Target="media/image81.png"/><Relationship Id="rId117" Type="http://schemas.openxmlformats.org/officeDocument/2006/relationships/image" Target="media/image82.png"/><Relationship Id="rId118" Type="http://schemas.openxmlformats.org/officeDocument/2006/relationships/image" Target="media/image83.png"/><Relationship Id="rId119" Type="http://schemas.openxmlformats.org/officeDocument/2006/relationships/image" Target="media/image84.png"/><Relationship Id="rId120" Type="http://schemas.openxmlformats.org/officeDocument/2006/relationships/image" Target="media/image85.png"/><Relationship Id="rId121" Type="http://schemas.openxmlformats.org/officeDocument/2006/relationships/image" Target="media/image86.png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24:00Z</dcterms:created>
  <dc:creator>Елена</dc:creator>
  <dc:description/>
  <cp:keywords/>
  <dc:language>en-US</dc:language>
  <cp:lastModifiedBy>SYSTEM</cp:lastModifiedBy>
  <dcterms:modified xsi:type="dcterms:W3CDTF">2011-09-07T11:24:00Z</dcterms:modified>
  <cp:revision>2</cp:revision>
  <dc:subject/>
  <dc:title/>
</cp:coreProperties>
</file>