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sz w:val="28"/>
        </w:rPr>
        <w:t>Розробка цифрового термометру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ДАННЯ НА КУРСОВУ РОБО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Назва курсової роботи - </w:t>
      </w:r>
      <w:r>
        <w:rPr>
          <w:i/>
          <w:sz w:val="28"/>
        </w:rPr>
        <w:t>Цифровий термометр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хідні дані: </w:t>
      </w:r>
      <w:r>
        <w:rPr>
          <w:i/>
          <w:sz w:val="28"/>
        </w:rPr>
        <w:t>фізична величина – темп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діапазон вимірювання від 300 до 2100 </w:t>
      </w:r>
      <w:r>
        <w:rPr>
          <w:i/>
          <w:sz w:val="28"/>
          <w:vertAlign w:val="superscript"/>
        </w:rPr>
        <w:t>о</w:t>
      </w:r>
      <w:r>
        <w:rPr>
          <w:i/>
          <w:sz w:val="28"/>
        </w:rPr>
        <w:t>К 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хибка – 0,5%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ип засобу вимірювання – цифровий термоме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ип вимірювального перетворювача – п</w:t>
      </w:r>
      <w:r>
        <w:rPr>
          <w:i/>
          <w:sz w:val="28"/>
          <w:lang w:val="ru-RU"/>
        </w:rPr>
        <w:t>’є</w:t>
      </w:r>
      <w:r>
        <w:rPr>
          <w:i/>
          <w:sz w:val="28"/>
        </w:rPr>
        <w:t>зо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тип АЦП – цифровий частотомір середніх значен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міст графічної частини: </w:t>
      </w:r>
      <w:r>
        <w:rPr>
          <w:i/>
          <w:sz w:val="28"/>
        </w:rPr>
        <w:t>функціональна схема цифрового термоме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міст пояснювальної записки: </w:t>
      </w:r>
      <w:r>
        <w:rPr>
          <w:i/>
          <w:sz w:val="28"/>
        </w:rPr>
        <w:t>вступ, огляд первинних перетворювачів вимірюваної фізичної величини, розробка структурної схеми АЦП, розробка функціональної схеми цифрового термометра, висновки, література, додаток.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число величин, одиниці яких покладені в основу Міжнародної системи одиниць СІ, входить також термодинамічна температура, яку позначають символом Т і виражають в кельвінах (позначення К). Найменування дано по імені англійського вченого В.Кельвіна (1824-1907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львін – одиниця термодинамічної температури – 1/273,16 частина термодинамічної температури тройної точки вод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ельвін як одиниця температурного інтервалу дорівнює 1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z w:val="28"/>
        </w:rPr>
        <w:t>273,16 частини інтервалу термодинамічної температури між абсолютним нулем і тройною точкою вод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йна точка води – точка рівноваги води в твердому, рідкому і газоподібному стані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термодинамічній температурній шкалі нижньою межею являється абсо-лютний нуль температури (0 К) і основною реперною точкою – тройна точка води (273,15 К). Позначається Т. Вважається, що при такій температурі припи-няється тепловий рух частинок, з яких складається тіло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Абсолютний нуль за міжнародною шкалою дорівнює –273,1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 (Цельсія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Цельсій А. (1701-1744) – шведський астроном і фізик, який запропонував температурну шкалу, в якій 1 градус (1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) дорівнює 1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z w:val="28"/>
        </w:rPr>
        <w:t>100 різниці температур кипіння води і танення льоду при атмосферному тиску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значається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Температурні шкали Кельвіна і Цельсія пов’</w:t>
      </w:r>
      <w:r>
        <w:rPr>
          <w:rFonts w:cs="Times New Roman" w:ascii="Times New Roman" w:hAnsi="Times New Roman"/>
          <w:sz w:val="28"/>
        </w:rPr>
        <w:t>язані формулою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</w:rPr>
        <w:t>Т = (</w:t>
      </w:r>
      <w:r>
        <w:rPr>
          <w:rFonts w:cs="Times New Roman" w:ascii="Times New Roman" w:hAnsi="Times New Roman"/>
          <w:sz w:val="28"/>
        </w:rPr>
        <w:t>273,15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lang w:val="ru-RU"/>
        </w:rPr>
        <w:t>)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lang w:val="ru-RU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. ОГЛЯД ПЕРВИННИХ ПЕРЕТВОРЮВАЧІВ ВИМІРЮВАНОЇ ФІЗИЧНОЇ ВЕЛИЧИН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і еталони температур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Для точного здійснення термодинамічної температурної шкали викорис-товують еталонні газові термометр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Азотний газовий термометр постійного об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єму створений для визначення термодинамічної температури деяких реперних точок. Прилад має платиноіридієвий резервуар місткістю 0,2 д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і призначений для роботи в області високих температур. Відношення вредного об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єму термометра до місткості робочого резервуару складає 0,02.Тиск газу вимірюється ртутним манометром. Похибка вимірювання термодинамічної температури в точці плавлення льоду ±0,013 К, в точці плавлення золота ±0,2 К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інших газових термометрах для вимірювання температур від 90 до 1373К використовується спеціально розроблена роздільна камера, яка являє собою нульовий мембранний манометр, похибка якого не перевищує ±0,13 Па. Використання роздільної камери дає газовому термометру ряд метрологічних переваг, основні з яких – захист робочого газу від забруднення ртуттю і забезпечення умов для підвищення точності основного манометра газового термометра. В газовому термометрі використовуються кварцеві резервуари, заповнені чистим азотом. Похибка вимірювання термодинамічної температури газовим термометром в точці плавлення цинку 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0,02 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ий первинний еталон одиниці температури – кельвіна – в діапазоні температур 273,15 – 2800 К складається із комплекса засобів вимірювання, до якого входять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а) апаратура для здійснення реперних точок: тройної точки води, точки кипіння, точки затвердіння олова, точки затвердіння цинку, точки затвердіння срібла, точки затвердін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золота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латинових термометрів опору, температурних ламп і фотоелектричної апаратур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ибка еталону складає від 0,0002 К в тройній точці води до 0,1- 0,4 К в області високих температур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 діапазоні від 630,74 до 1064,43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 еталоном служить платино-платинородієва термопар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Температуру вище 1064,43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 визначають із співвідношення спектральної енергетичної яркості випромінювання абсолютно чорного тіла при даній температурі до спектральної енергетичної яркості випромінювання при тем-пературі застигання золота при тій же довжині хвилі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Термоелектричні перетворювачі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оелектричними перетворювачами є термопари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sz w:val="28"/>
        </w:rPr>
        <w:t>Термопара – термочутливий елемент в пристроях для вимірювання температури, системах управління і контролю. Складається з двох послідовно з’єднаних (спаяних) між собою різнорідних провідників або напівпровідників. Якщо спай знаходиться при різних температурах, то в колі термопари виникає термое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, величина якої однозначно п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зана з різницею температур “гарячого” і “холодного” електродів. Вільні кінці термоелектродів підмикають до вимірювального приладу або до підсилювача напруг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Для вимірювання термое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, яку розвиває термопара, в її коло вмикають вимірювальний прилад. На рисунку 1</w:t>
      </w:r>
      <w:r>
        <w:rPr>
          <w:rFonts w:cs="Times New Roman" w:ascii="Times New Roman" w:hAnsi="Times New Roman"/>
          <w:sz w:val="28"/>
          <w:lang w:val="ru-RU"/>
        </w:rPr>
        <w:t>.1</w:t>
      </w:r>
      <w:r>
        <w:rPr>
          <w:rFonts w:cs="Times New Roman" w:ascii="Times New Roman" w:hAnsi="Times New Roman"/>
          <w:sz w:val="28"/>
        </w:rPr>
        <w:t xml:space="preserve"> зображено основні схеми увімкнення термопар. Найчастіше застосовують схему, зображену на рисунку 1.1,а. Диференціальну термопару використовують для вимірювання різниці темпе-ратур (рисунок 1.1,б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іапазон вимірювання температур термопарами: від температур близьких до “абсолютного нуля” до кількох тисяч градус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0</wp:posOffset>
                </wp:positionH>
                <wp:positionV relativeFrom="paragraph">
                  <wp:posOffset>-421005</wp:posOffset>
                </wp:positionV>
                <wp:extent cx="3491230" cy="1920240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1920240"/>
                          <a:chOff x="0" y="0"/>
                          <a:chExt cx="3491280" cy="192024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8320" y="91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4560" y="18288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82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828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552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0" y="16459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55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91440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-33.15pt;width:274.85pt;height:151.15pt" coordorigin="1500,-663" coordsize="5497,3023">
                <v:oval id="shape_0" fillcolor="white" stroked="t" o:allowincell="f" style="position:absolute;left:1788;top:-37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2,-87" to="2652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64,777" to="2651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8,777" to="1788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777" to="2364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8,1929" to="2075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1929" to="2363,2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8;top:-2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02;top:-66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02;top:-5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6,-375" to="5701,-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8,-375" to="6987,-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-375" to="4956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8,-375" to="6988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1929" to="5531,2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2,1929" to="6709,23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56,1929" to="5243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0,1929" to="6997,2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2,777" to="6422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777" to="5532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777" to="6421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0,777" to="1787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0,-87" to="1500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0,-87" to="1787,-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-87" to="2651,-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а</w:t>
      </w:r>
      <w:r>
        <w:rPr>
          <w:sz w:val="28"/>
        </w:rPr>
        <w:t>)                                                               б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Рисунок 1.1 – Схема увімкнення вимірювального приладу в холод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пай а) і диференційна схема 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.3 Термометри оп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ермометри опору – прилади для вимірювання температури, дія яких основана на зміні електричного опору металів і напівпровідників від зміни температури. Термометри опору складаються із термоперетворювача (терморезистора або як і ще їх називають термістора), защитного чохла і з’єднувальної головки.</w:t>
        <w:tab/>
        <w:t>Чутливий елемент металевого термометра опору являє собою обмотку на теплостійкому ізольованому каркасі із тонкої мідної, платинової, вольфрамової або молібденової прово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Діапазон вимірювання температур металевих термометрів опору типу ТСП від мінус 200 до плюс 6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а типу ТСМ від мінус 50 до плюс 18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утливий елемент напівпровідникового термометрів опору виконаний у вигляді шайби або бусинки із напівпровідникового металу (мідно-маргенцеві, кобальто-маргенцеві порошки з добавками). Наприклад, КМТ-14, ТР-9,</w:t>
      </w:r>
      <w:r>
        <w:rPr>
          <w:sz w:val="28"/>
          <w:lang w:val="ru-RU"/>
        </w:rPr>
        <w:t xml:space="preserve"> </w:t>
      </w:r>
      <w:r>
        <w:rPr>
          <w:sz w:val="28"/>
        </w:rPr>
        <w:t>СТ1-19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ab/>
        <w:t>Термометри опору частіше всього включають в зрівноважену мостову схему</w:t>
      </w:r>
      <w:r>
        <w:rPr>
          <w:sz w:val="28"/>
          <w:lang w:val="ru-RU"/>
        </w:rPr>
        <w:t xml:space="preserve"> (</w:t>
      </w:r>
      <w:r>
        <w:rPr>
          <w:sz w:val="28"/>
        </w:rPr>
        <w:t xml:space="preserve">рисунок </w:t>
      </w:r>
      <w:r>
        <w:rPr>
          <w:sz w:val="28"/>
          <w:lang w:val="ru-RU"/>
        </w:rPr>
        <w:t>1.2)</w:t>
      </w:r>
      <w:r>
        <w:rPr>
          <w:sz w:val="28"/>
        </w:rPr>
        <w:t>.</w:t>
      </w:r>
      <w:r>
        <w:br w:type="page"/>
      </w:r>
    </w:p>
    <w:p>
      <w:pPr>
        <w:pStyle w:val="34"/>
        <w:ind w:firstLine="709"/>
        <w:rPr>
          <w:kern w:val="0"/>
          <w:sz w:val="28"/>
          <w:lang w:val="en-US" w:eastAsia="en-US"/>
        </w:rPr>
      </w:pPr>
      <w:r>
        <w:rPr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5190</wp:posOffset>
                </wp:positionH>
                <wp:positionV relativeFrom="paragraph">
                  <wp:posOffset>28575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22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6790</wp:posOffset>
                </wp:positionH>
                <wp:positionV relativeFrom="paragraph">
                  <wp:posOffset>285750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7pt;margin-top:22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2390</wp:posOffset>
                </wp:positionH>
                <wp:positionV relativeFrom="paragraph">
                  <wp:posOffset>377190</wp:posOffset>
                </wp:positionV>
                <wp:extent cx="914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9.7pt" to="277.6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2310</wp:posOffset>
                </wp:positionH>
                <wp:positionV relativeFrom="paragraph">
                  <wp:posOffset>3771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9.7pt" to="169.65pt,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2310</wp:posOffset>
                </wp:positionH>
                <wp:positionV relativeFrom="paragraph">
                  <wp:posOffset>37719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9.7pt" to="155.3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3990</wp:posOffset>
                </wp:positionH>
                <wp:positionV relativeFrom="paragraph">
                  <wp:posOffset>37719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9.7pt" to="328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6870</wp:posOffset>
                </wp:positionH>
                <wp:positionV relativeFrom="paragraph">
                  <wp:posOffset>3771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9.7pt" to="328.1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9590</wp:posOffset>
                </wp:positionH>
                <wp:positionV relativeFrom="paragraph">
                  <wp:posOffset>37719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9.7pt" to="241.7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576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205.65pt,4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8230</wp:posOffset>
                </wp:positionH>
                <wp:positionV relativeFrom="paragraph">
                  <wp:posOffset>102870</wp:posOffset>
                </wp:positionV>
                <wp:extent cx="365760" cy="457200"/>
                <wp:effectExtent l="3810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8.1pt" to="313.65pt,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6790</wp:posOffset>
                </wp:positionH>
                <wp:positionV relativeFrom="paragraph">
                  <wp:posOffset>11430</wp:posOffset>
                </wp:positionV>
                <wp:extent cx="457200" cy="3657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9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2310</wp:posOffset>
                </wp:positionH>
                <wp:positionV relativeFrom="paragraph">
                  <wp:posOffset>11430</wp:posOffset>
                </wp:positionV>
                <wp:extent cx="45720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9pt;mso-position-vertical-relative:text;margin-left:1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ind w:firstLine="709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6710</wp:posOffset>
                </wp:positionH>
                <wp:positionV relativeFrom="paragraph">
                  <wp:posOffset>23177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8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375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11.05pt" to="176.8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  <w:lang w:val="ru-RU" w:eastAsia="en-US"/>
        </w:rPr>
      </w:pPr>
      <w:r>
        <w:rPr>
          <w:kern w:val="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943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8.5pt" to="155.2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8.5pt" to="342.4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9590</wp:posOffset>
                </wp:positionH>
                <wp:positionV relativeFrom="paragraph">
                  <wp:posOffset>29083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2.9pt" to="241.7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9590</wp:posOffset>
                </wp:positionH>
                <wp:positionV relativeFrom="paragraph">
                  <wp:posOffset>1651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.3pt" to="241.7pt,1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9430</wp:posOffset>
                </wp:positionH>
                <wp:positionV relativeFrom="paragraph">
                  <wp:posOffset>107950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8.5pt" to="140.9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9750</wp:posOffset>
                </wp:positionH>
                <wp:positionV relativeFrom="paragraph">
                  <wp:posOffset>107950</wp:posOffset>
                </wp:positionV>
                <wp:extent cx="0" cy="822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8.5pt" to="342.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67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51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5190</wp:posOffset>
                </wp:positionH>
                <wp:positionV relativeFrom="paragraph">
                  <wp:posOffset>167005</wp:posOffset>
                </wp:positionV>
                <wp:extent cx="45720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13.1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6790</wp:posOffset>
                </wp:positionH>
                <wp:positionV relativeFrom="paragraph">
                  <wp:posOffset>167005</wp:posOffset>
                </wp:positionV>
                <wp:extent cx="45720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7pt;margin-top:13.1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2390</wp:posOffset>
                </wp:positionH>
                <wp:positionV relativeFrom="paragraph">
                  <wp:posOffset>258445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0.35pt" to="277.6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310</wp:posOffset>
                </wp:positionH>
                <wp:positionV relativeFrom="paragraph">
                  <wp:posOffset>25844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0.35pt" to="169.6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3990</wp:posOffset>
                </wp:positionH>
                <wp:positionV relativeFrom="paragraph">
                  <wp:posOffset>25844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0.35pt" to="328.0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9430</wp:posOffset>
                </wp:positionH>
                <wp:positionV relativeFrom="paragraph">
                  <wp:posOffset>10795</wp:posOffset>
                </wp:positionV>
                <wp:extent cx="100584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0.85pt" to="220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3910</wp:posOffset>
                </wp:positionH>
                <wp:positionV relativeFrom="paragraph">
                  <wp:posOffset>10795</wp:posOffset>
                </wp:positionV>
                <wp:extent cx="100584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0.85pt" to="342.4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6710</wp:posOffset>
                </wp:positionH>
                <wp:positionV relativeFrom="paragraph">
                  <wp:posOffset>134620</wp:posOffset>
                </wp:positionV>
                <wp:extent cx="457200" cy="36576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6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Рисунок 1.2 – Мостова схема включення термометра оп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Зрівноваження моста здійснюється за допомогою потенціометра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>, шкала якого проградуйована в значеннях температури</w:t>
      </w:r>
      <w:r>
        <w:rPr>
          <w:sz w:val="28"/>
        </w:rPr>
        <w:t>. При вимірюванні</w:t>
      </w:r>
      <w:r>
        <w:rPr>
          <w:sz w:val="28"/>
          <w:lang w:val="ru-RU"/>
        </w:rPr>
        <w:t>,</w:t>
      </w:r>
      <w:r>
        <w:rPr>
          <w:sz w:val="28"/>
        </w:rPr>
        <w:t xml:space="preserve"> потенціомет-ром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добиваються нульового положення гальванометра, яке наступить в момент рівноваги мостової сх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t</w:t>
      </w:r>
      <w:r>
        <w:rPr>
          <w:i/>
          <w:sz w:val="28"/>
          <w:lang w:val="ru-RU"/>
        </w:rPr>
        <w:t xml:space="preserve"> ·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ru-RU"/>
        </w:rPr>
        <w:t>2</w:t>
      </w:r>
      <w:r>
        <w:rPr>
          <w:i/>
          <w:sz w:val="28"/>
          <w:lang w:val="ru-RU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lang w:val="ru-RU"/>
        </w:rPr>
        <w:t xml:space="preserve"> ·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ru-RU"/>
        </w:rPr>
        <w:t xml:space="preserve">1 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(1.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Недоліком одинарної мостової схеми є додаткова похибка, яка вноситься опорами провідників, якими термометр опору підключається до мостової схеми.</w:t>
      </w:r>
    </w:p>
    <w:p>
      <w:pPr>
        <w:pStyle w:val="24"/>
        <w:numPr>
          <w:ilvl w:val="0"/>
          <w:numId w:val="0"/>
        </w:numPr>
        <w:ind w:firstLine="709"/>
        <w:outlineLvl w:val="0"/>
        <w:rPr/>
      </w:pPr>
      <w:r>
        <w:rPr/>
        <w:t>При зміні температури навколишнього середовища змінюється і опір цих провідників, що не дає можливості компенсувати вказану похибку. Для зниження цієї похибки використовують трипровідну схему підключення термометрів опору. В цьому випадку опори проводів виявляються не в одному, а в різних плечах моста і тому їх вплив суттєво зменшується. При симетрії моста їх опори віднімають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.4 П’єзоелектричні термоперетворювач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цип дії п’єзоелектричних перетворювачів грунтується на явищі п’єзо-електричного ефекту. </w:t>
      </w:r>
      <w:r>
        <w:rPr>
          <w:sz w:val="28"/>
          <w:lang w:val="ru-RU"/>
        </w:rPr>
        <w:t xml:space="preserve">Якщо на грані діалектрика діє механічна напруга </w:t>
      </w:r>
      <w:r>
        <w:rPr>
          <w:i/>
          <w:sz w:val="28"/>
          <w:lang w:val="ru-RU"/>
        </w:rPr>
        <w:t>Р</w:t>
      </w:r>
      <w:r>
        <w:rPr>
          <w:sz w:val="28"/>
          <w:lang w:val="ru-RU"/>
        </w:rPr>
        <w:t>, то на них утворюються електричні заряди. Це явище називають прямим п</w:t>
      </w:r>
      <w:r>
        <w:rPr>
          <w:sz w:val="28"/>
        </w:rPr>
        <w:t>’єзоефектом. Якщо на грані діалектрика діє зовнішне електричне поле, то діалектрик нако-пичує механічну деформацію; це явище називається зворотнім п’єзое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ідповідні термоперетворювачі засновані на використанні прямого п’єзо-електричного ефекту, що полягає у виникненні електричних зарядів на поверхні деяких кристалів (кварцу, сегнетової солі та ін.) під дією механічних напруг [4]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При вимірюванні температури, знаходять застосування п</w:t>
      </w:r>
      <w:r>
        <w:rPr>
          <w:sz w:val="28"/>
          <w:lang w:val="ru-RU"/>
        </w:rPr>
        <w:t>’</w:t>
      </w:r>
      <w:r>
        <w:rPr>
          <w:sz w:val="28"/>
        </w:rPr>
        <w:t>єзорезонатори, в яких використовується одночасно прямий і зворотний п</w:t>
      </w:r>
      <w:r>
        <w:rPr>
          <w:sz w:val="28"/>
          <w:lang w:val="ru-RU"/>
        </w:rPr>
        <w:t>’</w:t>
      </w:r>
      <w:r>
        <w:rPr>
          <w:sz w:val="28"/>
        </w:rPr>
        <w:t xml:space="preserve">єзоефекти. Останній полягає в тому, що якщо на електроди перетворювача подати змінну напругу, то в п’єзочутливому елементі (пластині) виникнуть механічні коливання, частота яки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(резонансна частота) залежить від товщини пластини, модуля упругості, густини її матеріалу. При включенні такого перетворювача в резонансний контур генератора частоти, частота генерованих електричних коливань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</w:rPr>
        <w:t>буде зале-жати від температури</w:t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ru-RU"/>
        </w:rPr>
        <w:t>З урахуванням вище сказанного, можна записати рівняння перетворення п’</w:t>
      </w:r>
      <w:r>
        <w:rPr>
          <w:sz w:val="28"/>
        </w:rPr>
        <w:t>єзоелектричного термоперетворювач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t</w:t>
      </w:r>
      <w:r>
        <w:rPr>
          <w:i/>
          <w:sz w:val="28"/>
          <w:vertAlign w:val="subscript"/>
          <w:lang w:val="ru-RU"/>
        </w:rPr>
        <w:t xml:space="preserve"> </w:t>
      </w:r>
      <w:r>
        <w:rPr>
          <w:i/>
          <w:sz w:val="28"/>
          <w:lang w:val="ru-RU"/>
        </w:rPr>
        <w:t xml:space="preserve">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  <w:lang w:val="ru-RU"/>
        </w:rPr>
        <w:t xml:space="preserve"> </w:t>
      </w:r>
      <w:r>
        <w:rPr>
          <w:i/>
          <w:sz w:val="28"/>
          <w:lang w:val="ru-RU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>(1.2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</w:rPr>
        <w:t xml:space="preserve">де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– частота генерованих коливань при температурі </w:t>
      </w:r>
      <w:r>
        <w:rPr>
          <w:i/>
          <w:sz w:val="28"/>
          <w:lang w:val="en-US"/>
        </w:rPr>
        <w:t>t</w:t>
      </w:r>
      <w:r>
        <w:rPr>
          <w:sz w:val="28"/>
          <w:lang w:val="ru-RU"/>
        </w:rPr>
        <w:t xml:space="preserve"> = 0 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 </w:t>
      </w:r>
      <w:r>
        <w:rPr>
          <w:sz w:val="28"/>
        </w:rPr>
        <w:t>складає в середньому 1 кГц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</w:t>
      </w:r>
      <w:r>
        <w:rPr>
          <w:sz w:val="28"/>
        </w:rPr>
        <w:t>чутливість термоперетворювача, яка може досягати 1000 Гц</w:t>
      </w:r>
      <w:r>
        <w:rPr>
          <w:sz w:val="28"/>
          <w:lang w:val="ru-RU"/>
        </w:rPr>
        <w:t>/</w:t>
      </w:r>
      <w:r>
        <w:rPr>
          <w:sz w:val="28"/>
        </w:rPr>
        <w:t>К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lang w:val="en-US"/>
        </w:rPr>
        <w:t>t</w:t>
      </w:r>
      <w:r>
        <w:rPr>
          <w:sz w:val="28"/>
          <w:lang w:val="ru-RU"/>
        </w:rPr>
        <w:t xml:space="preserve"> – </w:t>
      </w:r>
      <w:r>
        <w:rPr>
          <w:sz w:val="28"/>
        </w:rPr>
        <w:t>вимірювана температу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ab/>
        <w:t>Таким чином можна навести якісну статичну характеристику</w:t>
      </w:r>
      <w:r>
        <w:rPr>
          <w:sz w:val="28"/>
          <w:lang w:val="ru-RU"/>
        </w:rPr>
        <w:t xml:space="preserve"> п’</w:t>
      </w:r>
      <w:r>
        <w:rPr>
          <w:sz w:val="28"/>
        </w:rPr>
        <w:t>єзоелект-ричного термоперетворювача (рисунок 1.3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Вказані п’єзоелектричні термоперетворювачі можуть функціонувати в широкому діапазоні температур, мають порівняно високу точність, що пояснюється високою стабільністю параметрів перетворювача і високими метро-логічними характеристиками вимірювачів часто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До того ж </w:t>
      </w:r>
      <w:r>
        <w:rPr>
          <w:sz w:val="28"/>
          <w:lang w:val="ru-RU"/>
        </w:rPr>
        <w:t>п’</w:t>
      </w:r>
      <w:r>
        <w:rPr>
          <w:sz w:val="28"/>
        </w:rPr>
        <w:t>єзоелектричні термоперетворювачі в порівнянні з термо-метрами опору і термопарами мають високу швидкодію (до кількох вимірів за секунду). Тоді як інерційність останніх складає десятки секун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4160</wp:posOffset>
                </wp:positionH>
                <wp:positionV relativeFrom="paragraph">
                  <wp:posOffset>91440</wp:posOffset>
                </wp:positionV>
                <wp:extent cx="0" cy="18935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7.2pt" to="120.8pt,15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3480</wp:posOffset>
                </wp:positionH>
                <wp:positionV relativeFrom="paragraph">
                  <wp:posOffset>1270</wp:posOffset>
                </wp:positionV>
                <wp:extent cx="360680" cy="3606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0.1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4160</wp:posOffset>
                </wp:positionH>
                <wp:positionV relativeFrom="paragraph">
                  <wp:posOffset>212725</wp:posOffset>
                </wp:positionV>
                <wp:extent cx="2434590" cy="721360"/>
                <wp:effectExtent l="4445" t="13970" r="444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6.75pt" to="312.45pt,73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4670</wp:posOffset>
                </wp:positionH>
                <wp:positionV relativeFrom="paragraph">
                  <wp:posOffset>32385</wp:posOffset>
                </wp:positionV>
                <wp:extent cx="901700" cy="3606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= F(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2.5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= F(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5520</wp:posOffset>
                </wp:positionH>
                <wp:positionV relativeFrom="paragraph">
                  <wp:posOffset>86360</wp:posOffset>
                </wp:positionV>
                <wp:extent cx="360680" cy="270510"/>
                <wp:effectExtent l="3175" t="3810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6.8pt" to="205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3650</wp:posOffset>
                </wp:positionH>
                <wp:positionV relativeFrom="paragraph">
                  <wp:posOffset>140335</wp:posOffset>
                </wp:positionV>
                <wp:extent cx="360680" cy="3606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1.05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3990</wp:posOffset>
                </wp:positionH>
                <wp:positionV relativeFrom="paragraph">
                  <wp:posOffset>248285</wp:posOffset>
                </wp:positionV>
                <wp:extent cx="30657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9.55pt" to="355.0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9770</wp:posOffset>
                </wp:positionH>
                <wp:positionV relativeFrom="paragraph">
                  <wp:posOffset>40005</wp:posOffset>
                </wp:positionV>
                <wp:extent cx="360680" cy="36068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1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Рисунок 1.3 – Якісна статична характеристика </w:t>
      </w:r>
      <w:r>
        <w:rPr>
          <w:sz w:val="28"/>
          <w:lang w:val="ru-RU"/>
        </w:rPr>
        <w:t>п’</w:t>
      </w:r>
      <w:r>
        <w:rPr>
          <w:sz w:val="28"/>
        </w:rPr>
        <w:t>єзоелектричного термоперетворювач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Недоліком таких перетворювачів є обмежена взаємозамінюваність, що пояснюється розкидом параметрів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>. Враховуючи сказане та умову курсової роботи виберемо для побудови цифрового термометра п’єзоелектричний вимірювальний термоперетворювач. Оскільки вихідною величиною п’єзоелектричного термоперетворювача є частота, а вказаний діапазон температур (300 – 2100 К) визиває високу частоту коливань, то в якості аналого-цифрового перетворювача (АЦП) доцільно вибрати цифровий частотомір середніх значе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</w:rPr>
        <w:t>2. РОЗРОБКА СТРУКТУРНОЇ СХЕМИ АЦП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инцип дії цих АЦП грунтується на підрахунку імпульсів, частота слідування яких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порційна вимірюваній величині за чітко визначений інтервал часу </w:t>
      </w:r>
      <w:r>
        <w:rPr>
          <w:rFonts w:cs="Times New Roman" w:ascii="Times New Roman" w:hAnsi="Times New Roman"/>
          <w:i/>
          <w:sz w:val="28"/>
        </w:rPr>
        <w:t>Т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[2]. </w:t>
      </w:r>
      <w:r>
        <w:rPr>
          <w:rFonts w:cs="Times New Roman" w:ascii="Times New Roman" w:hAnsi="Times New Roman"/>
          <w:i/>
          <w:sz w:val="28"/>
        </w:rPr>
        <w:t>Т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</w:rPr>
        <w:t>ще називають зразковим часовим інтервалом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170</wp:posOffset>
                </wp:positionH>
                <wp:positionV relativeFrom="paragraph">
                  <wp:posOffset>598170</wp:posOffset>
                </wp:positionV>
                <wp:extent cx="4754880" cy="3209925"/>
                <wp:effectExtent l="0" t="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3209760"/>
                          <a:chOff x="0" y="0"/>
                          <a:chExt cx="4754880" cy="3209760"/>
                        </a:xfrm>
                      </wpg:grpSpPr>
                      <wps:wsp>
                        <wps:cNvSpPr txBox="1"/>
                        <wps:spPr>
                          <a:xfrm>
                            <a:off x="2194560" y="2743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252396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981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2867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867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2867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2981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2516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343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617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5164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8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68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60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4520"/>
                            <a:ext cx="548640" cy="18288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25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34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531800"/>
                            <a:ext cx="54864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532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53216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1600" y="206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174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7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153216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06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14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066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320976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2181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181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92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47.1pt;width:374.4pt;height:252.7pt" coordorigin="742,942" coordsize="7488,5054">
                <v:shape id="shape_0" fillcolor="white" stroked="t" o:allowincell="f" style="position:absolute;left:4198;top:1374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4917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8;top:1374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Л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806" to="5637,1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5637" to="4566,5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5457" to="4603,5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3,5457" to="4746,5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5457" to="4783,5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5637" to="4926,5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8;top:13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366;top:1339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66;top:148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4,1915" to="8085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8;top:133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34;top:105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105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19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502;top:1627;width:863;height:28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0,1771" to="2037,1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1627" to="4197,1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8;top:3355;width:863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0,3355" to="2470,4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98;top:3355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4197" to="4603,49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3643" to="4197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2,1915" to="3622,3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2,1915" to="4197,1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0;top:3355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3787" to="6069,3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0,3643" to="2037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3,4197" to="6583,5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5997" to="6582,5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4377" to="1543,5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3,4377" to="2118,4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2;top:306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94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Структурна схема цифрового частотоміра середніх значень наведена на рисунку 2.1 , а часові діаграми роботи – на рисунку 2.2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vertAlign w:val="subscript"/>
        </w:rPr>
      </w:pPr>
      <w:r>
        <w:rPr>
          <w:rFonts w:cs="Times New Roman" w:ascii="Times New Roman" w:hAnsi="Times New Roman"/>
          <w:i/>
          <w:sz w:val="28"/>
          <w:vertAlign w:val="subscript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vertAlign w:val="subscript"/>
        </w:rPr>
        <w:t>кв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– формувач імпульсів; Т – </w:t>
      </w:r>
      <w:r>
        <w:rPr>
          <w:sz w:val="28"/>
          <w:lang w:val="en-US"/>
        </w:rPr>
        <w:t>RS</w:t>
      </w:r>
      <w:r>
        <w:rPr>
          <w:sz w:val="28"/>
        </w:rPr>
        <w:t xml:space="preserve">-тригер; </w:t>
      </w:r>
      <w:r>
        <w:rPr>
          <w:sz w:val="28"/>
          <w:lang w:val="en-US"/>
        </w:rPr>
        <w:t>SW</w:t>
      </w:r>
      <w:r>
        <w:rPr>
          <w:sz w:val="28"/>
        </w:rPr>
        <w:t xml:space="preserve">1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SW</w:t>
      </w:r>
      <w:r>
        <w:rPr>
          <w:sz w:val="28"/>
        </w:rPr>
        <w:t xml:space="preserve">2 – схеми збігу; </w:t>
      </w:r>
      <w:r>
        <w:rPr>
          <w:sz w:val="28"/>
          <w:lang w:val="en-US"/>
        </w:rPr>
        <w:t>G</w:t>
      </w:r>
      <w:r>
        <w:rPr>
          <w:sz w:val="28"/>
        </w:rPr>
        <w:t xml:space="preserve"> – генератор стабільної частоти, ПЧ – подільник частоти; ЛТ – лічильник; ВП – відліковий пристр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Рисунок 2.1 - Структурна схема цифрового частотоміра середніх значень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 починає працювати за командою “Пуск”, яка встановлює тригер Т у стан логічної одиниці і таким чином відкриває схеми збігу </w:t>
      </w:r>
      <w:r>
        <w:rPr>
          <w:sz w:val="28"/>
          <w:lang w:val="en-US"/>
        </w:rPr>
        <w:t>SW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і </w:t>
      </w:r>
      <w:r>
        <w:rPr>
          <w:sz w:val="28"/>
          <w:lang w:val="en-US"/>
        </w:rPr>
        <w:t>SW</w:t>
      </w:r>
      <w:r>
        <w:rPr>
          <w:sz w:val="28"/>
          <w:lang w:val="ru-RU"/>
        </w:rPr>
        <w:t xml:space="preserve">2. Імпульси, які слідують із частотою </w:t>
      </w:r>
      <w:r>
        <w:rPr>
          <w:i/>
          <w:sz w:val="28"/>
          <w:lang w:val="en-US"/>
        </w:rPr>
        <w:t>fx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через формувач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і відкриту схему збігу </w:t>
      </w:r>
      <w:r>
        <w:rPr>
          <w:sz w:val="28"/>
          <w:lang w:val="en-US"/>
        </w:rPr>
        <w:t>SW</w:t>
      </w:r>
      <w:r>
        <w:rPr>
          <w:sz w:val="28"/>
          <w:lang w:val="ru-RU"/>
        </w:rPr>
        <w:t>1,</w:t>
      </w:r>
      <w:r>
        <w:rPr>
          <w:sz w:val="28"/>
        </w:rPr>
        <w:t xml:space="preserve"> надходять на вхід двійкового лічильника ЛТ, який їх підраховує. В цей самий момент часу через відкриту схему збігу </w:t>
      </w:r>
      <w:r>
        <w:rPr>
          <w:sz w:val="28"/>
          <w:lang w:val="en-US"/>
        </w:rPr>
        <w:t>SW</w:t>
      </w:r>
      <w:r>
        <w:rPr>
          <w:sz w:val="28"/>
          <w:lang w:val="ru-RU"/>
        </w:rPr>
        <w:t>2</w:t>
      </w:r>
      <w:r>
        <w:rPr>
          <w:sz w:val="28"/>
        </w:rPr>
        <w:t xml:space="preserve"> імпульси зразкової частот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ru-RU"/>
        </w:rPr>
        <w:t>0</w:t>
      </w:r>
      <w:r>
        <w:rPr>
          <w:i/>
          <w:sz w:val="28"/>
          <w:lang w:val="ru-RU"/>
        </w:rPr>
        <w:t xml:space="preserve"> </w:t>
      </w:r>
      <w:r>
        <w:rPr>
          <w:sz w:val="28"/>
        </w:rPr>
        <w:t xml:space="preserve">з виходу генератора </w:t>
      </w:r>
      <w:r>
        <w:rPr>
          <w:sz w:val="28"/>
          <w:lang w:val="en-US"/>
        </w:rPr>
        <w:t>G</w:t>
      </w:r>
      <w:r>
        <w:rPr>
          <w:sz w:val="28"/>
        </w:rPr>
        <w:t xml:space="preserve"> надходять на вхід подільника частоти ПЧ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2605</wp:posOffset>
                </wp:positionH>
                <wp:positionV relativeFrom="paragraph">
                  <wp:posOffset>79375</wp:posOffset>
                </wp:positionV>
                <wp:extent cx="0" cy="236283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6.25pt" to="41.15pt,19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37005</wp:posOffset>
                </wp:positionH>
                <wp:positionV relativeFrom="paragraph">
                  <wp:posOffset>41910</wp:posOffset>
                </wp:positionV>
                <wp:extent cx="914400" cy="3111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= 1/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3.3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Т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х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= 1/f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548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2.35pt" to="55.5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836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22.35pt" to="69.9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124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22.35pt" to="84.3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412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22.35pt" to="98.7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700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2.35pt" to="113.1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988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2.35pt" to="127.5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276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2.35pt" to="141.9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564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22.35pt" to="156.3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852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2.35pt" to="170.7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140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2.35pt" to="185.1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428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2.35pt" to="199.5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716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2.35pt" to="213.9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0004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22.35pt" to="228.3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292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2.35pt" to="242.7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6580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2.35pt" to="257.1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868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22.35pt" to="271.5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3156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22.35pt" to="285.9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444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22.35pt" to="300.3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732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22.35pt" to="314.7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80205</wp:posOffset>
                </wp:positionH>
                <wp:positionV relativeFrom="paragraph">
                  <wp:posOffset>283845</wp:posOffset>
                </wp:positionV>
                <wp:extent cx="0" cy="27432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2.35pt" to="329.1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1245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0.75pt" to="84.3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4125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0.75pt" to="98.7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1245</wp:posOffset>
                </wp:positionH>
                <wp:positionV relativeFrom="paragraph">
                  <wp:posOffset>100965</wp:posOffset>
                </wp:positionV>
                <wp:extent cx="1828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7.95pt" to="98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6925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7.95pt" to="84.3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4125</wp:posOffset>
                </wp:positionH>
                <wp:positionV relativeFrom="paragraph">
                  <wp:posOffset>100965</wp:posOffset>
                </wp:positionV>
                <wp:extent cx="73152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7.95pt" to="156.3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605</wp:posOffset>
                </wp:positionH>
                <wp:positionV relativeFrom="paragraph">
                  <wp:posOffset>288290</wp:posOffset>
                </wp:positionV>
                <wp:extent cx="42976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2.7pt" to="379.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2765</wp:posOffset>
                </wp:positionH>
                <wp:positionV relativeFrom="paragraph">
                  <wp:posOffset>134620</wp:posOffset>
                </wp:positionV>
                <wp:extent cx="0" cy="64008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10.6pt;width:0pt;height:50.35pt" coordorigin="2839,212" coordsize="0,1007">
                <v:line id="shape_0" from="2839,1076" to="2839,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9,788" to="2839,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9,500" to="2839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9,212" to="2839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sz w:val="28"/>
          <w:lang w:val="ru-RU"/>
        </w:rPr>
        <w:t xml:space="preserve">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2845</wp:posOffset>
                </wp:positionH>
                <wp:positionV relativeFrom="paragraph">
                  <wp:posOffset>251460</wp:posOffset>
                </wp:positionV>
                <wp:extent cx="457200" cy="4318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pt;mso-wrap-distance-left:9.05pt;mso-wrap-distance-right:9.05pt;mso-wrap-distance-top:0pt;mso-wrap-distance-bottom:0pt;margin-top:19.8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2765</wp:posOffset>
                </wp:positionH>
                <wp:positionV relativeFrom="paragraph">
                  <wp:posOffset>219075</wp:posOffset>
                </wp:positionV>
                <wp:extent cx="16459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7.25pt" to="271.5pt,1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48685</wp:posOffset>
                </wp:positionH>
                <wp:positionV relativeFrom="paragraph">
                  <wp:posOffset>219075</wp:posOffset>
                </wp:positionV>
                <wp:extent cx="0" cy="58610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7.25pt" to="271.5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i/>
          <w:sz w:val="28"/>
          <w:lang w:val="en-US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5485</wp:posOffset>
                </wp:positionH>
                <wp:positionV relativeFrom="paragraph">
                  <wp:posOffset>219075</wp:posOffset>
                </wp:positionV>
                <wp:extent cx="914400" cy="35687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Пу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1pt;mso-wrap-distance-left:9.05pt;mso-wrap-distance-right:9.05pt;mso-wrap-distance-top:0pt;mso-wrap-distance-bottom:0pt;margin-top:17.25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2765</wp:posOffset>
                </wp:positionH>
                <wp:positionV relativeFrom="paragraph">
                  <wp:posOffset>161290</wp:posOffset>
                </wp:positionV>
                <wp:extent cx="0" cy="3657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2.7pt" to="141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2765</wp:posOffset>
                </wp:positionH>
                <wp:positionV relativeFrom="paragraph">
                  <wp:posOffset>95250</wp:posOffset>
                </wp:positionV>
                <wp:extent cx="16459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7.5pt" to="271.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8445</wp:posOffset>
                </wp:positionH>
                <wp:positionV relativeFrom="paragraph">
                  <wp:posOffset>278130</wp:posOffset>
                </wp:positionV>
                <wp:extent cx="182880" cy="182880"/>
                <wp:effectExtent l="3810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21.9pt" to="134.7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605</wp:posOffset>
                </wp:positionH>
                <wp:positionV relativeFrom="paragraph">
                  <wp:posOffset>191770</wp:posOffset>
                </wp:positionV>
                <wp:extent cx="42976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5.1pt" to="379.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2 </w:t>
      </w:r>
      <w:r>
        <w:rPr>
          <w:i/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  <w:lang w:val="ru-RU"/>
        </w:rPr>
      </w:pPr>
      <w:r>
        <w:rPr>
          <w:i/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605</wp:posOffset>
                </wp:positionH>
                <wp:positionV relativeFrom="paragraph">
                  <wp:posOffset>295275</wp:posOffset>
                </wp:positionV>
                <wp:extent cx="42976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3.25pt" to="379.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276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-0.15pt" to="141.9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8564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-0.15pt" to="156.3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852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0.15pt" to="170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5140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-0.15pt" to="185.1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428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-0.15pt" to="199.5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716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0.15pt" to="213.9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004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-0.15pt" to="228.3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292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-0.15pt" to="242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6580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-0.15pt" to="257.1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4868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-0.15pt" to="271.5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3 </w:t>
      </w:r>
      <w:r>
        <w:rPr>
          <w:i/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2.2 - Часові діаграми роботи ч</w:t>
      </w:r>
      <w:r>
        <w:rPr>
          <w:sz w:val="28"/>
        </w:rPr>
        <w:t>астотоміра середніх значень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Коефіцієнт поділу подільника розраховують з урахуванням забезпечення потрібного часового інтервалу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. Після закінчення зразкового часового інтервалу заднім фронтом імпульсу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тригер</w:t>
      </w:r>
      <w:r>
        <w:rPr>
          <w:sz w:val="28"/>
          <w:lang w:val="en-US"/>
        </w:rPr>
        <w:t>T</w:t>
      </w:r>
      <w:r>
        <w:rPr>
          <w:sz w:val="28"/>
        </w:rPr>
        <w:t xml:space="preserve"> встановлюється у стан логічного нуля, що закриває схеми збігу </w:t>
      </w:r>
      <w:r>
        <w:rPr>
          <w:sz w:val="28"/>
          <w:lang w:val="en-US"/>
        </w:rPr>
        <w:t>SW</w:t>
      </w:r>
      <w:r>
        <w:rPr>
          <w:sz w:val="28"/>
        </w:rPr>
        <w:t xml:space="preserve">1 і </w:t>
      </w:r>
      <w:r>
        <w:rPr>
          <w:sz w:val="28"/>
          <w:lang w:val="en-US"/>
        </w:rPr>
        <w:t>SW</w:t>
      </w:r>
      <w:r>
        <w:rPr>
          <w:sz w:val="28"/>
        </w:rPr>
        <w:t xml:space="preserve">2 і в лічильнику фіксується двійковий код </w:t>
      </w:r>
      <w:r>
        <w:rPr>
          <w:i/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lang w:val="ru-RU"/>
        </w:rPr>
        <w:t xml:space="preserve"> = </w:t>
      </w:r>
      <w:r>
        <w:rPr>
          <w:i/>
          <w:sz w:val="28"/>
          <w:lang w:val="en-US"/>
        </w:rPr>
        <w:drawing>
          <wp:inline distT="0" distB="0" distL="0" distR="0">
            <wp:extent cx="203200" cy="43180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ru-RU"/>
        </w:rPr>
        <w:t xml:space="preserve"> =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 xml:space="preserve">0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  <w:lang w:val="ru-RU"/>
        </w:rPr>
        <w:t xml:space="preserve"> </w:t>
      </w:r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– зразковий часовий інтерв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</w:t>
      </w:r>
      <w:r>
        <w:rPr>
          <w:sz w:val="28"/>
        </w:rPr>
        <w:t>вимірювана часто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ab/>
      </w:r>
      <w:r>
        <w:rPr>
          <w:sz w:val="28"/>
          <w:lang w:val="ru-RU"/>
        </w:rPr>
        <w:t xml:space="preserve">Дана рівність </w:t>
      </w:r>
      <w:r>
        <w:rPr>
          <w:sz w:val="28"/>
        </w:rPr>
        <w:t>є рівнянням перетворення частотоміра, оскільки вона характеризує, яким чином п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ані між собою вихідна </w:t>
      </w:r>
      <w:r>
        <w:rPr>
          <w:i/>
          <w:sz w:val="28"/>
          <w:lang w:val="en-US"/>
        </w:rPr>
        <w:t>N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і вхідна вимірювана величина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 рівнянням перетворення частотоміра випливає, що число імпульсів пропорційне частоті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і с</w:t>
      </w:r>
      <w:r>
        <w:rPr>
          <w:sz w:val="28"/>
        </w:rPr>
        <w:t>татична характеристика лінійна (рисунок 2.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9890</wp:posOffset>
                </wp:positionH>
                <wp:positionV relativeFrom="paragraph">
                  <wp:posOffset>93345</wp:posOffset>
                </wp:positionV>
                <wp:extent cx="0" cy="1371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35pt" to="130.7pt,1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000</wp:posOffset>
                </wp:positionH>
                <wp:positionV relativeFrom="paragraph">
                  <wp:posOffset>259080</wp:posOffset>
                </wp:positionV>
                <wp:extent cx="2377440" cy="118872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0.4pt" to="317.15pt,1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9890</wp:posOffset>
                </wp:positionH>
                <wp:positionV relativeFrom="paragraph">
                  <wp:posOffset>255270</wp:posOffset>
                </wp:positionV>
                <wp:extent cx="265176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0.1pt" to="339.4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  <w:lang w:val="ru-RU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3 - Статична характеристика частотомі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івняння похибки цифрового частотоміра середніх значень буде мати вигляд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δ = 1</w:t>
      </w:r>
      <w:r>
        <w:rPr>
          <w:i/>
          <w:sz w:val="28"/>
          <w:lang w:val="ru-RU"/>
        </w:rPr>
        <w:t>/</w:t>
      </w:r>
      <w:r>
        <w:rPr>
          <w:i/>
          <w:sz w:val="28"/>
          <w:lang w:val="en-US"/>
        </w:rPr>
        <w:t>N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11200" cy="431800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залежність похибки квантування від частот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 буде нелінійною (рисунок2.4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0" cy="1371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35pt,1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115570</wp:posOffset>
                </wp:positionV>
                <wp:extent cx="1920240" cy="1097280"/>
                <wp:effectExtent l="5080" t="127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0pt;margin-top:9.1pt;width:151.15pt;height:86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890</wp:posOffset>
                </wp:positionH>
                <wp:positionV relativeFrom="paragraph">
                  <wp:posOffset>187960</wp:posOffset>
                </wp:positionV>
                <wp:extent cx="265176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8pt" to="339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унок 2.4 - Залежність похибки квантування від частот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із рівняння похибки показує, що можливими шляхами зменшення похибки є збільшення зразкового часового інтервалу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і вимірюваної частот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. Але збільшення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веде до збільшення часу вимірювання, що знизить швид-кодію. Оскільки похибка квантування зменшується із збільшенням вимірюваної частоти, то такі частотоміри ефективні в області середніх і високих частот (від одиниць кілогерц до десятків мегагерц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ru-RU"/>
        </w:rPr>
        <w:t>3. РОЗРОБКА ФУНКЦІОНАЛЬНОЇ</w:t>
      </w:r>
      <w:r>
        <w:rPr>
          <w:sz w:val="28"/>
        </w:rPr>
        <w:t xml:space="preserve"> СХЕМИ ЦИФРОВОГО ТЕРМОМЕТ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аний цифровий термометр представляє собою сукупність п’</w:t>
      </w:r>
      <w:r>
        <w:rPr>
          <w:sz w:val="28"/>
        </w:rPr>
        <w:t>єзоелект</w:t>
      </w:r>
      <w:r>
        <w:rPr>
          <w:sz w:val="28"/>
          <w:lang w:val="ru-RU"/>
        </w:rPr>
        <w:t>-</w:t>
      </w:r>
      <w:r>
        <w:rPr>
          <w:sz w:val="28"/>
        </w:rPr>
        <w:t>ричного термоперетворювача</w:t>
      </w:r>
      <w:r>
        <w:rPr>
          <w:sz w:val="28"/>
          <w:lang w:val="ru-RU"/>
        </w:rPr>
        <w:t xml:space="preserve"> включеного в схему </w:t>
      </w:r>
      <w:r>
        <w:rPr>
          <w:sz w:val="28"/>
        </w:rPr>
        <w:t xml:space="preserve">цифрового </w:t>
      </w:r>
      <w:r>
        <w:rPr>
          <w:sz w:val="28"/>
          <w:lang w:val="ru-RU"/>
        </w:rPr>
        <w:t>ч</w:t>
      </w:r>
      <w:r>
        <w:rPr>
          <w:sz w:val="28"/>
        </w:rPr>
        <w:t>астотоміра середніх значе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озрахуємо параметри сх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тримання рівняння перетворення цифрового термометра в рівняння (2.1) замість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ru-RU"/>
        </w:rPr>
        <w:t xml:space="preserve"> підставимо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</w:t>
      </w:r>
      <w:r>
        <w:rPr>
          <w:sz w:val="28"/>
        </w:rPr>
        <w:t>з (1.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t</w:t>
      </w:r>
      <w:r>
        <w:rPr>
          <w:i/>
          <w:sz w:val="28"/>
          <w:lang w:val="en-US"/>
        </w:rPr>
        <w:t xml:space="preserve"> = T</w:t>
      </w:r>
      <w:r>
        <w:rPr>
          <w:i/>
          <w:sz w:val="28"/>
          <w:vertAlign w:val="subscript"/>
          <w:lang w:val="en-US"/>
        </w:rPr>
        <w:t xml:space="preserve">0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 xml:space="preserve">x </w:t>
      </w:r>
      <w:r>
        <w:rPr>
          <w:i/>
          <w:sz w:val="28"/>
          <w:lang w:val="en-US"/>
        </w:rPr>
        <w:t>= T</w:t>
      </w:r>
      <w:r>
        <w:rPr>
          <w:i/>
          <w:sz w:val="28"/>
          <w:vertAlign w:val="subscript"/>
          <w:lang w:val="en-US"/>
        </w:rPr>
        <w:t xml:space="preserve">0 </w:t>
      </w:r>
      <w:r>
        <w:rPr>
          <w:i/>
          <w:sz w:val="28"/>
          <w:lang w:val="en-US"/>
        </w:rPr>
        <w:t>(f</w:t>
      </w:r>
      <w:r>
        <w:rPr>
          <w:i/>
          <w:sz w:val="28"/>
          <w:vertAlign w:val="subscript"/>
          <w:lang w:val="en-US"/>
        </w:rPr>
        <w:t xml:space="preserve">p </w:t>
      </w:r>
      <w:r>
        <w:rPr>
          <w:i/>
          <w:sz w:val="28"/>
          <w:lang w:val="en-US"/>
        </w:rPr>
        <w:t>+ S t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), </w:t>
      </w:r>
      <w:r>
        <w:rPr>
          <w:sz w:val="28"/>
          <w:lang w:val="en-US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рахуванням рівняння (2.2) похибка квантування термометра буде мати вигл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δ = </w:t>
      </w:r>
      <w:r>
        <w:rPr>
          <w:sz w:val="28"/>
        </w:rPr>
        <w:t>1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87120" cy="5022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З рівняння похибки квантування (3.2) і даних п.1.4 визначимо зразковий часовий інтервал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 xml:space="preserve">на виході зразкової міри часу. Він повинен бути більший періода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tx</w:t>
      </w:r>
      <w:r>
        <w:rPr>
          <w:i/>
          <w:sz w:val="28"/>
        </w:rPr>
        <w:t xml:space="preserve"> </w:t>
      </w:r>
      <w:r>
        <w:rPr>
          <w:sz w:val="28"/>
        </w:rPr>
        <w:t xml:space="preserve">тому тут підставлямо значенн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t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>0</w:t>
      </w:r>
      <w:r>
        <w:rPr>
          <w:i/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181735" cy="502285"/>
            <wp:effectExtent l="0" t="0" r="0" b="0"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3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>0</w:t>
      </w:r>
      <w:r>
        <w:rPr>
          <w:i/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87575" cy="487045"/>
            <wp:effectExtent l="0" t="0" r="0" b="0"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у квантування на виході імпульсного генератора </w:t>
      </w:r>
      <w:r>
        <w:rPr>
          <w:sz w:val="28"/>
          <w:lang w:val="en-US"/>
        </w:rPr>
        <w:t>G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ибирають таку, щоб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>кв</w:t>
      </w:r>
      <w:r>
        <w:rPr>
          <w:i/>
          <w:sz w:val="28"/>
          <w:lang w:val="ru-RU"/>
        </w:rPr>
        <w:t xml:space="preserve"> &lt;&lt;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ru-RU"/>
        </w:rPr>
        <w:t xml:space="preserve">0 </w:t>
      </w:r>
      <w:r>
        <w:rPr>
          <w:i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Частіше всього вибирають генератор з частотою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кв</w:t>
      </w:r>
      <w:r>
        <w:rPr>
          <w:i/>
          <w:sz w:val="28"/>
        </w:rPr>
        <w:t xml:space="preserve"> </w:t>
      </w:r>
      <w:r>
        <w:rPr>
          <w:sz w:val="28"/>
        </w:rPr>
        <w:t>= 1 МГ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ходячи з рівняння (3.3) нижня межа вимірювання визначиться та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869315" cy="516890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рхня межа вимірювання визначається значенням максимальної ємності двійкового лічильника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З рівняння (3.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max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xmax</w:t>
      </w:r>
      <w:r>
        <w:rPr>
          <w:i/>
          <w:sz w:val="28"/>
        </w:rPr>
        <w:t xml:space="preserve">)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ru-RU"/>
        </w:rPr>
        <w:t xml:space="preserve"> = </w:t>
      </w:r>
      <w:r>
        <w:rPr>
          <w:sz w:val="28"/>
          <w:lang w:val="ru-RU"/>
        </w:rPr>
        <w:t>6,6</w:t>
      </w:r>
      <w:r>
        <w:rPr>
          <w:sz w:val="28"/>
          <w:lang w:val="en-US"/>
        </w:rPr>
        <w:t>·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-4</w:t>
      </w:r>
      <w:r>
        <w:rPr>
          <w:sz w:val="28"/>
          <w:lang w:val="ru-RU"/>
        </w:rPr>
        <w:t xml:space="preserve"> (10</w:t>
      </w:r>
      <w:r>
        <w:rPr>
          <w:sz w:val="28"/>
          <w:vertAlign w:val="superscript"/>
          <w:lang w:val="ru-RU"/>
        </w:rPr>
        <w:t>3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+ 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·</w:t>
      </w:r>
      <w:r>
        <w:rPr>
          <w:sz w:val="28"/>
          <w:lang w:val="ru-RU"/>
        </w:rPr>
        <w:t>2100) = 1,4</w:t>
      </w:r>
      <w:r>
        <w:rPr>
          <w:sz w:val="28"/>
          <w:lang w:val="en-US"/>
        </w:rPr>
        <w:t>·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ab/>
        <w:t xml:space="preserve">З врахуванням того, що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= 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ru-RU"/>
        </w:rPr>
        <w:t xml:space="preserve">, </w:t>
      </w:r>
      <w:r>
        <w:rPr>
          <w:sz w:val="28"/>
        </w:rPr>
        <w:t>верхня межа вимірювання визначиться т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  <w:lang w:val="ru-RU"/>
        </w:rPr>
        <w:t xml:space="preserve"> 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36600" cy="482600"/>
            <wp:effectExtent l="0" t="0" r="0" b="0"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(3.6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 xml:space="preserve">де </w:t>
      </w:r>
      <w:r>
        <w:rPr>
          <w:i/>
          <w:sz w:val="28"/>
          <w:lang w:val="en-US"/>
        </w:rPr>
        <w:t>n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</w:t>
      </w:r>
      <w:r>
        <w:rPr>
          <w:sz w:val="28"/>
        </w:rPr>
        <w:t>розрядність двійкового лічильни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ab/>
        <w:t xml:space="preserve">Розрядність </w:t>
      </w:r>
      <w:r>
        <w:rPr>
          <w:i/>
          <w:sz w:val="28"/>
          <w:lang w:val="en-US"/>
        </w:rPr>
        <w:t>n</w:t>
      </w:r>
      <w:r>
        <w:rPr>
          <w:sz w:val="28"/>
        </w:rPr>
        <w:t>, яка необхідна для реалізації двійкового лічильника визначимо за формуло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</w:t>
      </w:r>
      <w:r>
        <w:rPr>
          <w:sz w:val="28"/>
        </w:rPr>
        <w:t>≈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firstLine="709"/>
        <w:rPr/>
      </w:pPr>
      <w:r>
        <w:rPr/>
        <w:tab/>
        <w:t xml:space="preserve">В курсовій роботі проведено огляд державних еталонів температур, первинних вимірювальних перетворювачів температури (термопари, термометри опору, п’єзоелектричні термоперетворювачі) і в якості вимірювального пере-творювача вибрано п’єзоелектричний термоперетворювач, оскільки він задо-вільняє умові завдання на розробку. </w:t>
      </w:r>
    </w:p>
    <w:p>
      <w:pPr>
        <w:pStyle w:val="24"/>
        <w:ind w:firstLine="709"/>
        <w:rPr/>
      </w:pPr>
      <w:r>
        <w:rPr/>
        <w:t>В якості аналого-цифрового перетворюваача вибрано цифровий частотомір середніх значень, описано його роботу і проведено розрахунок основних параметрів схеми: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 xml:space="preserve">частоту </w:t>
      </w:r>
      <w:r>
        <w:rPr>
          <w:i/>
          <w:lang w:val="en-US"/>
        </w:rPr>
        <w:t>f</w:t>
      </w:r>
      <w:r>
        <w:rPr>
          <w:i/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/>
        <w:t>генератора зразкової частоти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 xml:space="preserve">верхню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ax</w:t>
      </w:r>
      <w:r>
        <w:rPr/>
        <w:t xml:space="preserve"> і нижню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sn</w:t>
      </w:r>
      <w:r>
        <w:rPr/>
        <w:t xml:space="preserve"> межу вимірювання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 xml:space="preserve">розрядність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двійкового лічильника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>похибку квантування</w:t>
      </w:r>
      <w:r>
        <w:rPr>
          <w:lang w:val="en-US"/>
        </w:rPr>
        <w:t xml:space="preserve"> 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ru-RU"/>
        </w:rPr>
        <w:t>. Электрические измерения электрических и неэлектрических величин. Под ред. Е.С. Полищука.-К.: Вища шк. Головное изд-во, 198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джаренко В.О., Кухарчук В.В. Вимірювання і комп’ютерно- вимірювальна техніка.-К.:НМК ВО, 199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Автоматические</w:t>
      </w:r>
      <w:r>
        <w:rPr>
          <w:sz w:val="28"/>
          <w:lang w:val="ru-RU"/>
        </w:rPr>
        <w:t xml:space="preserve"> измерения и приборы (аналоговые и цифровые) / П.П.Орнатский.- К.: Вища шк., 198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 Поджаренко В.О. та ін. Метрологія та вимірювальна техніка. Для самостійної роботи студентів та виконання курсових робіт. </w:t>
      </w:r>
      <w:r>
        <w:rPr>
          <w:sz w:val="28"/>
          <w:lang w:val="ru-RU"/>
        </w:rPr>
        <w:t xml:space="preserve">/ </w:t>
      </w:r>
      <w:r>
        <w:rPr>
          <w:sz w:val="28"/>
        </w:rPr>
        <w:t>Вінниця: ВДТУ, 2000 – 65с.</w:t>
      </w:r>
    </w:p>
    <w:sectPr>
      <w:headerReference w:type="even" r:id="rId9"/>
      <w:headerReference w:type="default" r:id="rId10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TimesET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3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z w:val="20"/>
      <w:szCs w:val="20"/>
      <w:lang w:val="uk-UA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9">
    <w:name w:val="Основной текст Знак"/>
    <w:qFormat/>
    <w:rPr>
      <w:sz w:val="20"/>
      <w:szCs w:val="20"/>
      <w:lang w:val="uk-UA"/>
    </w:rPr>
  </w:style>
  <w:style w:type="character" w:styleId="22">
    <w:name w:val="Основной текст 2 Знак"/>
    <w:qFormat/>
    <w:rPr>
      <w:sz w:val="20"/>
      <w:szCs w:val="20"/>
      <w:lang w:val="uk-UA"/>
    </w:rPr>
  </w:style>
  <w:style w:type="character" w:styleId="Style10">
    <w:name w:val="Нижний колонтитул Знак"/>
    <w:qFormat/>
    <w:rPr>
      <w:sz w:val="20"/>
      <w:szCs w:val="20"/>
      <w:lang w:val="uk-U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UkrainianTimesET;Arial Unicode MS" w:hAnsi="UkrainianTimesET;Arial Unicode MS" w:cs="UkrainianTimesET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6:00Z</dcterms:created>
  <dc:creator>User1</dc:creator>
  <dc:description/>
  <cp:keywords/>
  <dc:language>en-US</dc:language>
  <cp:lastModifiedBy>SYSTEM</cp:lastModifiedBy>
  <cp:lastPrinted>2000-01-16T11:36:00Z</cp:lastPrinted>
  <dcterms:modified xsi:type="dcterms:W3CDTF">2011-09-07T11:26:00Z</dcterms:modified>
  <cp:revision>2</cp:revision>
  <dc:subject/>
  <dc:title>Міністерство освіти України</dc:title>
</cp:coreProperties>
</file>