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suppressAutoHyphens w:val="true"/>
        <w:spacing w:lineRule="auto" w:line="360" w:before="0" w:after="0"/>
        <w:jc w:val="center"/>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suppressAutoHyphens w:val="true"/>
        <w:spacing w:lineRule="auto" w:line="360" w:before="0" w:after="0"/>
        <w:jc w:val="center"/>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suppressAutoHyphens w:val="true"/>
        <w:spacing w:lineRule="auto" w:line="360" w:before="0" w:after="0"/>
        <w:jc w:val="center"/>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suppressAutoHyphens w:val="true"/>
        <w:spacing w:lineRule="auto" w:line="360" w:before="0" w:after="0"/>
        <w:jc w:val="center"/>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suppressAutoHyphens w:val="true"/>
        <w:spacing w:lineRule="auto" w:line="360" w:before="0" w:after="0"/>
        <w:jc w:val="center"/>
        <w:rPr>
          <w:rFonts w:ascii="Times New Roman" w:hAnsi="Times New Roman" w:cs="Times New Roman"/>
          <w:b/>
          <w:b/>
          <w:caps/>
          <w:color w:val="000000"/>
          <w:sz w:val="28"/>
          <w:szCs w:val="48"/>
        </w:rPr>
      </w:pPr>
      <w:r>
        <w:rPr>
          <w:rFonts w:cs="Times New Roman" w:ascii="Times New Roman" w:hAnsi="Times New Roman"/>
          <w:b/>
          <w:caps/>
          <w:color w:val="000000"/>
          <w:sz w:val="28"/>
          <w:szCs w:val="48"/>
        </w:rPr>
        <w:t>СЛОВАЦКАЯ РЕСПУБЛИКА в 1993 г. — начало XXI в.</w:t>
      </w:r>
    </w:p>
    <w:p>
      <w:pPr>
        <w:pStyle w:val="Normal"/>
        <w:suppressAutoHyphens w:val="true"/>
        <w:spacing w:lineRule="auto" w:line="360"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t>План</w:t>
      </w:r>
    </w:p>
    <w:p>
      <w:pPr>
        <w:pStyle w:val="Normal"/>
        <w:tabs>
          <w:tab w:val="clear" w:pos="708"/>
          <w:tab w:val="left" w:pos="284" w:leader="none"/>
        </w:tabs>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p>
    <w:p>
      <w:pPr>
        <w:pStyle w:val="Style18"/>
        <w:numPr>
          <w:ilvl w:val="0"/>
          <w:numId w:val="1"/>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кия в эпоху доминирования ДЗДС</w:t>
      </w:r>
    </w:p>
    <w:p>
      <w:pPr>
        <w:pStyle w:val="Style18"/>
        <w:numPr>
          <w:ilvl w:val="0"/>
          <w:numId w:val="1"/>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жизнь в Словакии в конце 1990-х гг. – начале XXI в.</w:t>
      </w:r>
    </w:p>
    <w:p>
      <w:pPr>
        <w:pStyle w:val="Style18"/>
        <w:numPr>
          <w:ilvl w:val="0"/>
          <w:numId w:val="1"/>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е развитие СР</w:t>
      </w:r>
    </w:p>
    <w:p>
      <w:pPr>
        <w:pStyle w:val="Style18"/>
        <w:numPr>
          <w:ilvl w:val="0"/>
          <w:numId w:val="1"/>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яя политика независимой Словакии</w:t>
      </w:r>
    </w:p>
    <w:p>
      <w:pPr>
        <w:pStyle w:val="Style18"/>
        <w:numPr>
          <w:ilvl w:val="0"/>
          <w:numId w:val="1"/>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тенденции в культурном развитии Словакии</w:t>
      </w:r>
    </w:p>
    <w:p>
      <w:pPr>
        <w:pStyle w:val="Normal"/>
        <w:suppressAutoHyphens w:val="true"/>
        <w:spacing w:lineRule="auto" w:line="360" w:before="0" w:after="0"/>
        <w:ind w:firstLine="709"/>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1 Словакия в эпоху доминирования ДЗДС</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ркой особенностью политического развития независимой Словакии является не только коалиционный характер всех существовавших после 1 января 1993 г. правительств, но и вхождение в них представителей различных по идеологической направленности партий, а также весьма часто встречавшаяся ситуация, когда они не имели поддержки большинства депутатов Национального совета (парламента).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бретение Словацкой Республикой независимости совпало по времени с резким обострением политической ситуации в стране. Сформированное по результатам парламентских выборов 1992 г. правительственное большинство было представлено левоцентристским Движением за демократическую Словакию (ДЗДС) Владимира Мечиара и правой националистической Словацкой национальной партией (СНП), с момента своего образования в 1990 г. выступавшей за выход Словакии из федерации с Чехией. Обладавшая 89 из 150 депутатских мандатов коалиция без труда провела в феврале 1993 г. на пост президента страны одного из создателей ДЗДС и председателя последнего Федерального собрания ЧСФР Михала Ковача. Согласно конституции, принятой в 1992 г., президент избирается на 5 лет, срок полномочий парламента определен в 4 год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структивное сотрудничество коалиционных партий продолжалось недолго, уже в марте 1993 г. коалицию потряс глубокий кризис в связи с выходом из ее состава СНП и расколом в ДЗДС. Началось длившееся более полугода правление однопартийного правительства меньшинства. Лишь в ноябре 1993 г. Мечиару удалось заключить новое коалиционное соглашение с СНП, но уже в феврале 1994 г. ряды ДЗДС покинула очередная группа депутатов парламента и коалиция вновь оказалась в меньшин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ие трудности, частые кадровые перестановки в государственном аппарате, конфликты с венгерским национальным меньшинством вызывали растущую критику правительства и премьера со стороны оппозиционных партий. Не добавляла авторитета кабинету и коррупция при проведении приватизации, приводившая к переходу крупной и средней государственной собственности в руки людей, связанных с правящей коалицией и премьером. Деятельность правительства не удовлетворяла и президента М. Ковача, очень быстро превратившегося из сторонника в противника В. Мечиара. Немалую роль в формировании негативного имиджа премьер-министра как политика, склонного к авторитарным методам правления, проводящего не отвечающую интересам страны внутреннюю и внешнюю политику, сыграли западные и чешские средства массовой информаци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зультатом всеобщего недовольства явилось вынесение парламентом вотума недоверия кабинету В. Мечиара и его отставка в марте 1994 г. В состав новой правительственной коалиции вошли посткоммунистическая Партия левых демократов, либеральный Демократический союз (ДС) и правоцентристское Христианско-демократическое движение. Блок имел только 71 мандат, но его поддерживали 14 венгерских депутатов. Взаимодействие столь разных по своему политическому характеру партий стало возможным благодаря их приверженности основным принципам демократической политической культуры, признанию верховенства законов, готовности продолжать трансформацию экономики и проводить курс на сближение с евроатлантическими структурами. Правительство, которое возглавил Йозеф Моравчик (ДС), незадолго до этого покинувший ряды ДЗДС, объявило себя временным и назначило досрочные выборы в парламент на сентябрь 1994 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результатам досрочных выборов, первых парламентских выборов в условиях независимости, вновь лидировало Движение за демократическую Словакию, выступавшее в блоке с Крестьянской партией Словакии. За них отдали свои голоса почти 35% избирателей, принявших участие в голосовании. В Национальный совет вошли также депутаты от преодолевших избирательный барьер (5% для отдельных партий, 7% для двухпартийных коалиций и 10% для коалиции из трех и более партий) коалиции левых партий «Общий выбор», Венгерской коалиции, коалиции партий христианско-демократического толка, а также Словацкой национальной партии, Демократического союза Словакии и Объединения рабочих Словакии. Председатель ДЗДС В. Мечиар вновь сформировал правительство, сумев заручиться поддержкой правой Словацкой национальной партии и левого Объединения рабочих Словакии (ОРС). В общей сложности коалиция опиралась в парламенте на поддержку 83 из 150 депута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ходившие в правительственное большинство партии, особенно СНП и ОРС, существенно расходились во взглядах на ряд проблем политики и идеологии. Сближала их убежденность в необходимости снижения социальной цены трансформации. Именно поэтому они выступали за более умеренные темпы проведения либеральных и рыночных реформ и укрепление позиций государства в экономической и политической сферах. Партии коалиции признавали также необходимость внесения изменений в процедуру приватизации крупной и средней государственной собственност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авительству В. Мечиара удалось сконцентрировать в своих руках огромную власть, контроль над основными государственными институтами и средствами массовой информации. Многие формальные нормы парламентской демократии, требующие пропорционального представительства в руководящих органах парламента, нарушались. Большинство партий, составивших оппозицию правительству, были сторонниками продолжения рыночных реформ и строительства гражданского общества путем ограничения всемогущества государства. Парламентское большинство во главе с Движением за демократическую Словакию смогло вытеснить оппозицию на обочину политической жизни, существенно ограничить ее участие в законодательной деятельности. Набирал силу конфликт между президентом М. Ковачем и правительством. В результате в Словакии возникла своеобразная модель функционирования парламентской демократии, когда в роли арбитра в политических спорах между субъектами власти выступал Конституционный суд. Президент отклонял принятый Национальным советом закон, правительственное большинство преодолевало вето президента, и тогда либо президент, либо оппозиция обращались с просьбой о проверке конституционности закона в Конституционный суд, решение которого, согласно конституции, является окончатель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ствием авторитарных методов осуществления власти В. Мечиаром явился раскол словацкой политической элиты на два жестко противостоящих друг другу блока. По одну сторону баррикад оказались партии правительственной коалиции, по другую – все остальные политические силы, как представленные, так и не представленные в парламенте. Консолидация расколотой оппозиции началась уже в конце 1996 г., когда несколько партий образовали т.н. «синюю коалицию», поставившую своей целью изменение процедуры избрания президента. Это был не избирательный блок, а платформа выработки и координации совместных действий. Не имея абсолютного большинства голосов в парламенте, необходимого для избрания нового президента после истечения полномочий М. Ковача, участники коалиции опасались дальнейшего усиления позиций Мечиара, к которому, согласно конституции, должны были временно перейти полномочия главы государства до момента заполнения вакантного поста. Поэтому они настаивали на всенародном избрании президента, для чего нужно было изменить соответствующий закон и внести изменения в конституцию. Однако Мечиару удалось сорвать назначенный с этой целью на май 1997 г. референдум, в ходе которого избиратели должны были также выразить свое отношение к вступлению Словакии в НАТ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ответ пять оппозиционных партий разной ориентации, от правых до левых, договорились о создании Словацкой демократической коалиции (СДК), предвыборного блока, получившего также название «радужного». В связи с изменением закона о выборах в мае 1998 г., в соответствии с которым каждая из партий, входящих в блок, должна набрать не меньше 5% голосов, СДК была преобразована в единую партию. Ее возглавил Микулаш Дзуринда. Аналогичным образом поступили венгерские партии, создав Партию венгерской коалиции (ПВК). Политическая борьба, в ходе которой словацкую оппозицию материально и политически активно поддерживали западные СМИ и политики, еще больше обострилась в начале марта 1998 г., когда истек срок полномочий президента М. Ковача. Поскольку в это время в парламенте обсуждалась поправка к конституции о всеобщих выборах президента, следующий глава государства был избран только через 15 месяцев. Функции президента согласно конституции временно перешли к премьеру В. Мечиару. Однако даже такая концентрация власти не помогла ему в третий раз возглавить правитель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итическая жизнь в Словакии в конце 1990-х гг. – начале XXI 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чередные парламентские выборы осенью 1998 г. вновь принесли Движению за демократическую Словакию относительное большинство голосов (27% и 43 депутатских места из 150). Его союзник по правительственной коалиции Словацкая национальная партия также прошла в парламент, получив 14 мест. Но все остальные мандаты достались оппозиции. Второй была Словацкая демократическая коалиция, отставшая от ДЗДС всего на 1 мандат. Кроме перечисленных, в Национальный совет провели своих депутатов еще три партии. В общей сложности противники ДЗДС получили 93 мандата и право сформировать кабинет. После длительных переговоров лидеру СДК М. Дзуринде удалось сформировать на их базе правительство большинства. Партии, представлявшие собой различные оттенки политического спектра - от левого до правого – объясняли свое согласие на участие в правительственной коалиции необходимостью проведения через парламент крайне нужных стране законов и реализации на практике игнорировавшегося прежним правительством принципа разделения влас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авительство Дзуринды поставило перед собой ряд первоочередных задач, прежде всего ускорить темпы приватизации, целенаправленно замедлявшиеся в предшествующий период, деполитизировать госаппарат, прежде полностью монополизированный сторонниками Мечиара, ослабить государственный контроль над СМИ, а также активизировать усилия по интеграции Словакии в евроатлантические структу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ажным событием в политической жизни Словакии стали первые всеобщие выборы президента страны в мае 1999 г. с участием 5 кандидатов, в том числе В. Мечиара, попытавшегося вернуться на командные высоты в государстве. Однако и на этот раз его ждало разочарование, он проиграл Рудольфу Шустеру, мэру г. Кошице, в прошлом председателю парламента Словацкой Социалистической Республики, члену ЦК Компартии Словакии, которого во втором туре поддержали партии правительственной коалиции. ДЗДС и на этот раз не смирилось с неудачей. Используя трудности в социальной области, оно попыталось дестабилизировать политическую ситуацию в стране. С этой целью организовывались массовые акции протеста, перманентно велась резкая критика отдельных министров и правительства в целом и даже бойкотировалась сессия парламента весной 2000 г. Оппозиции удалось добиться проведения всенародного референдума по вопросу о досрочной отставке правительства, но в связи с низкой явкой избирателей он был признан недействительны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нимая, что ДЗДС теряет влияние в обществе, его лидеры искали способы противодействия этому процессу. Учитывая существовавшее в стране недовольство активным проникновением в национальную экономику иностранного капитала и чрезмерной ориентацией правительства на Запад, особенно заметной во время агрессии НАТО против Югославии, а также желая улучшить имидж партии и ее лидера на Западе, в 2000 г. было принято решение о трансформации ДЗДС в «политическую партию народного типа». В качестве цели ее деятельности были провозглашены, с одной стороны, защита национальных интересов Словакии, а с другой стороны, ее вхождение в европейские и трансатлантические структуры. Было также изменено прежнее название партии – отныне это Народная партия–ДЗДС (НП–ДЗДС). Однако это не спасло новую структуру от расколов, спровоцированных ее видными деятелями накануне парламентских выборов 2002 г. и стоивших ей нескольких процентов голос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тсутствие у НП-ДЗДС союзников, вместе с которыми можно было бы создать коалиционное большинство в парламенте, позволило правительству более активно проводить курс на вступление в НАТО и ЕС. Одновременно велось согласование национального законодательства с европейскими стандартами. Жесткая борьба развернулась по вопросу о территориально-административной реформе, целью которой является повышение роли местного самоуправления, его финансовой самостоятельности и независимости от центрального правительства, как того требует ЕС. В парламенте прошел проект оппозиции, согласно которому страна разделена на 8 краев, каждый из которых имеет свои собрание и правительство. Краевым органам власти предоставлены значительные полномочия в таких областях, как социальное обеспечение, здравоохранение, образование, охрана окружающей среды, транспортное обслуживание населения, региональное экономическое развитие, а также необходимые для этого финансовые сре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ядах коалиции, созданной для борьбы с В. Мечиаром, после победы над ним проявились центробежные тенденции, в том числе и на внутрипартийном уровне. Покинул ряды Христианско-демократической партии и основал Словацкий демократический и христианский союз премьер М. Дзуринда, правда, пообещав при этом, что новая партия не будет вести политическую деятельность до новых парламентских выборов. Из состава Партии левых демократов вышел один из ее наиболее популярных деятелей Роберт Фицо, организовавший популистскую левоцентристскую партию «Направление», проявляющую стремление стать «третьей силой». Наблюдались трения между премьером и президентом Р. Шустер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Избирательная кампания 2002 г. проходила в обстановке жесткой политической борьбы. Как и на предыдущих выборах, партии правящей коалиции основной удар наносили по В. Мечиару, используя для этого обвинения его в настоящих и мнимых нарушениях закона в период пребывания у власти, склонности к авторитаризму, а также его негативный имидж на Западе. Как и на предыдущих выборах, в обработке словацкого общественного мнения в антимечиаровском духе активно участвовали западные СМИ и политик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 осенних выборах относительное большинство голосов вновь получила левоцентристская партия В. Мечиара (19,5%). На втором месте оказался правоцентристский Словацкий демократический и христианский союз (СДХС) М. Дзуринды (15,09 %), который и возглавил очередное коалиционное правительство, пригласив в него представителей Партии венгерской коалиции, правоцентристского Христианско-демократического движения и Альянса нового гражданина (АНГ). Правительство имело поддержку 78 из 150 депутатов.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фоне успеха правых и правоцентристов особенно заметным был провал националистических и левых партий, прежде всего социал-демократов (на выборах 1998 г. они получили более 14% голосов), не прошедших в Национальный совет. В новом составе парламента левый фланг заняли коммунисты, впервые в независимой Словакии сумевшие преодолеть избирательный барьер. Вместе с депутатами от НП–ДЗДС и «Направления» они составили оппозиц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менно второму правительству М. Дзуринды было суждено завершить процесс вступления Словакии в Евросоюз, начавшийся в 90-е гг. Прошедший в мае 2003 г. референдум по этому вопросу, в котором приняло участие немногим более половины избирателей, принес победу сторонникам интеграции в объединенную Европ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правительство М. Дзуринды достаточно уверенно контролировало ситуацию, политическую обстановку в Словакии после выборов 2002 г. нельзя было назвать устойчивой. Одним из дестабилизирующих моментов стали приближающиеся выборы президента. Уже в 2003 г. наиболее вероятные кандидаты на этот пост начали проявлять повышенную политическую активность, стремясь заручиться поддержкой политических партий и будущих избирателей. В проигравших парламентские выборы левых и центристских партиях приобретала популярность идея сближения и создания левоцентристской коалиции для более успешного противодействия политике правоцентристского правитель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ождению таких планов способствовали разногласия между партиями правительственной коалиции, явственно проявившиеся в 2003 г. при голосовании по поправке к закону об искусственном прерывании беременности. Проект этого закона был внесен на рассмотрение парламента фракцией АНГ вопреки позиции партнеров по кабинету. Он был принят с помощью оппозиции, которая выступала против усиления влияния Ватикана в стране, особенно в связи со стремлением правительства усилить роль католической церкви в светских воспитательных и образовательных учреждениях. Перспектива клерикализации общественной жизни вызывает опасения у части словаков. За католической религией признан статус главенствующей (60,4% граждан страны – католики), отношения с католической церковью урегулированы конкордатом с Ватиканом. Католической церкви в Словакии возвращена конфискованная в социалистический период собственность, разрешены свободное отправление религиозного культа в тюрьмах и больницах, организация собственных воспитательных и образовательных заведений, ежегодно государство предоставляет ей субсидии на сумму около 20 млн долл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т момент коалиция сохранила единство только благодаря приближавшемуся третьему визиту в Словакию папы Иоанна Павла II. Но очередной кризис в правительственной коалиции в конце 2003 г., связанный с переходом в оппозицию 7 ее депутатов, лишил кабинет имевшегося у него незначительного большинства в парламенте. В Словакии в очередной раз у руля власти оказалось правительство меньшинств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ки создания в Национальном совете нового правительственного большинства из партий оппозиции успеха не принесли, да и сами они не отличались устойчивостью. Очередной раскол пережила партия В. Мечиара. В итоге в парламенте 21 мандат оказался у независимых депутатов. В этих условиях у правительства М. Дзуринды появилась возможность удержаться до истечения срока полномочий парлам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преле 2004 г. состоялись два тура голосования по кандидатуре президента, и вновь В. Мечиар проиграл. Его удачливым соперником оказался Иван Гашпарович – политик умеренного толка, известный правовед, профессор Братиславского университета им. Я.А.Коменского, до 2002 г. состоявший в рядах ДЗДС. За него проголосовали почти 60% пришедших к урнам избира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метившееся после президентских выборов успокоение политической обстановки в стране продлилось до февраля 2006 г., когда правящую коалицию покинул Словацкий демократический и христианский союз во главе с премьер-министром М. Дзуриндой. Но при этом СДХС обязался поддерживать ставшее фактически техническим правительство, которое по-прежнему возглавлял М. Дзурин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Формальным поводом для выхода христианских демократов из правящей коалиции стал отказ внести на рассмотрение правительства проект договора Словацкой Республики с Ватиканом. Но главную причину этого шага христианских демократов все же стоит усматривать в их нежелании нести ответственность в глазах избирателей за непопулярные в стране реформы последнего времени, то есть как начало борьбы за места в будущем составе парлам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распадом правящей коалиции депутаты парламента приняли закон о досрочном прекращении своих полномочий. Новые выборы были назначены на июнь 2006 г. Они принесли победу оппозиционной социал-демократической партии «Направление–СД», получившей более 29% голосов пришедших к избирательным урнам почти 55% избирателей. Это дало ей 50 мандатов в Национальном собрании. Кроме того, в парламент прошли СДХС, Словацкая национальная партия, Партия венгерской коалиции, ДЗДС и христианские демократы. Коммунисты на этот раз не сумели преодолеть 5% барь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м правительственной коалиции занялся Роберт Фицо, успешно справившийся с этой задачей. В ее состав вошли ДЗДС и СНП, а СДХС и ПВК составили стержень оппози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кономическое развитие СР</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ыход из состава федерации не привел к немедленному росту словацкой экономики. Более того, нарушение прежних производственных связей, сокращение поставок промышленной продукции, особенно военного назначения, на которой специализировалось большинство предприятий Словакии, на рынки постсоветских и постсоциалистических государств, при практически полном отсутствии выхода на мировой рынок породили серьезные трудности, с которыми столкнулось правительство В. Мечиара в 1993 г. Медленно сокращался уровень инфляции, в 1993 г. она все еще превышала 21%, обесценивая доходы и накопления населения, устойчиво росла безработица, охватив более 10% трудоспособного населения. Повышению эффективности экономики не способствовала также утвердившаяся при правительстве Мечиара практика приватизации, когда государственную собственность получали прежде всего люди, близкие к премьеру и партиям правительственной коалиции. Многие из новых собственников заботились не столько об оживлении производства, сколько о личном обогащении, в результате чего предприятия быстро оказывались на грани банкротства. Несоответствие ожиданий общества и реальной экономической ситуации стало одной из существенных причин отставки правительства Мечиа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и правительству Й. Моравчика (1994), проводившему более либеральную хозяйственную политику, предпринявшему шаги по активизации процесса приватизации и переходу страны к рыночной экономике, не удалось переломить неблагоприятные тенденции развития. Не была также изжита коррупция в государственном аппарате, вызывавшая особенно болезненную реакцию в обществе при Мечиаре. Только теперь ее плодами пользовались другие люди, близкие новому правительств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торое правительство В. Мечиара (1994), обладавшее стабильным большинством в парламенте, необходимым для спокойной законотворческой деятельности, обратило на экономику самое пристальное внимание. В 1995 г. были внесены существенные изменения в закон о приватизации государственной собственности. Вместо купонной приватизации каждый гражданин страны получил компенсацию государственными долговыми обязательствами (облигациями) на сумму 10 тыс. крон со сроком погашения до конца 2000 г. Тем самым из процесса приватизации практически исключались западные инвесторы. Правительство вело поиск необходимых средств для реструктуризации промышленности, в первую очередь внутри страны, для чего проводилась более жесткая денежная и бюджетно-налоговая политика. Но практиковались и зарубежные заимствования, что привело к почти трехкратному росту внешней задолженности, в 1998 г. она достигла 11,9 млрд долларов. С помощью предпринятых мер удалось стабилизировать уровень инфляции и безработицы, добиться ощутимого роста экономики, но обещанного кабинетом процветания и динамичного развития Словакии не произошл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широкой коалиции М. Дзуринды (1998) сделало ставку на структурные реформы с целью достижения макроэкономического равновесия. Оно прибегло к ряду непопулярных в обществе мер (сдерживание зарплаты бюджетников, повышение цен, увеличение налогообложения предпринимательской сферы, свертывание инвестиций и др.). Серьезное внимание было обращено на акционирование банковской сферы и промышленных предприятий, остававшихся в государственной собственности. С этой целью проводился курс на привлечение иностранных инвестиций в эти области экономики, а также реформирование естественных монополий. Предпринятые усилия стали давать свои результаты в 2000-2001 гг. Заметно увеличился приток западных капиталов, только в 2000 г. в Словакию поступило 1,1 млрд долларов прямых зарубежных инвестиций, в то время как с 1990 по 1999 г. удалось привлечь только 2,1 млрд долларов. В 2003 г. иностранные капиталовложения составили 3 млрд долларов. Особенно активно они направлялись в металлургию, связь, нефтегазовую промышленность, банковскую сфер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кая либерализация цен, линия на экономное расходование государственного бюджета сопровождались ростом безработицы, наряду с инфляцией наиболее тяжело сказывавшейся на социальном самочувствии словаков. В 1998-2001 гг. безработные составляли от 13,7 до 18,3% трудоспособного населения страны, а уровень инфляции колебался в диапазоне 5,8 – 14,2%. Остроту напряженности в стране смягчал наблюдавшийся экономический рост, хотя и не столь высокий, как в конце правления правительства В. Мечиара, когда он составил почти 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арактеризованные выше тенденции в экономике не претерпели существенных качественных изменений и в последующем. Хотя в последние годы промышленность Словакии демонстрировала достаточно высокие темпы роста, преодолеть неблагоприятные тенденции в сфере занятости и инфляции по-прежнему не удается. Особенно болезненно воспринимается в обществе высокий уровень безработицы, составивший в 2006 г. около 20 % трудоспособного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4 Внешняя политика независимой Словак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ход Словацкой Республики на мировую сцену в качестве самостоятельного субъекта международных отношений потребовал от ее руководителей активных усилий по ряду направлений деятельности. Первоочередной и наиболее простой задачей стало ее признание мировым сообществом. Уже в январе 1993 г. Словакия без голосования была принята в члены ООН, а к концу 1994 г. ее признали 122 государства. Во-вторых, следовало определиться с иерархией внешнеполитических целей. Достаточно быстро наметились европейский и трансатлантический векторы в качестве приоритетных направлений внешней политики Словакии. СР заключила соглашение об ассоциации с ЕС и после его ратификации в 1994 г. премьер-министр В. Мечиар подал официальное заявление о приеме Словацкой Республики в члены Европейского союза. В 1995 г. Словакия заявила о своем намерении вступить в НАТО. Однако развитие отношений на этих направлениях сталкивалось с определенными сложностями. Для того, чтобы реально претендовать на вступление в ЕС и НАТО странам-кандидатам следовало выполнить ряд условий, требовавших достаточно большого времени, провести трудные переговоры в случае положительной реакции двух этих союзов. А Словакии нужны были рынки для ее промышленных и сельскохозяйственных товаров, и как можно скорее. Именно этим можно объяснить поворот Мечиара к установлению всесторонних отношений с Россией. Этот курс находил поддержку и у части словацкой общественности, не очень верившей в возможность выстраивания равноправных и взаимовыгодных отношений с Западом. К тому же западных политиков и СМИ раздражали авторитарные методы, к которым прибегал Мечиар при решении внутриполитических проблем. В 1997 г. Словакия не была включена в число стран-кандидатов на первоочередное вступление в ЕС. Кроме того, на мадридском саммите НАТО Словакию исключили из числа стран, претендующих на вступление в этот военно-политический блок.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е трудности возникли во взаимоотношениях с соседними государствами. Сотрудничеству с Чехией мешали более чем сдержанные отношения между В.Мечиаром и чешским президентом В. Гавелом. Словакия унаследовала сложный комплекс противоречий с венгерской стороной, в том числе связанных со строительством крупнейшей на Дунае гидроэлектростанции Габчиково–Надьмарош. Этот объект, на котором должны были быть установлены реакторы российского производства, вызывал протесты венгерской общественности, помнившей о трагических последствиях аварии на Чернобыльской АЭС. Эти разногласия удалось устранить только в 1995 г., когда был подписан словацко-венгерский договор о дружбе и сотрудниче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ход к власти в 1998 г. при активной пропагандистской и финансовой поддержке Запада правительства широкой коалиции усилил прозападную ориентацию внешней политики Словакии и ускорил процесс ее сближения с ЕС и НАТО. Активные действия в этом направлении получили положительную оценку и привели в 1999 г. к включению Словакии в число стран-участниц первой волны для вступления в ЕС.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ом переговорного процесса с Еврокомиссией стало принятие Словакии в 2000 г. в члены ОЭСР, что способствовало оживлению ее отношений с международными валютными учреждениями, усилению притока иностранных капиталов, направлявшихся на реструктуризацию банковской и предпринимательской сфер, приспособление промышленности и сельского хозяйства к требованиям ЕС, на помощь малообеспеченным слоям населения. В том же году Словакия была признана Еврокомиссией страной с рыночной экономикой. Окончательно процесс вхождения в Евросоюз завершился в мае 2004 г.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менее успешно реализовалась линия на вступление в НАТО, получившая поддержку блока на Пражском саммите этой трансатлантической организации в ноябре 2002 г.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коалиционное правительство М. Дзуринды, следуя общей стратегии Евросоюза и Североатлантического блока, стало больше внимания уделять политическому и экономическому сотрудничеству с Россией. Это обстоятельство стало немаловажным фактором избрания Братиславы в качестве места советско-американской встречи на высшем уровне в феврале 2005 г. Именно в эти дни президент России В.В. Путин и президент Словакии И. Гашпарович подписали договор об экономическом и культурном сотрудничестве между двумя стран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целом, к середине первого десятилетия XXI в. Словакия стала полноправным членом европейских и трансатлантических интеграционных структур, членом ООН, поддерживает добрососедские взаимовыгодные отношения с большинством государств и правительств ми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hanging="0"/>
        <w:contextualSpacing/>
        <w:jc w:val="center"/>
        <w:rPr/>
      </w:pPr>
      <w:r>
        <w:rPr>
          <w:rFonts w:cs="Times New Roman" w:ascii="Times New Roman" w:hAnsi="Times New Roman"/>
          <w:b/>
          <w:color w:val="000000"/>
          <w:sz w:val="28"/>
          <w:szCs w:val="28"/>
        </w:rPr>
        <w:t>5 Новые тенденции в культурном развитии Словак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овакии в первое десятилетие после «бархатной» революции своего рода бум переживало сакральное зодчество, длительное время находившееся под негласным запретом прежних властей. Среди множества церковных построек стоит отметить собор в Войковцах (1990-1993 гг., арх. А. Рыбарчак); церковь в Ловинобане в районе Лученец Среднесловацкого края (1990-1993 гг., арх. П. Пастор), где удачно использованы местные архитектурные традиции. В словацкой столице – церковь и образовательный центр конгрегации салезианцев (1998 г., арх. А.М. Вебер, М. Веб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новой словацкой светской архитектуры выделяется здание Словацкого банка в Братиславе (1996-1999 гг., арх. Кусы, П. Паньак).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установления в 1948 г. монопольной политической власти КПЧ началась идеологизация всех сфер жизни, включая науку и культуру. Под строгим государственным патронатом развивалось также образование. В этой сфере новый режим опирался на существовавшую ранее широкую сеть школ и учебных заведений. В то же время основной упор делался на ликвидацию либерального характера прежней системы образования и создание новой на основе закона 1948 г. о единой школе. Вводилось всеобщее, обязательное и бесплатное обучение.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осударственная политика была нацелена на развитие высшего образования и одновременно — на кардинальное изменение социального состава студентов за счет привлечения рабочей и крестьянской молодежи. В стране насчитывалось 37 высших учебных заведений, включая ряд новых чешских и еще больше ––словацких технических вузов и университетских центров, основанных в 60-е г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однако, наблюдался постоянный рост числа учащихся, приходившихся по статистике на одного учителя, в конце 70-80-х гг. по сравнению с западноевропейской практикой оно было выше вдвое. По числу лиц с высшим образованием относительно всего населения Чехословакия занимала весьма скромное место в Европ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годы “реального социализма” было образовано множество научно-исследовательских центров как в области естественных, так и гуманитарных наук. Чехословацкая и Словацкая АН объединяли почти 150 НИИ. Большинство фундаментальных исследований проходило в русле тесного научно-технического сотрудничества с другими странами - членами СЭВ. Чешские и словацкие ученые традиционно входили в наиболее влиятельные международные научные организации. О мировом уровне науки свидетельствовало присуждение Нобелевской премии корифею полярографии (новой отрасли аналитической химии) чеху Ярославу Гейровско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организация системы образования после 1948 г. особенно глубоко затронула общественные науки. История, философия, экономика, право испытывали жесткий идеологический и партийный диктат и были втиснуты в рамки догматических постулатов марксизма-ленинизма. Прежняя позитивистская школа в общественных науках практически сошла на н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зличивающему идеологическому контролю были подчинены все средства массовой информации. По существу частью партийно-государственно структуры являлись союзы творческой интеллигенци, в которых задавали тон представители номенклатуры. Издательства печатали лишь то, что было официально дозволено цензурой. Стремление режима создать ускоренными темпами облик “нового человека” приводило в культурной сфере к тому, что советская художественная продукция по объему превосходила собственно чешскую и словацкую.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истории литературы полностью вычеркивалось творческое наследие таких писателей, как Карел Чапек. Современные модернистские и авангардистские течения были в немилости. Обмен культурными ценностями со странами Запада сводился к миниму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ая оттепель наступила лишь в конце 50-х — начале 60-х гг., а затем –– в период “пражской весны”, в связи с наметившейся идеологической раскрепощенностью. Новые веяния проявились особенно в работе съездов Союза чехословацких писателей. Наиболее авторитетной и популярной фигурой стал чешский поэт, лауреат Нобелевской премии 1948 г., Ярослав Зейферт. Он призывал коллег по перу быть настоящей совестью нар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и искусстве в послевоенную эпоху занимала видное место военная и антифашистская тематика. Большой вклад в развитие литературы внесли такие писатели старшего поколения, как В. Ржезач, В. Незвал и др. Постепенно все вытесняет социалистический реализм, который провозглашался единственным художественным методом, что впоследствии негативно сказывалось на общем состоянии культуры и судьбах ее творц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ая оппозиционная и диссидентская культура эпохи “реального социализма” могла найти резонанс лишь на Западе. Именно там впервые публично ставились пьесы нынешнего президента Чешской Республики Вацлава Гавела, публиковались произведения таких неординарных писателей как Милан Кундера, Богумир Грабал и др. К оппозиционному реформаторскому направлению общественной мысли, наряду с В. Гавелом и И. Климой, принадлежали также философы Ян Паточка, Карел Косик, историк Вацлав Черный и др. Главной формой распространения нонконформистских взглядов в период идеологической несвободы являлся “самиздат”. Сам термин был заимствован, как видим, из русского языка. Выходила даже самиздатовская периодика (“Револвер-ревю”, “Критический сборник”, “Средняя Европ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эмиграции с 1950-х гг. действовал “Совет свободной Чехословакии” (США) и Мировой конгресс словаков с центром в Канаде. С 1956 г. издавался популярный журнал “Сведецтви” (“Свидетельства”), вокруг которого группировалась интеллектуальная элита во главе с Павлом Тигридом. Подобное значение имели также издаваемые в Риме Й. Пеликаном “Листы”. После подавления “пражской весны” за рубежом функционировал ряд независимых издательских центров, например, “Sixty-eight Publishers” в Торонто ( Й. и З. Шкворецкие), издательство “Конфронтация” в Швейцарии, в Лондоне — “Розмлувы” (“Беседы”) и др. Эмиграция оказывала существенную материальную поддержку оппозиционным деятелям чешской и словацкой культуры, подвергавшимся гонениям внутри стр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е признание получило творчество чешского кинорежиссера, работавшего за рубежом, Милоша Формана (“Полет над гнездом кукушки”, “Амадеус” и др.). В чехословацком кинематографе выделялись своей новаторской поэтикой фильмы режиссеров Йиржи Менцела, Веры Хитиловой, Юрая Герца, Юрая Якубиско, Штефана Угра, Яна Сверака. Из киностудий наиболее продуктивными были и остаются чешская “Баррандов” и словацкая “Колиб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радиционно добротный уровень сохранял чешский и словацкий театр, несмотря на определенную дань времени, выразившуюся в чрезмерной идеологизированности многих сценических постановок. Характер чешского театра определял творческий поиск многочисленных театров-студий малых форм в Праге, Брно, Либерце, Усти-на-Лабе и др. Пьесы В. Гавела, которые ныне являются неотъемлемой частью чешского и мирового театрального репертуара. ставились лишь в узком кругу единомышлен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мирной известности добились словацкие оперные исполнители Габриела Бенячкова, Эдита Груберова, Петер Дворск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лась традиция проведения регулярных музыкальных фестивалей в Праге и Братиславе с участием прославленных музыкальных коллективов и исполнителей со всего мира. Из современных композиторов можно отметить творчество Петра Эбена и Сватоплука Гавел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шскому и словацкому прикладному искусству, как правило, свойственно умелое сочетание традиционных и новых форм. Произведения из стекла, текстиля, дерева и металла известны во многих странах и пользуются заслуженным спросом. По эскизам таких мастеров, как Фулла и Алекси, выполнены многие словацкие гобелены.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вторимый колорит чешской столице придают современные скульптурные шедевры, такие как памятники 50-х годов –– Яну Жижке на горе Жижков в Праге, художнику Й. Манесу (Богумил Кафка); Яну Гусу во дворе средневекового университетского центра “Каролинум” (Карел Лидицкий); памятник писательнице Божене Немцовой на Славянском острове (Карел Покорны); композиция В. Маковского “Новый век”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ных творческих успехов ныне достигли многие чешские и словацкие мастера, вышедшие из мастерской Й. Вагнера в Высшем художественно-промышленном училище в Праге. Наиболее маститые — это чешский скульптор Олбрам Зоубек, чье творчество вдохновляется блистательной средиземноморской архаикой, и словацкий мастер Людвик Коркош, использующий неисчерпаемые традиции национальной деревянной скульптуры. К народным традициям обращено творчество другого видного словацкого скульптора В. Компан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интерес вызвали художественные выставки на родине и за рубежом таких мастеров, как Йиржи Андерле, Адольф Борн, Владимир Комарек, Карел Валтр, Винцент Гложник и творческой группы “Тврдоглави” (“Упрямые”)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архитектурным достижениям послевоенного периода бесспорно стоит отнести известный комплекс международной машиностроительной выставки в Брно (З. Алекс, Ф. Ледерер), чехословацкий павильон на Брюссельской всемирной выставке, здание телебашни и отеля на горе Йештед (К. Губачек, З. Патрман, получили премию им. Перре Международной унии архитекторов), аэропорт в г. Кошице, театр им. Яначека в Брно, памятник Словацкому национальному восстанию в г. Банска Быстрица (Д.Кузма, Й. Янкович), комплекс зданий для чемпионата мира по зимним видам спорта в словацких Татрах.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тами 70-80-х гг. стали такие архитектурные доминанты, как отели “Интернационал” в Праге (К. Филсак, Й. Швец) и “Форум” в Братиславе (Й. Хаускрехт), пражские универмаг “Котва” (В. и В. Махонины) и Дворец культуры (Я. Майер, А. Марек, Я. Кралик, В. Устога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70-е гг. появились первые линии Пражского метро с выразительно оформленными вестибюлями станций. Особенно удачна “Малостранская” арх. З. Дробного, украшенная знаменитой барочной скульптурой Матиаша Брауна “Надежд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ому же времени относится возведение главного здания Матицы Словацкой в г. Мартин (Д. Кузма, А. Циммерман), а также стального подвесного моста в Братиславе через Дунай длиной 431 м (А. Тесар, Й. Лацко, И. Сламень) и моста-эстакады в Праге длиной 485 м (арх. В. Михалек, С. Губечка по старому проекту С. Бехине и Б. Коза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обенно высоки в послевоенный период достижения чешских и словацких реставраторов архитектурных памятников. К ним бесспорно можно отнести реконструкцию главного актового зала “Каролинум” Пражского университета (Й. Фрагнер),  монастыря Св. Йиржи на Пражском Граде (Ф. Цубр, Й. Грубы, З. Покорны), средневекового комплекса монастыря Св. Анежки, приспособленного для чешской национальной галереи (Й. Главаты, К. Кунц), Братиславского Града, исторического городского комплекса г. Банска Штиавница в Словакии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оследние годы реализуются весьма оригинальные замыслы преобразования исторических построек торгового и промышленного характера в объекты современного гражданского и культурного звучания — ветряной мельницы Рупрехта в пансион (арх. Б. Сладекова), кирпичного завода Гегерта XVIII в. в комплексный центр реставрации и художественные мастерские, или превращения крытого рынка рубежа XIX-XX вв. в пражском районе Винограды в фешенебельный торговый центр (арх. М. Весе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8:00Z</dcterms:created>
  <dc:creator>XP GAME 2008</dc:creator>
  <dc:description/>
  <cp:keywords/>
  <dc:language>en-US</dc:language>
  <cp:lastModifiedBy>SYSTEM</cp:lastModifiedBy>
  <dcterms:modified xsi:type="dcterms:W3CDTF">2011-09-07T11:28:00Z</dcterms:modified>
  <cp:revision>2</cp:revision>
  <dc:subject/>
  <dc:title/>
</cp:coreProperties>
</file>