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2" w:leader="none"/>
        </w:tabs>
        <w:spacing w:lineRule="auto" w:line="360" w:before="0" w:after="0"/>
        <w:ind w:firstLine="709"/>
        <w:jc w:val="both"/>
        <w:rPr>
          <w:caps w:val="false"/>
          <w:smallCaps w:val="false"/>
          <w:sz w:val="28"/>
          <w:u w:val="none"/>
        </w:rPr>
      </w:pPr>
      <w:r>
        <w:rPr>
          <w:caps w:val="false"/>
          <w:smallCaps w:val="false"/>
          <w:sz w:val="28"/>
          <w:u w:val="none"/>
        </w:rPr>
        <w:t>Содержание</w:t>
      </w:r>
    </w:p>
    <w:p>
      <w:pPr>
        <w:pStyle w:val="Contents1"/>
        <w:widowControl w:val="false"/>
        <w:tabs>
          <w:tab w:val="clear" w:pos="708"/>
          <w:tab w:val="right" w:pos="9622" w:leader="dot"/>
        </w:tabs>
        <w:spacing w:lineRule="auto" w:line="360" w:before="0" w:after="0"/>
        <w:ind w:firstLine="709"/>
        <w:jc w:val="both"/>
        <w:rPr>
          <w:b w:val="false"/>
          <w:b w:val="false"/>
          <w:bCs w:val="false"/>
          <w:caps w:val="false"/>
          <w:smallCaps w:val="false"/>
          <w:sz w:val="28"/>
          <w:u w:val="none"/>
        </w:rPr>
      </w:pPr>
      <w:r>
        <w:rPr>
          <w:b w:val="false"/>
          <w:bCs w:val="false"/>
          <w:caps w:val="false"/>
          <w:smallCaps w:val="false"/>
          <w:sz w:val="28"/>
          <w:u w:val="none"/>
        </w:rPr>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Введение</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1. Образование Булгарского Эмирата на Средней Волге</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1.1 Четыре волны переселения.</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1.2 Другие племена и контакты с ними.</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1.3 Возникновение и оформление государственности у булгар.</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1.4 Территория. Возникновение булгарской народности.</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1.5 Государственный строй и управление.</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2. Внешнеполитические контакты и связи Булгарского Эмирата</w:t>
      </w:r>
    </w:p>
    <w:p>
      <w:pPr>
        <w:pStyle w:val="Contents1"/>
        <w:widowControl w:val="false"/>
        <w:tabs>
          <w:tab w:val="clear" w:pos="708"/>
          <w:tab w:val="right" w:pos="9622" w:leader="dot"/>
        </w:tabs>
        <w:spacing w:lineRule="auto" w:line="360" w:before="0" w:after="0"/>
        <w:rPr/>
      </w:pPr>
      <w:r>
        <w:rPr>
          <w:b w:val="false"/>
          <w:bCs w:val="false"/>
          <w:caps w:val="false"/>
          <w:smallCaps w:val="false"/>
          <w:sz w:val="28"/>
          <w:u w:val="none"/>
        </w:rPr>
        <w:t>2.1 Булгарский Эмират и Древнерусское государство.</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3. Завоевание Булгарского Эмирата монголами</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3.1 Булгарский Эмират и монгольские завоевания</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3.2 Итоги и последствия монгольского нашествия для Булгарского Эмирата</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Заключение</w:t>
      </w:r>
    </w:p>
    <w:p>
      <w:pPr>
        <w:pStyle w:val="Contents1"/>
        <w:widowControl w:val="false"/>
        <w:tabs>
          <w:tab w:val="clear" w:pos="708"/>
          <w:tab w:val="right" w:pos="9622" w:leader="dot"/>
        </w:tabs>
        <w:spacing w:lineRule="auto" w:line="360" w:before="0" w:after="0"/>
        <w:rPr>
          <w:b w:val="false"/>
          <w:b w:val="false"/>
          <w:bCs w:val="false"/>
          <w:caps w:val="false"/>
          <w:smallCaps w:val="false"/>
          <w:sz w:val="28"/>
          <w:u w:val="none"/>
        </w:rPr>
      </w:pPr>
      <w:r>
        <w:rPr>
          <w:b w:val="false"/>
          <w:bCs w:val="false"/>
          <w:caps w:val="false"/>
          <w:smallCaps w:val="false"/>
          <w:sz w:val="28"/>
          <w:u w:val="none"/>
        </w:rPr>
        <w:t>Список использованной литературы</w:t>
      </w:r>
    </w:p>
    <w:p>
      <w:pPr>
        <w:pStyle w:val="Contents1"/>
        <w:widowControl w:val="false"/>
        <w:tabs>
          <w:tab w:val="clear" w:pos="708"/>
          <w:tab w:val="right" w:pos="9622" w:leader="dot"/>
        </w:tabs>
        <w:spacing w:lineRule="auto" w:line="360" w:before="0" w:after="0"/>
        <w:ind w:firstLine="709"/>
        <w:jc w:val="both"/>
        <w:rPr>
          <w:b w:val="false"/>
          <w:b w:val="false"/>
          <w:bCs w:val="false"/>
          <w:caps w:val="false"/>
          <w:smallCaps w:val="false"/>
          <w:sz w:val="28"/>
          <w:u w:val="none"/>
        </w:rPr>
      </w:pPr>
      <w:r>
        <w:rPr>
          <w:b w:val="false"/>
          <w:bCs w:val="false"/>
          <w:caps w:val="false"/>
          <w:smallCaps w:val="false"/>
          <w:sz w:val="28"/>
          <w:u w:val="none"/>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 w:val="28"/>
          <w:szCs w:val="24"/>
        </w:rPr>
        <w:t xml:space="preserve">На рубеже </w:t>
      </w:r>
      <w:r>
        <w:rPr>
          <w:sz w:val="28"/>
          <w:szCs w:val="24"/>
          <w:lang w:val="en-US"/>
        </w:rPr>
        <w:t>IX</w:t>
      </w:r>
      <w:r>
        <w:rPr>
          <w:sz w:val="28"/>
          <w:szCs w:val="24"/>
        </w:rPr>
        <w:t>-</w:t>
      </w:r>
      <w:r>
        <w:rPr>
          <w:sz w:val="28"/>
          <w:szCs w:val="24"/>
          <w:lang w:val="en-US"/>
        </w:rPr>
        <w:t>X</w:t>
      </w:r>
      <w:r>
        <w:rPr>
          <w:sz w:val="28"/>
          <w:szCs w:val="24"/>
        </w:rPr>
        <w:t xml:space="preserve"> вв. возникает одно из крупнейших средневековых государств Восточной Европы - Булгарский Эмират. В ее истории запечатлена большая страница истории народов Среднего Поволжья и Прикамья, прежде всего татарского народа.</w:t>
      </w:r>
    </w:p>
    <w:p>
      <w:pPr>
        <w:pStyle w:val="Normal"/>
        <w:spacing w:lineRule="auto" w:line="360"/>
        <w:ind w:firstLine="709"/>
        <w:rPr>
          <w:sz w:val="28"/>
          <w:szCs w:val="24"/>
        </w:rPr>
      </w:pPr>
      <w:r>
        <w:rPr>
          <w:sz w:val="28"/>
          <w:szCs w:val="24"/>
        </w:rPr>
        <w:t>Булгарский Эмират - первое государство в крае, на территории которого проживали прямые предки современных татар. По уровню экономического, общественно-политического и культурного развития она ничем не уступала не только своему соседу - Киевской Руси и древнерусским княжествам, - но и западноевропейским государствам. Булгары явились создателями одной из ярких средневековых цивилизаций Европы. Поступательное развитие Волжского Эмирата как самостоятельного государства было прервано монгольским нашествием.</w:t>
      </w:r>
    </w:p>
    <w:p>
      <w:pPr>
        <w:pStyle w:val="Normal"/>
        <w:spacing w:lineRule="auto" w:line="360"/>
        <w:ind w:firstLine="709"/>
        <w:rPr>
          <w:sz w:val="28"/>
          <w:szCs w:val="24"/>
        </w:rPr>
      </w:pPr>
      <w:r>
        <w:rPr>
          <w:sz w:val="28"/>
          <w:szCs w:val="24"/>
        </w:rPr>
        <w:t xml:space="preserve">Актуальность темы контрольной работы “Дипломатические и военные контакты Булгарского Эмирата. Завоевание Булгарского Эмирата монголами” обусловлена тем, что </w:t>
      </w:r>
      <w:r>
        <w:rPr>
          <w:rStyle w:val="InternetLink"/>
          <w:color w:val="000000"/>
          <w:sz w:val="28"/>
          <w:szCs w:val="24"/>
          <w:u w:val="none"/>
        </w:rPr>
        <w:t>Волжский Эмират занимает одно из ключевых мест истории татарского народа, а, следовательно, и Республики Татарстан.</w:t>
      </w:r>
    </w:p>
    <w:p>
      <w:pPr>
        <w:pStyle w:val="Normal"/>
        <w:spacing w:lineRule="auto" w:line="360"/>
        <w:ind w:firstLine="709"/>
        <w:rPr>
          <w:sz w:val="28"/>
          <w:szCs w:val="24"/>
        </w:rPr>
      </w:pPr>
      <w:r>
        <w:rPr>
          <w:sz w:val="28"/>
          <w:szCs w:val="24"/>
        </w:rPr>
        <w:t xml:space="preserve">Предмет изучения: История Татарстана (Булгарский Эмират).Объект исследования: внешнеполитические связи Булгарского Эмирата и процесс завоевания Булгарского Эмирата Золотой Ордой (монголами). </w:t>
      </w:r>
    </w:p>
    <w:p>
      <w:pPr>
        <w:pStyle w:val="Normal"/>
        <w:spacing w:lineRule="auto" w:line="360"/>
        <w:ind w:firstLine="709"/>
        <w:rPr>
          <w:sz w:val="28"/>
          <w:szCs w:val="24"/>
        </w:rPr>
      </w:pPr>
      <w:r>
        <w:rPr>
          <w:sz w:val="28"/>
          <w:szCs w:val="24"/>
        </w:rPr>
        <w:t>Цель контрольной работы – изучить особенности дипломатических и военных контактов Булгарского Эмирата. Завоевание Булгарского Эмирата монголами.</w:t>
      </w:r>
    </w:p>
    <w:p>
      <w:pPr>
        <w:pStyle w:val="TextBodyIndent"/>
        <w:widowControl w:val="false"/>
        <w:ind w:firstLine="709"/>
        <w:rPr/>
      </w:pPr>
      <w:r>
        <w:rPr/>
        <w:t xml:space="preserve">Для достижения поставленной цели необходимо решить следующие задачи: </w:t>
      </w:r>
    </w:p>
    <w:p>
      <w:pPr>
        <w:pStyle w:val="TextBodyIndent"/>
        <w:widowControl w:val="false"/>
        <w:ind w:firstLine="709"/>
        <w:rPr/>
      </w:pPr>
      <w:r>
        <w:rPr/>
        <w:t xml:space="preserve">1.Изучить </w:t>
      </w:r>
      <w:r>
        <w:rPr>
          <w:rStyle w:val="InternetLink"/>
          <w:color w:val="000000"/>
          <w:u w:val="none"/>
        </w:rPr>
        <w:t>образование Булгарского государства на Средней Волге</w:t>
      </w:r>
    </w:p>
    <w:p>
      <w:pPr>
        <w:pStyle w:val="Normal"/>
        <w:spacing w:lineRule="auto" w:line="360"/>
        <w:ind w:firstLine="709"/>
        <w:rPr/>
      </w:pPr>
      <w:r>
        <w:rPr>
          <w:rStyle w:val="InternetLink"/>
          <w:color w:val="000000"/>
          <w:sz w:val="28"/>
          <w:szCs w:val="24"/>
          <w:u w:val="none"/>
        </w:rPr>
        <w:t>2.Рассмотреть государственный строй и управление</w:t>
      </w:r>
    </w:p>
    <w:p>
      <w:pPr>
        <w:pStyle w:val="Normal"/>
        <w:spacing w:lineRule="auto" w:line="360"/>
        <w:ind w:firstLine="709"/>
        <w:rPr>
          <w:rStyle w:val="InternetLink"/>
          <w:color w:val="000000"/>
          <w:sz w:val="28"/>
          <w:szCs w:val="24"/>
          <w:u w:val="none"/>
        </w:rPr>
      </w:pPr>
      <w:r>
        <w:rPr>
          <w:rStyle w:val="InternetLink"/>
          <w:color w:val="000000"/>
          <w:sz w:val="28"/>
          <w:szCs w:val="24"/>
          <w:u w:val="none"/>
        </w:rPr>
        <w:t xml:space="preserve">3.Охарактеризовать внешнеполитические связи </w:t>
      </w:r>
      <w:r>
        <w:rPr>
          <w:sz w:val="28"/>
          <w:szCs w:val="24"/>
        </w:rPr>
        <w:t>Булгарского Эмирата</w:t>
      </w:r>
    </w:p>
    <w:p>
      <w:pPr>
        <w:pStyle w:val="Normal"/>
        <w:spacing w:lineRule="auto" w:line="360"/>
        <w:ind w:firstLine="709"/>
        <w:rPr/>
      </w:pPr>
      <w:r>
        <w:rPr>
          <w:rStyle w:val="InternetLink"/>
          <w:color w:val="000000"/>
          <w:sz w:val="28"/>
          <w:szCs w:val="24"/>
          <w:u w:val="none"/>
        </w:rPr>
        <w:t xml:space="preserve">4.Рассмотреть </w:t>
      </w:r>
      <w:r>
        <w:rPr>
          <w:sz w:val="28"/>
          <w:szCs w:val="24"/>
        </w:rPr>
        <w:t>завоевание Булгарского Эмирата монголами</w:t>
      </w:r>
    </w:p>
    <w:p>
      <w:pPr>
        <w:pStyle w:val="Normal"/>
        <w:spacing w:lineRule="auto" w:line="360"/>
        <w:ind w:firstLine="709"/>
        <w:rPr/>
      </w:pPr>
      <w:r>
        <w:rPr>
          <w:sz w:val="28"/>
          <w:szCs w:val="24"/>
        </w:rPr>
        <w:t>Рассматриваемые временные рамки в контрольной работе охватывают период с конца V</w:t>
      </w:r>
      <w:r>
        <w:rPr>
          <w:sz w:val="28"/>
          <w:szCs w:val="24"/>
          <w:lang w:val="en-US"/>
        </w:rPr>
        <w:t>II</w:t>
      </w:r>
      <w:r>
        <w:rPr>
          <w:sz w:val="28"/>
          <w:szCs w:val="24"/>
        </w:rPr>
        <w:t xml:space="preserve"> по середину XIII века.</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1. Образование Булгарского Эмирата на Средней Волге</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Четыре волны переселения</w:t>
      </w:r>
    </w:p>
    <w:p>
      <w:pPr>
        <w:pStyle w:val="TextBodyIndent"/>
        <w:widowControl w:val="false"/>
        <w:ind w:firstLine="709"/>
        <w:rPr>
          <w:rFonts w:ascii="Times New Roman" w:hAnsi="Times New Roman" w:cs="Times New Roman"/>
          <w:sz w:val="28"/>
        </w:rPr>
      </w:pPr>
      <w:r>
        <w:rPr>
          <w:rFonts w:cs="Times New Roman"/>
          <w:sz w:val="28"/>
        </w:rPr>
      </w:r>
    </w:p>
    <w:p>
      <w:pPr>
        <w:pStyle w:val="TextBodyIndent"/>
        <w:widowControl w:val="false"/>
        <w:ind w:firstLine="709"/>
        <w:rPr/>
      </w:pPr>
      <w:r>
        <w:rPr/>
        <w:t>Впервые булгары (ранние) появились в наших краях в конце VII - начале VIII вв. Их самые ранние памятники на Средней Волге открыты в последние годы самарскими археологами. В курганном могильнике у села Новинково, что на Самарской Луке, обнаружены глиняные сосуды, орудия труда и оружие, украшения, характерные для болгар Подонья и Приазовья. Иногда рядом с могильниками располагались поселения земледельцев и скотоводов, в образе жизни которых было много кочевнических черт. Памятники новинковского типа принадлежали тюркоязычному населению, пришедшему на Среднюю Волгу после разгрома Великой Болгарии Кубрата хазарами в 60-х гг. VII в.</w:t>
      </w:r>
    </w:p>
    <w:p>
      <w:pPr>
        <w:pStyle w:val="Normal"/>
        <w:spacing w:lineRule="auto" w:line="360"/>
        <w:ind w:firstLine="709"/>
        <w:rPr/>
      </w:pPr>
      <w:r>
        <w:rPr>
          <w:sz w:val="28"/>
          <w:szCs w:val="24"/>
        </w:rPr>
        <w:t>На территории Татарстана, Ульяновской и Самарской областей открыты и другие памятники ранних булгар и родственных им племен. Среди них - Кайбельский и Больше-Тарханский могильники. Они были оставлены второй волной переселенцев, появившихся здесь в середине VIII в. после крупного поражения Хазарии от арабов в 737 г</w:t>
      </w:r>
      <w:r>
        <w:rPr>
          <w:rStyle w:val="FootnoteCharacters"/>
          <w:rStyle w:val="FootnoteAnchor"/>
          <w:sz w:val="28"/>
          <w:szCs w:val="24"/>
        </w:rPr>
        <w:footnoteReference w:id="2"/>
      </w:r>
      <w:r>
        <w:rPr>
          <w:sz w:val="28"/>
          <w:szCs w:val="24"/>
        </w:rPr>
        <w:t>.</w:t>
      </w:r>
    </w:p>
    <w:p>
      <w:pPr>
        <w:pStyle w:val="Normal"/>
        <w:spacing w:lineRule="auto" w:line="360"/>
        <w:ind w:firstLine="709"/>
        <w:rPr/>
      </w:pPr>
      <w:r>
        <w:rPr>
          <w:sz w:val="28"/>
          <w:szCs w:val="24"/>
        </w:rPr>
        <w:t>Третья волна миграции булгар на Среднюю Волгу относится к IX в. В конце предыдущего столетия государственной религией в Хазарии становится иудаизм. Это вызвало недовольство большинства населения, которое исповедывало другие религии, в том числе мусульман. В каганате начались смуты, которые и явились толчком к новым переселениям. Основными памятниками булг</w:t>
      </w:r>
      <w:r>
        <w:rPr>
          <w:sz w:val="28"/>
          <w:szCs w:val="24"/>
          <w:lang w:val="en-US"/>
        </w:rPr>
        <w:t>ap</w:t>
      </w:r>
      <w:r>
        <w:rPr>
          <w:sz w:val="28"/>
          <w:szCs w:val="24"/>
        </w:rPr>
        <w:t xml:space="preserve"> этого периода являются Танкеевский и Тетюшский могильники.</w:t>
      </w:r>
    </w:p>
    <w:p>
      <w:pPr>
        <w:pStyle w:val="Normal"/>
        <w:spacing w:lineRule="auto" w:line="360"/>
        <w:ind w:firstLine="709"/>
        <w:rPr>
          <w:sz w:val="28"/>
          <w:szCs w:val="24"/>
        </w:rPr>
      </w:pPr>
      <w:r>
        <w:rPr>
          <w:sz w:val="28"/>
          <w:szCs w:val="24"/>
        </w:rPr>
        <w:t>Последнее, четвертое, переселение булгар произошло в конце IX - начале Х вв. Причиной его явилось мощное наступление на Хазарский каганат новых кочевников, прежде всего печенегов, пришедших с востока.</w:t>
      </w:r>
    </w:p>
    <w:p>
      <w:pPr>
        <w:pStyle w:val="TextBodyIndent"/>
        <w:widowControl w:val="false"/>
        <w:ind w:firstLine="709"/>
        <w:rPr/>
      </w:pPr>
      <w:r>
        <w:rPr/>
        <w:t>На Средней Волге ранние булгары поначалу вели традиционный полукочевой образ жизни. Зимой они жили в деревянных домах, летом расходились по войлочным юртам и занимались преимущественно пастушеским скотоводством. Однако суровые природно-климатические условия края отнюдь не благоприятствовали кочеванию. Поэтому ранние булгары постепенно перешли к устойчивому оседлому образу жизни.</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Другие племена и контакты с ними</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 w:val="28"/>
          <w:szCs w:val="24"/>
        </w:rPr>
        <w:t xml:space="preserve">Булгары заняли, конечно, не пустующие земли. В Среднем Поволжье испокон веков жили местные финнские племена - предки современных марийцев, удмуртов и мордвы. Здесь же с </w:t>
      </w:r>
      <w:r>
        <w:rPr>
          <w:sz w:val="28"/>
          <w:szCs w:val="24"/>
          <w:lang w:val="en-US"/>
        </w:rPr>
        <w:t>IV</w:t>
      </w:r>
      <w:r>
        <w:rPr>
          <w:sz w:val="28"/>
          <w:szCs w:val="24"/>
        </w:rPr>
        <w:t>-</w:t>
      </w:r>
      <w:r>
        <w:rPr>
          <w:sz w:val="28"/>
          <w:szCs w:val="24"/>
          <w:lang w:val="en-US"/>
        </w:rPr>
        <w:t>VI</w:t>
      </w:r>
      <w:r>
        <w:rPr>
          <w:sz w:val="28"/>
          <w:szCs w:val="24"/>
        </w:rPr>
        <w:t xml:space="preserve"> вв. обитали небольшие группы тюркоязычных племен, пришедшие на эти земли во времена продвижения гуннов и тюрков Истеми-кагана в Европу. Кроме того, в VII-VIII вв. широкие волго-уральские просторы были заняты полукочевыми мадьярами (древними венграми), прародина которых находилась также где-то на востоке, скорее всего, в южно-сибирских степях. Одной из групп населения «Великой Венгрии» принадлежал уникальный могильник у нынешнего села Большие Тиганы Алексеевского района Республики Татарстан. В IX в. из районов Верхнего Прикамья на территорию Среднего Поволжья пришло финно-угорское население.</w:t>
      </w:r>
    </w:p>
    <w:p>
      <w:pPr>
        <w:pStyle w:val="Normal"/>
        <w:spacing w:lineRule="auto" w:line="360"/>
        <w:ind w:firstLine="709"/>
        <w:rPr>
          <w:sz w:val="28"/>
          <w:szCs w:val="24"/>
        </w:rPr>
      </w:pPr>
      <w:r>
        <w:rPr>
          <w:sz w:val="28"/>
          <w:szCs w:val="24"/>
        </w:rPr>
        <w:t>Таким образом, со всеми этими племенами булгары вошли в тесный контакт. Некоторые из них, например, древние мадьяры вынуждены были вскоре покинуть территорию Волго-Камья. Они ушли на запад и достигли берегов Среднего Дуная, где образовали Венгерское королевство. Оставшееся население, приняв общее название булгар, создало свое государство - Волжский Эмират</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Возникновение и оформление государственности у булгар</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sz w:val="28"/>
          <w:szCs w:val="24"/>
        </w:rPr>
      </w:pPr>
      <w:r>
        <w:rPr>
          <w:sz w:val="28"/>
          <w:szCs w:val="24"/>
        </w:rPr>
        <w:t>В конце I тыс. н.э. булгарское общество стояло на пороге окончательного разложения первобытно-родовых отношений. Этому в немалой степени способствовало развитие экономики, в первую очередь пашенного земледелия, ремесла, внутренней и внешней торговли. Перемены в хозяйстве ускорили процесс расслоения общества на отдельные группы людей, отличающиеся степенью богатства.</w:t>
      </w:r>
    </w:p>
    <w:p>
      <w:pPr>
        <w:pStyle w:val="Normal"/>
        <w:spacing w:lineRule="auto" w:line="360"/>
        <w:ind w:firstLine="709"/>
        <w:rPr>
          <w:sz w:val="28"/>
          <w:szCs w:val="24"/>
        </w:rPr>
      </w:pPr>
      <w:r>
        <w:rPr>
          <w:sz w:val="28"/>
          <w:szCs w:val="24"/>
        </w:rPr>
        <w:t>Ранние булгары, заняв волго-камские лесостепные районы, в дальнейшем использовали военно-политическую силу. В условиях, когда шел процесс «завоевания родины», нередко случались военные столкновения с местными племенами. Это привело к усилению военно-племенной знати. Она уже давно выделилась в особую привилегированную группу и окружала себя военной дружиной из числа наиболее отважных и преданных соплеменников. Дружинники совершали военные походы и набеги на соседние земли в целях обогащения.</w:t>
      </w:r>
    </w:p>
    <w:p>
      <w:pPr>
        <w:pStyle w:val="Normal"/>
        <w:spacing w:lineRule="auto" w:line="360"/>
        <w:ind w:firstLine="709"/>
        <w:rPr>
          <w:sz w:val="28"/>
          <w:szCs w:val="24"/>
        </w:rPr>
      </w:pPr>
      <w:r>
        <w:rPr>
          <w:sz w:val="28"/>
          <w:szCs w:val="24"/>
        </w:rPr>
        <w:t>Население было обложено регулярными повинностями и налогами. Тем самым появился источник средств, шедших на содержание аппарата управления, местных князей и их дружин.</w:t>
      </w:r>
    </w:p>
    <w:p>
      <w:pPr>
        <w:pStyle w:val="Normal"/>
        <w:spacing w:lineRule="auto" w:line="360"/>
        <w:ind w:firstLine="709"/>
        <w:rPr>
          <w:sz w:val="28"/>
          <w:szCs w:val="24"/>
        </w:rPr>
      </w:pPr>
      <w:r>
        <w:rPr>
          <w:sz w:val="28"/>
          <w:szCs w:val="24"/>
        </w:rPr>
        <w:t>Общим итогом явилось возникновение государства. Оно было призвано держать в повиновении население страны, обеспечивать защиту ее границ от внешних врагов, проводить внутреннюю и внешнюю политику.</w:t>
      </w:r>
    </w:p>
    <w:p>
      <w:pPr>
        <w:pStyle w:val="Normal"/>
        <w:spacing w:lineRule="auto" w:line="360"/>
        <w:ind w:firstLine="709"/>
        <w:rPr>
          <w:sz w:val="28"/>
          <w:szCs w:val="24"/>
        </w:rPr>
      </w:pPr>
      <w:r>
        <w:rPr>
          <w:sz w:val="28"/>
          <w:szCs w:val="24"/>
        </w:rPr>
        <w:t>Окончательно государство волжских булгар сложилось в начале Х в. Характерно, что в это время булгарский эмир организует чеканку монет (902-908 гг.), делаются первые шаги по установлению дипломатических отношений с Багдадским халифатом (921-922 гг.). Тогда же булгары принимают новую религию — ислам, начинается строительство городов и крепостей.</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4. Территория. Возникновение булгарской народности</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sz w:val="28"/>
          <w:szCs w:val="24"/>
        </w:rPr>
      </w:pPr>
      <w:r>
        <w:rPr>
          <w:sz w:val="28"/>
          <w:szCs w:val="24"/>
        </w:rPr>
        <w:t>Волжский Эмират занимала большую территорию. Основные земли лежали в Западном Закамье, т.е. на левобережье Волги к югу от Камы и до реки Шешма на востоке. Здесь находились такие политические и экономические центры государства, как Биляр, Болгар, Су-вар, Джукетау и другие крупные города. Самым густонаселеиным районом являлся бассейн Малого Черемшана с Биляром — Великим городом — в центре.</w:t>
      </w:r>
    </w:p>
    <w:p>
      <w:pPr>
        <w:pStyle w:val="Normal"/>
        <w:spacing w:lineRule="auto" w:line="360"/>
        <w:ind w:firstLine="709"/>
        <w:rPr>
          <w:sz w:val="28"/>
          <w:szCs w:val="24"/>
        </w:rPr>
      </w:pPr>
      <w:r>
        <w:rPr>
          <w:sz w:val="28"/>
          <w:szCs w:val="24"/>
        </w:rPr>
        <w:t>Булгары проживали и на правобережье Волги, особенно в бассейне Свияги, где возникли десятки городских и сельских поселений. На этих землях находился главный политический центр предволжской территории Булгарии город Ошель.</w:t>
      </w:r>
    </w:p>
    <w:p>
      <w:pPr>
        <w:pStyle w:val="Normal"/>
        <w:spacing w:lineRule="auto" w:line="360"/>
        <w:ind w:firstLine="709"/>
        <w:rPr/>
      </w:pPr>
      <w:r>
        <w:rPr>
          <w:sz w:val="28"/>
          <w:szCs w:val="24"/>
        </w:rPr>
        <w:t xml:space="preserve">Предкамская территория государства, т.е. земли, лежащие к северу от Камы, была заселена относительно слабо. Основные булгарские памятники сосредоточены в прибрежной зоне Камы, на Меше и Казанке, где еще на рубеже </w:t>
      </w:r>
      <w:r>
        <w:rPr>
          <w:sz w:val="28"/>
          <w:szCs w:val="24"/>
          <w:lang w:val="en-US"/>
        </w:rPr>
        <w:t>X</w:t>
      </w:r>
      <w:r>
        <w:rPr>
          <w:sz w:val="28"/>
          <w:szCs w:val="24"/>
        </w:rPr>
        <w:t>-</w:t>
      </w:r>
      <w:r>
        <w:rPr>
          <w:sz w:val="28"/>
          <w:szCs w:val="24"/>
          <w:lang w:val="en-US"/>
        </w:rPr>
        <w:t>XI</w:t>
      </w:r>
      <w:r>
        <w:rPr>
          <w:sz w:val="28"/>
          <w:szCs w:val="24"/>
        </w:rPr>
        <w:t xml:space="preserve"> вв. возникает военная крепость и торговое поселение Казань — будущая столица нашей республики.</w:t>
      </w:r>
    </w:p>
    <w:p>
      <w:pPr>
        <w:pStyle w:val="Normal"/>
        <w:spacing w:lineRule="auto" w:line="360"/>
        <w:ind w:firstLine="709"/>
        <w:rPr>
          <w:sz w:val="28"/>
          <w:szCs w:val="24"/>
        </w:rPr>
      </w:pPr>
      <w:r>
        <w:rPr>
          <w:sz w:val="28"/>
          <w:szCs w:val="24"/>
        </w:rPr>
        <w:t>Территория Волжского Эмирата выходила далеко за пределы современного Татарстана. Многочисленные булгарские поселения обнаружены археологами в Ульяновской, Самарской, Пензенской областях. Отдельные памятники известны также в Пермском Приуралье. По данным письменных источников, в этом районе располагалась страна Вису (земля Чулыманская), которая была подвластна булгарам и платила им дань.</w:t>
      </w:r>
    </w:p>
    <w:p>
      <w:pPr>
        <w:pStyle w:val="Normal"/>
        <w:spacing w:lineRule="auto" w:line="360"/>
        <w:ind w:firstLine="709"/>
        <w:rPr>
          <w:sz w:val="28"/>
          <w:szCs w:val="24"/>
        </w:rPr>
      </w:pPr>
      <w:r>
        <w:rPr>
          <w:sz w:val="28"/>
          <w:szCs w:val="24"/>
        </w:rPr>
        <w:t>На столь обширной территории проживали различные племена и народы. Среди них — уже знакомые нам булгары, сувары, барсилы, баранджары, а также билеры, эсегелы. Эти племена, говорится в одном источнике начала Х в., «находились в войне друг с другом; когда же появляется враг, они становятся друг другу друзьями». Во второй половине Х в. названия перечисленных племен исчезли со страниц летописей. В централизованном государстве сложилась единая болгарская народность.</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5 Государственный строй и управление</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sz w:val="28"/>
          <w:szCs w:val="24"/>
        </w:rPr>
      </w:pPr>
      <w:r>
        <w:rPr>
          <w:sz w:val="28"/>
          <w:szCs w:val="24"/>
        </w:rPr>
        <w:t>Волжский Эмират был государством раннефеодалъного типа. Во главе государства стоял эмир или эльтебер (предводитель, глава страны). Сведений о булгарских правителях сохранилось очень мало. Первым эмиром был Алмуш, который после принятия ислама стал называться мусульманским именем Джагфар ибн Абдулла. Его имя стоит на первых булгарских монетах 902-908 гг. При правлении Алмуша в 922 г. прибыло в страну Багдадское посольство и состоялось официальное принятие ислама.</w:t>
      </w:r>
    </w:p>
    <w:p>
      <w:pPr>
        <w:pStyle w:val="Normal"/>
        <w:spacing w:lineRule="auto" w:line="360"/>
        <w:ind w:firstLine="709"/>
        <w:rPr>
          <w:sz w:val="28"/>
          <w:szCs w:val="24"/>
        </w:rPr>
      </w:pPr>
      <w:r>
        <w:rPr>
          <w:sz w:val="28"/>
          <w:szCs w:val="24"/>
        </w:rPr>
        <w:t>После Алмуша на престол сел его сын Микаил ибн Джагфар, который также выпускал монеты. В 940-х годах правил Абдулла ибн Микаил; на монетах 970-980-х гг. сохранились имена двух эмиров — Мумина ибн Хасана и Мумина ибн Ахмеда. По сообщению одного персидского источника, в 1024-1025 гг. «государем Булгара» был эмир Абу-Исхак Ибрахим ибн Мухаммад.</w:t>
      </w:r>
    </w:p>
    <w:p>
      <w:pPr>
        <w:pStyle w:val="Normal"/>
        <w:spacing w:lineRule="auto" w:line="360"/>
        <w:ind w:firstLine="709"/>
        <w:rPr/>
      </w:pPr>
      <w:r>
        <w:rPr>
          <w:sz w:val="28"/>
          <w:szCs w:val="24"/>
        </w:rPr>
        <w:t>Булгарскому эмиру подчинялись «цари его земли» - правители отдельных земель-областей. До образования централизованного государства каждое булгарское племя имело своих князей-предводителей. Так, Суварское княжество было полностью подчинено булгарскому эмиру только в 970-х гг., а до этого его правители чеканили даже свои собственные монеты. К правящей верхушке принадлежали также предводители боевых дружин, беки, представители высшего духовенства.Основное население страны составлял «простой народ»: земледельцы, ремесленники, торговцы. Они выполняли различные феодальные повинности в пользу государства, но были лично не зависимы от светских и духовных феодалов. Сельская (земледельческая) община владела землей сообща: «каждый, кто что-либо посеял, берет это для самого себя. У царя нет на это никакого права» (Ибн Фадлан)</w:t>
      </w:r>
      <w:r>
        <w:rPr>
          <w:rStyle w:val="FootnoteCharacters"/>
          <w:rStyle w:val="FootnoteAnchor"/>
          <w:sz w:val="28"/>
          <w:szCs w:val="24"/>
        </w:rPr>
        <w:footnoteReference w:id="3"/>
      </w:r>
      <w:r>
        <w:rPr>
          <w:sz w:val="28"/>
          <w:szCs w:val="24"/>
        </w:rPr>
        <w:t>.</w:t>
      </w:r>
    </w:p>
    <w:p>
      <w:pPr>
        <w:pStyle w:val="TextBodyIndent"/>
        <w:widowControl w:val="false"/>
        <w:ind w:firstLine="709"/>
        <w:rPr/>
      </w:pPr>
      <w:r>
        <w:rPr/>
        <w:t>В Волжском Эмирате существовала государственная форма эксплуатации населения. Она не предполагала обязательное лишение земледельцев земельной собственности и личной свободы. Эти черты были присущи многим раннефеодальным обществам.</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rPr>
        <w:t>Итак, Волжский Эмират возник на месте слияния двух крупнейших рек Европы Волги и Камы, на пересечении очень важных торговых путей. Здесь соединялись, образно говоря, восток и запад, юг и север.</w:t>
      </w:r>
      <w:r>
        <w:rPr>
          <w:rFonts w:cs="Times New Roman" w:ascii="Times New Roman" w:hAnsi="Times New Roman"/>
          <w:sz w:val="28"/>
        </w:rPr>
        <w:t xml:space="preserve">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олжский Эмират - первое государство в крае, на территории которого проживали прямые предки современных татар. По уровню экономического, общественно-политического и культурного развития она ничем не уступала не только своему соседу - Киевской Руси и древнерусским княжествам, - но и западноевропейским государствам. Булгары явились создателями одной из ярких средневековых цивилизаций Европы. Поступательное развитие Волжской Булгарии как самостоятельного государства было прервано монгольским нашествием.</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нешнеполитические контакты и связи Булгарского Эмирата</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b/>
          <w:b/>
          <w:sz w:val="28"/>
          <w:szCs w:val="24"/>
        </w:rPr>
      </w:pPr>
      <w:r>
        <w:rPr>
          <w:b/>
          <w:sz w:val="28"/>
          <w:szCs w:val="24"/>
        </w:rPr>
        <w:t>2.1 Традиционные связи и восточное направление политики Булгарского Эмират имела широкие связи не только с ближними соседями, но и с более отдаленными странами</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sz w:val="28"/>
          <w:szCs w:val="24"/>
        </w:rPr>
        <w:t>Таковыми прежде всего были связи с местными финскими племенами, которые своими корнями уходили в более ранние периоды истории булгар. Булгаро-венгерские контакты также начались задолго до образования государства, ведь древняя родина венгров-мадьяр когда-то находилась в Поволжско-Уральском регионе. Булгары и позднее хорошо знали о Венгерском королевстве на Дунае. В одной древней рукописи говорится: «Во время мадьярского герцога Такшоня около 970 года пришла в Венгрию толпа мусульманских булгар под предводительством двух братьев, Билла и Бокшу; а затем, не многим позже, пришла и другая толпа под начальством некоего Хасана. Они были встречены дружелюбно, и им отвели сельбища на левом берегу Дуная, где они основали город Пешт... Этих переселившихся из Булгарии мусульман называли в Венгрии билерами; впоследствии они играли важную роль в Венгрии в качестве управляющих финансами».</w:t>
      </w:r>
    </w:p>
    <w:p>
      <w:pPr>
        <w:pStyle w:val="Normal"/>
        <w:spacing w:lineRule="auto" w:line="360"/>
        <w:ind w:firstLine="709"/>
        <w:rPr>
          <w:sz w:val="28"/>
          <w:szCs w:val="24"/>
        </w:rPr>
      </w:pPr>
      <w:r>
        <w:rPr>
          <w:sz w:val="28"/>
          <w:szCs w:val="24"/>
        </w:rPr>
        <w:t>В 1235 г. в поисках своих сородичей, оставшихся на древней родине, из Венгрии в Булгарию прибыл монах Юяиан. В одном большом городе (полагают, что это был Биляр), он нашел венгерскую женщину, которая была выдана замуж за булгарина. Она указала Юлиану путь, по которому надо идти, чтобы встретить тех венгров, которых искал путешественник. Последовав ее совету, Юлиан нашел их близ большой реки Итиль.</w:t>
      </w:r>
    </w:p>
    <w:p>
      <w:pPr>
        <w:pStyle w:val="Normal"/>
        <w:spacing w:lineRule="auto" w:line="360"/>
        <w:ind w:firstLine="709"/>
        <w:rPr>
          <w:sz w:val="28"/>
          <w:szCs w:val="24"/>
        </w:rPr>
      </w:pPr>
      <w:r>
        <w:rPr>
          <w:sz w:val="28"/>
          <w:szCs w:val="24"/>
        </w:rPr>
        <w:t>В начале Х в. двумя крупнейшими державами Восточной Европы с тюркоязычным населением был Волжский Эмират и Хазарский каганат. Первая из них развивалась по восходящей линии, другая шла уже к своему закату.</w:t>
      </w:r>
    </w:p>
    <w:p>
      <w:pPr>
        <w:pStyle w:val="Normal"/>
        <w:spacing w:lineRule="auto" w:line="360"/>
        <w:ind w:firstLine="709"/>
        <w:rPr>
          <w:sz w:val="28"/>
          <w:szCs w:val="24"/>
        </w:rPr>
      </w:pPr>
      <w:r>
        <w:rPr>
          <w:sz w:val="28"/>
          <w:szCs w:val="24"/>
        </w:rPr>
        <w:t>В первой половине этого столетия Булгария все еще находилась в формальной зависимости от Хазарии. Сын эмира являлся даже заложником хазарского кагана. Булгарские правители предпринимают ряд шагов, чтобы покончить с этой зависимостью. Одним из них стало строительство военных крепостей и укреплений. Одновременно хазарским купцам была запрещена беспошлинная торговля в стране. Скоро булгары перестали платить хазарам традиционную дань и стали полностью самостоятельными. Важную роль в этом сыграл разгром Хазарии киевским князем Святославом в 965 г. Отныне булгар и хазар связывали только торговые отношения.</w:t>
      </w:r>
    </w:p>
    <w:p>
      <w:pPr>
        <w:pStyle w:val="Normal"/>
        <w:spacing w:lineRule="auto" w:line="360"/>
        <w:ind w:firstLine="709"/>
        <w:rPr>
          <w:sz w:val="28"/>
          <w:szCs w:val="24"/>
        </w:rPr>
      </w:pPr>
      <w:r>
        <w:rPr>
          <w:sz w:val="28"/>
          <w:szCs w:val="24"/>
        </w:rPr>
        <w:t>Таким образом, внешнеполитические контакты Булгарского Эмирата далеко простирались на запад, вплоть до Восточной Европы.</w:t>
      </w:r>
    </w:p>
    <w:p>
      <w:pPr>
        <w:pStyle w:val="Normal"/>
        <w:spacing w:lineRule="auto" w:line="360"/>
        <w:ind w:firstLine="709"/>
        <w:rPr>
          <w:sz w:val="28"/>
          <w:szCs w:val="24"/>
        </w:rPr>
      </w:pPr>
      <w:r>
        <w:rPr>
          <w:sz w:val="28"/>
          <w:szCs w:val="24"/>
        </w:rPr>
        <w:t>Булгарского Эмират поддерживала активные контакты со странами Востока. Их основы заложил Алмуш, отправив в 920 г. своего посла Абд аллаха в Багдад к халифу Муктадиру., В 922 г. ответное посольство из Багдада прибыло в Булгарию. После официального принятия ислама Булгария стала единственной мусульманской страной на севере.</w:t>
      </w:r>
    </w:p>
    <w:p>
      <w:pPr>
        <w:pStyle w:val="Normal"/>
        <w:spacing w:lineRule="auto" w:line="360"/>
        <w:ind w:firstLine="709"/>
        <w:rPr>
          <w:sz w:val="28"/>
          <w:szCs w:val="24"/>
        </w:rPr>
      </w:pPr>
      <w:r>
        <w:rPr>
          <w:sz w:val="28"/>
          <w:szCs w:val="24"/>
        </w:rPr>
        <w:t>О восточных связях булгар свидетельствует еще одно любопытное известие. В сочинении персидского историка XII в. Абуль-Хасана Бейхаки говорится о посылке булгарским государем денег в Хорасан на строительство соборных мечетей. Кроме того, он «послал удивительные дары для государя Хорасана, каких никто не видел, просто чудеса мира».</w:t>
      </w:r>
    </w:p>
    <w:p>
      <w:pPr>
        <w:pStyle w:val="Normal"/>
        <w:spacing w:lineRule="auto" w:line="360"/>
        <w:ind w:firstLine="709"/>
        <w:rPr>
          <w:sz w:val="28"/>
          <w:szCs w:val="24"/>
        </w:rPr>
      </w:pPr>
      <w:r>
        <w:rPr>
          <w:sz w:val="28"/>
          <w:szCs w:val="24"/>
        </w:rPr>
        <w:t>Восточное направление политики включало, безусловно, и другие страны. Однако письменные источники в этом отношении чрезвычайно скупы.</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sz w:val="28"/>
        </w:rPr>
        <w:t>2.2 Булгарский Эмират и Древнерусское государство</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sz w:val="28"/>
          <w:szCs w:val="24"/>
        </w:rPr>
      </w:pPr>
      <w:r>
        <w:rPr>
          <w:sz w:val="28"/>
          <w:szCs w:val="24"/>
        </w:rPr>
        <w:t>Больше известий сохранилось о внешнеполитических связях Булгарского Эмирата с Русью и древнерусскими княжествами. Судя по летописям, мирное сотрудничество между ними нередко нарушалось военными столкновениями, которые возникали обычно из-за несовпадения интересов сторон в сфере внешней торговли.</w:t>
      </w:r>
    </w:p>
    <w:p>
      <w:pPr>
        <w:pStyle w:val="Normal"/>
        <w:spacing w:lineRule="auto" w:line="360"/>
        <w:ind w:firstLine="709"/>
        <w:rPr>
          <w:sz w:val="28"/>
          <w:szCs w:val="24"/>
        </w:rPr>
      </w:pPr>
      <w:r>
        <w:rPr>
          <w:sz w:val="28"/>
          <w:szCs w:val="24"/>
        </w:rPr>
        <w:t>В течение Х столетия Киевская Русь организовала четыре военных похода на Булгарский Эмират - в 977, 985, 994 и 997 гг. Ответных действий булгары не предпринимали.</w:t>
      </w:r>
    </w:p>
    <w:p>
      <w:pPr>
        <w:pStyle w:val="Normal"/>
        <w:spacing w:lineRule="auto" w:line="360"/>
        <w:ind w:firstLine="709"/>
        <w:rPr>
          <w:sz w:val="28"/>
          <w:szCs w:val="24"/>
        </w:rPr>
      </w:pPr>
      <w:r>
        <w:rPr>
          <w:sz w:val="28"/>
          <w:szCs w:val="24"/>
        </w:rPr>
        <w:t>Результатом похода 985 г. стало заключение мирного договора между Русью и Булгарией, который был рассчитан на вечные времена. Стороны решили, что «тогда не будет межю нами мира, когда камень начнет пла-вати, а хмель почнет тонути». Тем не менее, как только что мы видели, небольшие походы в пределы Булгарии продолжались.</w:t>
      </w:r>
    </w:p>
    <w:p>
      <w:pPr>
        <w:pStyle w:val="Normal"/>
        <w:spacing w:lineRule="auto" w:line="360"/>
        <w:ind w:firstLine="709"/>
        <w:rPr>
          <w:sz w:val="28"/>
          <w:szCs w:val="24"/>
        </w:rPr>
      </w:pPr>
      <w:r>
        <w:rPr>
          <w:sz w:val="28"/>
          <w:szCs w:val="24"/>
        </w:rPr>
        <w:t>Под 986 и 987 гг. летописцы сообщают о визите булгарских послов-миссионеров в Киев и русских послов в Булгарию по вопросу выбора веры накануне принятия Владимиром Святославичем новой религии. Мусульманская вера, которую предлагали булгары, Владимиру не понравилась, и он принял христианство.</w:t>
      </w:r>
    </w:p>
    <w:p>
      <w:pPr>
        <w:pStyle w:val="Normal"/>
        <w:spacing w:lineRule="auto" w:line="360"/>
        <w:ind w:firstLine="709"/>
        <w:rPr>
          <w:sz w:val="28"/>
          <w:szCs w:val="24"/>
        </w:rPr>
      </w:pPr>
      <w:r>
        <w:rPr>
          <w:sz w:val="28"/>
          <w:szCs w:val="24"/>
        </w:rPr>
        <w:t>Из XI в. дошли всего три летописных сообщения о булгаро-русских взаимоотношениях. Два из них, относящиеся к 1006 и 1024 гг., говорят о заключении торгового договора между Русью и Волжской Булгарией и доставке пшеницы голодающим суздальцам. В 1088 г. булгары взяли Муром, потому что в те времена были на Волге и Оке разбои и русские «многих болгар торгующих пограбили и побили».</w:t>
      </w:r>
    </w:p>
    <w:p>
      <w:pPr>
        <w:pStyle w:val="Normal"/>
        <w:spacing w:lineRule="auto" w:line="360"/>
        <w:ind w:firstLine="709"/>
        <w:rPr/>
      </w:pPr>
      <w:r>
        <w:rPr>
          <w:sz w:val="28"/>
          <w:szCs w:val="24"/>
        </w:rPr>
        <w:t>Целую серию военных походов отмечают летописи в XII в. Так, в 1107 г. пришли булгары «ратью на Суздаль и объступиша град и много зла сътвориша». Через 13 лет поход предпринял Юрий Долгорукий, который «ходи на болгары и взя полон мног и полк их победи». Летописное сообщение 1152 г. связано с походом булгар, нападавших на Ярославль. Четыре военных похода совершил в 60-80-х гг. XII столетия Андрей Боголюбский, в том числе дважды на Биляр, на Булгар и другие города, на «села многы».</w:t>
      </w:r>
    </w:p>
    <w:p>
      <w:pPr>
        <w:pStyle w:val="Normal"/>
        <w:spacing w:lineRule="auto" w:line="360"/>
        <w:ind w:firstLine="709"/>
        <w:rPr>
          <w:sz w:val="28"/>
          <w:szCs w:val="24"/>
        </w:rPr>
      </w:pPr>
      <w:r>
        <w:rPr>
          <w:sz w:val="28"/>
          <w:szCs w:val="24"/>
        </w:rPr>
        <w:t>В начале XIII в. продолжалось противостояние Волжской Булгарии и Владимиро-Суздальского княжества на торговых путях. В 1205 г. состоялся поход Всеволода Юрьевича на булгар, а в 1218 г. булгары совершают ответный поход на Устюг. Под 1220 г. отмечен последний перед монгольским нашествием масштабный поход русских дружин на город Ошель, который был сожжен и разграблен. В те же годы булгары предпринимают ряд настойчивых попыток «с мольбою великою, и с дары многими и с челобитьем» заключить мирный договор с русскими, который был подписан в 1224 г.</w:t>
      </w:r>
    </w:p>
    <w:p>
      <w:pPr>
        <w:pStyle w:val="Normal"/>
        <w:spacing w:lineRule="auto" w:line="360"/>
        <w:ind w:firstLine="709"/>
        <w:rPr>
          <w:sz w:val="28"/>
          <w:szCs w:val="24"/>
        </w:rPr>
      </w:pPr>
      <w:r>
        <w:rPr>
          <w:sz w:val="28"/>
          <w:szCs w:val="24"/>
        </w:rPr>
        <w:t>В 1228 г. был продлен еще на шесть лет мирный договор между Булгарией и Владимиро-Суздальским княжеством. Это было очень важно ввиду нависшей над страной опасности вторжения монгольских войск с Востока.</w:t>
      </w:r>
    </w:p>
    <w:p>
      <w:pPr>
        <w:pStyle w:val="Normal"/>
        <w:spacing w:lineRule="auto" w:line="360"/>
        <w:ind w:firstLine="709"/>
        <w:rPr>
          <w:sz w:val="28"/>
          <w:szCs w:val="24"/>
        </w:rPr>
      </w:pPr>
      <w:r>
        <w:rPr>
          <w:sz w:val="28"/>
          <w:szCs w:val="24"/>
        </w:rPr>
        <w:t>Таким образом, Булгарский Эмират установила равноправные торговые контакты, поддерживала дипломатические отношения со многими ближними и дальними странами. Высокий экономический потенциал государства и должный уровень организации военного дела позволяли противостоять попыткам соседей утвердиться на волжско-камских торговых путях, проводить активную внешнюю политику, в которой использовались не только дипломатические средства.</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Завоевание Булгарского Эмирата </w:t>
      </w:r>
      <w:r>
        <w:rPr>
          <w:rStyle w:val="InternetLink"/>
          <w:rFonts w:cs="Arial" w:ascii="Times New Roman" w:hAnsi="Times New Roman"/>
          <w:color w:val="000000"/>
          <w:sz w:val="28"/>
          <w:u w:val="none"/>
          <w:lang w:val="en-US" w:eastAsia="en-US"/>
        </w:rPr>
        <w:t xml:space="preserve">монголами </w:t>
      </w:r>
    </w:p>
    <w:p>
      <w:pPr>
        <w:pStyle w:val="Heading1"/>
        <w:keepNext w:val="false"/>
        <w:widowControl w:val="false"/>
        <w:spacing w:lineRule="auto" w:line="360" w:before="0" w:after="0"/>
        <w:ind w:firstLine="709"/>
        <w:jc w:val="both"/>
        <w:rPr>
          <w:rStyle w:val="InternetLink"/>
          <w:rFonts w:ascii="Times New Roman" w:hAnsi="Times New Roman" w:cs="Arial"/>
          <w:color w:val="000000"/>
          <w:sz w:val="28"/>
          <w:u w:val="none"/>
          <w:lang w:val="en-US" w:eastAsia="en-US"/>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Style w:val="InternetLink"/>
          <w:rFonts w:cs="Arial" w:ascii="Times New Roman" w:hAnsi="Times New Roman"/>
          <w:color w:val="000000"/>
          <w:sz w:val="28"/>
          <w:u w:val="none"/>
          <w:lang w:val="en-US" w:eastAsia="en-US"/>
        </w:rPr>
        <w:t xml:space="preserve">3.1 </w:t>
      </w:r>
      <w:r>
        <w:rPr>
          <w:rFonts w:cs="Times New Roman" w:ascii="Times New Roman" w:hAnsi="Times New Roman"/>
          <w:sz w:val="28"/>
        </w:rPr>
        <w:t xml:space="preserve">Булгарский Эмират </w:t>
      </w:r>
      <w:r>
        <w:rPr>
          <w:rStyle w:val="InternetLink"/>
          <w:rFonts w:cs="Arial" w:ascii="Times New Roman" w:hAnsi="Times New Roman"/>
          <w:color w:val="000000"/>
          <w:sz w:val="28"/>
          <w:u w:val="none"/>
          <w:lang w:val="en-US" w:eastAsia="en-US"/>
        </w:rPr>
        <w:t>и монгольские завоевания</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sz w:val="28"/>
          <w:szCs w:val="24"/>
        </w:rPr>
      </w:pPr>
      <w:r>
        <w:rPr>
          <w:sz w:val="28"/>
          <w:szCs w:val="24"/>
        </w:rPr>
        <w:t>В первой половине XIII столетия народам Евразии пришлось столкнуться с нашествием монголов. Это нашествие, которое прокатилось горящей головней по огромной территории, повлекло за собой глубокие изменения в жизни многих обществ периода классического средневековья.</w:t>
      </w:r>
    </w:p>
    <w:p>
      <w:pPr>
        <w:pStyle w:val="Normal"/>
        <w:spacing w:lineRule="auto" w:line="360"/>
        <w:ind w:firstLine="709"/>
        <w:rPr>
          <w:sz w:val="28"/>
          <w:szCs w:val="24"/>
        </w:rPr>
      </w:pPr>
      <w:r>
        <w:rPr>
          <w:sz w:val="28"/>
          <w:szCs w:val="24"/>
        </w:rPr>
        <w:t>В 1240-1260-х гг. монгольские завоеватели создают государство Улус Джучи (Золотая Орда) с центром в Поволжье. В пределах этого государства на протяжении двух столетий продолжалась жизнь волжских булгар, других народов края.</w:t>
      </w:r>
    </w:p>
    <w:p>
      <w:pPr>
        <w:pStyle w:val="Normal"/>
        <w:spacing w:lineRule="auto" w:line="360"/>
        <w:ind w:firstLine="709"/>
        <w:rPr>
          <w:sz w:val="28"/>
          <w:szCs w:val="24"/>
        </w:rPr>
      </w:pPr>
      <w:r>
        <w:rPr>
          <w:sz w:val="28"/>
          <w:szCs w:val="24"/>
        </w:rPr>
        <w:t>В период господства Золотой Орды произошли заметные изменения в этническом составе населения Булгарского улуса. Булгары смешались с другими тюркоязычными народами Дешти-Кыпчака, создали вместе с ними единую материальную и духовную культуру. Как и все население Улуса Джучи, народы бывшей Волжской Булгарии стали называться татарами, хотя булгары долгое время сохраняли свой первоначальный этноним.</w:t>
      </w:r>
    </w:p>
    <w:p>
      <w:pPr>
        <w:pStyle w:val="Normal"/>
        <w:spacing w:lineRule="auto" w:line="360"/>
        <w:ind w:firstLine="709"/>
        <w:rPr>
          <w:sz w:val="28"/>
          <w:szCs w:val="24"/>
        </w:rPr>
      </w:pPr>
      <w:r>
        <w:rPr>
          <w:sz w:val="28"/>
          <w:szCs w:val="24"/>
        </w:rPr>
        <w:t>Осенью 1236 г. Волжская Булгария, несмотря на отчаянное сопротивление, была завоевана монголами. Города и села были разрушены, жители угнаны в рабство. Началась новая страница в ее истории.</w:t>
      </w:r>
    </w:p>
    <w:p>
      <w:pPr>
        <w:pStyle w:val="Normal"/>
        <w:spacing w:lineRule="auto" w:line="360"/>
        <w:ind w:firstLine="709"/>
        <w:rPr/>
      </w:pPr>
      <w:r>
        <w:rPr>
          <w:sz w:val="28"/>
          <w:szCs w:val="24"/>
        </w:rPr>
        <w:t xml:space="preserve">Монголы были кочевниками. Еще во времена Тюркского каганата, в </w:t>
      </w:r>
      <w:r>
        <w:rPr>
          <w:sz w:val="28"/>
          <w:szCs w:val="24"/>
          <w:lang w:val="en-US"/>
        </w:rPr>
        <w:t>VI</w:t>
      </w:r>
      <w:r>
        <w:rPr>
          <w:sz w:val="28"/>
          <w:szCs w:val="24"/>
        </w:rPr>
        <w:t>-</w:t>
      </w:r>
      <w:r>
        <w:rPr>
          <w:sz w:val="28"/>
          <w:szCs w:val="24"/>
          <w:lang w:val="en-US"/>
        </w:rPr>
        <w:t>VIII</w:t>
      </w:r>
      <w:r>
        <w:rPr>
          <w:sz w:val="28"/>
          <w:szCs w:val="24"/>
        </w:rPr>
        <w:t xml:space="preserve"> вв. в степях Центральной Азии жили многочисленные монголоязычные племена — дунху, жужани, сяньби, кидани и другие. В это же время мы впервые встречаемся с названием «татары». В тексте надгробного камня, поставленного в честь полководца Кюль-Тегина (731-732 гг.), в числе подчиненных ему племен упоминаются «отуз татары». До сих пор неизвестно, на каком языке говорили эти татары — на древнемонгольском или древнетюркском. Все племена, обитавшие за северными границами Китайской империи, назывались общим именем «татары» (по-китайски «да-да», «та-тань» в смысле «кочевник», «варвар»).</w:t>
      </w:r>
    </w:p>
    <w:p>
      <w:pPr>
        <w:pStyle w:val="Normal"/>
        <w:spacing w:lineRule="auto" w:line="360"/>
        <w:ind w:firstLine="709"/>
        <w:rPr>
          <w:sz w:val="28"/>
          <w:szCs w:val="24"/>
        </w:rPr>
      </w:pPr>
      <w:r>
        <w:rPr>
          <w:sz w:val="28"/>
          <w:szCs w:val="24"/>
        </w:rPr>
        <w:t>У монголов, которые хлебопашеством не занимались, главным богатством был скот. За бесчисленными стадами лошадей, верблюдов, овец и коз в течение года переходили они с одного места на другое. Жили в войлочных юртах, которые быстро собирались и разбирались. Почти вся жизнь монголов проходила верхом на коне. Современники говорили, что монгольские дети учились ездить верхом раньше, чем начинали ходить.</w:t>
      </w:r>
    </w:p>
    <w:p>
      <w:pPr>
        <w:pStyle w:val="Normal"/>
        <w:spacing w:lineRule="auto" w:line="360"/>
        <w:ind w:firstLine="709"/>
        <w:rPr>
          <w:sz w:val="28"/>
          <w:szCs w:val="24"/>
        </w:rPr>
      </w:pPr>
      <w:r>
        <w:rPr>
          <w:sz w:val="28"/>
          <w:szCs w:val="24"/>
        </w:rPr>
        <w:t>Соперничество монгольских племен за верховенство друг над другом порождало частые войны между ними. В конце XII — начале XIII вв. в длительной межплеменной войне победил молодой и сильный Темучин, будущий Чингисхан.</w:t>
      </w:r>
    </w:p>
    <w:p>
      <w:pPr>
        <w:pStyle w:val="Normal"/>
        <w:spacing w:lineRule="auto" w:line="360"/>
        <w:ind w:firstLine="709"/>
        <w:rPr>
          <w:sz w:val="28"/>
          <w:szCs w:val="24"/>
        </w:rPr>
      </w:pPr>
      <w:r>
        <w:rPr>
          <w:sz w:val="28"/>
          <w:szCs w:val="24"/>
        </w:rPr>
        <w:t>По легенде, когда Темучин был малолетним ребенком, его отца убили люди из татарского племени. Повзрослев, он объявил татар своими кровными врагами. Во время одной из войн между татарами и китайцами, в которой участвовал Темучин, татары потерпели поражение. Согласно приказу Темучина, большинство их, вплоть до женщин и детей, было уничтожено. Попавших в плен мужчин-татар присоединили к войску Темучина, и многие из них смешались с монголами. Однако название «татары» не исчезает со страниц истории.</w:t>
      </w:r>
    </w:p>
    <w:p>
      <w:pPr>
        <w:pStyle w:val="Normal"/>
        <w:spacing w:lineRule="auto" w:line="360"/>
        <w:ind w:firstLine="709"/>
        <w:rPr>
          <w:sz w:val="28"/>
          <w:szCs w:val="24"/>
        </w:rPr>
      </w:pPr>
      <w:r>
        <w:rPr>
          <w:sz w:val="28"/>
          <w:szCs w:val="24"/>
        </w:rPr>
        <w:t>После этих событий Темучин подчинил себе остальные разрозненные монгольские племена и объединил их в единое Монгольское государство. В 1206 г. вожди (нойоны) монгольских племен, собравшись на курултае, провозгласили его Чингисханом, т.е. Великим ханом.</w:t>
      </w:r>
    </w:p>
    <w:p>
      <w:pPr>
        <w:pStyle w:val="Normal"/>
        <w:spacing w:lineRule="auto" w:line="360"/>
        <w:ind w:firstLine="709"/>
        <w:rPr>
          <w:sz w:val="28"/>
          <w:szCs w:val="24"/>
        </w:rPr>
      </w:pPr>
      <w:r>
        <w:rPr>
          <w:sz w:val="28"/>
          <w:szCs w:val="24"/>
        </w:rPr>
        <w:t>Вскоре Чингисхан начал усиленно готовиться к завоевательным походам. Свою многочисленную армию он разбил, как это было принято у кочевников, на тумени (в одном тумене было 10 тыс. человек), тумени - на тысячи, тысячи - на сотни, сотни - на десятки воинов. Во главе войска стоял сам хан, а во главе туменей и тысяч - военные руководители из высшего сословия. Среди воинов была установлена жесточайшая дисциплина. Если с поля боя убегало десять человек, то казнили сто. За попавшего в плен одного воина казнили десять. При штурме городов и военных укреплений монголы применяли тараны, камнеметы, осадные башни. Деревянные укрепления и крыши домов забрасывали горшками с горючей жидкостью, стрелами, на которых была намотана пакля с горящей смолой и дегтем.</w:t>
      </w:r>
    </w:p>
    <w:p>
      <w:pPr>
        <w:pStyle w:val="Normal"/>
        <w:spacing w:lineRule="auto" w:line="360"/>
        <w:ind w:firstLine="709"/>
        <w:rPr>
          <w:sz w:val="28"/>
          <w:szCs w:val="24"/>
        </w:rPr>
      </w:pPr>
      <w:r>
        <w:rPr>
          <w:sz w:val="28"/>
          <w:szCs w:val="24"/>
        </w:rPr>
        <w:t>Повсюду и всегда Чингисхан заставлял воинов из подчиненных ему племен идти впереди и первыми бросаться в атаку</w:t>
      </w:r>
    </w:p>
    <w:p>
      <w:pPr>
        <w:pStyle w:val="Normal"/>
        <w:spacing w:lineRule="auto" w:line="360"/>
        <w:ind w:firstLine="709"/>
        <w:rPr>
          <w:sz w:val="28"/>
          <w:szCs w:val="24"/>
        </w:rPr>
      </w:pPr>
      <w:r>
        <w:rPr>
          <w:sz w:val="28"/>
          <w:szCs w:val="24"/>
        </w:rPr>
        <w:t>Билярская земля до сих пор хранит следы побоища. При раскопках древней столицы археологи находят слои пепла, останки погибших, убитых, в том числе детей. О кровавой трагедии 1236 г. говорят массовые захоронения, остатки луков и стрел, копий, другого оружия.</w:t>
      </w:r>
    </w:p>
    <w:p>
      <w:pPr>
        <w:pStyle w:val="Normal"/>
        <w:spacing w:lineRule="auto" w:line="360"/>
        <w:ind w:firstLine="709"/>
        <w:rPr>
          <w:sz w:val="28"/>
          <w:szCs w:val="24"/>
        </w:rPr>
      </w:pPr>
      <w:r>
        <w:rPr>
          <w:sz w:val="28"/>
          <w:szCs w:val="24"/>
        </w:rPr>
        <w:t>Были разграблены, сожжены многие другие булгарские города и села, которые навсегда исчезли с лица земли. Часть жителей смогла спастись бегством в более безопасные районы, некоторые из них ушли на Русь.</w:t>
      </w:r>
    </w:p>
    <w:p>
      <w:pPr>
        <w:pStyle w:val="Normal"/>
        <w:spacing w:lineRule="auto" w:line="360"/>
        <w:ind w:firstLine="709"/>
        <w:rPr>
          <w:sz w:val="28"/>
          <w:szCs w:val="24"/>
        </w:rPr>
      </w:pPr>
      <w:r>
        <w:rPr>
          <w:sz w:val="28"/>
          <w:szCs w:val="24"/>
        </w:rPr>
        <w:t>Оставив после себя на территории Волжской Булгарии дымящиеся развалины, монгольские войска двинулись на земли кыпчаков и других степных народов, буртасов, мордвы, чуваш, марийцев и покорили их. Тогда же, осенью 1237 г., они устремились на Северо-Восточную Русь. Самостоятельные к тому времени, но маломощные русские княжества (с 30-х гг. XII в. на Руси наступил период феодальной раздробленности) не смогли остановить нашествие. Князья постоянно враждовали друг с другом, и монголы разбили их поодиночке сравнительно быстро. В 1237-1238 гг. были разгромлены Рязанское, Владимирское княжества, около 20 русских городов. Затем удар был нанесен по Юго-Западной Руси. В 1239-1240 гг. пали Черниговское, Переяславское, Киевское, Галицко-Волынское княжества. После недолгой осады и сильного штурма воины Батыя захватили Киев, который был разграблен так же беспощадно, как и столица Булгарии Биляр.</w:t>
      </w:r>
    </w:p>
    <w:p>
      <w:pPr>
        <w:pStyle w:val="Normal"/>
        <w:spacing w:lineRule="auto" w:line="360"/>
        <w:ind w:firstLine="709"/>
        <w:rPr>
          <w:sz w:val="28"/>
          <w:szCs w:val="24"/>
        </w:rPr>
      </w:pPr>
      <w:r>
        <w:rPr>
          <w:sz w:val="28"/>
          <w:szCs w:val="24"/>
        </w:rPr>
        <w:t>После покорения русских земель монгольские войска направились в Центральную и Южную Европу. Выйдя к берегам Адриатики, Батый получил известие о смерти каана (великого хана) Угедея. Он вынужден был прекратить военные действия и поспешил вернуться в столицу Монгольской империи Каракорум, чтобы принять участие в курултае по выборам нового каана.</w:t>
      </w:r>
    </w:p>
    <w:p>
      <w:pPr>
        <w:pStyle w:val="Normal"/>
        <w:spacing w:lineRule="auto" w:line="360"/>
        <w:ind w:firstLine="709"/>
        <w:rPr>
          <w:sz w:val="28"/>
          <w:szCs w:val="24"/>
        </w:rPr>
      </w:pPr>
      <w:r>
        <w:rPr>
          <w:sz w:val="28"/>
          <w:szCs w:val="24"/>
        </w:rPr>
        <w:t>В конце 1241 — начале 1242 гг. войска Батыя остановились на Нижней Волге, в Половецких степях (Дешти Кыпчак). Часть войск ушла в Монголию. Батый же решил остаться на Волге: держать в покорности завоеванные земли издалека было невозможно.</w:t>
      </w:r>
    </w:p>
    <w:p>
      <w:pPr>
        <w:pStyle w:val="Normal"/>
        <w:spacing w:lineRule="auto" w:line="360"/>
        <w:ind w:firstLine="709"/>
        <w:rPr>
          <w:sz w:val="28"/>
          <w:szCs w:val="24"/>
        </w:rPr>
      </w:pPr>
      <w:r>
        <w:rPr>
          <w:sz w:val="28"/>
          <w:szCs w:val="24"/>
        </w:rPr>
        <w:t>Здесь, в Половецких степях, постепенно складывалось государство, которое широко известно сейчас под именем Золотая Орда. Но такое название появилось лишь в XVI в. Во времена же существования этого государства его называли Улусом Джучи — по имени старшего сына Чингисхана. Часть земель, покоренных еще при его жизни (обширные области в окрестностях озера Балхаш и Аральского моря. Южная Сибирь), Чингисхан отдал Джучи в качестве удела (улуса). Старшему сыну он завещал и земли пока еще не завоеванной Восточной Европы, до тех пределов, «куда успеют дойти копыта татарских коней». Однако Джучи умер в 1227 г. и после его смерти эти земли покоряет уже его сын, внук Чингисхана Батый. Он и создает государство, названное именем своего отца.</w:t>
      </w:r>
    </w:p>
    <w:p>
      <w:pPr>
        <w:pStyle w:val="Normal"/>
        <w:spacing w:lineRule="auto" w:line="360"/>
        <w:ind w:firstLine="709"/>
        <w:rPr>
          <w:sz w:val="28"/>
          <w:szCs w:val="24"/>
        </w:rPr>
      </w:pPr>
      <w:r>
        <w:rPr>
          <w:sz w:val="28"/>
          <w:szCs w:val="24"/>
        </w:rPr>
        <w:t>Первая ставка Батыя находилась в Болгаре, где вскоре возобновляется чеканка монет. Сюда начинают приходить русские, армянские, булгарские князья, чтобы получить владетельный престол. В начале 40-х гг. XIII столетия по приказу хана разворачивается строительство новой столицы Улуса Джучи -города Сарая на Нижней Волге.</w:t>
      </w:r>
    </w:p>
    <w:p>
      <w:pPr>
        <w:pStyle w:val="Normal"/>
        <w:spacing w:lineRule="auto" w:line="360"/>
        <w:ind w:firstLine="709"/>
        <w:rPr>
          <w:sz w:val="28"/>
          <w:szCs w:val="24"/>
        </w:rPr>
      </w:pPr>
      <w:r>
        <w:rPr>
          <w:sz w:val="28"/>
          <w:szCs w:val="24"/>
        </w:rPr>
        <w:t>Во время правления хана Узбека Золотая Орда превратилась в одно из крупнейших государств средневековья. Ибн Баттута, который побывал во многих странах и видел на своем веку много правителей, называл Узбека «одним из величайших и могущественнейших царей мира». При Узбеке государство стало централизованным, был создан управленческий аппарат, эффективно действовавший как в центре, так и на местах.</w:t>
      </w:r>
    </w:p>
    <w:p>
      <w:pPr>
        <w:pStyle w:val="Normal"/>
        <w:spacing w:lineRule="auto" w:line="360"/>
        <w:ind w:firstLine="709"/>
        <w:rPr>
          <w:sz w:val="28"/>
          <w:szCs w:val="24"/>
        </w:rPr>
      </w:pPr>
      <w:r>
        <w:rPr>
          <w:sz w:val="28"/>
          <w:szCs w:val="24"/>
        </w:rPr>
        <w:t>Золотая Орда была феодальным государством, которым правил хан из династии чингизидов. Еще в период образования Джучиев улус был разделен между 14 сыновьями Джучи (братьями Батыя). Все эти сыновья в качестве наследственных владений, уделов получили обширные земли.</w:t>
      </w:r>
    </w:p>
    <w:p>
      <w:pPr>
        <w:pStyle w:val="Normal"/>
        <w:spacing w:lineRule="auto" w:line="360"/>
        <w:ind w:firstLine="709"/>
        <w:rPr>
          <w:sz w:val="28"/>
          <w:szCs w:val="24"/>
        </w:rPr>
      </w:pPr>
      <w:r>
        <w:rPr>
          <w:sz w:val="28"/>
          <w:szCs w:val="24"/>
        </w:rPr>
        <w:t>Каждый царевич, стоявший во главе отдельного улуса, считал себя почти самостоятельным государем. Но все они в то же время признавали единую власть хана - главы государства. Царевичи несли определенную повинность в пользу хана и служили ему, главным образом, в качестве воинов (военачальников), принимали участие в курултаях, помогали в общегосударственных делах.</w:t>
      </w:r>
    </w:p>
    <w:p>
      <w:pPr>
        <w:pStyle w:val="Normal"/>
        <w:spacing w:lineRule="auto" w:line="360"/>
        <w:ind w:firstLine="709"/>
        <w:rPr>
          <w:sz w:val="28"/>
          <w:szCs w:val="24"/>
        </w:rPr>
      </w:pPr>
      <w:r>
        <w:rPr>
          <w:sz w:val="28"/>
          <w:szCs w:val="24"/>
        </w:rPr>
        <w:t>Совещательным органом при хане был диван, в него входили улусные эмиры, ближайшие родственники хана и военачальники. Везир выполнял функции главы правительства и держал под своим контролем государственную казну. Беклерибек заведовал всеми военными делами, руководил темниками, тысячниками и т.д. В подвластных областях правили представители центральной администрации, наместники хана - баскаки, а также даруги, которые ведали сбором налогов и следили за своевременным выполнением других повинностей. В ханских ярлыках упоминаются и более мелкие должности, в том числе ильчи (посол), тамгачи (таможенник), ямчи (ямщик, почтовик) и другие.</w:t>
      </w:r>
    </w:p>
    <w:p>
      <w:pPr>
        <w:pStyle w:val="Normal"/>
        <w:spacing w:lineRule="auto" w:line="360"/>
        <w:ind w:firstLine="709"/>
        <w:rPr>
          <w:sz w:val="28"/>
          <w:szCs w:val="24"/>
        </w:rPr>
      </w:pPr>
      <w:r>
        <w:rPr>
          <w:sz w:val="28"/>
          <w:szCs w:val="24"/>
        </w:rPr>
        <w:t>Могущество Золотой Орды основывалось на развитой экономике. Разрушенные города и села в оседлых областях были в относительно короткие сроки восстановлены. Одним из экономически сильных регионов стал Бул-гарский улус. Он обеспечивал население страны не только качественным хлебом, но и ремесленными изделиями. Из Болгара, Хорезма были привезены в нижневолжские города опытные мастера. С их участием строилась столица государства - город Сарай, - налаживалось в нем ремесленное производство.</w:t>
      </w:r>
    </w:p>
    <w:p>
      <w:pPr>
        <w:pStyle w:val="Normal"/>
        <w:spacing w:lineRule="auto" w:line="360"/>
        <w:ind w:firstLine="709"/>
        <w:rPr>
          <w:sz w:val="28"/>
          <w:szCs w:val="24"/>
        </w:rPr>
      </w:pPr>
      <w:r>
        <w:rPr>
          <w:sz w:val="28"/>
          <w:szCs w:val="24"/>
        </w:rPr>
        <w:t>На основных землях Улуса Джучи развивалось кочевое скотоводство. Кочевники «очень богаты скотом, - писал современник Плано Карпини, - верблюдами, быками, овцами, козами и лошадьми. Всякого скота у них огромное количество, какого, по нашему мнению, нет в целом мире».</w:t>
      </w:r>
    </w:p>
    <w:p>
      <w:pPr>
        <w:pStyle w:val="Normal"/>
        <w:spacing w:lineRule="auto" w:line="360"/>
        <w:ind w:firstLine="709"/>
        <w:rPr>
          <w:sz w:val="28"/>
          <w:szCs w:val="24"/>
        </w:rPr>
      </w:pPr>
      <w:r>
        <w:rPr>
          <w:sz w:val="28"/>
          <w:szCs w:val="24"/>
        </w:rPr>
        <w:t>Но главной отраслью хозяйства, приносившей в ханскую казну баснословные доходы, была торговля, особенно внешняя. Еще при правлении хана Токты, в 1311-1312 гг., была проведена денежная реформа. Сарайский дирхем стал единой, устойчивой по весу и курсу монетой. Он господствовал не только в Золотой Орде, но и в сопредельных государствах.</w:t>
      </w:r>
    </w:p>
    <w:p>
      <w:pPr>
        <w:pStyle w:val="TextBodyIndent"/>
        <w:widowControl w:val="false"/>
        <w:ind w:firstLine="709"/>
        <w:rPr/>
      </w:pPr>
      <w:r>
        <w:rPr/>
        <w:t>Узбек установил порядки, максимально благоприятствующие развитию торговли. Торговые пути были безопасны, хорошо организованы, таможенные пошлины не очень высокие. Внешняя торговля велась по двум транспортным магистралям: Великому шелковому пути и Великому Волжскому пути. Первый связывал Восток с Западом, второй - южные области Золотой Орды с северными. Вдоль этих двух дорог, прежде всего по Волге, находилась основная часть городов. Торговля велась не только с русскими княжествами и Болгаром, но и с Китаем, Индией, Средней Азией, Кавказом, странами Средиземноморья.</w:t>
      </w:r>
    </w:p>
    <w:p>
      <w:pPr>
        <w:pStyle w:val="Normal"/>
        <w:spacing w:lineRule="auto" w:line="360"/>
        <w:ind w:firstLine="709"/>
        <w:rPr>
          <w:sz w:val="28"/>
          <w:szCs w:val="24"/>
        </w:rPr>
      </w:pPr>
      <w:r>
        <w:rPr>
          <w:sz w:val="28"/>
          <w:szCs w:val="24"/>
        </w:rPr>
        <w:t>При хане Узбеке ислам стал государственной религией. Если с конца 60-х гг. XIII в. мусульманство стала принимать ордынская знать, то теперь ислам охватил основную часть населения. Вместе с тем в Золотой Орде существовала терпимость по отношению ко всем религиям. Свободно чувствовали себя в стране и язычники, и мусульмане, и христиане. Разнородная Золотая Орда не могла бы существовать без религиозного мира.</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Итоги и последствия монгольского нашествия для Булгарского Эмирата</w:t>
      </w:r>
    </w:p>
    <w:p>
      <w:pPr>
        <w:pStyle w:val="TextBodyIndent"/>
        <w:widowControl w:val="false"/>
        <w:ind w:firstLine="709"/>
        <w:rPr>
          <w:rFonts w:ascii="Times New Roman" w:hAnsi="Times New Roman" w:cs="Times New Roman"/>
          <w:sz w:val="28"/>
        </w:rPr>
      </w:pPr>
      <w:r>
        <w:rPr>
          <w:rFonts w:cs="Times New Roman"/>
          <w:sz w:val="28"/>
        </w:rPr>
      </w:r>
    </w:p>
    <w:p>
      <w:pPr>
        <w:pStyle w:val="TextBodyIndent"/>
        <w:widowControl w:val="false"/>
        <w:ind w:firstLine="709"/>
        <w:rPr/>
      </w:pPr>
      <w:r>
        <w:rPr/>
        <w:t>В результате монгольских завоеваний Булгарский Эмират перестал существовать как самостоятельное государство. Она потеряла свою независимость и полностью вошла в состав Золотой Орды в качестве одного из ее улусов. Народы Булгарии превратились в данников монгольских ханов (размер дани составлял около одной трети собранного урожая или дохода). Булгарские князья, как и русские, получали от золотоордынских ханов ярлыки на княжение и были лишены возможности действовать самостоятельно.</w:t>
      </w:r>
    </w:p>
    <w:p>
      <w:pPr>
        <w:pStyle w:val="Normal"/>
        <w:spacing w:lineRule="auto" w:line="360"/>
        <w:ind w:firstLine="709"/>
        <w:rPr>
          <w:sz w:val="28"/>
          <w:szCs w:val="24"/>
        </w:rPr>
      </w:pPr>
      <w:r>
        <w:rPr>
          <w:sz w:val="28"/>
          <w:szCs w:val="24"/>
        </w:rPr>
        <w:t>Булгары не раз предпринимали попытки вновь обрести независимость. По сведениям персидского историка первой половины XIV в. Рашид ад-Дина, булгарские царевичи Баян и Джику, изъявившие сначала покорность монголам, в 1238 г. «опять возмутились» и подняли народ против поработителей. Именно в это время в окрестностях разрушенного Биляра начинается строительство новой столицы (Балынгузское городище). Получив известия об этом, войска Субудая зимой 1239-1240 гг. пошли против восставших «Билеров, то есть Великой Болгарии и совершенно ее разорили» (Плано Карпини). В 1277-1278 гг. монгольский хан Менгу-Тимур совершил еще один поход «в царство Болгарское и по прошествии двух лет, одержав победу, возвратился домой» (Абуль Гази).</w:t>
      </w:r>
    </w:p>
    <w:p>
      <w:pPr>
        <w:pStyle w:val="TextBodyIndent"/>
        <w:widowControl w:val="false"/>
        <w:ind w:firstLine="709"/>
        <w:rPr/>
      </w:pPr>
      <w:r>
        <w:rPr/>
        <w:t>Времена были неспокойные. И значительная часть населения ушла за Каму, в более безопасные северные районы. По сообщениям русских летописей, «от пленения татар (монголов) многие болгары избегше. Пришли в Русь и просили, чтобы им дали место. Князь великий Юрий вельми рад сему был и повелел их развести по городам около Волги и в другие». Беженцев из Булгарии видел в Суздале в 1237 г. венгерский путешественник Юлиан.</w:t>
      </w:r>
    </w:p>
    <w:p>
      <w:pPr>
        <w:pStyle w:val="TextBodyIndent"/>
        <w:widowControl w:val="false"/>
        <w:ind w:firstLine="709"/>
        <w:rPr/>
      </w:pPr>
      <w:r>
        <w:rPr/>
        <w:t>Таким образом, Булгарский Эмират потерял свою независимость. Но страна была покорена лишь после ожесточенного и длительного сопротивления. Различные источники говорят о том, что это сопротивление булгар продолжалось более сорока лет.</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TextBodyIndent"/>
        <w:widowControl w:val="false"/>
        <w:ind w:firstLine="709"/>
        <w:rPr>
          <w:rFonts w:ascii="Times New Roman" w:hAnsi="Times New Roman" w:cs="Times New Roman"/>
          <w:sz w:val="28"/>
        </w:rPr>
      </w:pPr>
      <w:r>
        <w:rPr>
          <w:rFonts w:cs="Times New Roman"/>
          <w:sz w:val="28"/>
        </w:rPr>
      </w:r>
    </w:p>
    <w:p>
      <w:pPr>
        <w:pStyle w:val="TextBodyIndent"/>
        <w:widowControl w:val="false"/>
        <w:ind w:firstLine="709"/>
        <w:rPr/>
      </w:pPr>
      <w:r>
        <w:rPr/>
        <w:t>Государство булгар сложилось в начале Х в. В это время булгарский эмир организует чеканку монет (902-908 гг.), делаются первые шаги по установлению дипломатических отношений с Багдадским халифатом (921-922 гг.). Тогда же булгары принимают новую религию — ислам, начинается строительство городов и крепостей.</w:t>
      </w:r>
    </w:p>
    <w:p>
      <w:pPr>
        <w:pStyle w:val="TextBodyIndent"/>
        <w:widowControl w:val="false"/>
        <w:ind w:firstLine="709"/>
        <w:rPr/>
      </w:pPr>
      <w:r>
        <w:rPr/>
        <w:t>В БулгарскомЭмирате появляется государственная форма эксплуатации населения. Она не предполагала обязательное лишение земледельцев земельной собственности и личной свободы. Эти черты были присущи многим раннефеодальным обществам.</w:t>
      </w:r>
    </w:p>
    <w:p>
      <w:pPr>
        <w:pStyle w:val="TextBodyIndent"/>
        <w:widowControl w:val="false"/>
        <w:ind w:firstLine="709"/>
        <w:rPr/>
      </w:pPr>
      <w:r>
        <w:rPr/>
        <w:t>Булгарский Эмират обладала большим экономическим потенциалом, что свидетельствует высокий уровень развития в стране сельского хозяйства, ремесла и торговли, в том числе внешней.</w:t>
      </w:r>
    </w:p>
    <w:p>
      <w:pPr>
        <w:pStyle w:val="TextBodyIndent"/>
        <w:widowControl w:val="false"/>
        <w:ind w:firstLine="709"/>
        <w:rPr/>
      </w:pPr>
      <w:r>
        <w:rPr/>
        <w:t>Со временем булгарские города стали крупнейшими центрами ремесла, торговли и культуры. В них развивалась каменная и кирпичная архитектура, представленная дворцами правителей, мечетями, караван-сараями и общественными банями. О ярком расцвете городской культуры Волжской Булгарии свидетельствуют археологические исследования последних лет.</w:t>
      </w:r>
    </w:p>
    <w:p>
      <w:pPr>
        <w:pStyle w:val="TextBodyIndent"/>
        <w:widowControl w:val="false"/>
        <w:ind w:firstLine="709"/>
        <w:rPr/>
      </w:pPr>
      <w:r>
        <w:rPr/>
        <w:t>Булгарский Эмират установил равноправные торговые контакты, поддерживала дипломатические отношения со многими ближними и дальними странами. Высокий экономический потенциал государства и должный уровень организации военного дела позволяли противостоять попыткам соседей утвердиться на волжско-камских торговых путях, проводить активную внешнюю политику, в которой использовались не только дипломатические средства.</w:t>
      </w:r>
    </w:p>
    <w:p>
      <w:pPr>
        <w:pStyle w:val="TextBodyIndent"/>
        <w:widowControl w:val="false"/>
        <w:ind w:firstLine="709"/>
        <w:rPr/>
      </w:pPr>
      <w:r>
        <w:rPr/>
        <w:t>Булгарский Эмират был страной высокой духовной культуры эпохи средневековья. Об этом свидетельствуют ее прекрасные образцы, часть которых дошла до наших дней в виде памятников литературы и искусства.</w:t>
      </w:r>
    </w:p>
    <w:p>
      <w:pPr>
        <w:pStyle w:val="TextBodyIndent"/>
        <w:widowControl w:val="false"/>
        <w:ind w:firstLine="709"/>
        <w:rPr/>
      </w:pPr>
      <w:r>
        <w:rPr/>
        <w:t>Осенью 1236 г. Булгарский Эмират, несмотря на отчаянное сопротивление, была завоевана монголами. Города и села были разрушены, жители угнаны в рабство. Началась новая страница в ее истории.</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numPr>
          <w:ilvl w:val="0"/>
          <w:numId w:val="2"/>
        </w:numPr>
        <w:tabs>
          <w:tab w:val="clear" w:pos="708"/>
          <w:tab w:val="left" w:pos="851" w:leader="none"/>
        </w:tabs>
        <w:spacing w:lineRule="auto" w:line="360"/>
        <w:ind w:left="0" w:hanging="0"/>
        <w:rPr/>
      </w:pPr>
      <w:r>
        <w:rPr>
          <w:sz w:val="28"/>
          <w:szCs w:val="24"/>
        </w:rPr>
        <w:t>Мифтахов Б.М. История и культура родного края. – М.: Магариф, 1994</w:t>
      </w:r>
    </w:p>
    <w:p>
      <w:pPr>
        <w:pStyle w:val="Normal"/>
        <w:numPr>
          <w:ilvl w:val="0"/>
          <w:numId w:val="2"/>
        </w:numPr>
        <w:tabs>
          <w:tab w:val="clear" w:pos="708"/>
          <w:tab w:val="left" w:pos="851" w:leader="none"/>
        </w:tabs>
        <w:spacing w:lineRule="auto" w:line="360"/>
        <w:ind w:left="0" w:hanging="0"/>
        <w:rPr/>
      </w:pPr>
      <w:r>
        <w:rPr>
          <w:sz w:val="28"/>
          <w:szCs w:val="24"/>
        </w:rPr>
        <w:t>Синицына К.Р. История Татарстана и татарского народа. – М.: Магариф, 1995</w:t>
      </w:r>
    </w:p>
    <w:p>
      <w:pPr>
        <w:pStyle w:val="Normal"/>
        <w:numPr>
          <w:ilvl w:val="0"/>
          <w:numId w:val="2"/>
        </w:numPr>
        <w:tabs>
          <w:tab w:val="clear" w:pos="708"/>
          <w:tab w:val="left" w:pos="851" w:leader="none"/>
        </w:tabs>
        <w:spacing w:lineRule="auto" w:line="360"/>
        <w:ind w:left="0" w:hanging="0"/>
        <w:rPr>
          <w:sz w:val="28"/>
          <w:szCs w:val="24"/>
        </w:rPr>
      </w:pPr>
      <w:r>
        <w:rPr>
          <w:sz w:val="28"/>
          <w:szCs w:val="24"/>
        </w:rPr>
        <w:t>Султанбеков Б.Ф. История Татарстана. – М.: Хятер, 2001.</w:t>
      </w:r>
    </w:p>
    <w:p>
      <w:pPr>
        <w:pStyle w:val="Normal"/>
        <w:numPr>
          <w:ilvl w:val="0"/>
          <w:numId w:val="2"/>
        </w:numPr>
        <w:tabs>
          <w:tab w:val="clear" w:pos="708"/>
          <w:tab w:val="left" w:pos="851" w:leader="none"/>
        </w:tabs>
        <w:spacing w:lineRule="auto" w:line="360"/>
        <w:ind w:left="0" w:hanging="0"/>
        <w:rPr>
          <w:sz w:val="28"/>
        </w:rPr>
      </w:pPr>
      <w:r>
        <w:rPr>
          <w:sz w:val="28"/>
        </w:rPr>
        <w:t>Халиков А.Х. Древняя история Среднего Поволжья. - М.: Наука, 1989</w:t>
      </w:r>
    </w:p>
    <w:p>
      <w:pPr>
        <w:pStyle w:val="Normal"/>
        <w:numPr>
          <w:ilvl w:val="0"/>
          <w:numId w:val="2"/>
        </w:numPr>
        <w:tabs>
          <w:tab w:val="clear" w:pos="708"/>
          <w:tab w:val="left" w:pos="851" w:leader="none"/>
        </w:tabs>
        <w:spacing w:lineRule="auto" w:line="360"/>
        <w:ind w:left="0" w:hanging="0"/>
        <w:rPr>
          <w:sz w:val="28"/>
          <w:szCs w:val="24"/>
        </w:rPr>
      </w:pPr>
      <w:r>
        <w:rPr>
          <w:sz w:val="28"/>
          <w:szCs w:val="24"/>
        </w:rPr>
        <w:t>Хузин Ф.Ш. Рассказы по истории Татарстана. – М.: Магариф, 1998</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567"/>
        <w:jc w:val="both"/>
        <w:rPr/>
      </w:pPr>
      <w:r>
        <w:rPr>
          <w:rStyle w:val="FootnoteCharacters"/>
        </w:rPr>
        <w:footnoteRef/>
      </w:r>
      <w:r>
        <w:rPr/>
        <w:t xml:space="preserve"> </w:t>
      </w:r>
      <w:r>
        <w:rPr/>
        <w:t>Султанбеков Б.Ф. История Татарстана. – М.: Хятер, 2001. – С. 55</w:t>
      </w:r>
    </w:p>
  </w:footnote>
  <w:footnote w:id="3">
    <w:p>
      <w:pPr>
        <w:pStyle w:val="Footnote"/>
        <w:spacing w:lineRule="auto" w:line="360"/>
        <w:ind w:firstLine="567"/>
        <w:jc w:val="both"/>
        <w:rPr/>
      </w:pPr>
      <w:r>
        <w:rPr>
          <w:rStyle w:val="FootnoteCharacters"/>
        </w:rPr>
        <w:footnoteRef/>
      </w:r>
      <w:r>
        <w:rPr/>
        <w:t xml:space="preserve"> </w:t>
      </w:r>
      <w:r>
        <w:rPr/>
        <w:t>Хузин Ф.Ш.  Рассказы по истории Татарстана. – М.:  Магариф, 1998.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8"/>
      <w:u w:val="non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spacing w:before="360" w:after="360"/>
      <w:ind w:hanging="0"/>
      <w:jc w:val="left"/>
    </w:pPr>
    <w:rPr>
      <w:b/>
      <w:bCs/>
      <w:caps/>
      <w:sz w:val="24"/>
      <w:szCs w:val="26"/>
      <w:u w:val="single"/>
    </w:rPr>
  </w:style>
  <w:style w:type="paragraph" w:styleId="Contents2">
    <w:name w:val="TOC 2"/>
    <w:basedOn w:val="Normal"/>
    <w:next w:val="Normal"/>
    <w:pPr>
      <w:widowControl/>
      <w:ind w:hanging="0"/>
      <w:jc w:val="left"/>
    </w:pPr>
    <w:rPr>
      <w:b/>
      <w:bCs/>
      <w:smallCaps/>
      <w:sz w:val="24"/>
      <w:szCs w:val="26"/>
    </w:rPr>
  </w:style>
  <w:style w:type="paragraph" w:styleId="Contents3">
    <w:name w:val="TOC 3"/>
    <w:basedOn w:val="Normal"/>
    <w:next w:val="Normal"/>
    <w:pPr>
      <w:widowControl/>
      <w:ind w:hanging="0"/>
      <w:jc w:val="left"/>
    </w:pPr>
    <w:rPr>
      <w:smallCaps/>
      <w:sz w:val="24"/>
      <w:szCs w:val="26"/>
    </w:rPr>
  </w:style>
  <w:style w:type="paragraph" w:styleId="Contents4">
    <w:name w:val="TOC 4"/>
    <w:basedOn w:val="Normal"/>
    <w:next w:val="Normal"/>
    <w:pPr>
      <w:widowControl/>
      <w:ind w:hanging="0"/>
      <w:jc w:val="left"/>
    </w:pPr>
    <w:rPr>
      <w:sz w:val="24"/>
      <w:szCs w:val="26"/>
    </w:rPr>
  </w:style>
  <w:style w:type="paragraph" w:styleId="Contents5">
    <w:name w:val="TOC 5"/>
    <w:basedOn w:val="Normal"/>
    <w:next w:val="Normal"/>
    <w:pPr>
      <w:widowControl/>
      <w:ind w:hanging="0"/>
      <w:jc w:val="left"/>
    </w:pPr>
    <w:rPr>
      <w:sz w:val="24"/>
      <w:szCs w:val="26"/>
    </w:rPr>
  </w:style>
  <w:style w:type="paragraph" w:styleId="Contents6">
    <w:name w:val="TOC 6"/>
    <w:basedOn w:val="Normal"/>
    <w:next w:val="Normal"/>
    <w:pPr>
      <w:widowControl/>
      <w:ind w:hanging="0"/>
      <w:jc w:val="left"/>
    </w:pPr>
    <w:rPr>
      <w:sz w:val="24"/>
      <w:szCs w:val="26"/>
    </w:rPr>
  </w:style>
  <w:style w:type="paragraph" w:styleId="Contents7">
    <w:name w:val="TOC 7"/>
    <w:basedOn w:val="Normal"/>
    <w:next w:val="Normal"/>
    <w:pPr>
      <w:widowControl/>
      <w:ind w:hanging="0"/>
      <w:jc w:val="left"/>
    </w:pPr>
    <w:rPr>
      <w:sz w:val="24"/>
      <w:szCs w:val="26"/>
    </w:rPr>
  </w:style>
  <w:style w:type="paragraph" w:styleId="Contents8">
    <w:name w:val="TOC 8"/>
    <w:basedOn w:val="Normal"/>
    <w:next w:val="Normal"/>
    <w:pPr>
      <w:widowControl/>
      <w:ind w:hanging="0"/>
      <w:jc w:val="left"/>
    </w:pPr>
    <w:rPr>
      <w:sz w:val="24"/>
      <w:szCs w:val="26"/>
    </w:rPr>
  </w:style>
  <w:style w:type="paragraph" w:styleId="Contents9">
    <w:name w:val="TOC 9"/>
    <w:basedOn w:val="Normal"/>
    <w:next w:val="Normal"/>
    <w:pPr>
      <w:widowControl/>
      <w:ind w:hanging="0"/>
      <w:jc w:val="left"/>
    </w:pPr>
    <w:rPr>
      <w:sz w:val="24"/>
      <w:szCs w:val="26"/>
    </w:rPr>
  </w:style>
  <w:style w:type="paragraph" w:styleId="Footnote">
    <w:name w:val="Footnote Text"/>
    <w:basedOn w:val="Normal"/>
    <w:pPr>
      <w:widowControl/>
      <w:ind w:hanging="0"/>
      <w:jc w:val="left"/>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1:00Z</dcterms:created>
  <dc:creator>Константинов </dc:creator>
  <dc:description/>
  <cp:keywords/>
  <dc:language>en-US</dc:language>
  <cp:lastModifiedBy>SYSTEM</cp:lastModifiedBy>
  <cp:lastPrinted>2006-12-17T18:37:00Z</cp:lastPrinted>
  <dcterms:modified xsi:type="dcterms:W3CDTF">2011-09-07T11:31:00Z</dcterms:modified>
  <cp:revision>2</cp:revision>
  <dc:subject/>
  <dc:title>а рубеже IX-X вв</dc:title>
</cp:coreProperties>
</file>