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аспадарка Беларусі ў гады першых пяцігодак і ўсталявання таталітарнага рэжыму (1928–1941 гг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be-BY"/>
        </w:rPr>
      </w:pPr>
      <w:r>
        <w:rPr>
          <w:b/>
          <w:i/>
          <w:color w:val="000000"/>
          <w:sz w:val="28"/>
          <w:szCs w:val="28"/>
          <w:lang w:val="be-BY"/>
        </w:rPr>
        <w:t>Фарміраванне камандна-адміністрацыйнай сістэмы кіравання гаспадаркай. Індустрыялізацы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асля правалу «сусветнай рэвалюцыі» ў кіраўніцтве краіны пашыраецца ідэя аб магчымасці пабудовы сацыялізму ў адной асобна ўзятай краін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снавала дзве праграмы сацыялістычнага будаўніцтва, розніца паміж імі знаходзілася ў пытанні аб суадносінах долі назапашання і спажыван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be-BY"/>
        </w:rPr>
        <w:t xml:space="preserve">Праграма М.І. Бухарына </w:t>
      </w:r>
      <w:r>
        <w:rPr>
          <w:color w:val="000000"/>
          <w:sz w:val="28"/>
          <w:szCs w:val="28"/>
          <w:lang w:val="be-BY"/>
        </w:rPr>
        <w:t>і спецыялістаў Дзяржплана (прыхільнікамі якой з’улял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ся А.І. Рыкаў, М.П. Томскі і інш.) «</w:t>
      </w:r>
      <w:r>
        <w:rPr>
          <w:i/>
          <w:color w:val="000000"/>
          <w:sz w:val="28"/>
          <w:szCs w:val="28"/>
          <w:lang w:val="be-BY"/>
        </w:rPr>
        <w:t>аптымальнага спалучэння</w:t>
      </w:r>
      <w:r>
        <w:rPr>
          <w:color w:val="000000"/>
          <w:sz w:val="28"/>
          <w:szCs w:val="28"/>
          <w:lang w:val="be-BY"/>
        </w:rPr>
        <w:t>» став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ла перад сабой мэт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павышэнне жыццёвага ўзроўню і культуры рабочых і сялянскіх мас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рост дзяржаўнай прамысловасці ў народнай гаспадарцы наогу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больш высокія, чым у капіталістычных краінах, тэмпы развіцця гаспадаркі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павышэнне ўдзельнай вагі сацыялістычнага гаспадарчага сектар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аптымальнае спалучэнне ў развіцці цяжкай і лёгкай прамысловасці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аптымальнае спалучэнне ў адносінах прамысловасці і сялянскай гаспадарк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сноунымi мерапрыемствамi, якiя прадугледжвала праграма М.І. Бухарына был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ахаванне асабістай ўласнай сельскай гаспадарк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дапушчэнне павышэння прамысловых ці рэзкага зніжэння сельскагаспадарчых цэ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дапушчэнне значнага павышэння падатковага абкладання сялян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вышэнне пакупной здольнасці чырвон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ыцягненне дробных зберажэнняў для індустрыялізацы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увязь эмісіі грошай з ростам тавараабаро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аспрацоўка пяцігадовага плана як дакладнага прагноза асноўных тэндэнцый у развіцці эканомікі з папраўкамі пад уплывам міжнародных і ўнутраных умо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эта была праграма развіцця рэгулюемага рынку з выкарыстаннем таварна-грашовых адносін і пераадольваннем дыспрапорцый эканамічнымі метадамі. Прадугледжвала існаванне агульнадэмакратычных нормаў, магчымасць з'яўлення новых палітычных аб'яднання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be-BY"/>
        </w:rPr>
        <w:t>Праграма «вялікага скачка» І. Сталін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раграма «вялікага скачка» І. Сталіна (прыхільнікі: В. Куйбышаў, В. Молатаў, А. Андрэеў, Л. Кагановіч, С.Кіраў, А.Мікаян, Г. Арджанікідзе і інш.) став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ла прерад сабой мэт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індустрыялізацыi народнай гаспадаркі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кааперыраванне сялянства і сярэдніх слаёў горад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пад’ём дабрабыту і культуры мас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пабудова сацыялізм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ета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маўленне адначасовага і раўнамернага развіцця ўсіх галін гаспадарк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ыкарыстоўванне энтузіязму рабочага класа які павінен быў абвергнуць аб'ектыўныя эканамічныя зако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мацаванне партыйна-дзяржаўнай сістэмы, усталяванне адміністрацыйна-каманднай сістэмы кіраўніцтва гаспадарк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ена плюралізму ў грамадска-палітычным жыц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удзень 1928 г., рашэнне Палітбюро ЦК УКП(б) аб правядзенні хлебанарыхтоўкі адміністрацыйна-прымусовамі мерамі выклікала адкрытае сутыкненне дзвюх праграм. Прыхільнікі Бухарына былі зняты з пасад і пазней знішчаны. У краін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талявалася таталітарная сістэма кіра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  <w:lang w:val="be-BY"/>
        </w:rPr>
        <w:t>Таталітарызм</w:t>
      </w:r>
      <w:r>
        <w:rPr>
          <w:color w:val="000000"/>
          <w:sz w:val="28"/>
          <w:szCs w:val="28"/>
          <w:lang w:val="be-BY"/>
        </w:rPr>
        <w:t xml:space="preserve"> – гэта цэласная ідэалагічная, палітычная і арганізацыйная структура, у якой эканоміка мае падпарадкаваную да ідаалогіі ролю. Галоўныя рысы эканамічнай сістэ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напольная дзяржаўная ўласнасць на сродкі вытворчасці і вынікі пра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ялікі бюракратычны апарат, які распараджаўся грамадскай уласнасцю і кадрам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ырэктыўнае планаван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энтралізаванае размеркаванне ўсіх відаў рэсурсаў і прадукцы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ырокае ўжыванне па-заэканамічных формаў прымушэ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ерархічная вертыкальная структура кіравання эканоміка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раўняльныя тэндэнцыі пры размеркаванні вынікаў працы ў спалучэнні з сістэмай прывілеяў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экстэнсіўны тып эканамічнага развіцц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маўленне ад рэнтабельнасці як крытэрыю ацэнкі эканамічнай дзейнасц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ыкарыстоўванне вялікай колькасці зняволе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ізкі жыццёвы ўзровень усіх слаёў насельніц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сабістая роля правадыра ў кіраванні гаспадарк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У 1926 г. Дзяржплан і ВСНГ падрыхтавалі два варыянты плана – </w:t>
      </w:r>
      <w:r>
        <w:rPr>
          <w:i/>
          <w:color w:val="000000"/>
          <w:sz w:val="28"/>
          <w:szCs w:val="28"/>
          <w:lang w:val="be-BY"/>
        </w:rPr>
        <w:t>максімальны</w:t>
      </w:r>
      <w:r>
        <w:rPr>
          <w:color w:val="000000"/>
          <w:sz w:val="28"/>
          <w:szCs w:val="28"/>
          <w:lang w:val="be-BY"/>
        </w:rPr>
        <w:t xml:space="preserve"> і </w:t>
      </w:r>
      <w:r>
        <w:rPr>
          <w:i/>
          <w:color w:val="000000"/>
          <w:sz w:val="28"/>
          <w:szCs w:val="28"/>
          <w:lang w:val="be-BY"/>
        </w:rPr>
        <w:t>мінімальны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32"/>
        <w:spacing w:lineRule="auto" w:line="360"/>
        <w:ind w:firstLine="709"/>
        <w:rPr>
          <w:color w:val="000000"/>
          <w:szCs w:val="28"/>
          <w:lang w:val="be-BY"/>
        </w:rPr>
      </w:pPr>
      <w:r>
        <w:rPr>
          <w:color w:val="000000"/>
          <w:szCs w:val="28"/>
          <w:lang w:val="be-BY"/>
        </w:rPr>
        <w:t>Асноўныя палажэнні максімальнаг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Рост прамысловай вытворчасці на 180% (амаль што ў 3 разы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Рост вытворчасці сродкаў вытворчасці на 230%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Рост прадукцыйнасці працы ў індустрыі на 110%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Рост вытворчасці ў сельскай гаспадарцы на 55%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ост рэальнай зарплаты, падваенне нацыянальнага дах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Мінімальны план прадугледжваў скарачэнне паказчыкаў на 20%. Пасля асабістага ўмяшальніцтва І. Сталіна, застаўся толькі максімальны варыя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саблівасці развіцця прамысловасці ў БССР да пяцігодак – асноўная ўвага ўдзялялася развіццю лёгкай і харчовай прамысловасці (абумоўлена наяўнасцю мясцовай сыравіны, склаўшыміся кадрамі, існуючымі традыцыямі выкарыстання мясцовай сыравіны і прыродных багаццяў, а таксама павелічэння першароднай пераапрацоўкі прадуктаў сельскай гаспадаркі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be-BY"/>
        </w:rPr>
      </w:pPr>
      <w:r>
        <w:rPr>
          <w:b/>
          <w:i/>
          <w:color w:val="000000"/>
          <w:sz w:val="28"/>
          <w:szCs w:val="28"/>
          <w:lang w:val="be-BY"/>
        </w:rPr>
        <w:t>Першы пяцігадовы план развіцця народнай гаспадаркі і культуры БССР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Май 1929 г. IX Усебеларускі з'езд Саветаў зацвердзіў першы пяцігадовы план развіцця народнай гаспадаркі і культуры БССР. Яго прыкме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балансаванасць і дакладная абгрунтаванасць мэт і задач пяцігодк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алоўныя задач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фарсіраваны тэмп індустрыялізацыі – павышэнне ўдзельнай вагі прамысловасці ў народнай гаспадарц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ўздым эканомікі і культур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іквідаванне эканамічнай і культурнай адсталасці рэспублікі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эканструяванне сельскай гаспадаркі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ыцісканне капіталістычных элементаў у горадзе і вёс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be-BY"/>
        </w:rPr>
        <w:t>Вынікі</w:t>
      </w:r>
      <w:r>
        <w:rPr>
          <w:color w:val="000000"/>
          <w:sz w:val="28"/>
          <w:szCs w:val="28"/>
          <w:lang w:val="be-BY"/>
        </w:rPr>
        <w:t xml:space="preserve"> пяцігодкі можна падзяліць на станоўчыя (да фарсіравання індустрыялізацыі) і адмоўныя (з абвяшчэннем «вялікага скачка» – на </w:t>
      </w:r>
      <w:r>
        <w:rPr>
          <w:color w:val="000000"/>
          <w:sz w:val="28"/>
          <w:szCs w:val="28"/>
        </w:rPr>
        <w:t>XII</w:t>
      </w:r>
      <w:r>
        <w:rPr>
          <w:color w:val="000000"/>
          <w:sz w:val="28"/>
          <w:szCs w:val="28"/>
          <w:lang w:val="be-BY"/>
        </w:rPr>
        <w:t xml:space="preserve"> з’ездзе КП(б) Б у чэрвені 1930 г.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піталаўкладанні ў прамысловасць за пяцігодку склалі 243 млн. руб. (5,3 разы болей чым за папярэдніх 10 гадоў). Перавагі атрымалі галіны прамысловасці: дрэваапрацоўчая, запалкавая, папяровая, харчовая, льняная і швейна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Пабудавана 78 буйных і 480 дробных і сярэдніх новых прамысловых прадпрыемстваў: швейная фабрыка «Сцяг індустрыялізацыі» і панчошна-трыкатажная фабрыка «КІМ» у Віцебску, фабрыка штучнага валакна і трубаліцейны завод у Магілёве, бабруйскі, барысаўскі і гомельскі дрэваапрацоўчыя камбінаты, буйнейшая ў рэспубліцы ГРЭС і інш. Новыя будоўлі і рэканструкцыі праводзіліся пры дапамозе спецыялістаў з прамыслова развітых рэгіёнаў СССР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У 3,8 раза павялічыўся аб’ём прамысловай прадукцыі (з 241,2 млн. руб. у 1928 г. да 916,8 млн руб. у 1932 г.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Больш хуткімі тэмпамі развіваліся галіны лёгкай прамысловасці: прадукцыя металаапрацоўчай прамысловасці павялічылася на 377,2%, харчасмакавай на 473,8%, гарбарна-абутковай на 601,6% і швейнай на 1270,4%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зніклі новыя галіны прамысловасці: сельскагаспадарчае машынабудаванне, станкабудаванне, хімічная (вытворчасць штучнага валакна і хіміка-фармацэўтычная), вытворчасць стандартных будынкаў, вытворчасць маргарына, малочнай кіслаты і інш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У 1931 г. аб'ём валавай прадукцыі прамысловасці перавысіў аб'ём валавай прадукцыі сельскай гаспадаркі – Беларусь стала індустрыяльна-аграрнай рэспублікай (1932 г. – доля прамысловасці 67%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Змены ў структуры прамысловасці. На буйных прадпрыемствах вырабляецца 57,3% прадукцыі, на іх занята больш паловы прамысловых рабочых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каз ад НЭПа, усталяванне цэнтралізма і валюнтарысцкіх метадаў, кіраўніцтва эканомікай (эканамічныя стымулы і гаспадарчы разлік саступаюць месца каманднай эканоміцы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карачэнне долі нацыянальнага даходу, якая ішла на спажыванне, эмісія грошай (на патрэбы індустрыялізацыі) прыводзіла да падзення тэмпаў развіцця прамысловасці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Правал пяцігадовага плана па мінімальным паказчыкам (энергетыка 69% ад запланаванага, тарфяная прамысловасць 85%, цагляная 90% і г.д), але абвешчана аб яго выкананні за чатыры гады і тры месяц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чатак чыстак сярод мясцовых партыйных, дзяржаўных і гаспадарчых кадраў, абвінавачванні іх у нацыянал-ухілізме і шкодніцтве на падставе невыканання плана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be-BY"/>
        </w:rPr>
      </w:pPr>
      <w:r>
        <w:rPr>
          <w:b/>
          <w:i/>
          <w:color w:val="000000"/>
          <w:sz w:val="28"/>
          <w:szCs w:val="28"/>
          <w:lang w:val="be-BY"/>
        </w:rPr>
        <w:t>Другі пяцігадовы пла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Другі пяцігадовы план развіцця народнай гаспадаркі і культуры БССР на 1933–1937 гг. быў зацверджаны ў студзені 1934 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сноўныя палажэнні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Вядучае месца ў развіцці цяжкай прамысловасці (1/4 ад 1674 млн. руб. капіталаўкладанняў). Асноўныя галіны ўкладання сродкаў: металаапрацоўчая, хімічная, тарфяная, развіццё энергетыкі (павелічэнне магутнасці электрастанцый, стварэнне двух энергетычных вузлоў – Гомельскага і Мінскага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алейшае развіццё лёгкай і харчовай прамысловасці (рэканструкцыя 80 буйных прадпрыемстваў, будаўніцтва новых аб'ектаў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ырокае выкарыстоўванне метадаў сацыялістычнага спаборніцтва і ўдарні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яжкасц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дахоп паліва і электраэнергі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дахоп вопыту, кваліфікаваных рабочых і інжынерна-тэхнічных кадраў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гульная слабасць гаспадарчага кіраўніц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дахоп жылля, паліва, хлеба, харчовых і прамысловых тавар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be-BY"/>
        </w:rPr>
        <w:t>Вынікі</w:t>
      </w:r>
      <w:r>
        <w:rPr>
          <w:color w:val="000000"/>
          <w:sz w:val="28"/>
          <w:szCs w:val="28"/>
          <w:lang w:val="be-BY"/>
        </w:rPr>
        <w:t xml:space="preserve"> другой пяцігодк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Пабудаваны новыя буйныя прадпрыемствы: Гомельскі шклозавод (1937 г. – 7 млн. м. Шкла), Крычаўскі цэментны завод (140 тыс. т цэмента ў год), Аршанскі льнокамбінат (15 млн. м. тканіны ў год), Магілёўскі трубаліцейны завод (12 тыс. т. труб у год), Магілёўскі аўтарэмонтны, дрэваапрацоўчы камбінат, завод ізаляцыйных пліт у Нова-Беліцы, ацэтонавы завод у Быхаве і інш. Усяго пабудавана 1700 прадпрыемстваў, каля 90 – рэканструявана. Новыя стройкі і рэканструкцыі праводзіліся пры дапамозе спецыялістаў з прамыслова развітых рэгіенаў ССС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Уведзены новыя электрастанцыі: Мінская ЦЭЦ-2, Слуцкая, Мазырская, Полацкая, Барысаўская, Заслаўская, Дзяржынская, Дрысенская, Нараўлянска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велічэнне валавай прадукцыі ў 1,9 раза (запланавана ў 3,8 раза, рэальна па СССР у 2,2 раза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Прырост ў буйной прамысловасці склаў 13,9% (21,6% – у першую пяцігодку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мен у галіновай структуры прамысловасці не адбыло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Змены ў структуры рабочага класа – 2/3 ад яго колькасці – былыя сяляне. У 1935 г. 70% рабочых не мелі вытворчага стажу больш трох гадоў. Існавала вялікая цякучасць кадраў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Шырокае распаўсюджанне ўдарніцтва. На «Гомсельмашы» да канца 1933 г. 100% камуністаў – ударнік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амацаванне камандна-адміністрацыйнай сістэмы кіравання эканоміка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Шырокае распаўсюджванне судовых працэсаў над шкоднікамі, яны «знойдзены» на: Віцебскім чыгуначным дэпо, фабрыцы «Сцяг індустрыялізацыі», Гомельскім вагонарамонтным заводзе і г.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Шырокае развіццё «лагернай эканомікі». Праца соцен тысяч беларусаў (за 30 – 40-я гг. 600 тыс. беларусаў) у рамках лагернай сістэмы НКУСа (але на тэрыторыі БССР лагеры не распаўсюджаны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be-BY"/>
        </w:rPr>
      </w:pPr>
      <w:r>
        <w:rPr>
          <w:b/>
          <w:i/>
          <w:color w:val="000000"/>
          <w:sz w:val="28"/>
          <w:szCs w:val="28"/>
          <w:lang w:val="be-BY"/>
        </w:rPr>
        <w:t>Трэці пяцігадовы пла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яцігадовы план развіцця народнай гаспадаркі і культуры БССР на 1938–1942 гг. зацверджаны XVII з'ездам КП(б) Б (чэрвень 1938 г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сноўныя палажэнн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Павелічэнне нацыянальнага даходу ў 2 раз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Рост аб'ёму валавай прадукцыі прамысловасці ў 1,5 раз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Рост вытворчасці харчовых прадуктаў у 2,5 раз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Рост узроўню народнага спажывання ў 1,5 – 2 раз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Пераважнае развіццё машынабудавання і хімічнай прамысловасці, будаўнічай індустры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Далейшае развіццё дрэваапрацоўчай, лёгкай, харчовай прамысловасці, транспарту і сувяз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ынікі трэцяй пяцігодк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1) Развіццё транспарту. Чыгунка (эканамічныя і ваенна-стратэгічныя мэты). Даўжыня чыгуначных склала ў 1940 г. 5,74 тыс. км (на 1,93 тыс. км больш, чым у 1913 г. г.). Новыя лініі: Камунар – Орша, Орша – Лепель, Гомель – Чарнігаў, Асіповічы – Магілёў. Аўтамабільны транспарт: на 1940 г. колькасць грузавых аўтамабіляў павялічылася ў 37,5 раза ў параўнанні з 1928 г. Працягласць аўтамабільных дарог з цвёрдым пакрыццём склала 11,2 тыс. км. Рачны транспарт. Адкрыта Дняпроўска-Дзвінскае рачное параходства, пабудаваны Гомельскі рачны порт, рэканструяваны інш. Адкрыўся пасажырскі маршрут Гомель – Кіеў. У 1940 г. адноўлены Дняпро-Бугскі канал. Рачны флот папоўніўся новымі судамі. Авіятранспарт. У Мінску пабудаваны аэрапорт, дзейнічае авіялінія Мінск – Маск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2) У 1940 г. 80% прадукцыі народнай гаспадаркі БССР прыходзілася на прамысловасць. Гэта 33,8% выпрацоўваемай у СССР фанеры, 27% запалак, 30% штучнай аліфы, 25% дражджэй, 11% маргарына, 10% торфу, 10% металарэзных станко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3) Адставанне ў развіцці энергетыкі, вытворчасці будаўнічых матэрыялаў, папяровай прамысловасці, павялічвалася колькасць незавершаных аб'ектаў будаўніц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4) У верасні 1939 г. адбылося далучэнне Заходняй Беларусі да БССР. Тэрыторыя павялічылася ў 1,9 раз, колькасць насельніцтва ў 1,6 раз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5) Індустрыялізацыя ў Заходніх абласцях (мэты: ліквідацыя беспрацоўя, стварэнне сацыялістычнага рабочага класа – апоры бальшавіцкага рэжыму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Нацыяналізаваны ўсе прамысловыя прадпрыемствы (каля 1700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У 1940 г. былі ўведзены ў строй 105 новых буйных прамысловых прадпрыемстваў (26-у Гродне, 39-у Баранавіцкай вобласці і г.д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Рабочы клас за 2 гады павялічыўся ў 3 разы, беспрацоўе было ліквідава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У Заходнюю Беларусь накіравана дзесяткі тысяч спецыялістаў і партыйных работнікаў (18 тыс. – ад прафсаюзаў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Народная гаспадарка рэспублікі ў 1940 г. злілася ў адзінае цэлае, усталявалася камандная сістэма кіраван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6) Шырокае развіццё «лагернай эканомікі». Праца соцен тысяч беларусаў (за 30 – 40-я гг. 600 тыс. беларусаў) у рамках лагернай сістэмы НКУСа (але на тэрыторыі БССР лагеры не распаўсюджаны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Да пачатку 40-х гг. на Беларусі (як частцы СССР) была рэалізавана сталінская мадэль дзяржаўнага сацыялізму. Індустрыялізацыя садзейнічала яе ўмацаванню. Прыкметы камандна-адміністрацыйнай сістэмы ў эканоміц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нацыяналізацыя сродкаў вытворчасці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выцісканне прыватнай і саматужна-рамеснай вытворчасці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цэнтралізацыя ўсёй прамысловасці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уладкаванне дзяржаўнага манапалізму ў вытворчасці і размеркаванні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рост бюракратыі, загадны стыль кіраўніцтва эканоміка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be-BY"/>
        </w:rPr>
      </w:pPr>
      <w:r>
        <w:rPr>
          <w:b/>
          <w:i/>
          <w:color w:val="000000"/>
          <w:sz w:val="28"/>
          <w:szCs w:val="28"/>
          <w:lang w:val="be-BY"/>
        </w:rPr>
        <w:t>Масавая калектывізацыя. Яе наступствы для развіцця сельскай гаспадаркі Беларусі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Да канца 20-х гг. сельскагаспадарчая вытворчасць пераважала ў народнай гаспадарцы БССР (у 1928–1929 гг. яна складала 51%). У параўнанні з 1916 г. пагалоўе буйной рагатай жывёлы ў 1926 г. вырасла на 48,2%, свіней на 27,9%, авечак на 100,5%, коней на 55,1%. Больш было і пасяўных плошчаў, але засявалася больш траў і тэхнічных культур. Агульны ўзровень развіцця сельскай гаспадаркі заставаўся нізкім, у 20-я гг. частымі былі неўраджаі. Тэмпы росту таварнай прадукцыі, пачынаючы з 1927–1928 гг. зніжаліся (дробнатаварная аднаасобная гаспадарка знаходзілася на мяжы сваіх магчымасцяў). Узніклі супярэчнасці паміж патрабаваннямі да вёскі і яе магчымасцямі. Задачы перад с/г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задаволіць павышаны попыт горада і прамысловасці на сельскагаспадарчую прадукцыю і сыравіну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удзельнічаць у фінансаванні індустрыялізацыі (праз рэалізацыю сялянам прамысловых тавараў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be-BY"/>
        </w:rPr>
      </w:pPr>
      <w:r>
        <w:rPr>
          <w:b/>
          <w:i/>
          <w:color w:val="000000"/>
          <w:sz w:val="28"/>
          <w:szCs w:val="28"/>
          <w:lang w:val="be-BY"/>
        </w:rPr>
        <w:t>Першы пяцігадовы пла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Да 1927 г. адносіны гэтай задачы вырашаліся рынкавымі метадамі. Пасля хлебанарыхтоўчага крызісу зімой 1927/28 гг., калі пад пагрозай аказаліся планы індустрыялізацыі, шляхі пераадолення бачылі ў бязлітасным знішчэнні ўнутраных ворагаў, сярод якіх на першым месцы стаялі кулакі (І. Сталін). Быў адкінуты і першы пяцігадовы план развіцця народнай гаспадаркі і культуры БССР на 1928–1933 гг. Яго асноўныя палажэнн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д’ём вытворчасці ў асабістым сектары – дапамога матэрыяльнымі рэсурсамі, тэхнікай, падрыхтоўкай кадраў з боку дзяржав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рыцягнуць да калектывізацыі каля 79.400 сялянскіх двароў (9,8% гаспадарак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Артыкул І. Сталіна «Год вялікага пералому» (7 лістапада 1929 г.) абгрунтаваў неабходнасць масавай калектывізацыі. У ім аб’яўлялася «рашаючая перамога» на шляху калектывізацыі, але ў калгасах тады было толькі 6 –7% сялянскіх гаспадарак, у асноўным бедната. Публікацыя І. Сталіна стала пераломнай з’явай у палітыцы ў адносінах да вескі. Вылучаецца два этапы калектывізацы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першы этап: 1928 – другая палова 1929 г. – калектывізацыя пераважна эканамічнымі метадамі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be-BY"/>
        </w:rPr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другі этап: канец 1929–1934 гг. шляхам адміністрацыйнага прымус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ыкметы масавай калектывізацыі (адміністрацыйнага прымусу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1) Стварэнне інтытута ўпаўнаважаных, у тым ліку «брыгад дапамогі калектывізацыі», «дваццаціпяцітысячнікаў» з ліку прамысловых рабочых. На Беларусь прыслалі 612 чалавек (99 з завода «Чырвонае Сормава»). З іх 402 працавалі старшынямі і членамі праўленняў калгасаў (адначасова мелі слабыя ўяўленні аб с/г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2) Выкарыстоўванне гвалтоўных метадаў, запалохвання і прымусу: аб’яўленне класавымі ворагамі, агентамі кулацтва, падкулачнікамі нежадаючых абагульняць маёмасць. Меры – арышт, пазбаўленне права голасу, высыл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3) Палітыка «раскулачвання» на вёсцы. Першая хваля: люты-май 1930 г., раскулачана і выслана 15.629 гаспадара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4) Улады не выкарыстоўвалі метады эканамічнага заахвочвання. Жывёла і інвентар абагульняліся бясплатна. Унесены пай не ўлічваўся пры размеркаванні вырабленай прадукцыі. Адбываўся масавы забой асабістай жывёл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5) Не існавала гатовых формаў рацыянальнай арганізацыі вытворчасці працы ў калгасе, яе ўліку і аплаты, суадносін грамадскага і індывідуальнага спосабаў гаспадаран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6) Рост сялянскіх хваляванняў, за 1930 г. 520 антысавецкіх узброеных выступлення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За тры месяцы 1930 г. (студзень – сакавік) у Беларусі ў калгасы прыцягнулі каля 430 тыс. сялянскіх гаспадарак, працэнт калектывізацыі вырас у 10 разоў (58% гаспадарак калектывізавана). Студзеньскі (1930 г.) пленум ЦК КП(б) Б пастанавіў скончыць суцэльную калектывізацыю да 1931 г. (пастановай ЦК УКП(б) ад 5 студзеня 1930 г. «Аб тэмпе калектывізацыі і мерах дапамогі дзяржавы калгаснаму будаўніцтву» завяршэнне калектывізацыі для Беларусі прадугледжвалася ў 1932–1933 гг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Сялянскія хваляванні мелі вынікам артыкул І. Сталіна «Галавакружэнне ад поспехаў» (2 сакавіка 1930 г.). У ім асуджалася практыка прымусовай калектывізацыі, давалася ўказанне весці работу ў адпаведнасці з мясцовымі ўмовамі, не абагульняць прысядзібныя землі, агароды, жылыя будынкі, пэўную частку малочнай жывёлы, хатнюю птушку і г.д. За сітуацыю, якая склалася ў сельскай гаспадарцы, абвінавачваліся мясцовыя савецкія і партыйныя органы. Побач быў змешчаны «Прыкладны статут сельскагаспадарчай арцелі» (быў складзены паспешліва, у адміністрацыйным парадку, без удзелу калгаснікаў і ўліку іх інтарэсаў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Вынік з’яўлення артыкула: зніжэнне працэнта калектывізацыі з 58% да 11% гаспадарак, частка сельгасарцеляў распалася, шмат аказалася на мяжы распад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рыкметы другой хвалі прымусовай калектывізацыі (1930–1934 гг.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чалася адразу пасля масавых выхадаў з калгаса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ктыўная роля МТС (машынна-трактарных станцый). Мэты іх стварэння: пераканаць сялянскія масы ў перавазе сацыялістычнага спосабу вытворчасці; правядзенне раскулачвання (палітаддзелы пры МТС); нагляд за мясцовым партыйным кіраўніцтвам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Да канца 1930 г. – 6 МТС на Беларусі, у 1932 г. – 57 МТС (1469 трактароў абслугоўвалі 33% калгасаў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рацэнт калектывізацыі на пачатак 1932 г. склаў 50,4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Адміністрацыйныя меры па стварэнню калгасаў былі дапоўнены эканамічнымі мерапрыемствамі: пастанова ЦК УКП(б) «Аб чарговых мерапрыемствах па арганізацыйна-гаспадарчым умацаванні калгасаў» (люты 1932 г.) і: пастанову «Аб калгасным гандлі і памяншэнні падатку на гандаль сельскагаспадарчымі прадуктамі» (чэрвень 1932 г.), яны прадугледжвал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  <w:lang w:val="be-BY"/>
        </w:rPr>
        <w:t>мерапрыемствы па арганізацыі, уліку і аплаце працы, умацаванні грамадскай гаспадаркі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– </w:t>
      </w:r>
      <w:r>
        <w:rPr>
          <w:color w:val="000000"/>
          <w:sz w:val="28"/>
          <w:szCs w:val="28"/>
        </w:rPr>
        <w:t>мерапрыемствы па размеркаванні ўраджаю і даходаў калгасаў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рапрыемствы па забеспячэнні асабістай жывёлы калгаснікаў кармамі і інш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іквідацыя кулацтва. Падзел кулацтва на тры катэгорыі: актыўныя праціўнікі калектывізацыі (накіроўвалі ў месцы зняволення або расстрэльвалі), найбольш заможныя (разам з сем'ямі вывозілі на Поўнач, Урал, у Сібір або Казахстан), усе астатнія (пазбаўляліся права на надзел зямлі, траплялі ў катэгорыю спецпасяленцаў, знаходзіліся пад адміністрацыйным наглядам у своеасаблівых рэзервацыях). Вясна 1931 г. – другая хваля раскулачвання. Як вынік, у Беларусі было разбурана прыкладна 95.500 сялянскіх гаспадарак і 600 – 700 тыс. чалавек назаўсёды пакінулі родныя мясцін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ўгасы – павінны былі стаць галоўнай апорай сацыялістычнага будаўніцтва на вёсцы. У 1929 г. было створана 227, у 1931 г. 358. Да 1941 г. іх заставалася 132 (памяншэнне за кошт аб’яднання). Колькасць рабочых і служачых вырасла з 12,1 (1929 г.) да 56,4 тыс. чалавек (1941 г.). Саўгасы ствараліся на меліярацыйных, дзяржаўных і сялянскіх землях. Яны лепш забяспечваліся сельскагаспадарчымі машынамі, ураджайнасць была вышэй, чым у сялян-аднаасобнікаў і калгасаў, але яны не карысталіся павагай беларускіх сялян і не змаглі стаць прыкладам вядзення буйной сацыялістычнай сельскай гаспадаркі (іх лічылі пераемнікамі буйной панскай гаспадаркі). Доля саўгасаў у аб'ёме сельскагаспадарчай прадукцыі ў 1932 г. не перавышала 6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гады першай пяцігодкі было калектывізавана палова сялянскіх двароў, створана каля 9 тыс. калгасаў. Адначасова рост вытворчасці валавай прадукцыі ў с/г пасля 1930 г. стаў хутка скарачацца. Пагалоўе буйной рагатай жывёлы скарацілася ў 1932 на 34,2% (у параўнанні з 1928 г.), свіней на 37,9%, статак авечак скараціўся на 50,8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ругая пяцігодка (1933–1937 гг.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кметы калектывізацыі ў БССР у гэты перыяд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цягвалася прыцягненне ў калгасы аднаасобных гаспадара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творчыя фонды не павялічваліся (перад уступленнем у калгас знішчалася хатняя жывёла, якая належала да абагульне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цягваліся палявыя работы: пасяўная, уборка і г.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дастатковая матэрыяльная зацікаўленасць калгаснікаў ва ўздыме вытворчасц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менена форма нарыхтоўкі с/г прадукцыі. У 1932 г. уведзены абавязковыя пастаўкі мяса і малака, у 1933 г. збожжа, бульбы і іншых прадуктаў земляробства, у 1940 г. агародніны, сена, насенне-алейных культур, у 1941 г. – яе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ішкі прадаваліся дзяржаве па цэнах, ніжэйшых за рыначныя ў 10 – 12 разоў (гэта крыніца індустрыялізацыі, якая адначасова выключала магчымасць развіцця калгасаў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ядзенне Другога Ўсесаюзнага з'езду калгаснікаў-ударнікаў (люты 1935 г.) (па сутнасці з'езд калгасных актывістаў), які прыняў Прыкладны статут сельскагаспадарчай арцелі (зямля замацоўвалася за калгасамі, уводзілася здзельная аплата працы, прадугледжвалася асабістая гаспадарка ў кожным калгасным двары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лгаснікі былі прымацаваны да калгаса – яны не мелі пашпартоў і поўнасцю залежалі ад старшыні. Старшыня падпарадкоўваўся райкаму парты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ымулявалася жывёлагадоўля. У 1934 г. у калгасах было створана 7368 малочнатаварных, 4079 свінаводчатаварных і 3482 авечкатаварныя фер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цэс узбуйнення калгасаў (агульная колькасць паменьшылася на 1,2 тыс. гаспадарак). Усяго ў калгасы да канца 1937 г. было аб'яднана 685 тыс. аднаасобных гаспадарак, або 87,5% ад іх агульнага лік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ТС – 200 у 1937 г. Колькасць трактараў – 8,1 тыс. шт. (137,6 тыс. конскіх сіл), было 674 камбайна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ост пасяўных плошчаў калгасаў склаў 67,1% (з 1.782 да 2. 948,9 тыс. га). Уводзіліся шматпольныя севазвароты. За кошт росту плошчаў павялічыўся валавы збор галоўных с/г культу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 агульных паказчыках план выкананы не быў. Але калектывізацыя на Беларусі ў асноўным была завершана, сацыялістычны спосаб вытворчасці ў сельскай гаспадарцы стаў пануюч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Трэцяя пяцігодка (1938–1942 гг.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ноўныя патрабаванні да с/г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велічэнне ўраджаю і ўсёй валавай прадукцыі сельскай гаспадаркі ў 2 раз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шырэнне пасеваў тэхнічных культур (канопля, лён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велічэнне выкарыстання арганічных угнаенняў у 2 разы, мінеральных – у 3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ост пагалоўя буйной рагатай жывёлы – 44%, свіней 60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сваенне тарфяных балот. Асушыць і асвоіць 300 тыс. га тарфяніка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ост колькасці МТС з 200 у 1937 г. да 300 у 1942 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кметы развіцця с/г пад час трэцяй пяцігодк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елічэнне падсобных гаспадарак калгаснікаў (яны больш даходныя). Плошча грамадскіх зямель калгасаў рэспублікі павялічылася на 110 тыс. г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цэс ссялення хутароў у калгасныя цэнтры з 1939 г. «Дапамагала» каля 35 тыс. камсамольцаў (2619 камсамольска-маладзёжных брыгад). Да пачатку вайны сселена 192 тыс. хутароў і створана 927 новых сельскіх пасялення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39 г. – далучэнне Заходняй Беларусі. Рост плошчы ворных зямель з 4,6 да 6,2 млн. га (1 млн. перададзены беззямельным і малазямельным). Ліквідавана 3.325 панскіх маёнткаў і кулацкіх гаспадарак. Адначасова – пачатак калектывізацыі ў Заходняй Беларусі – да мая 1940 г. створана 430 калгасаў (32 тыс. сялянскіх гаспадарак) і 28 саўгасаў (гэта 6,7% зямельнай плошчы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т грашовых даходаў калгасаў і саўгасаў рэспублікі з 1937 па 1940 г. склаў на адну гаспадарку ў сярэднім 0,5 тыс. руб. (за кошт выкарыстоўвання калгаснікамі асабістай гаспадаркі). У цэлым грашовыя даходы калгасаў у 1937 г. склалі 299,9 млн. руб., у 1940 365,9 млн. руб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1940 г. у карыстанні грамадскіх гаспадарак было 57,1% пасяўных плошчаў. Адначасова іх ўдзельная вага ў вытворчасці мяса – 11,4%, малака – 13,2%, бульбы – 34%, воўны – 12,2%, збожжавых культур – 51,2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ектыўныя гаспадаркі былі невялікіх памераў. Да пачатку 1941 г. на Беларусі было 10.165 калгасаў і 92 саўгасы. На адзін калгас прыходзілася: 75 двароў, 285 га пасеваў, 75 галоў буйной рагатай жывёлы, 26 свіней, 50 галоў авечак і 56 коней, на адзін саўгас – 900 га пасяўной плошчы, звыш 400 галоў буйной рагатай жывёлы, 400 свіней, 7 трактара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30-я гг. была разбурана дробнатаварная гаспадарка ў с/г. прымусовым шляхам ствараліся буйныя сацыялістычныя гаспадаркі на вёсцы. Аднак узровень сельскагаспадарчай вытворчасці заставаўся нізкім, планы павелічэння сельскагаспадарчай прадукцыі былі правален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Сацыяльная палітыка на Беларусі ў 1928–1941 гг. Матэрыяльны дабрабыт беларусаў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сельніцтва Беларусі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ноўныя працэс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1940 г. колькасць насельніцтва БССР склала 9090 тыс. чалавек (1913 г. – 6899 тыс.). шляхі павелічэння – натуральны прырост і перасяленне з іншых рэгіёнаў СССР (індустрыялізацы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іграцыя за межы БССР. З 1926 г. па 1939 г. выехала каля 600 тыс. чалавек (палавіна натуральнага прыросту насельніцтва). Прычыны: – пошукі лепшай долі, уцёкі з калгасаў, насільныя дэпартацыі і г.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іграцыя ўнутры рэспублікі з сяла ў горад. Колькасць гарадскога насельніцтва павялічвалася, а сельскага паніжалася (1913 г. – 14% гэта гарадское насельніцтва, 1940 г. – 21%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мены сацыяльнай структуры грамадства. Доля рабочых і служачых у 1939 г. – 36,4%, калгаснікаў – 57,2%, эксплуататарскія класы зніклі з сацыяльнай арэны, «іншыя» склалі каля 6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Жыццёвы ўзровень насельніц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казчык жыццёвага ўзроўню залежыць ад тэмпаў росту нацыянальнага даходу (крыніца пашырэння вытворчасці і папаўнення фондаў народнага спажывання). Рост нацыянальнага даходу Беларусі з 1913 г. да 1940 г. амаль у 4 разы. Рост жыццёвага ўзроўню значна адставаў (рэшткавы прынцып яго забеспячэння). У выніку дзяржаўнай палітыкі пераразмеркавання асноўная частка даходу ішла на ваенна-прамысловы комплекс (1/4 частку бюджэту ў 1939 г., 1/3 у 1940 г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– асноўная частка даходу рабочых і служачых. Згодна з афіцыйнай статыстыкай, сярэднегадавая намінальная зарплата ў народнай гаспадарцы Беларусі кожны год (з 1928 г. па 1940 г.) расла на 16,2%. Аднак рэальная заработная плата працоўных не толькі не расла, а нават паніжала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апрыемствы па павышэнню даходаў насельніцтв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тэрыяльнае стымуляванне працы: павышэнне аплаты рабочых і служачых (у прамысловасці і будаўніцтве). Значны рост заработнай платы ў перадавікоў і наватараў вытворчасці (складала ад 500 да 1000 руб. і больш): у металапрамысловасці рост на 76%, у электрапрамысловасці на 57%, у тарфяной 91%, у харчовай 81%, у швейнай на 55%. Заработная плата стаханаўцаў і ўдарнікаў у 8–10 разоў перабольшвала зарплату звычайных рабочы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вядзенне прэмій за перавыкананне вытворчых планаў, выплат за ўкараненне рацыяналізатарскіх прапаноў і вынаходніцтваў і іншых грашовых заахвочвання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мадскія фонды спажывання (выдаткі на адукацыю, культуру, ахову здароўе і інш.) – адзін з паказчыкаў матэрыяльнага дабрабыту, «асноўны сродак камуністычнага размеркаванн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т выдаткаў за 1928–1940 г. склаў 72 разы (з 29,3 млн. руб. да 1. 538,0 млн. руб.), дасягнуў 170 руб. на душу насельніц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жыванн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жыванне насіла абмежаваны характар. Прычын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арсіраванне індустрыялізацыі патрабавала павялічыць частку нацыянальнага даходу, якая ішла на назапашванне, і скараціць, якая ішла на спажыванн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ялікія памеры экспарту харчовых тавара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лектывізацыя вёскі – зніжэнне прадукцыйнасці с/г. Забарона прыватнага гандлю с/г прадукцыя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Інтэнсіўны рост гарадскога насельніцтва вызваў павелічэнне спажывання харчовых і прамысловых тавара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рушэнне прапарцыянальнасці таварнай і грашовай масы ў абарачэнні. Рост грашовай масы – 45% (да 1930 г.), гэта ў 2 разы хутчэй за рост вытворчасці прадметаў спажывання, і ў 2,7 раза хутчэй за рост дзяржаўна-кааператыўнага рознічнага тавараабарот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ніжэнне пакупной здольнасці рубля (з 1927 па 1932 г. на 60%). Як вынік – рост цэн на ўсе віды прадукцыі. З 1932 па 1940 г. цэны на асноўныя харчовыя тавары (акрамя хлебных прадуктаў) узраслі ў 2,2 – 5,7 раза, цэны на асноўныя нехарчовыя тавары прыкладна ў 1,5 – 2,5 раз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ыяд канца 20-х – пачатку 30-х гг. характаразуецца натуралізацыяй эканамічных адносін. Галоўная прыкмета – увядзенне нарміраванага водпуску тавараў спажывання (карткавая сістэма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рапрыемствы па забяспячэнні насельніцтв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Увод карткавай сістэмы размеркавання тавараў. У 1931 г. на нарміраваным забеспячэнні ў БССР знаходзілася 538,4 тыс. чалавек, у 1932 –700 тыс. былі ўведзены высокія цэны для камерцыйнага дзяржаўнага гандлю і нізкія нарміраваныя рознічныя цэн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тварэнне закрытых рабочых кааператываў (ЗРК). Яны мелі права рабіць па-запланавыя закупкі сельскагаспадарчай прадукцыі на рынках і ў калгасах (дазваляла павялічыць продаж харчовых тавараў рабочым). Права на першачарговае забеспячэнне атрымалі ўдарнікі, рабочыя, што сістэматычна перавыконвалі вытворчыя заданні. У 1932 г. у Мінску было 11 закрытых кааператываў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рганізацыя сеткі сталовых, буфетаў на буйных прадпрыемствах. Ствараліся АРЗ – аддзелы рабочага забеспячэння, якія займаліся арганізацыяй нарыхтовак харчаван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Ствараліся падсобныя гаспадаркі прадпрыемстваў. У 1932 г. была створана падсобная гаспадарка на заводзе «Асінторф» (66,5 га зямлі, малочная ферма на 48 галоў і свінагадоўчая ферма на 292 галавы). У 1934 г. яны мелі 27.021 га зямлі. За 1934 г. ад іх атрымана 30 тыс. т. бульбы, 15 тыс. т. капусты, 13 тыс. т. буракоў, 7 тыс. т. іншай агародніны. Прадукцыя падсобнай гаспадаркі пастаўлялася ў рабочыя сталовыя, магазіны і ларкі ЗР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Ствараліся калектыўныя агароды, індывідуальныя надзелы. 578 калектыўных агародаў мелі 7.972 га. зямлі. 58.456 сем’яў (22% ад агульнай колькасці рабочых сем'яў) надзелены індывідуальнымі ўчасткамі (6.874 га). 3 індывідуальных агародаў атрымана 60 тыс. т бульбы, 10 тыс. т агароднін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1935 г. – адмена карткавай сістэмы. Уведзены адзіныя дзяржаўныя рознічныя цэны на хлеб, муку, крупу, мяса і мясапрадукты, тлушчы, рыбу і рыбапрадукты, цукар і бульбу для ўсіх катэгорый спажыўцоў, гарадскога і сельскага насельніцтва. Новыя цэны былі вышэй нарміраваных, але значна ніжэй камерцыйны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Да 1940 г. вырасла колькасць магазінаў да 18.728 (у 1928 г. –4502). Колькасць прадпрыемстваў грамадскага харчавання вырасла ў 9 разоў (2.487). рознічны тавараабарот вырас за 1928–1940 г. у 15,7 раз (да 524,4 млн. руб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ацыяльная палітыка ў адносінах да калгаснікаў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гаснікі не мел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а на штогадовы водпуск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плачваемых бюлютэняў па хвароб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плачваемага водпуску па цяжарнасці і родам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быў вызначаны пенсійны ўзрост, не выплачваліся пенсі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эдкасцю ў сельскай мясцовасці былі электрычнасць, радыё, бытавыя паслугі, дашкольныя ўстанов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лоўная крыніца сялянскіх даходаў – прысядзібныя ўчасткі. Яны займалі 3,9% ад усіх с/г плошчаў. На іх вырошчвалася 45% усёй с/г прадукцыі краіны (70% мяса і малака, 45% шэрсці). Даходы з прысядзібнага ўчастка ішлі на пакупку тавараў спажывання і на ўклады ў ашчадныя касы. Уклады па БССР у 1928 г. склалі 4,5 млн. руб., 1941 г. – 174 млн. руб. (рост – 38 разоў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ыллёвы фонд павялічыўся з 1913 г. па 1940 г. у тры разы – да 4,8 млн. кв. м. Але рост плошчаў не паспяваў за ростам насельніцтва, да таго ж планы пяцігодак па ўвводу жылля не выконваліся. Навогул, камунальная гаспадарка ў беларускіх гарадах развівалася па рэшткаваму прынцыпу. Толькі ў 13 гарадах былі вадаправоды, у 4 – каналізацыя. Гарадскі транспарт – гэта электрычны трамвай у Віцебску (уведзены да 1913 г.) і Мінску (уведзены пасля 1917 г. на базе конкі), у 9 гарадах меліся аўтобусы (85 штук). З 20-х гг. у гэтай сферы зрухаў амаль не был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дукацы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1940 г. у БССР налічвалася 12.294 агульнаадукацыйных школ усіх відаў (1.737 тыс. вучняў). З’явілася вышэйшая адукацыя (1921 г. – адкрыты БДУ, на 1940 г. – 25 ВНУ, з колькасцю студэнтаў 21,5 тыс.). Сярэдняя спецыяльная адукацыя – гэта 128 тэхнікумаў, 35034 навучэнцаў (на 1940 г.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іс выкарыстаных крыні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В.І. Галубовіч Эканамічная гісторыя Беларусі / Пад рэд. В.І. Галубовіча – Мінск, 1996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З гісторыі эканамічных рэформаў на Беларусі – Мн., 1990-е г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.Ф. Шымуковіч Эканамічная гісторыя Беларусі / С.Ф. Шымуковіч – Мн, 200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Энцыклапедыя гісторыі Беларусі. У 6 т. Т. 1–5. Мінск, 1993, 199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1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</w:tabs>
      <w:spacing w:before="240" w:after="240"/>
      <w:ind w:left="432" w:hanging="432"/>
      <w:jc w:val="center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240"/>
      <w:ind w:left="576" w:hanging="576"/>
      <w:jc w:val="center"/>
      <w:outlineLvl w:val="1"/>
    </w:pPr>
    <w:rPr>
      <w:rFonts w:cs="Arial;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240"/>
      <w:ind w:left="720" w:hanging="720"/>
      <w:jc w:val="center"/>
      <w:outlineLvl w:val="2"/>
    </w:pPr>
    <w:rPr>
      <w:rFonts w:cs="Arial;Arial"/>
      <w:b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40" w:leader="none"/>
      </w:tabs>
      <w:spacing w:before="240" w:after="6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800" w:leader="none"/>
      </w:tabs>
      <w:spacing w:before="240" w:after="60"/>
      <w:ind w:left="144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160" w:leader="none"/>
      </w:tabs>
      <w:spacing w:before="240" w:after="60"/>
      <w:ind w:left="1584" w:hanging="1584"/>
      <w:jc w:val="both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11">
    <w:name w:val="Стиль1"/>
    <w:basedOn w:val="Heading"/>
    <w:qFormat/>
    <w:pPr>
      <w:spacing w:before="0" w:after="0"/>
      <w:ind w:firstLine="720"/>
      <w:outlineLvl w:val="9"/>
    </w:pPr>
    <w:rPr>
      <w:rFonts w:ascii="Times New Roman;Times New Roman" w:hAnsi="Times New Roman;Times New Roman" w:cs="Times New Roman;Times New Roman"/>
      <w:bCs w:val="false"/>
      <w:kern w:val="0"/>
      <w:sz w:val="28"/>
      <w:szCs w:val="20"/>
      <w:lang w:val="be-B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1:00Z</dcterms:created>
  <dc:creator>WinStyle</dc:creator>
  <dc:description/>
  <cp:keywords/>
  <dc:language>en-US</dc:language>
  <cp:lastModifiedBy>SYSTEM</cp:lastModifiedBy>
  <dcterms:modified xsi:type="dcterms:W3CDTF">2011-09-07T11:31:00Z</dcterms:modified>
  <cp:revision>2</cp:revision>
  <dc:subject/>
  <dc:title>Іудаізм</dc:title>
</cp:coreProperties>
</file>