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szCs w:val="28"/>
        </w:rPr>
      </w:pPr>
      <w:r>
        <w:rPr>
          <w:b/>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 Определение термина «таймш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рми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ратная сторона таймш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рия развития таймшера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 Определение термина «таймше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ймшер (англ. timeshare, «разделение времени») – право использования собственности одним из владельцев многовладельческой собственности в отведённые ему или ей участки времени. Таймшер – уникальная клубная система отдыха, вобравшая в себя лучшее из сферы туристического бизнеса, а также удовольствия владеть собственным домиком для отдыха – дачей. Чаще всего применяется в недвижимом бизнесе, отчасти как международная система обмена отдыхом среди совладельцев курортных отелей клубного типа. Время использования измеряется в неделях, которые сгруппированы в три цвета: красный (самый дорогой), белый, голубой. Так, если вы покупаете неделю в разгар сезона, у вас «красный» таймшер, в межсезонье – «белый», и в мертвый сезон – «синий». «Красная» неделя, разумеется, наиболее выгодная при обм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оявилась в 1974 году, когда была зарегистрирована компания «Resort Condominiums International». Вторым крупнейшим участником рынка является компания «Interval International». Удобна высоким качеством отдыха, эксклюзивностью и фактической предоплатой, которая меньше, чем у отелей. Права на отдых приобретают на несколько лет и предусмотрена возможность обмена и даже наследования. Однако в странах СНГ очень много мошенников, использующих элитные б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рм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артотели – туристические комплексы с развитой инфраструктурой (рисепшн, бар, ресторан, бассейн, спортзал, площадки для игр и т.д.) в отличающиеся от гостиниц, тем, что состоят из апартаментов вместо традиционных гостиничных но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артаменты – в Западной Европе – квартира в частном многоквартирном жилом или туристическом комплексе. Отличают различные типы апартаментов по размерам и количеству спален. В туризме характеристиками апартаментов являются максимальная вместимость и комфортность, которые указаны обычно в скобках через дробь (Прим.: 1-Bed (4\2) – апартаменты с одной спальней и максимальной вместимостью 4 человека, а комфортностью 2 человека). От гостиничного номера апартаменты отличаются наличием кухни (минимальной или пол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ймшер – форма владения собственностью в виде апартаментов в рамках комплекса апартотеля или право на бессрочное эксклюзивное использование апартаментами на основе разделения времени на срок кратный неделе в каждом календарном году. Уникальной и привлекательной частью программы является обмен таймшеров через независимую обменную комп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еля отдыха – минимальный по длительности период времени проживания в апартаментах комплекса апартотеля, который можно приобрести в бессрочное владение в рамках программы таймшера. Не существует ограничений по количеству недель таймшера, которые может приобрести и владеть один покуп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вающее владение – покупатель, приобретая таймшер, определяется только с конкретным размером и типом апартаментов, количеством приобретаемых недель отдыха и сезоном. В рамках своего сезона владелец таймшера может заказывать проживание в оговорённом размере апартаментов в разные даты. (Прим.: В какой-то год вы едите в июне, а следующий год в сентябре или снова в июне.) Необходимо только сообщить заранее в клуб и заказать себе апартаменты на конкретные даты согласно дню заезда. Ни каких доплат за изменение дат планируемой поездки не существует, как и не существует ограничений в рамках сезона. Идеально подходит людям, отпуска которых всегда в разное время или по скользящему граф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ки (балы) – разновидность таймшера. Приобретённая собственность оценена в балах (очках), которыми владелец как бы расплачивается при каждом отдельном заказе. Очень гибкая система, позволяющая выбирать и варьировать по необходимости в каждую поездку разный размер апартаментов, разбивать недельный отпуск на поездки выходного дня, заказывать десятидневный отдых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лец таймшера – физическое или юридическое лицо, которое приобрело либо получило иным способом таймшер. Различают «Основного Владельца» и «Совладельцев», где «Основной Владелец» – это человек, указанный первым на членских документах (документах владения таймшером) в том числе на сертификате таймшера. Одновременно владеть таймшером могут не более 4 человек. «Основного Владельца» и «Совладельцев» абсолютно равны в правах. Однако на сертификате указан адрес только «Основного Владельца» и на этот адрес высылается вся членская корреспонд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льтиклуб – объединение курортов, у которых обычно один Учредитель (Club La Costa www.clublacosta.com, ATLAS Club www.clubatlas.net, VIVA Club www.vivaclub.net.ru, Compass Club). Клубы могут находиться в одном или в разных регионах и даже в разных странах. Существуют мультиклуб объединяющие лишь три курорта, а есть – более двухсот. Тип владения в мультиклубе всегда плавающий. Член клуба вправе выбирать в рамках своего сезона и размера и типа апартаментов, не только разное время для отдыха, но и место отдыха. (Прим.: Один год поехать отдыхать в июле на Коста-дель-Соль, а в следующий год на Новый Год на Тенерифе, а третий год – в Англию в мае и т.д.) Выбор места отдыха не требует доплат и иногда называется «бесплатным внутренним обменом». Считается преимуществом то, что экономятся деньги на обмене. Членство в мультиклубе не исключает возможность обмена через независимую обменную компанию. Однако такое привлекательное членство не подходит тем, кто хотел бы иметь гарантированное место и время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тификат – документ, подтверждающий права владельца таймшера, свидетельство о собственности. В документе описана собственность владельца: название клуба, размер апартаментов, количество и номера недель, дата регистрации членства и выпуска сертификата, его номер, а так же данные владельца, включая его адрес и совладельцев. Для таймшеров в виде очков в сертификате указано сколько очков находится в собственности владельца. Обратная сторона сертификата является актом передачи членских прав и заполняется только в том, случае если владелец намеревается переступить свои права (продать, подарить и т.п.) другому лицу или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 курорта – организация, юридическое лицо, реже частное лицо, которое является первоначальным застройщиком курорта, владельцем земли и построек, составляющих комплекс отдыха. Застройщик комплекса таймшера, прежде чем подписать договор с обменной компанией и ввести свой комплекс в их систему обмена обязан проделать ряд юридических действий направленных на обеспечение последующей юридической защищённости членов клуба (владельцев таймшера); как то зарегистрировать Устав Клуба, передать все учредительные документы, включая акты на землю и строения, независимому Попечителю и т.п. Учредитель для продажи таймшеров нанимает независимую маркетинговую компанию или иногда создаёт собственную, но обязательно финансово и юридически независимую от самого клу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читель – (чаще всего Траст (Hutchinson &amp; Co Trust Company www.hutchtrust.co.uk, First National Trustee Company www.fntc.com) или Нотариус) в большинстве Европейских стран обязательная независимая юридическая структура, призванная соблюдать законность и согласованность в клубе, защищая при этом интересы, как учредитель, так и владельцев таймшера. В обязанности Попечителя входит: обременение и доверительное хранение всех учредительных документов курорта; создание и контроль над соблюдением устава клуба; создание и ведение реестра членов клуба (владельцев таймшера); присвоение и закрепление за ними собственности в виде недель и очков; выпуск документов, подтверждающих владение таймшером (членских сертификатов); переоформление членства с одного на другое лицо при перепродаже, дарении, наследовании и т.п.; ведение специальных нотариальных счетов клуба (эскроу), куда может перечислять денежные средства покупатель таймшер, если он не доверяет платить ни маркетинговой компании, ни учред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ая компания – наёмная организация, в обязанности которой входит ежедневное управление курортом, обслуживание и содержание апартаментов и всей инфраструктуры комплекс. Изначально выбирает и нанимает управляющую компанию учредитель курорта. Впоследствии продлить договор на управление клубом или предоставить его другой управляющей компании может комитет клуба, заручившись большинством голосов рядовых членов клуба на ежегодном общем собрании. Управляющая компания нанимает и увольняет служащих курорта, составляет и распределяет бюджет содержания комплекса, осуществляет бронирование проживания в клубах с плавающим владением или системы очков (балов), рассылает счета по членским взносам, следит за своевременной их опла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компания – юридическое лицо, уполномоченное учредителем продавать принадлежащие ему таймшеры и для этого проводить любого рода маркетинговые мероприятия. Чаще всего маркетинговые компании для осуществления продаж таймшеров проводят индивидуальные или коллективные презентации, во время которых в течение нескольких часов разъясняют особенности, принципы работы и преимущества таймшера и предлагают сделать покупку по специальным презентационным предложениям.</w:t>
      </w:r>
    </w:p>
    <w:p>
      <w:pPr>
        <w:pStyle w:val="Normal"/>
        <w:spacing w:lineRule="auto" w:line="360" w:before="0" w:after="0"/>
        <w:ind w:firstLine="709"/>
        <w:jc w:val="both"/>
        <w:rPr/>
      </w:pPr>
      <w:r>
        <w:rPr>
          <w:rFonts w:cs="Times New Roman" w:ascii="Times New Roman" w:hAnsi="Times New Roman"/>
          <w:sz w:val="28"/>
          <w:szCs w:val="28"/>
        </w:rPr>
        <w:t>Обменная компания – организация осуществляющая обмен недель таймшера между членами клуба. Они обеспечивают владельцам возможность обменять свой таймшер на другой – на другое время, место или и то и другое одновременно. Обменная компания гарантирует одинаковый уровень курортов, входящий в единый каталог курортов. Две крупнейшие обменные компании это Resort Condominiums International (RCI www.rci.com) and Interval International (II www.intervalworld.com). Практически все курорты входят в одну или другую из этих двух организаций. Однако есть обменные компании, которые допускают обмен между владельцами любых таймшеров ( Dial-n-Exchange и «Таймшер-Обмен.Ру» www.timeshare-obmen.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тная сторона таймше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начала идея про таймшер выглядела очень красиво. Вы платите 15 тысяч долларов и больше никогда не заботитесь о своем отдыхе. За эти деньги вы, например, выкупаете 1/25 гостиницы и получаете каждый год на две недели в личное пользование экзотическое тихоокеанское бунгало, номер в роскошном отеле Ниццы или в уютном клубе на Средиземном море. Такой отдых назвали таймш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ймшер придумали, когда на мировом рынке недвижимости начался кризис. Владельцам были нужны деньги на строительство новых отелей и восстановление старых, и какое-то изобретательное агентство решило взять эти деньги у потенциальных отдыхающих. Грубо говоря, услуга выглядит так: гостиница продается 50 раз по количеству недель в году минус какое-то время на ремонт. Если, продав ее одному человеку, владелец мог получить, допустим, 100 тысяч долларов, то, покупая таймшер, каждый из 50 покупателей платит ему по 10 тысяч, и стоимость отеля вырастает до полумиллиона. Каждый из этих покупателей имеет право бесплатно отдыхать в этой гостинице в течение стольких недель, сколько он выкупил. Право пользования может быть пожизненным и передаваться по наследству или «временным» на срок 30, 50, 70, 10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нужно думать, что, выкупив таймшер, вы будете всю жизнь ездить на один и тот же давно надоевший Кипр. Как только таймшер оформился в отдельную услугу, появились системы клубного обмена, наиболее известными из которых являются RCI (Resort Condominiums International) и II (Interval International). С их помощью вы можете обменять свои две недели на аналогичный отдых в другом месте. Выкупленные недели могут быть как фиксированными (например, с 10 по 24 августа), так и плавающими. В распоряжении владельца таймшерного сертификата 3600 курортов в 94 странах, причем за одну неделю на Канарских островах можно получить две недели в Америке. А если, к примеру, вы выкупили двуспальные апартаменты, вы имеете право бесплатно привезти туда своих дру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ы, для того, чтобы и вы не присоединились к армии штурмующих суды таймшер-владель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оит покупать таймшер через фирмы-посредники или маркетинговые компании. Гораздо лучше будет поехать на приглянувшийся курорт самим и посмотреть все своими глазами. К тому же в рекламных целях многие клубы предоставляют, как правило, бесплатную неделю для ознакомления потенциальных покупателей со своим сервисом. Требуйте поездки по этой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гда не заключайте контракты, если продавец использует метод «продажи под давлением». Признаками такого маркетинга служат следующие формулировки: необходимо торопиться с покупкой, так как осталось всего несколько свободных недель, только сегодня действует скидка в 20-30 %, если вы заключаете контракт сегодня, фирма сделает подарок в виде оплаты авиабилетов. Не верьте тем фирмам, которые говорят, что, покупая таймшер, вы можете заработать. Вы сможете, максимум, сэкономить, да и то еще большой вопрос. Никогда не оставляйте на презентации никакого залога, во всех странах Европы у клиента можно брать депозит по контракту только через 15 дней после презентации. Возьмите контракт домой, посоветуйтесь с юристом и, если есть замечания, добивайтесь внесения их в текст договора. Часто контракты явно рассчитаны на некомпетентность клиентов. А такая мелочь, как отсутствие в контракте реквизитов компании, может лишить вас возможности отстаивать свои права в судеб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йне важно, чтобы ваш клуб входил в одну из международных систем обмена, например RCI. Обязательно выясните размеры текущих расходов на содержание апартаментов. Эта цифра может колебаться от 200 до 500 долларов в год, и ее лучше узнать до заключения контракта, а не после. Постарайтесь узнать, далеко ли находится клуб от моря, нет ли поблизости ночных клубов или аэропорта. Спросите о наличии в апартаментах кондиционера, телевизора, холодильника, стиральной машин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решили продать таймшер, обратитесь в клуб, владельцем сертификата которого вы являетесь. Вам дадут координаты трастовой компании, с которой этот клуб сотрудничает, и уже эта компания поможет вам с продажей или переоформлением сертификата. И уж точно стоит насторожиться, если за эту услугу вам предлагают заплатить зара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я развития таймшера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таймшер или клубный отдых стал известен с 1992 года, когда в Россию прибыли первые зарубежные маркетинговые компании с целью реализации клубных недель доселе на никому не извест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первых компаний оправдался с лихвой. Уж очень понравилась Россиянам идея высокого качества по разумной цене. А еще больше слово «элитный», которым с легкостью жонглировали торговые агенты на презент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ыло бы ничего, и даже разобравшись, что не все клубы элитны, но Европейский и далеко не низкий уровень гарантирован – клиенты оставались довольны, как внезапно принятие рядом Европейских стран законов регулирующих рынок клубного отдыха вытеснил недобросовестные фирмы… Вы спросите, куда?.. Туда, где законов нет и где этот продукт нов, т.е. в Венгрию, Чехию, Югославию, Польшу и наконец в Россию. И начался беспредел… Фирмы появлялись и тут же исчезали, и снова всплывали, но уже в другом го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 стало прикрываться всемирно-известными названиями, т.к. RCI и II, не имея к ним никакого прямого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фирмы открывались ради того, чтобы наутро закрыться но, к сожалению, столкнувшись с «малейшими» трудностями (т.к. мудреная банковская и налоговая системы, а вдобавок еще и доморощенный криминал…) иностранцы не находили ничего лучшего, кроме как бросить своих клиентов на произвол судьбы. И начал таймшер обрастать жуткими историями. Масла в огонь подлили работы фирм, использовавшие в своей работе жесткие зарубежные формы маркетинга 80-х годов (…деньги сегодня, а то завтра уже будет поздно, а наутро никакого возврата денег… о чем Вы думали когда подписы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ому прибавились ситуации, когда фирмы не удосуживались отправить клиента в клуб, а поселили его куда попроще. И это все на фоне отсутствия какой-либо информации и литературы на русском языке. Вот так за какие-то там года два слово таймшер перешло в ранг руг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т худа без добра. RCI быстро среагировали на «внезапное» появление 20 тысяч семей – членов RCI, открытием в 1996 году собственного представительства в Москве, II пополнило свой штат в Хельсинки русскоговорящими сотруд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лавное, дурная слава таймшера в России перестала привлекать зарубежных охотников за легкой наживой. Стали появляться фирмы с русскими учредителями, которые в свой колодец плевать не ста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и государство обратило внимание на клубный отдых. В январе 1998 года в Государственной Думе РФ состоялся круглый стол, по инициативе Комитета по Туризму и Спорту Государственной Думы РФ, на котором было принято решение, что закон должен охватить три основные задачи:</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ить интересы покупателей или владельцев клубного отдыха;</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ть контроль над деятельностью любых фирм на данном рынке;</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толчок для развития Российских клубных курортов (в первую очередь на основе «чахнущих здрав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15-летний этап таймшера в Европе Россия прошла за 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таймш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ысокий уровень проживания и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озможность переносить недели своего отпуска на последующие годы и таким образом увеличивать период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озможность передать за согласованную сумму свои недели во временное пользование (аренду) маркетинговым комп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озможность подарить свои недели или передать по наслед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озможность продать свои недели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хороший способ для предприятий и организаций решить проблему приобретения и содержания курорта для своих сотрудников и и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экономичный способ проведения своего отпуска при обеспечении более высокого уровня комфорта и обслуживания по сравнению с традиционными видами отдыха.</w:t>
      </w:r>
    </w:p>
    <w:p>
      <w:pPr>
        <w:pStyle w:val="Normal"/>
        <w:spacing w:lineRule="auto" w:line="360" w:before="0" w:after="0"/>
        <w:ind w:firstLine="709"/>
        <w:jc w:val="both"/>
        <w:rPr/>
      </w:pPr>
      <w:r>
        <w:rPr>
          <w:rFonts w:cs="Times New Roman" w:ascii="Times New Roman" w:hAnsi="Times New Roman"/>
          <w:sz w:val="28"/>
          <w:szCs w:val="28"/>
        </w:rPr>
        <w:t>Среди плюсов клубного отдыха можно отметить его особое преимущество для семейного и молодёжного отдыха, наличие укомплектованной кухни и отсутствие необходимости подстраивать свой распорядок под расписание приёмов пищи в обычных о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недостатком является риск быть обманутым из-за отсутствия в России опыта работы с таймшером, нет в России и законодательной базы. Кроме того, риск увеличивает необходимость больших первоначальных вложений. Репутация таймшера в России сильно «подмочена». В судах рассматриваются сотни гражданских дел по искам людей, пострадавших от недобросовестных действий туристических компаний, занимающихся таймш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валев Д. А. Мировая индустрия владения отдыхом. – М.: «Университетская книга», 2003. – 608 с ISBN 5-9900183-1-2.</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валев Д. А. Развитие таймшера в России. Ч. I. Изд. 2-е, испр. и доп. – М.: «Научная книга», 1999. – 320 с.</w:t>
      </w:r>
    </w:p>
    <w:p>
      <w:pPr>
        <w:pStyle w:val="Style16"/>
        <w:numPr>
          <w:ilvl w:val="0"/>
          <w:numId w:val="1"/>
        </w:numPr>
        <w:spacing w:lineRule="auto" w:line="360" w:before="0" w:after="0"/>
        <w:ind w:left="0" w:hanging="0"/>
        <w:contextualSpacing/>
        <w:jc w:val="both"/>
        <w:rPr/>
      </w:pPr>
      <w:r>
        <w:rPr>
          <w:rFonts w:cs="Times New Roman" w:ascii="Times New Roman" w:hAnsi="Times New Roman"/>
          <w:sz w:val="28"/>
          <w:szCs w:val="28"/>
        </w:rPr>
        <w:t>С. Файбисович. Лохотрон. Возвращаясь к разговору о таймшер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1:00Z</dcterms:created>
  <dc:creator>z-z-Z</dc:creator>
  <dc:description/>
  <cp:keywords/>
  <dc:language>en-US</dc:language>
  <cp:lastModifiedBy>SYSTEM</cp:lastModifiedBy>
  <dcterms:modified xsi:type="dcterms:W3CDTF">2011-09-07T11:31:00Z</dcterms:modified>
  <cp:revision>2</cp:revision>
  <dc:subject/>
  <dc:title/>
</cp:coreProperties>
</file>