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13.wmf" ContentType="image/x-wmf"/>
  <Override PartName="/word/media/image50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39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3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2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ктротехни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4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4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менты полупроводниковых схем и их соеди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ниверсальным элементом монокристаллической микросхемы служит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, являющийся слоем, изолирующим микрообласти, сформированные в кристал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ереход может выполнять роль вентиля (диода). Структуры из нескольких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в служат транзисторами, тиристорами и другими активными элементами. Запертый обратным постоянным напряжением p-n-переход выполняет роль конденсатора. Обратное сопротивление p-n-перехода играет роль высокоомного резистора. Для получения резисторов с сопротивлением в сотни кило-ом используют входные клеммы эмиттерных повторителей, собранных на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х. В качестве небольших сопротивлений используют просто участки полупроводникового, от которого сделаны контактные вы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ные трудности связаны с получением индуктивных катушек, поэтому монокристаллические микросхемы обычно проектируют бе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ые структуры с несколькими p-n-переходами получают, повторяя процессы окисления, формирование маски, диффузии донорных или акцепторных примесей в микрообласти. Пример многослойной структуры приведен на рис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9665" cy="1399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Многослойная структура с тремя p-n-перехо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микросхемы требуют многократного снятия и повторного нанесения новой маски методом фотолитографии. Смена масок может осуществляться до полутора десятков раз. При этом важную проблему составляет совмещение масок в соответствии с топологией схемы. На рис. 2 приведена часть полупроводниковой микросхемы, представляющая собой однокаскадный усилитель на транзисто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0870" cy="1228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труктура части полупроводниковой ИМ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нную планарную структуру покрывают пленкой оксида кремния, в которой вытравливают окна для напыления алюминиевых или золотых конта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 сложные схемы не удается выполнить без пересечения токопроводящих дорожек. В этих случаях, а также для повышения компактности схемы соединения напыляют в два слоя и более, разделенных изолирующими пленками. Кроме внутриэлементных соединений напыляют стандартизованные по размерам контактные площадки для подвода питания, входных и выходных сигн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стью сформированные и испытанные на отсутствие брака интегральные микросхемы крепят на керамическом основании корпуса, имеющего внешние выводы. Контактные площадки соединяют с внешними выводами с помощью тончайших золотых проволочек. Для повышения прочности соединения и уменьшения переходного сопротивления между контактной площадкой и проволочкой применяют термокомпрессионную (нагрев и давление) или ультразвуковую свар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полнения проволочных соединений схемы герметизируют, заливая компаундами на основе эпоксидных или кремнийорганических см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а интегральных микросхем изготовляют из металлических сплавов, стекла, керамики и различных пластмасс, обладающих механической и электрической прочностью, коррозионной стойкостью и не вызывающих химического загрязнения кристалла микросх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и группы сопротивлений соединили звездой или треугольником и включили в трехфазную сеть переменного тока. Построить в масштабе векторную диаграмму цепи, из которой определить ток в нулевом проводе (при соединении звездой) или линейные токи (при соединении треугольник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значения электрических величин, нужные для решения задачи, даны в таблице 4, а схемы на рис.2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 4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091"/>
        <w:gridCol w:w="672"/>
        <w:gridCol w:w="778"/>
        <w:gridCol w:w="771"/>
        <w:gridCol w:w="997"/>
        <w:gridCol w:w="1070"/>
        <w:gridCol w:w="2012"/>
      </w:tblGrid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хемы на рис.2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/>
            </w:pPr>
            <w:r>
              <w:rPr>
                <w:sz w:val="20"/>
                <w:szCs w:val="20"/>
              </w:rPr>
              <w:t>Дополнительные величины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hanging="28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41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вар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9190" cy="1390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полные сопротивления фаз и углы сдвига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330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330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953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активное сопротивление в трех фазах носит индуктивный характер, то ток будет отставать от напряжения на величину найденных уг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активное мощность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находим фазный 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5454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фазное напря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тандартное зна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неизвестные фазные то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ля построения векторной диаграммы выбираем масштабы по току: 1см – 2 А, по напряжению: 1 см – 20 В. Построение диаграммы начинаем с векторов фазных напряжений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полагая их под углом 1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друг относительно друга. Ток </w:t>
      </w:r>
      <w:r>
        <w:rPr>
          <w:sz w:val="28"/>
          <w:szCs w:val="28"/>
        </w:rPr>
        <w:drawing>
          <wp:inline distT="0" distB="0" distL="0" distR="0">
            <wp:extent cx="188595" cy="24574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тает от напряже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гол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к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тает от напряже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гол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ок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тает от напряже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гол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нулевом проводе равен геометрической сумме трех фазных токов, то е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яя длину вектор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оказалась равной 4 см, находим ток в нулевом проводе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4120" cy="263588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Векторная диаграмма напряжений и то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итания потребителя постоянным током составить схему однополупериодного выпрямителя, используя стандартные диоды, параметры которых привед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потребител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ряжения питани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ны в таблице 5 и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 6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409"/>
        <w:gridCol w:w="1701"/>
        <w:gridCol w:w="3084"/>
      </w:tblGrid>
      <w:tr>
        <w:trPr>
          <w:trHeight w:val="2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д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</w:t>
            </w:r>
          </w:p>
        </w:tc>
      </w:tr>
      <w:tr>
        <w:trPr>
          <w:trHeight w:val="2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1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писываем из табл.1 Методических указаний выписываем параметры диода Д30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985"/>
        <w:gridCol w:w="4283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5400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667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15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ток потреб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953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яем напряжение, действующее на диод в непроводящий период для однополупериодной схемы выпрям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оверяем диод по параметрам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однополупериодной схемы диод должен удовлетворять услов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первое условие выполняется, а второе условие не соблюдается, то есть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тобы выполнялось условие </w:t>
      </w: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бходимо два диода соединить последовательно, тогда будем име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хема выпрямителя показана на рис.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981075"/>
            <wp:effectExtent l="0" t="0" r="0" b="0"/>
            <wp:docPr id="5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Схема однофазного однополупериодного выпрям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убовницкий С.К. Методические указания по изучению дисциплины «Электротехника с основами электроники». Пинск, 200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Китунович Ф.Г. Электротехника. Мн.: Вышэйшая школа, 1991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ерезкина Т.Ф. и др. Задачник по общей электротехнике с основами электроники. М.: Высшая школа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3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4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5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png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1:00Z</dcterms:created>
  <dc:creator>LAN_OS</dc:creator>
  <dc:description/>
  <cp:keywords/>
  <dc:language>en-US</dc:language>
  <cp:lastModifiedBy>SYSTEM</cp:lastModifiedBy>
  <dcterms:modified xsi:type="dcterms:W3CDTF">2011-09-07T11:41:00Z</dcterms:modified>
  <cp:revision>2</cp:revision>
  <dc:subject/>
  <dc:title/>
</cp:coreProperties>
</file>