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Курсовая работа по Спутниковым и Радиорелейным Системам Передач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Проектирование цифровой радиорелейной лини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keepNext w:val="fals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0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</w:t>
        <w:tab/>
        <w:t>Характеристика аппаратуры «Радиус-15М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</w:t>
        <w:tab/>
        <w:t>Структурная схема РР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План распределения часто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Построение профиля пролё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Выбор высот подвеса антен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Расчёт потерь, вносимых волноводным трактом(ВТ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 Расчёт минимально допустимого множителя ослабления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 Проверочный расчёт устойчивости связи на ЦРР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 Расчёт уровней сигнала на пролётах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дним из основных видов современной связи являются радиорелейные линии (РРЛ) прямой видимости, которые используются для передачи сигналов многоканальных телефонных сообщений, радиовещания и телевидения, телеграфных и фототелеграфных сигналов, передачи газетных полос. Все виды сообщений передаются по РРЛ на большие расстояния с высоким качеством и большой надёжностью. К достоинствам радиорелейной связи относится то, что удельные затраты с ростом числа каналов (более 60) убывают для радиорелейных систем быстрее, чем для кабельных. Стоимость эксплуатации РРСП с числом каналов выше 60 ниже, чем кабельных, кроме того, меньше расход цветных металлов, строительство требует меньше времени. В тех случаях, когда требуется осуществить быстрое развертывание сети передачи данных в районах с неразвитой связной инфраструктурой или при создании сетей передачи данных, обслуживающих подвижных абонентов, радиорелейной связи нет альтернативы. В курсовой работе приводится расчёт цифровой радиорелейной линии с учётом требуемых показателей кач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cs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 Исходные данные</w:t>
      </w:r>
    </w:p>
    <w:tbl>
      <w:tblPr>
        <w:tblW w:w="77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15"/>
        <w:gridCol w:w="1058"/>
        <w:gridCol w:w="1938"/>
        <w:gridCol w:w="903"/>
        <w:gridCol w:w="90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ЦРР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– 15М, (1+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74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фик и вид модуля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ОФМ , Е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антенн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усиления 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4805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Вт (Вт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(0,2 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59865" cy="279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В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РР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ь связи ВСС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э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зоновая, 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, к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, к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Н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3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S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2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264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Характеристика аппаратуры «Радиус-15М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Аппаратура “Радиус-15М предназначена для организации как однопролетных, так и многопролетных радиорелейных линий связи на внутризоновых, местных и ведомственных сетях связи. Нижё представлены основные характерис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</w:rPr>
        <w:t xml:space="preserve">Диапазон частот 14,4…15,4 ГГц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 xml:space="preserve">Скорость передачи информации – 2,048, 8,448, 34,368 Мбит/с, либо от 1 до 16 потоков 2,048 Мбит/с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</w:rPr>
        <w:t xml:space="preserve">Конфигурация системы - "1+0", "1+1", "2+0"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 xml:space="preserve">Диаметр антенн - 0,6 м; 1,25 м; 1,75 м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 xml:space="preserve">Максимальная длина пролёта в зависимости от скорости передаваемой информации и характера трассы составляет от 40 до 55 км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</w:rPr>
        <w:t>Мощность передатчика</w:t>
      </w:r>
      <w:r>
        <w:rPr>
          <w:sz w:val="28"/>
          <w:lang w:val="en-US"/>
        </w:rPr>
        <w:t>:</w:t>
      </w:r>
      <w:r>
        <w:rPr>
          <w:sz w:val="28"/>
        </w:rPr>
        <w:t xml:space="preserve"> -7 дБВт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</w:rPr>
        <w:t>Коэффициент системы</w:t>
      </w:r>
      <w:r>
        <w:rPr>
          <w:sz w:val="28"/>
          <w:lang w:val="en-US"/>
        </w:rPr>
        <w:t>: 1</w:t>
      </w:r>
      <w:r>
        <w:rPr>
          <w:sz w:val="28"/>
        </w:rPr>
        <w:t>16</w:t>
      </w:r>
      <w:r>
        <w:rPr>
          <w:sz w:val="28"/>
          <w:lang w:val="en-US"/>
        </w:rPr>
        <w:t xml:space="preserve"> </w:t>
      </w:r>
      <w:r>
        <w:rPr>
          <w:sz w:val="28"/>
        </w:rPr>
        <w:t>дБВ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Вид модуляции</w:t>
      </w:r>
      <w:r>
        <w:rPr>
          <w:sz w:val="28"/>
          <w:lang w:val="en-US"/>
        </w:rPr>
        <w:t>:</w:t>
      </w:r>
      <w:r>
        <w:rPr>
          <w:sz w:val="28"/>
        </w:rPr>
        <w:t xml:space="preserve"> 2 – ОФМ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Электропитание: от сети постоянного тока с напряжением 24 - 72 В, либо от сети переменного тока с напряжением 154 - 266 В. Потребляемая мощность не более 40 Вт на один ство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о, станция выполнена состоящей из двух основных частей: приемопередатчика, расположенного на антенне (аппаратура внешнего размещения), и базового блока, располагаемого в помещении (аппаратура внутреннего размещения) на расстоянии до 300 м от приемопередатчика. Соединение между собой осуществляется двумя коаксиальными кабелям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о которым кроме сигналов приема и передачи, передаваемых на разных поднесущих, передается напряжение дистанционного питания АНР. Станция предназначена для круглосуточной работы в условиях интервала температур от -50°С до + 50°С и при ветровых нагрузках до 50 м/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истема телеобслуживания делится на 2 системы: телеуправления и телесигнализации (ТУ-ТС), которые позволяют организовать автоматизированный контроль за техническим состоянием аппаратуры станций. Кроме этого пользователю предоставляются дополнительные сервисные каналы (64 кбит/с) для служебных нуж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Структурная схема РР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0"/>
          <w:sz w:val="28"/>
          <w:lang w:val="en-US"/>
        </w:rPr>
      </w:pPr>
      <w:r>
        <w:rPr>
          <w:rFonts w:cs="Times New Roman"/>
          <w:b/>
          <w:kern w:val="0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оизведем расчет коэффициента системы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коэффициента усиления антенны </w:t>
      </w:r>
      <w:r>
        <w:rPr>
          <w:sz w:val="28"/>
          <w:lang w:val="en-US"/>
        </w:rPr>
        <w:t>G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(1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0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дана РРЛ длиной </w:t>
      </w:r>
      <w:r>
        <w:rPr>
          <w:sz w:val="28"/>
          <w:lang w:val="en-US"/>
        </w:rPr>
        <w:t>L</w:t>
      </w:r>
      <w:r>
        <w:rPr>
          <w:sz w:val="28"/>
        </w:rPr>
        <w:t>=130 км. Приведём расчёт числа пролётов и сек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сек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ло пролётов, с учётом длины пролёта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</w:rPr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труктурная схема РРЛ представлена на рисунке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7360" cy="1838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Структурная схема РР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им К</w:t>
      </w:r>
      <w:r>
        <w:rPr>
          <w:sz w:val="28"/>
          <w:vertAlign w:val="subscript"/>
        </w:rPr>
        <w:t>НГ</w:t>
      </w:r>
      <w:r>
        <w:rPr>
          <w:sz w:val="28"/>
        </w:rPr>
        <w:t xml:space="preserve"> и </w:t>
      </w:r>
      <w:r>
        <w:rPr>
          <w:sz w:val="28"/>
          <w:lang w:val="en-US"/>
        </w:rPr>
        <w:t>SESR</w:t>
      </w:r>
      <w:r>
        <w:rPr>
          <w:sz w:val="28"/>
        </w:rPr>
        <w:t xml:space="preserve"> с учетом наших длин РРЛ 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РЛ</w:t>
      </w:r>
      <w:r>
        <w:rPr>
          <w:sz w:val="28"/>
        </w:rPr>
        <w:t>) и пролета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):</w:t>
      </w:r>
      <w:r>
        <w:rPr>
          <w:sz w:val="28"/>
          <w:vertAlign w:val="sub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537835" cy="838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лан распределения част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ём и передача СВЧ сигналов на РРС производится на различных частотах во избежание возникновения паразитных связей между входом приёмника и выходом передатчика и между приёмными и передающими антеннами. Следовательно, для передачи сигналов по одному радиостволу в одном направлении связи необходимо использовать две частоты. Для передачи сигналов в обратном направлении могут быть использованы либо те же две частоты (двухчастотная система), либо две другие частоты (четырёхчастотная система). Применяются планы радиочастот, в которых частоты приёма размещаются в одной половине отведённой полосы частот, а частоты передачи – в другой полови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оминальные значения частот стволов в МГц определяется по формул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483100" cy="1447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>
          <w:trHeight w:val="270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45465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4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462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8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6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2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67200" cy="172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>
          <w:trHeight w:val="270" w:hRule="atLeast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45465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6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4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2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8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6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4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2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ный план представлен на рисунк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61330" cy="2189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.2. Частотный план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4. Построение профиля пролё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0"/>
          <w:sz w:val="28"/>
          <w:lang w:val="en-US"/>
        </w:rPr>
      </w:pPr>
      <w:r>
        <w:rPr>
          <w:rFonts w:cs="Times New Roman"/>
          <w:b/>
          <w:kern w:val="0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построения профиля пролета рассчитаем линию условного нулевого уровня. Высоту текущей точки линии условного нулевого уровня наход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827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207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м - длина пролет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м – геометрический радиус Зем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тносительная координата текущей точки на оси проле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стояние до текущей то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43500" cy="1548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 найденной линии нулевого уровня откладываем вертикально вверх высотные отметки профиля h</w:t>
      </w:r>
      <w:r>
        <w:rPr>
          <w:sz w:val="28"/>
          <w:szCs w:val="32"/>
          <w:vertAlign w:val="subscript"/>
        </w:rPr>
        <w:t>i</w:t>
      </w:r>
      <w:r>
        <w:rPr>
          <w:sz w:val="28"/>
        </w:rPr>
        <w:t xml:space="preserve"> в точках К</w:t>
      </w:r>
      <w:r>
        <w:rPr>
          <w:sz w:val="28"/>
          <w:szCs w:val="32"/>
          <w:vertAlign w:val="subscript"/>
        </w:rPr>
        <w:t>i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ы расчёта и высотные отметки профиля сведем в таблицу 2. Полученные точки высот профиля, соединяем ломаной линией. Далее изображаем лес протяженностью не более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офиль представлен на рисунк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 Данные для построения профиля пролета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11"/>
        <w:gridCol w:w="717"/>
        <w:gridCol w:w="717"/>
        <w:gridCol w:w="717"/>
        <w:gridCol w:w="717"/>
        <w:gridCol w:w="623"/>
        <w:gridCol w:w="717"/>
        <w:gridCol w:w="717"/>
        <w:gridCol w:w="717"/>
        <w:gridCol w:w="717"/>
        <w:gridCol w:w="718"/>
      </w:tblGrid>
      <w:tr>
        <w:trPr>
          <w:trHeight w:val="318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7788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сотные отметки профиля (в м)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ри значениях относительного коэффициента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=0…1</w:t>
            </w:r>
          </w:p>
        </w:tc>
      </w:tr>
      <w:tr>
        <w:trPr>
          <w:trHeight w:val="318" w:hRule="atLeast"/>
        </w:trPr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</w:tr>
      <w:tr>
        <w:trPr>
          <w:trHeight w:val="485" w:hRule="atLeast"/>
        </w:trPr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 уровень,м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5. Выбор высот подвеса антенн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0"/>
          <w:sz w:val="28"/>
          <w:lang w:val="en-US"/>
        </w:rPr>
      </w:pPr>
      <w:r>
        <w:rPr>
          <w:rFonts w:cs="Times New Roman"/>
          <w:b/>
          <w:kern w:val="0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ыбор высот подвеса антенн (</w:t>
      </w:r>
      <w:r>
        <w:rPr>
          <w:sz w:val="28"/>
          <w:lang w:val="en-US"/>
        </w:rPr>
        <w:t>h</w:t>
      </w:r>
      <w:r>
        <w:rPr>
          <w:sz w:val="28"/>
        </w:rPr>
        <w:t xml:space="preserve">) определяется высотой просвета при нулевой рефракции Н(0), которая откладывается вертикально вверх от самой высокой точки профиля (вершины препятствия) и зависит от радиуса минимальной зоны Френел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0</w:t>
      </w:r>
      <w:r>
        <w:rPr>
          <w:sz w:val="28"/>
        </w:rPr>
        <w:t>. Через эту точку проводят линию, соединяющую центры антенн на станциях, ограничивающих пролёт. Желательно, чтобы высоты подвеса антенн удовлетворяли условию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049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 проекте предусмотрен расчёт пролётов первого типа. На пролётах первого типа - местность пересеченная (нет зеркального отражения от земли). Тогда радиус минимальной зоны Френеля найдем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лина пролет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рабочая длина волны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я наивысшей точки пролё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оответственно, величину Н(0) определим согласно формуле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67300" cy="533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изменение просвета на пролёте за счёт атмосферной рефрак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ля наивысшей точки пролёт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ертикальный градиент диэлектрической проницаемости воздух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90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тандартное отклонен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=9м - средняя ошибка топографической карты. Для равнинно-холмистой местности и масштаба карты 1: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значение средней ошибки </w:t>
      </w:r>
      <w:r>
        <w:rPr>
          <w:sz w:val="28"/>
          <w:lang w:val="en-US"/>
        </w:rPr>
        <w:t>d</w:t>
      </w:r>
      <w:r>
        <w:rPr>
          <w:sz w:val="28"/>
        </w:rPr>
        <w:t>=9 м./4,</w:t>
      </w:r>
      <w:r>
        <w:rPr>
          <w:sz w:val="28"/>
          <w:lang w:val="en-US"/>
        </w:rPr>
        <w:t>c</w:t>
      </w:r>
      <w:r>
        <w:rPr>
          <w:sz w:val="28"/>
        </w:rPr>
        <w:t>.11/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На рисунке 3 откладываем от вершины препятствия (с учетом леса) вверх значение </w:t>
      </w:r>
      <w:r>
        <w:rPr>
          <w:sz w:val="28"/>
          <w:lang w:val="en-US"/>
        </w:rPr>
        <w:t>H</w:t>
      </w:r>
      <w:r>
        <w:rPr>
          <w:sz w:val="28"/>
        </w:rPr>
        <w:t xml:space="preserve">(0) и проводим прямую линию, которая пересечет вертикальные линии на концах пролета. В точках пересечения будут находиться центры антенн, расположенных на станциях, ограничивающих пролет. Высоты подвеса антенн определяем графичес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се необходимые построения выполнены на рисунке 3. После проведённых построений, получаем высоты подвеса антен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определения высот подвеса антенн вычисляем реальный относительный просвет: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574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10)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 Расчёт потерь, вносимых волноводным трактом(ВТ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уммарные потери в одном ВТ, когда АНР размещается у антенны определяются формуло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ри конфигурации (1+1)</w:t>
      </w:r>
      <w:r>
        <w:rPr>
          <w:iCs/>
          <w:sz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ри конфигурации (1+0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b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- потери в сосредоточенных устройствах тракта (b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2..3 дБ). Далее в расчетах примем b</w:t>
      </w:r>
      <w:r>
        <w:rPr>
          <w:sz w:val="28"/>
          <w:vertAlign w:val="subscript"/>
        </w:rPr>
        <w:t>y</w:t>
      </w:r>
      <w:r>
        <w:rPr>
          <w:sz w:val="28"/>
        </w:rPr>
        <w:t>=2,5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7. Расчёт минимально допустимого множителя ослаб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Минимально допустимым множителем ослабления называется отношение напряжённости в точке приёма к напряжённости в этой же точке в условиях открытого пространст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ЦРРЛ значение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по следующей формуле: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244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8505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90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11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-123 дБВт - пороговый уровень сигнала на входе приемника, при котором обеспечивается Р</w:t>
      </w:r>
      <w:r>
        <w:rPr>
          <w:sz w:val="28"/>
          <w:vertAlign w:val="subscript"/>
        </w:rPr>
        <w:t>ош</w:t>
      </w:r>
      <w:r>
        <w:rPr>
          <w:sz w:val="28"/>
        </w:rPr>
        <w:t>=10</w:t>
      </w:r>
      <w:r>
        <w:rPr>
          <w:sz w:val="28"/>
          <w:vertAlign w:val="superscript"/>
        </w:rPr>
        <w:t>-3</w:t>
      </w:r>
      <w:r>
        <w:rPr>
          <w:sz w:val="28"/>
        </w:rPr>
        <w:t>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-7 дБВт – уровень мощности передатчика;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G, дБ – суммарный коэффициент усиления антенн, используемых на пролете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5 дБ – суммарные потери в двух волноводных трактах на пролете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отери в открытом пространстве, определяемые формулой</w:t>
      </w:r>
    </w:p>
    <w:p>
      <w:pPr>
        <w:pStyle w:val="TextBody"/>
        <w:widowControl w:val="false"/>
        <w:tabs>
          <w:tab w:val="clear" w:pos="708"/>
          <w:tab w:val="left" w:pos="8505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8505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12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R</w:t>
      </w:r>
      <w:r>
        <w:rPr>
          <w:sz w:val="28"/>
          <w:vertAlign w:val="subscript"/>
        </w:rPr>
        <w:t>0</w:t>
      </w:r>
      <w:r>
        <w:rPr>
          <w:sz w:val="28"/>
        </w:rPr>
        <w:t>=44000 м – длина пролета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=0,02 м – рабочая длина волны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«разах» значение минимально допустимого множителя ослабления определяется по формуле: 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129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8505" w:leader="none"/>
          <w:tab w:val="left" w:pos="921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13)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8. Проверочный расчёт устойчивости связи на ЦРР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Составляющая неустойчивости (</w:t>
      </w:r>
      <w:r>
        <w:rPr>
          <w:sz w:val="28"/>
          <w:lang w:val="en-US"/>
        </w:rPr>
        <w:t>SESR</w:t>
      </w:r>
      <w:r>
        <w:rPr>
          <w:sz w:val="28"/>
        </w:rPr>
        <w:t xml:space="preserve">) на </w:t>
      </w:r>
      <w:r>
        <w:rPr>
          <w:sz w:val="28"/>
          <w:lang w:val="en-US"/>
        </w:rPr>
        <w:t>i</w:t>
      </w:r>
      <w:r>
        <w:rPr>
          <w:sz w:val="28"/>
        </w:rPr>
        <w:t>-ом пролете ЦРРЛ за наихудший месяц в состоянии готовности ЦРРЛ рассчитываетс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8505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16383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%</w:t>
      </w:r>
      <w:r>
        <w:rPr>
          <w:sz w:val="28"/>
          <w:lang w:val="en-US"/>
        </w:rPr>
        <w:tab/>
      </w:r>
      <w:r>
        <w:rPr>
          <w:sz w:val="28"/>
        </w:rPr>
        <w:t>(14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эффициент неготовности в условиях замираний на </w:t>
      </w:r>
      <w:r>
        <w:rPr>
          <w:sz w:val="28"/>
          <w:lang w:val="en-US"/>
        </w:rPr>
        <w:t>i</w:t>
      </w:r>
      <w:r>
        <w:rPr>
          <w:sz w:val="28"/>
        </w:rPr>
        <w:t>-ом пролете ЦРРЛ за наихудший месяц определяется: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8505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39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t>%</w:t>
      </w:r>
      <w:r>
        <w:rPr>
          <w:sz w:val="28"/>
          <w:szCs w:val="28"/>
          <w:lang w:val="en-US"/>
        </w:rPr>
        <w:tab/>
      </w:r>
      <w:r>
        <w:rPr>
          <w:sz w:val="28"/>
        </w:rPr>
        <w:t>(15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Так как на территории РФ явление субрефракции бывает только в летние месяцы (в степных районах), то часто можно считать, что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t xml:space="preserve">0 ,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 , </w:t>
      </w: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 и расчет упрощается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% </w:t>
      </w:r>
      <w:r>
        <w:rPr>
          <w:sz w:val="28"/>
          <w:lang w:val="en-US"/>
        </w:rPr>
        <w:tab/>
      </w:r>
      <w:r>
        <w:rPr>
          <w:sz w:val="28"/>
        </w:rPr>
        <w:t>(1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54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% 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(15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роцент времени, в течении которого величина коэффициента ошибок на выходе ЦРРЛ больше допустимой величины из-за интерференционных замираний на пролете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готовности в условиях интерференционных замираний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 неготовности в условиях интерференционных замираний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процент времени, в течение которого величина коэффициента ошибок на выходе ЦРРЛ больше допустимой величины из-за гидрометеоро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определения общей неустойчивости из-за интерференционных замираний необходимо рассчитать неустойчивость из-за «плоских» (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селективных (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замираний. Соответственно: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8789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1650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16)</w:t>
      </w:r>
    </w:p>
    <w:p>
      <w:pPr>
        <w:pStyle w:val="TextBody"/>
        <w:widowControl w:val="false"/>
        <w:tabs>
          <w:tab w:val="clear" w:pos="708"/>
          <w:tab w:val="left" w:pos="8789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2015" cy="2952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17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Эффективное минимальное допустимое значение множителя ослабления </w:t>
      </w:r>
      <w:r>
        <w:rPr>
          <w:sz w:val="28"/>
        </w:rPr>
        <w:drawing>
          <wp:inline distT="0" distB="0" distL="0" distR="0">
            <wp:extent cx="4572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ываем по формуле: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8505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98670" cy="4273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18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апас на «селективные замирания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19370" cy="685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пропускная способность ЦРРЛ, Мбит/с (см таблица 1)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рабочая частота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,2 – функция, зависящая от длины пролета и рабочей частоты /4,стр. 39, рис.4/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1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функция, зависящая от числа уровней и вида модуляции СВЧ сигнала. Согласно Таблице 1 имеем: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8505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41700" cy="6343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19)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Согласно вышеизложенным расчетам, общая неустойчивость из-за интерференционных замираний равна сумме: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8505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45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%</w:t>
      </w:r>
      <w:r>
        <w:rPr>
          <w:sz w:val="28"/>
          <w:lang w:val="en-US"/>
        </w:rPr>
        <w:tab/>
      </w:r>
      <w:r>
        <w:rPr>
          <w:sz w:val="28"/>
        </w:rPr>
        <w:t>(20)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Интенсивность дождя 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255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256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Тогда составляющая неустойчивости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906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Определение коэффициента неготовности в условиях интерференционных замираний </w:t>
      </w: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пролетах ЦРРЛ за наихудший месяц осуществляют по зависимости </w:t>
      </w: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т медианного значения длительности замираний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от стандартного отклонения распределения длительности замираний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Усредненное значение величины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,855 дБ определяем согласно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TextBody"/>
        <w:widowControl w:val="false"/>
        <w:tabs>
          <w:tab w:val="clear" w:pos="708"/>
          <w:tab w:val="left" w:pos="8647" w:leader="none"/>
          <w:tab w:val="left" w:pos="9072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0" cy="292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21)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где R</w:t>
      </w:r>
      <w:r>
        <w:rPr>
          <w:sz w:val="28"/>
          <w:vertAlign w:val="subscript"/>
        </w:rPr>
        <w:t>0</w:t>
      </w:r>
      <w:r>
        <w:rPr>
          <w:sz w:val="28"/>
        </w:rPr>
        <w:t>=44 км – длина пролета;</w:t>
      </w:r>
    </w:p>
    <w:p>
      <w:pPr>
        <w:pStyle w:val="TextBody"/>
        <w:widowControl w:val="false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еальный относительный просвет, рассчитанный при выборе высот подвеса антен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учетом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8 /4,стр. 40, рис. 5/. Тогда значение величины длительности замираний найдем по формуле: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495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22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С учетом найденных величин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м значение коэффициента неготовности в «разах»: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684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08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тсюда, коэффициент готовности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828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Используя все вышеизложенные рассчитанные величины, определим </w:t>
      </w: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каждого пролета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9176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23)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449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24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равнивая полученные результаты с нормами, рассчитанными для длины пролета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44 км (стр. 6) видно, что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довлетворяет нормам, а </w:t>
      </w: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ет. Найдем суммарный процент неустойчивости связи на секции с учетом резервного ствола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75200" cy="660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>(25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9. Расчёт уровней сигнала на пролёта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пролёта предельной длины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</w:rPr>
        <w:t xml:space="preserve"> </w:t>
      </w:r>
      <w:r>
        <w:rPr>
          <w:sz w:val="28"/>
        </w:rPr>
        <w:t xml:space="preserve">заданной аппаратуры ЦРРЛ строим диаграмму уровней. Расчёт уровней сигналов (в дБ) ведётся для точек тракта, указанных на рисунке 4. Считаем, что на линии используются одинаковые передатчики (Пд) и приёмники (Пм). Уровни сигналов в точках 4, 5, 6 схемы подсчитываем и отмечаем на диаграмме для значения множителя ослабления 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для открытых пролёто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ножитель ослабления для случая, когда линия прямой видимости касается препятствия, дБ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258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е приведены формулы и расчёт уровней сигналов в точках трак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8700" cy="1447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7165" cy="40297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.4 Диаграмма уров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4"/>
          <w:lang w:val="en-US"/>
        </w:rPr>
      </w:pPr>
      <w:r>
        <w:rPr>
          <w:rFonts w:cs="Times New Roman"/>
          <w:b/>
          <w:bCs/>
          <w:kern w:val="0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езультате выполнения курсовой работы была спроектирована цифровая радиорелейная линия связи, отвечающая заданным требованиям надё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а приведена краткая характеристика аппаратуры Радиус-15М, с планом распределения част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заданной длины РРЛ представлены структурные схемы оконечной станции и РРЛ в целом, определено число секций и число пролётов в секции, рассчитан и представлен профиль пролёта. Для представленного профиля определены высоты подвеса антенн и рассчитана устойчивость связи проектируемой РР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читана и представлена диаграмма уровней сигнала на пролё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4"/>
        </w:rPr>
      </w:pPr>
      <w:r>
        <w:rPr>
          <w:rFonts w:cs="Times New Roman"/>
          <w:b/>
          <w:bCs/>
          <w:kern w:val="0"/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Справочник по радиорелейной связи. Под ред. С.В. Бородича. - Изд. 2-е, перераб. и доп. - М.: Радио и связь, 1981.-416с., ил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</w:rPr>
        <w:t>Мордухович Л.Г. Радиорелейные линии связи. Курсовое и дипломное проектирование: Учеб. пособие для техникумов. –М.: Радио и связь,1989.</w:t>
      </w:r>
      <w:r>
        <w:rPr>
          <w:sz w:val="28"/>
          <w:lang w:val="en-US"/>
        </w:rPr>
        <w:t xml:space="preserve"> </w:t>
      </w:r>
      <w:r>
        <w:rPr>
          <w:sz w:val="28"/>
        </w:rPr>
        <w:t>160с.: ил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Радиорелейные и спутниковые системы передачи: Учебник для вузов. Под ред. А.С. Немировского. - М.: Радио и связь, 1986.-392с.: ил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18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</w:rPr>
        <w:t>Методическая разработка к курсовому проектированию Цифровые радиорелейные линии. Самара 2008.-4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67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MTEquationSection">
    <w:name w:val="MTEquationSection"/>
    <w:qFormat/>
    <w:rPr>
      <w:rFonts w:cs="Times New Roman"/>
      <w:vanish/>
      <w:color w:val="FF0000"/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1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1.wmf"/><Relationship Id="rId100" Type="http://schemas.openxmlformats.org/officeDocument/2006/relationships/image" Target="media/image90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png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4:00Z</dcterms:created>
  <dc:creator>RIP</dc:creator>
  <dc:description/>
  <cp:keywords/>
  <dc:language>en-US</dc:language>
  <cp:lastModifiedBy>SYSTEM</cp:lastModifiedBy>
  <dcterms:modified xsi:type="dcterms:W3CDTF">2011-09-07T11:44:00Z</dcterms:modified>
  <cp:revision>2</cp:revision>
  <dc:subject/>
  <dc:title>Государственное образовательное учреждение высшего профессионального образования</dc:title>
</cp:coreProperties>
</file>