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Государственная Академия Физической Куль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натом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еферат по Анатомии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хема анализа положения спортсмена – стойка на кистях»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ойке на кистях тело занимает вертикальное положение головой вниз. Упражнение относится к положениям тела с нижней опорой, когда вышележащие звенья тела уравновешиваются нижележащими. Отсюда чем ниже расположено звено, тем больше напрягаются его мышцы, и наоборот. Так, в положении стоя напряжены больше других мышцы области голеностопного сустава, так как они уравновешивают всю массу тела относительно стопы, а в стойке на кистях — меньше других, так как уравновешивают момент силы лишь одной ст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2854960</wp:posOffset>
                </wp:positionH>
                <wp:positionV relativeFrom="paragraph">
                  <wp:posOffset>308610</wp:posOffset>
                </wp:positionV>
                <wp:extent cx="3622675" cy="3543300"/>
                <wp:effectExtent l="635" t="0" r="0" b="0"/>
                <wp:wrapTight wrapText="bothSides">
                  <wp:wrapPolygon edited="0">
                    <wp:start x="-2" y="21600"/>
                    <wp:lineTo x="-2" y="0"/>
                    <wp:lineTo x="21598" y="0"/>
                    <wp:lineTo x="21598" y="21600"/>
                    <wp:lineTo x="-2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26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8pt;margin-top:24.3pt;width:285.2pt;height:278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39370" distB="39370" distL="25400" distR="25400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765810</wp:posOffset>
            </wp:positionV>
            <wp:extent cx="2181225" cy="1809750"/>
            <wp:effectExtent l="0" t="0" r="0" b="0"/>
            <wp:wrapTight wrapText="bothSides">
              <wp:wrapPolygon edited="0">
                <wp:start x="-94" y="0"/>
                <wp:lineTo x="-94" y="21484"/>
                <wp:lineTo x="21600" y="21484"/>
                <wp:lineTo x="21600" y="0"/>
                <wp:lineTo x="-9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тепень напряжения мышц зависит от величины момента силы сопротивления и величины плеча силы тяги мышц: чем больше момент силы сопротивления, тем больше нагрузка на мышцы; чем больше плечо силы мышц, тем более в выгодных условиях они находятся (чем ближе к суставу начинаются мышцы, тем больше они должны напрягаться в связи с небольшим плечом их силы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2823210</wp:posOffset>
                </wp:positionV>
                <wp:extent cx="24003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хема моментов сил тяжести (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напряжения мышц (II) в стой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кистя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— вид сбоку; Б — вид сз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222.3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хема моментов сил тяжести (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напряжения мышц (II) в стойк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кистях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— вид сбоку; Б — вид сзад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опоры в стойке на кистях невелика, она представлена площадью опорных поверхностей кистей и площадью пространства Между ними. По соотношению ОЦТ тела и площади опоры стойка на относится к ограниченно устойчивому - виду равновесия: ОЦТ тела расположен довольно высоко (в области крестцовых позвонков), углы устойчивости небольшие, степень устойчивости во всех направлениях также небольш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равновесие каждого звена сохраняется при условии равенства моментов двух сил: силы тяжести и силы мышц, проходящих около сустава, относительно которого может вращаться звено. Поэтому напряжение мышц будет тем больше, чем больше масса тела и плечо силы тяж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ла тяжести стопы, находящейся в положении сгибания с оттянутым носком, уравновешивается силой мышц подошвенной поверхности стопы и задней группы мышц голени, за исключением двусоставной икроножной мышцы, которая своим напряжением могла бы вызвать ненужное движение - сгибание в коленном суставе. Этому движению способствует и то, что вертикаль силы тяжести стопы и голени проходит позади коленного сустава. Но момент силы тяжести уравновешен действием четырехглавой мышцы бедра, ее бедренными головками. В стойке на кистях прогнувшись, напряжение этой мышцы больше, чем в вертикальной, так как в последней плечо силы тяжести небольшое, вертикаль ее проходит почти через центр су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Т системы «стопа — голень - бедро» расположен примерно в области дистальной части бедра, а вертикаль, опущенная из этого центра, проходит несколько сзади поперечной оси тазобедренного сустава, создавая условия для разгибания в нем. Противодействующей силой, уравновешивающей вышележащие звенья, является момент силы мышц сгибателей бедра и натяжение подвздошно-бедренной свя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ясничном отделе позвоночного столба момент силы тяжести стремится произвести разгибание, а мышцы живота уравновешивают массу всех вышел ежащих звеньев тела. В грудном отделе, наоборот, момент силы тяжести способствует сгибанию позвоночного столба, чему препятствуют мышцы-разгибатели туловища, напряжение которых в вертикальной стойке на кистях значительнее, чем в стойке прогнувшись, поскольку плечо силы тяжести больше, чем плечо силы этих мыш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цы нижней конечности работают при проксимальной оп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рхней конечности в области лучезапястного сустава напряжены все мышцы предплечья и кисти. Сгибатели кисти и пальцев напряжены и растянуты, что может приводить иногда (в связи с недостаточной эластичностью их) к сгибанию фаланг пальцев. В локтевом суставе напряжена трехглавая мышца плеча, поскольку вертикаль силы тяжести проходит спереди поперечной оси сустава. В области плечевого сустава напряжены не только мышцы, укрепляющие его, но и мышцы пояса верхней конечности, фиксирующие его костную основу. Укреплению лопатки способствуют верхняя и средняя части трапециевидной мышцы, ромбовидная, дельтовидная и все мышцы плечевого сустава, фиксирующиеся к лопатке. Особенно большое напряжение испытывают мышцы спины и груди: большая круглая, грудная и задняя часть дельтовид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ие перемещения тела вперед и назад при выполнении стойки на кистях уравновешиваются напряжением грудных ил и широчайших мышц спины. Напрягаясь одновременно, они предотвращают колебания тела вокруг сагиттальной оси. При наклоне тела вправо напрягаются мышцы левой половины тела, при наклоне влево - правой. Мышцы верхней конечности работают в отличие от мышц нижней конечности при дистальной оп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лова уравновешивается мышцами, которые разгибают ее в атлантозатылочном суставе, и мышцами-разгибателями шейного отдела позвоночного столба. Поскольку пояс верхних конечностей не замкнут, то туловище вместе с вышележащими звеньями тела стремится проскользнуть вниз между лопатками, чему препятствуют мышцы, которые при обычном положении стоя поднимают пояс верхних конечностей, работая при нижней опоре (грудино-ключич-нососцевидная, мышца, поднимающая лопатку, верхние пучки трапециевидной мышцы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ние при выполнении стойки на кистях затруднено. Грудная клетка в верхнем и среднем отделах фиксирована мышцами пояса верхних конечностей, плечевого сустава и мышцами живота. Верхнегрудное дыхание почти полностью выключено, несколько выражено нижнегрудное. Брюшное дыхание также затруднено в силу напряжения мышц живота, препятствующих опусканию диафрагмы и давлению на нее внутренни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йке на кистях несколько затруднено и кровообращение. Отток крови от головы замедлен, так как он происходит не вниз, а вверх, преодолевая силу тяжести. Отсутствие клапанов в венах головы обусловливает задержку крови, что приводит к расширению сосудов головы и шеи, повышению давления в них, гюкраснению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стойка на кистях» способствует развитию силы мышц верхних конечностей, живота и спины, оказывает тренирующее воздействие на диафрагму, координационный аппарат. Вместе с тем к выполнению этого упражнения надо подходить постепенно в связи с затруднением внешнего дыхания и тока крови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5:00Z</dcterms:created>
  <dc:creator>Берестень</dc:creator>
  <dc:description/>
  <cp:keywords/>
  <dc:language>en-US</dc:language>
  <cp:lastModifiedBy>SYSTEM</cp:lastModifiedBy>
  <dcterms:modified xsi:type="dcterms:W3CDTF">2011-09-07T11:45:00Z</dcterms:modified>
  <cp:revision>2</cp:revision>
  <dc:subject/>
  <dc:title>В стойке на кистях тело занимает вертикальное положение головой вниз</dc:title>
</cp:coreProperties>
</file>