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елорусский торгово-экономический университет потребительской кооперации</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Философии и истории</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rPr>
        <w:t>Образование ООН. Нюрнбергский процесс</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ыполни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тудентка гр. Н-1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Ушкина Марта Андреевна</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28"/>
        </w:rPr>
        <w:t>Гомель, 2011</w:t>
      </w:r>
      <w:r>
        <w:br w:type="page"/>
      </w:r>
    </w:p>
    <w:p>
      <w:pPr>
        <w:pStyle w:val="Normal"/>
        <w:tabs>
          <w:tab w:val="clear" w:pos="708"/>
          <w:tab w:val="left" w:pos="1134" w:leader="none"/>
        </w:tabs>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бразование Организации Объединенных Нац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Объединенные Нации, предложенное президентом Соединенных Штатов Франклином Д. Рузвельтом, было впервые использовано в Декларации Объединенных Наций 1 января 1942 года, когда во время Второй мировой войны представители 26 государств обязались от имени своих правительств продолжать совместную борьбу против стран ос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международные организации были созданы для сотрудничества в отдельных областях. Нынешний Международный союз электросвязи был создан в 1865 году как Международный телеграфный союз, Всемирный почтовый союз был основан в 1874 году. Обе организации являются сегодня специализированными учреждениями ООН.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Международная конференция мира была созвана в Гааге в 1899 году для разработки соглашений по мирному разрешению кризисов, предупреждению войн и правилам ведения войны. Конференция приняла Конвенцию о мирном решении международных столкновений и учредила Постоянную Палату Третейского Суда, которая начала свою работу в 1902 году.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шественником ООН была Лига Наций, организация, задуманная при схожих обстоятельствах во время Первой мировой войны и учрежденная в 1919 году в соответствии с Версальским договором «для развития сотрудничества между народами и для обеспечения им мира и безопас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организация труда также была создана в соответствии с Версальским договором в качестве ассоциированного с Лигой учреждения. Лига Наций прекратила свою деятельность вследствие своей неспособности предотвратить Вторую мировую войну.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февраля 1945 года на Ялтинской конференции в Крыму было объявлено о созыве Конференция в Сан-Франциско.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на нее были приглашены только сорок пять государств, включая четыре государства-инициатора. Это были те государства, которые объявили войну Германии и Японии и присоединились к Декларации Объединенных Наций. Однако, одно из таких государств, а именно Польша, не участвовало в Конференции по той причине, что состав его нового правительства был объявлен слишком поздно. Поэтому было оставлено место для подписи Польши, как одной из первых стран, подписавших Декларацию Объединенных Наций. Ко времени открытия Конференции не было общепризнанного польского правительства, но 28 июня было объявлено о сформировании такового и 15 октября 1945 г. Польша подписала Устав, вступив, таким образом, в число первоначальных членов Организаци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дложению Франции на Конференцию были приглашены Сирия и Ливан. Конференция по своей собственной инициативе пригласила четыре других государства: Белорусскую Советскую Социалистическую Республику, Украинскую Советскую Социалистическую Республику, и только что освобожденные Данию и Аргентину.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ан-Франциско собрались делегаты пятидесяти стран, представляющие свыше восьмидесяти процентов населения земного шара. Собрались люди всех рас, религий и континентов, преисполненные решимостью создать организацию, способную сохранить мир и помочь устроить лучшую жизнь. В основу работы делегаты положили предложения, выработанные представителями Китая, Советского Союза, Великобритании и Соединенных Штатов в Думбартон-Оуксе в августе-октябре 1944 года. Устав был подписан 26 июня 1945 года представителями 50 стран. Польша, не представленная на Конференции, подписала его позднее и стала 51-м государством-основателем.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ъединенных Наций официально существует с 24 октября 1945 года, к этому дню Устав был ратифицирован Китаем, Францией, Советским Союзом, Великобританией, Соединенными Штатами и большинством других подписавших его государств. Двадцать четвертое октября ежегодно отмечается как День Организации Объединенных Нац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ы делегаций государств-инициаторов председательствовали поочередно на пленарных заседаниях. На Конференции председательствовали: Антони Иден (Великобритания), Вячеслав Михайлович Молотов (Советский Союз), Эдуард Стеттиниус (Соединенные Штаты ) и Сун Цзы-вень, (Китай). На более поздних заседаниях В. М. Молотова заменил А. А. Громыко, а А. Идена — лорд Галифакс.</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b/>
          <w:bCs/>
          <w:sz w:val="28"/>
          <w:szCs w:val="28"/>
        </w:rPr>
        <w:t>Структура Организации Объединенных Нац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Организация Объединенных Наций работает практически во всех странах мира, а руководят этой деятельностью шесть главных орган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енеральная Ассамбле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т Безопас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номический и Социальный Сове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вет по Опек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ждународный Су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екретариат</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се эти органы заседают в Центральных учреждениях ООН в Нью-Йорке, за исключением Международного Суда, который находится в Гааге, Нидерланды. С Организацией Объединенных Наций связаны 15 специализированных учреждений, которые координируют свою работу с ООН, являясь при этом отдельными самостоятельными организациям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Они действуют в самых разных областях: здравоохранение, сельское хозяйство, телекоммуникации, климат. Кроме того, существуют 24 различных вида программ, фондов и других органов с конкретными сферами деятельности. Эти органы наряду с собственно ООН и ее специализированными программами образуют систему Организации Объединенных Наци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u w:val="single"/>
        </w:rPr>
        <w:t>История флага</w:t>
      </w:r>
      <w:r>
        <w:rPr>
          <w:rFonts w:cs="Times New Roman" w:ascii="Times New Roman" w:hAnsi="Times New Roman"/>
          <w:sz w:val="28"/>
          <w:szCs w:val="28"/>
        </w:rPr>
        <w:t xml:space="preserve"> Организации Объединенных Наций начинается с эмблемы, подготовленной Отделом представления Управления стратегических служб Соединенных Штатов в апреле 1945 года. Она была подготовлена в ответ на просьбу разработать эскиз эмблемы для Конференции в Сан-Франциско, на которой был разработан и принят Устав Организации Объединенных Наци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u w:val="single"/>
        </w:rPr>
        <w:t>Эмблема</w:t>
      </w:r>
      <w:r>
        <w:rPr>
          <w:rFonts w:cs="Times New Roman" w:ascii="Times New Roman" w:hAnsi="Times New Roman"/>
          <w:sz w:val="28"/>
          <w:szCs w:val="28"/>
        </w:rPr>
        <w:t xml:space="preserve"> Конференции в Сан-Франциско представляла собой круглое изображение карты мира, простирающейся до 40-й параллели к югу и 100-го меридиана к западу от Гринвича в более низком вертикальном положен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Нюрнбергский процесс</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юрнбергский процесс — международный судебный процесс над бывшими руководителями гитлеровской Германии. Проходил с 10 часов утра 20 ноября 1945 по 1 октября 1946 года в Международном военном трибунале в Нюрнберге (Герм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50-х годах были предприняты попытки создать постоянно действующий международный уголовный суд, который бы рассматривал дела о совершении военных преступлений и преступлений против человечности в будущем, но такой орган (Международный уголовный суд) начал свою деятельность только в 2002 год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трибуна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2 г. премьер-министр Великобритании Черчилль заявлял, что нацистская верхушка должна быть казнена без суда. Это мнение он не раз высказывал и в дальнейшем. Когда Черчилль пытался навязать свое мнение Сталину, то Сталин возразил: «Что бы ни произошло, на это должно быть… соответствующее судебное решение. Иначе люди скажут, что Черчилль, Рузвельт и Сталин просто отомстили своим политическим врагам!»[1][2] Рузвельт, услышав, что Сталин настаивает на суде, в свою очередь заявил, что процедура суда не должна быть «слишком юридическо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 создании Международного военного трибунала содержалось в заявлении Советского правительства от 14 октября 1942 г. «Об ответственности гитлеровских захватчиков и их сообщников за злодеяния, совершаемые ими в оккупированных странах Европ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о создании Международного военного трибунала и его устава были выработаны СССР, США, Великобританией и Францией в ходе лондонской конференции, проходившей с 26 июня по 8 августа 1945 года. Совместно разработанный документ отразил согласованную позицию всех 23 стран-участниц конференции, принципы устава утверждены Генеральной Ассамблеей ООН как общепризнанные в борьбе с преступлениями против человечества. 29 августа опубликован первый список главных военных преступников, состоящий из 24 нацистских политиков, военных, идеологов фашизм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готовка к процессу</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язывание Германией агрессивной войны, применяемый как государственная идеология геноцид, разработанная и поставленная на поток технология массового уничтожения людей на «фабриках смерти», бесчеловечное отношение к военнопленным и их убийство, стали широко известными мировой общественности и требовали соответствующей юридической квалификации и осужд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определило беспрецедентный по масштабам и процедуре характер суда. Этим же могут быть объяснены специфические особенности, неизвестные ранее практике судопроизводства. Так, в параграфах 6 и 9 устава трибунала было установлено, что субъектами обвинения могут также стать определённые группы и организации. В статье 13 суд признавался полномочным самостоятельно определять ход процесс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унктов обвинения, предъявленного в Нюрнберге, было рассмотрение вопроса о военных преступлениях («Kriegsverbrecher»). Этот термин уже использовался на судебном процессе в Лейпциге против Вильгельма II и его военачальников, и потому имел место юридический прецедент (несмотря на то, что процесс в Лейпциге не был международны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новшеством было положение, что как обвиняющая сторона, так и защита получили возможность ставить под сомнение компетентность суда, который признавался судом конечной инстанци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Принципиальное, но не детализированное решение о безусловной вине немецкой стороны было согласовано между союзниками и обнародовано после совещания в Москве в октябре 1943 г. В связи с этим применительно к ней как субъекту судопроизводства казалась не нужным обращаться к принципу презумпции невиновности (лат. praesumptio innocentiae).</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факт, что процесс закончится признанием вины обвиняемых, не вызывал ни у кого сомнения, с этим было согласно не только мировое сообщество, но и большинство населения Германии ещё до судебного рассмотрения действий обвиняемой стороны. Вопрос состоял в конкретизации и квалификации степени вины обвиняемых. Вследствие этого процесс был назван процессом о главных военных преступниках (Hauptkriegsverbrecher), и суду был придан статус военного трибуна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писок обвиняемых был согласован 8 августа 1945 в Лондоне. В него не вошли ни Гитлер, ни его ближайшие подчинённые Гиммлер и Геббельс по причине невозможности их личного присутствия на процессе, но для Бормана, который считался убитым на улицах Берлина, было сделано исключение и он обвинялся заочно (лат. in contumaciam).</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советских представителей на процессе устанавливала «Комиссия по руководству работой советских представителей в Международном трибунале в Нюрнберге». Возглавлял ее замминистра иностранных дел СССР Андрей Вышинский. В Лондон, где победители готовили устав Нюрнбергского процесса, делегация из Москвы привезла утвержденный в ноябре 1945 г. перечень нежелательных вопросов. В нем было девять пунктов. Первым пунктом был секретный протокол к советско-германскому договору о ненападении и все, что с ним связано. Последний пункт касался Западной Украины и Западной Белоруссии и проблемы советско-польских отношений. В результате между представителями СССР и союзниками заранее была достигнута договорённость о вопросах, подлежащих обсуждению, и согласован список тем, которые не должны были быть затронуты во время судебного процесса[2][3].</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ды обвинения находились под сильным влиянием позиции властей США, которые считали в то время, что послевоенная Германия должна стать аграрной страной (Land der Felder und Wiesen), и её промышленный потенциал должен быть сведён к минимуму. В этом заключался «план Моргентау», составленный комиссией под председательством министра финансов США Генри Моргентау Младшего (Henry Morgenthau, Jr.) ещё в сентябре 1944, на котором одно время стояла подпись Рузвельта. Основы для проведения процесса в Нюрнберге были изложены в VI абзаце протокола, составленного в Потсдаме 2 августа 1945 г.[4]</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ициаторов процесса и его ключевой фигурой был обвинитель от США Роберт Джексон. [5] Им был составлен сценарий процесса, на ход которого он оказывал значительное влияние. Он считал себя представителем нового правового мышления и всемерно стремился утвердить ег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лены трибунал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военный трибунал был сформирован на паритетных началах из представителей четырёх великих держав в соответствии с Лондонским соглашение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ША: бывший генеральный прокурор страны Ф. Биддл (англ.).</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ССР: заместитель председателя Верховного Суда Советского Союза генерал-майор юстиции И. Т. Никитченк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Великобритании: главный судья лорд Джеффри Лоуренс (англ.).</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Франции: профессор уголовного права Анри Доннедье де Вабр (англ.).</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4-х стран направила на процесс своих главных обвинителей, их заместителей и помощник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ША: судья Верховного суда США Роберт Джексо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ССР: прокурор УССР Р. А. Руденк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Великобритании: Хартли Шоукросс (англ.).</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Франции: Франсуа де Ментон, который в первые дни процесса отсутствовал, и его заменял Шарль Дюбост, а затем вместо де Ментона был назначен Шампетье де Риб.</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вин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ланы нацистской партии: </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нацистского контроля для агрессии против иностранных государств.</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ые действия против Австрии и Чехословакии.</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адение на Польшу.</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ая война против всего мира (1939—1945).</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жение Германии на территорию СССР в нарушение пакта о ненападении от 23 августа 1939 года.</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с Италией и Японией и агрессивная война против США (ноябрь 1936 года — декабрь 1941 год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еступления против мир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бвиняемые и различные другие лица в течение ряда лет до 8 мая 1945 года участвовали в планировании, подготовке, развязывании и ведении агрессивных войн, которые также являлись войнами в нарушение международных договоров, соглашений и обязательст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оенные преступления: </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бийства и жестокое обращение с гражданским населением на оккупированных территориях и в открытом море.</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од гражданского населения оккупированных территорий в рабство и для других целей.</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бийства и жестокое обращение с военнопленными и военнослужащими стран, с которыми Германия находилась в состоянии войны, а также с лицами, находившимися в плавании в открытом море.</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цельные разрушения больших и малых городов и деревень, опустошения, не оправданные военной необходимостью.</w:t>
      </w:r>
    </w:p>
    <w:p>
      <w:pPr>
        <w:pStyle w:val="Style17"/>
        <w:numPr>
          <w:ilvl w:val="0"/>
          <w:numId w:val="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рманизация оккупированных территори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u w:val="single"/>
        </w:rPr>
        <w:t>Преступления против человечности</w:t>
      </w:r>
      <w:r>
        <w:rPr>
          <w:rFonts w:cs="Times New Roman" w:ascii="Times New Roman" w:hAnsi="Times New Roman"/>
          <w:sz w:val="28"/>
          <w:szCs w:val="28"/>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няемые проводили политику преследования, репрессий и истребления врагов нацистского правительства. Нацисты бросали в тюрьмы людей без судебного процесса, подвергали их преследованиям, унижениям, порабощению, пыткам, убивали и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з обвинительной речи Роберта Джексон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итлер не унес всю ответственность с собой в могилу. Вся вина не завернута в саван Гиммлера. Эти живые избрали этих мертвых себе в сообщники в этом грандиозном братстве заговорщиков, и за преступление, которые они совершили вместе, должен заплатить каждый из ни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ожно сказать, что Гитлер совершил свое последнее преступление против страны, которой он правил. Он был безумным мессией, который начал войну без причины и бессмысленно продолжал её. Если он не мог больше править, то ему было все равно, что будет с Германи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ни стоят перед этим судом, как запятнанный кровью Глостер стоял перед телом своего убитого короля. Он умолял вдову, как они умоляют вас: «Скажи, что я их не убивал». И королева ответила: «Тогда скажи, что они не убиты. Но они мертвы». Если вы скажете, что эти люди невиновны, это все равно, что сказать, что не было войны, нет убитых, не было преступл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процесс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Всего было проведено 403 судебных слушания, председателем суда был представитель Великобритании Дж. Лоуренс. Были представлены различные доказательства, среди них впервые появились т. н. «секретные протоколы» к пакту Молотова-Риббентропа (были представлены адвокатом И. Риббентропа А. Зайдле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послевоенного обострения отношений между СССР и Западом процесс шёл напряжённо, это давало обвиняемым надежду на развал процесса. Особенно ситуация накалилась после Фултонской речи Черчилля. Поэтому обвиняемые вели себя смело, умело тянули время, рассчитывая, что грядущая война поставит крест на процессе (более всего этому способствовал Геринг). В конце процесса обвинением СССР был предоставлен фильм о концлагерях Майданек, Заксенхаузена, Аушвиц, снятый фронтовыми кинооператорами Советской арм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говор</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военный трибунал приговорил:</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мертной казни через повешение: Геринга, Риббентропа, Кейтеля, Кальтенбруннера, Розенберга, Франка, Фрика, Штрайхера, Заукеля, Зейсс-Инкварта, Бормана (заочно), Йодл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жизненному заключению: Гесса, Функа, Реде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 годам тюремного заключения: Шираха, Шпее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5 годам тюремного заключения: Нейрат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0 годам тюремного заключения: Дёниц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авданы: Фриче, Папен, Шах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бунал признал преступными организации СС, СД, гестапо и руководящий состав нацистской партии. Нацистский кабинет министров, Генеральный штаб и Верховное командование вермахта (OKW) преступными организациями признаны не был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ий судья И. Т. Никитченко подал особое мнение, где возражал против оправдания Фриче, Папена и Шахта, непризнания германского кабинета министров, Генштаба и ОКВ преступными организациями, а также пожизненного заключения (а не смертной казни) для Рудольфа Гесс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Йодль был посмертно полностью оправдан, при пересмотре дела мюнхенским судом в 1953 году, но позже под давлением США это решение было аннулирован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осуждённых подали прошения в Контрольную комиссию союзников по Германии: Геринг, Гесс, Риббентроп, Заукель, Йодль, Кейтель, Зейсс-Инкварт, Функ, Дениц и Нейрат — о помиловании; Редер — о замене пожизненного заключения смертной казнью; Геринг, Йодль и Кейтель — о замене повешения расстрелом, если просьбу о помиловании не удовлетворят. Все эти ходатайства были отклонены.</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15 августа 1946 г. американское управление информации опубликовало обзор проведенных опросов, согласно которым подавляющее число немцев (около 80 %) считало Нюрнбергский процесс справедливым, а виновность подсудимых неоспоримой; около половины опрошенных ответили, что подсудимым должен быть вынесен смертный приговор; только 4 % отозвались о процессе отрицательно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тчики в своей ложе, примерно 1945-1946 год (в переднем ряду, слева направо): Герман Геринг, Рудольф Гесс, Иоахим фон Риббентроп, Вильгельм Кейтель(во втором ряду, слева направо): Карл Дениц, Эрих Редер, Бальдур фон Ширах, Фриц Заукель</w:t>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Литератур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став Организации Объединённых Наций. М.-1992г</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йцева О. Г. Международные межправительственные Организации</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розов Г. И. Международные организации. 1969г</w:t>
      </w:r>
    </w:p>
    <w:p>
      <w:pPr>
        <w:pStyle w:val="Style17"/>
        <w:numPr>
          <w:ilvl w:val="0"/>
          <w:numId w:val="2"/>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Моравецкий В. Функции международных организаций. 1979г.</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юрнбергский процесс. Сборник материалов в 2-х томах. М. 1954</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торак Аркадий Иосифович. Нюрнбергский эпилог (Мемуары)</w:t>
      </w:r>
    </w:p>
    <w:p>
      <w:pPr>
        <w:pStyle w:val="Style17"/>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 Лебедева. Подготовка Нюренбергского процесса. Издательство «Наука», М.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5:00Z</dcterms:created>
  <dc:creator>Мудрило</dc:creator>
  <dc:description/>
  <cp:keywords/>
  <dc:language>en-US</dc:language>
  <cp:lastModifiedBy>SYSTEM</cp:lastModifiedBy>
  <dcterms:modified xsi:type="dcterms:W3CDTF">2011-09-07T11:45:00Z</dcterms:modified>
  <cp:revision>2</cp:revision>
  <dc:subject/>
  <dc:title/>
</cp:coreProperties>
</file>