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Санкт-Петербургская Государственная Консерватория</w:t>
      </w:r>
    </w:p>
    <w:p>
      <w:pPr>
        <w:pStyle w:val="Normal"/>
        <w:widowControl w:val="false"/>
        <w:autoSpaceDE w:val="false"/>
        <w:spacing w:lineRule="auto" w:line="360"/>
        <w:jc w:val="center"/>
        <w:rPr>
          <w:sz w:val="28"/>
          <w:szCs w:val="28"/>
        </w:rPr>
      </w:pPr>
      <w:r>
        <w:rPr>
          <w:sz w:val="28"/>
          <w:szCs w:val="28"/>
        </w:rPr>
        <w:t>им. Н.А.Римского-Корсако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b/>
          <w:sz w:val="28"/>
          <w:szCs w:val="28"/>
        </w:rPr>
        <w:t>РЕФЕРАТ</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ПО ФИЛОСОФИИ</w:t>
      </w:r>
    </w:p>
    <w:p>
      <w:pPr>
        <w:pStyle w:val="Normal"/>
        <w:widowControl w:val="false"/>
        <w:autoSpaceDE w:val="false"/>
        <w:spacing w:lineRule="auto" w:line="360"/>
        <w:jc w:val="center"/>
        <w:rPr>
          <w:b/>
          <w:b/>
          <w:sz w:val="28"/>
          <w:szCs w:val="28"/>
        </w:rPr>
      </w:pPr>
      <w:r>
        <w:rPr>
          <w:b/>
          <w:sz w:val="28"/>
          <w:szCs w:val="28"/>
        </w:rPr>
        <w:t>НА ТЕМУ:</w:t>
      </w:r>
    </w:p>
    <w:p>
      <w:pPr>
        <w:pStyle w:val="Normal"/>
        <w:widowControl w:val="false"/>
        <w:autoSpaceDE w:val="false"/>
        <w:spacing w:lineRule="auto" w:line="360"/>
        <w:jc w:val="center"/>
        <w:rPr>
          <w:b/>
          <w:b/>
          <w:sz w:val="28"/>
          <w:szCs w:val="28"/>
        </w:rPr>
      </w:pPr>
      <w:r>
        <w:rPr>
          <w:b/>
          <w:sz w:val="28"/>
          <w:szCs w:val="28"/>
        </w:rPr>
        <w:t>"СИСТЕМА ПРИРОДЫ" ГОЛЬБАХ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Студентки 2-го курса,</w:t>
      </w:r>
    </w:p>
    <w:p>
      <w:pPr>
        <w:pStyle w:val="Normal"/>
        <w:widowControl w:val="false"/>
        <w:autoSpaceDE w:val="false"/>
        <w:spacing w:lineRule="auto" w:line="360"/>
        <w:jc w:val="right"/>
        <w:rPr>
          <w:sz w:val="28"/>
          <w:szCs w:val="28"/>
        </w:rPr>
      </w:pPr>
      <w:r>
        <w:rPr>
          <w:sz w:val="28"/>
          <w:szCs w:val="28"/>
        </w:rPr>
        <w:t>Музыковедческого факультета</w:t>
      </w:r>
    </w:p>
    <w:p>
      <w:pPr>
        <w:pStyle w:val="Normal"/>
        <w:widowControl w:val="false"/>
        <w:autoSpaceDE w:val="false"/>
        <w:spacing w:lineRule="auto" w:line="360"/>
        <w:jc w:val="right"/>
        <w:rPr>
          <w:sz w:val="28"/>
          <w:szCs w:val="28"/>
        </w:rPr>
      </w:pPr>
      <w:r>
        <w:rPr>
          <w:sz w:val="28"/>
          <w:szCs w:val="28"/>
        </w:rPr>
        <w:t>Отделения ДПИ ,</w:t>
      </w:r>
    </w:p>
    <w:p>
      <w:pPr>
        <w:pStyle w:val="Normal"/>
        <w:widowControl w:val="false"/>
        <w:autoSpaceDE w:val="false"/>
        <w:spacing w:lineRule="auto" w:line="360"/>
        <w:jc w:val="right"/>
        <w:rPr>
          <w:sz w:val="28"/>
          <w:szCs w:val="28"/>
        </w:rPr>
      </w:pPr>
      <w:r>
        <w:rPr>
          <w:sz w:val="28"/>
          <w:szCs w:val="28"/>
        </w:rPr>
        <w:t>Ивановой Екатерины,</w:t>
      </w:r>
    </w:p>
    <w:p>
      <w:pPr>
        <w:pStyle w:val="Normal"/>
        <w:widowControl w:val="false"/>
        <w:autoSpaceDE w:val="false"/>
        <w:spacing w:lineRule="auto" w:line="360"/>
        <w:jc w:val="right"/>
        <w:rPr>
          <w:sz w:val="28"/>
          <w:szCs w:val="28"/>
        </w:rPr>
      </w:pPr>
      <w:r>
        <w:rPr>
          <w:sz w:val="28"/>
          <w:szCs w:val="28"/>
        </w:rPr>
        <w:t>Преподавателю Резникову А.М.</w:t>
      </w:r>
      <w:r>
        <w:br w:type="page"/>
      </w:r>
    </w:p>
    <w:p>
      <w:pPr>
        <w:pStyle w:val="Normal"/>
        <w:widowControl w:val="false"/>
        <w:autoSpaceDE w:val="false"/>
        <w:spacing w:lineRule="auto" w:line="360"/>
        <w:ind w:firstLine="709"/>
        <w:jc w:val="both"/>
        <w:rPr/>
      </w:pPr>
      <w:r>
        <w:rPr>
          <w:sz w:val="28"/>
          <w:szCs w:val="28"/>
        </w:rPr>
        <w:t xml:space="preserve">Систематизация основных идей французского материализма и атеизма отражена в объемистом труде Гольбаха "Система природы". Впервые книга была опубликована в Амстердаме ( на титуле был указан Лондон ) в 1770 году. До начала французской революции она выдержала еще семь изданий, что свидетельствует о ее популярности. Гольбах является также автором "Естественной политики, или Бесед об истинных принципах управления" (1773), а также ряда атеистических памплетов - "Разоблаченное христианство", "Карманное богословие", "Здравый смысл" и других.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b/>
          <w:b/>
          <w:sz w:val="28"/>
          <w:szCs w:val="28"/>
        </w:rPr>
      </w:pPr>
      <w:r>
        <w:rPr>
          <w:b/>
          <w:sz w:val="28"/>
          <w:szCs w:val="28"/>
        </w:rPr>
        <w:t>СИСТЕМА ПРИРОДЫ</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pPr>
      <w:r>
        <w:rPr>
          <w:b/>
          <w:sz w:val="28"/>
          <w:szCs w:val="28"/>
        </w:rPr>
        <w:t>ЧАСТЬ ПЕРВАЯ : "О ПРИРОДЕ И ЕЕ ЗАКОНАХ, О ЧЕЛОВЕКЕ, О ДУШЕ И ЕЕ СПОСОБНОСТЯХ, О ДОГМАТЕ БЕССМЕРТИЯ, О СЧАСТЬЕ"</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ГЛАВА 1 : " О ПРИРОД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Человек - произведение природы, он существует в природе, подчинен ее законам, не может освободиться от нее, не может - даже в мысли - выйти из природы. Предполагаемые существа, будто бы отличные от природы и стоящие над ней, всегда останутся призраками, и мы никогда не сумеем составить себе правильных представлений о них, равно как и о их местоприбывании и образе действий. Нет и не может быть ничего вне природы, объемлющей в себе все сущее.</w:t>
      </w:r>
    </w:p>
    <w:p>
      <w:pPr>
        <w:pStyle w:val="Normal"/>
        <w:widowControl w:val="false"/>
        <w:autoSpaceDE w:val="false"/>
        <w:spacing w:lineRule="auto" w:line="360"/>
        <w:ind w:firstLine="709"/>
        <w:jc w:val="both"/>
        <w:rPr>
          <w:sz w:val="28"/>
          <w:szCs w:val="28"/>
        </w:rPr>
      </w:pPr>
      <w:r>
        <w:rPr>
          <w:sz w:val="28"/>
          <w:szCs w:val="28"/>
        </w:rPr>
        <w:t>Человек есть чисто физическое существо; духовный человек - это то же самое физическое существо, только рассматривоемое по отношению к некоторым способам действий, обусловленным особенностями его организации. Видимые действия человека, равно как и совершающиеся внутри его невидимые движения, порожденные его волей или мыслью, являются естественным результатом, неизбежным следствием его собственного устройства и получаемых им от окружающих существ импульсов. Все, что было придумано в ходе истории человеческой мыслью, чтобы изменить или улучшить жизнь людей и сделать их более счастливыми, всегда было лишь неизбежным результатом собственной сущности человека и воздействующих на него живых существ. Все наши учреждения, размышления и познания имеют своей целью только доставить нам то счастье, к которому нас заставляет стремиться наша собственная природа. Искусство - это та же природа, действующая с помощью созданных ею орудий.</w:t>
      </w:r>
    </w:p>
    <w:p>
      <w:pPr>
        <w:pStyle w:val="Normal"/>
        <w:widowControl w:val="false"/>
        <w:autoSpaceDE w:val="false"/>
        <w:spacing w:lineRule="auto" w:line="360"/>
        <w:ind w:firstLine="709"/>
        <w:jc w:val="both"/>
        <w:rPr>
          <w:sz w:val="28"/>
          <w:szCs w:val="28"/>
        </w:rPr>
      </w:pPr>
      <w:r>
        <w:rPr>
          <w:sz w:val="28"/>
          <w:szCs w:val="28"/>
        </w:rPr>
        <w:t>Все заблуждения людей - это заблуждения в области физики; люди обманываются лишь тогда, когдапренебрегают природой, не желают считаться с ее законами и призывать на помощь опыт. Так, не имея опыта, они составили себе несовершенные представления о материи, ее свойствах, сочетаниях и силах, ее способе действия, или энергии, вытекающей из ее сущности. Поэтому вся Вселенная стала для них ареной иллюзий. Они не поняли природы и ее законов, не увидили необходимых путей, начертанных ею для всего, что в ней заключено.</w:t>
      </w:r>
    </w:p>
    <w:p>
      <w:pPr>
        <w:pStyle w:val="Normal"/>
        <w:widowControl w:val="false"/>
        <w:autoSpaceDE w:val="false"/>
        <w:spacing w:lineRule="auto" w:line="360"/>
        <w:ind w:firstLine="709"/>
        <w:jc w:val="both"/>
        <w:rPr>
          <w:sz w:val="28"/>
          <w:szCs w:val="28"/>
        </w:rPr>
      </w:pPr>
      <w:r>
        <w:rPr>
          <w:sz w:val="28"/>
          <w:szCs w:val="28"/>
        </w:rPr>
        <w:t>Не познав природы, человеческий род создал себе богов, которые стали единственными предметами его надежд и опасений. Тем неизвестным силам, перед которыми так долго трепетал человеческий род, и суеверным вероучениям, которые были источниками всех его бедствий, люди обязаны незнанию природы.</w:t>
      </w:r>
    </w:p>
    <w:p>
      <w:pPr>
        <w:pStyle w:val="Normal"/>
        <w:widowControl w:val="false"/>
        <w:autoSpaceDE w:val="false"/>
        <w:spacing w:lineRule="auto" w:line="360"/>
        <w:ind w:firstLine="709"/>
        <w:jc w:val="both"/>
        <w:rPr>
          <w:sz w:val="28"/>
          <w:szCs w:val="28"/>
        </w:rPr>
      </w:pPr>
      <w:r>
        <w:rPr>
          <w:sz w:val="28"/>
          <w:szCs w:val="28"/>
        </w:rPr>
        <w:t>Из-за незнания собственной природы и собственных стремлений, своих потребностей и прав человек, живя в обществе, утратил свободу и стал рабом. Он не понял цели общества и правительства, безоговорочно подчинился таким же, как он сам, людям, на которых под влиянием предрассудков стал смотреть как на сушеств высшего порядка, как на земных богов. Эти последние воспользовались его заблуждением, чтобы поработить его, развратить, сделать порочным и несчастным.</w:t>
      </w:r>
    </w:p>
    <w:p>
      <w:pPr>
        <w:pStyle w:val="Normal"/>
        <w:widowControl w:val="false"/>
        <w:autoSpaceDE w:val="false"/>
        <w:spacing w:lineRule="auto" w:line="360"/>
        <w:ind w:firstLine="709"/>
        <w:jc w:val="both"/>
        <w:rPr>
          <w:sz w:val="28"/>
          <w:szCs w:val="28"/>
        </w:rPr>
      </w:pPr>
      <w:r>
        <w:rPr>
          <w:sz w:val="28"/>
          <w:szCs w:val="28"/>
        </w:rPr>
        <w:t>Из-за незнания себя и необходимых отношений, существующих между ним и другими людьми, человек отрекся от своих обязанностей к ближним, не понял, что другие люди необходимы для ег8о собственного счастья. Одним словом, он не понял своих истинных интересов. Этим объясняется беспорядочность его жизни, его невоздержанность, его постыдные удовольствия и пороки, которыми он предался в ущерб своему здоровью и прочному благополучию. Таким образом, незнание человеческой природы помешало человеку уяснить себе задачи нравственности.</w:t>
      </w:r>
    </w:p>
    <w:p>
      <w:pPr>
        <w:pStyle w:val="Normal"/>
        <w:widowControl w:val="false"/>
        <w:autoSpaceDE w:val="false"/>
        <w:spacing w:lineRule="auto" w:line="360"/>
        <w:ind w:firstLine="709"/>
        <w:jc w:val="both"/>
        <w:rPr>
          <w:sz w:val="28"/>
          <w:szCs w:val="28"/>
        </w:rPr>
      </w:pPr>
      <w:r>
        <w:rPr>
          <w:sz w:val="28"/>
          <w:szCs w:val="28"/>
        </w:rPr>
        <w:t>Из-за лени он предпочитает руководствоваться скорее примером, рутиной, нежели опытом, который побуждает к деятельности, и разумом, который требует размышления.</w:t>
      </w:r>
    </w:p>
    <w:p>
      <w:pPr>
        <w:pStyle w:val="Normal"/>
        <w:widowControl w:val="false"/>
        <w:autoSpaceDE w:val="false"/>
        <w:spacing w:lineRule="auto" w:line="360"/>
        <w:ind w:firstLine="709"/>
        <w:jc w:val="both"/>
        <w:rPr>
          <w:sz w:val="28"/>
          <w:szCs w:val="28"/>
        </w:rPr>
      </w:pPr>
      <w:r>
        <w:rPr>
          <w:sz w:val="28"/>
          <w:szCs w:val="28"/>
        </w:rPr>
        <w:t>Вселенная - это колоссальное соединение всего существующего, повсюду являет нам лишь материю и движение. Ее совокупность раскрывает перед нами необъятную и непрерывную цепь причин и следствий. Некоторые из этих причин нам известны, ибо они непосредственно воздействуют на наши чувства. другие нам неизвестны, потому что действуют на нас лишь посредством следствий, часто очень удаленных от своих первопричин.</w:t>
      </w:r>
    </w:p>
    <w:p>
      <w:pPr>
        <w:pStyle w:val="Normal"/>
        <w:widowControl w:val="false"/>
        <w:autoSpaceDE w:val="false"/>
        <w:spacing w:lineRule="auto" w:line="360"/>
        <w:ind w:firstLine="709"/>
        <w:jc w:val="both"/>
        <w:rPr>
          <w:sz w:val="28"/>
          <w:szCs w:val="28"/>
        </w:rPr>
      </w:pPr>
      <w:r>
        <w:rPr>
          <w:sz w:val="28"/>
          <w:szCs w:val="28"/>
        </w:rPr>
        <w:t>Природа - великое целое, получающееся от соединения различных веществ, их различных сочетаний и движений, наблюдаемых нами во Вселенной. Таким образом, природа вытекает из сущности, т.е. свойств, сочетаеий, движений или способов действий, отличающих данное явление от других. Человек есть некое вытекающее из комбинаций известных веществ, одаренных специфическими свойствами, целое устройство, которое называется организацией и сущность которого в том, чтобы чувствовать, мыслить, действовать, т.е. двигаться способом, отличающих человека от других существ, с которыми он себя сравнивает. В результате этого сравнения человек относит себя к существам особого порядка, системы, класса, отличающимся от класса животных, в которых он не замечает тех же свойств, что у себя. Различные системы существ, или, если угодно, их специфические сущности, зависят от общей системы, от великого целого, от всеобъемлющей природы, часть которой они составляют и с которой необходимо связано все существующе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ГЛАВА 2 : "О ДВИЖЕНИИ И ЕГО ПРОИСХОЖДЕН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вижение - это усиление, с помощью которого какое-нибудь тело изменяет или стремиться изменить местоположение, т.е. последовательно вступить в соответствие с различными частями пространства или же изменить свое положение по отношению к другим телам. Движение устанавливает отношение между нашими органами и телами, находящимися внутри или вне нас; лишь по сообщаемым нам этими телами движениям мы узнаем об их существовании, судим об их свойствах, отличаем их друг от друга, распределяем их по разным классам.</w:t>
      </w:r>
    </w:p>
    <w:p>
      <w:pPr>
        <w:pStyle w:val="Normal"/>
        <w:widowControl w:val="false"/>
        <w:autoSpaceDE w:val="false"/>
        <w:spacing w:lineRule="auto" w:line="360"/>
        <w:ind w:firstLine="709"/>
        <w:jc w:val="both"/>
        <w:rPr>
          <w:sz w:val="28"/>
          <w:szCs w:val="28"/>
        </w:rPr>
      </w:pPr>
      <w:r>
        <w:rPr>
          <w:sz w:val="28"/>
          <w:szCs w:val="28"/>
        </w:rPr>
        <w:t xml:space="preserve">Разнообразные существа, субстанции или тела, совокупность которых составляет природу, будучи сами следствиями известных сочетаний, или причин, в свою очередь становятся причинами. Причина - это или явление природы, приводдящее в движение другое тело или производящее в нем какое-нибудь изменение. Следствие - это изменение, произведенное каким-нибудь телом в другом теле при помощи движения. </w:t>
      </w:r>
    </w:p>
    <w:p>
      <w:pPr>
        <w:pStyle w:val="Normal"/>
        <w:widowControl w:val="false"/>
        <w:autoSpaceDE w:val="false"/>
        <w:spacing w:lineRule="auto" w:line="360"/>
        <w:ind w:firstLine="709"/>
        <w:jc w:val="both"/>
        <w:rPr>
          <w:sz w:val="28"/>
          <w:szCs w:val="28"/>
        </w:rPr>
      </w:pPr>
      <w:r>
        <w:rPr>
          <w:sz w:val="28"/>
          <w:szCs w:val="28"/>
        </w:rPr>
        <w:t>Всякое тело способно производить, получать и сообщать различные движения. Тела, которые не могут воздействовать на наши органы - не существуют для нас. Познать какой нибудь предмет - значит почувствовать его, испытать его воздействие. Обнаруживаются два рода движения : 1) движение масс, представляющее собой перемещение тел с одного места на другое; оно доступно нашему наблюдению; 2) внутреннее и скрытое движение, зависящее от свойственной телу энергии, т.е. от действия и противодействия невидимых молекул материи, из которых состоит это тело; оно не обнаруживантся нами непосредственно, мы знаем его лишь по изменениям и превращениям, замечаемым по истечении некоторого времени в телах или смесях.</w:t>
      </w:r>
    </w:p>
    <w:p>
      <w:pPr>
        <w:pStyle w:val="Normal"/>
        <w:widowControl w:val="false"/>
        <w:autoSpaceDE w:val="false"/>
        <w:spacing w:lineRule="auto" w:line="360"/>
        <w:ind w:firstLine="709"/>
        <w:jc w:val="both"/>
        <w:rPr>
          <w:sz w:val="28"/>
          <w:szCs w:val="28"/>
        </w:rPr>
      </w:pPr>
      <w:r>
        <w:rPr>
          <w:sz w:val="28"/>
          <w:szCs w:val="28"/>
        </w:rPr>
        <w:t>Такого же рода и происходящие в человеке внутренние движения, которые мы называем его умственными способностями, мыслями, страстями, желаниями и о которых можем судить лишь по его поступкам, т.е. по видимым дейсвтвиям.</w:t>
      </w:r>
    </w:p>
    <w:p>
      <w:pPr>
        <w:pStyle w:val="Normal"/>
        <w:widowControl w:val="false"/>
        <w:autoSpaceDE w:val="false"/>
        <w:spacing w:lineRule="auto" w:line="360"/>
        <w:ind w:firstLine="709"/>
        <w:jc w:val="both"/>
        <w:rPr>
          <w:sz w:val="28"/>
          <w:szCs w:val="28"/>
        </w:rPr>
      </w:pPr>
      <w:r>
        <w:rPr>
          <w:sz w:val="28"/>
          <w:szCs w:val="28"/>
        </w:rPr>
        <w:t>Как видимые, так и скрытые движения называются приобретенными, если они сообщены телу посторонней, существующей вне его причиной, или силой, заметить кот орые нам позволяют наши чувства.</w:t>
      </w:r>
    </w:p>
    <w:p>
      <w:pPr>
        <w:pStyle w:val="Normal"/>
        <w:widowControl w:val="false"/>
        <w:autoSpaceDE w:val="false"/>
        <w:spacing w:lineRule="auto" w:line="360"/>
        <w:ind w:firstLine="709"/>
        <w:jc w:val="both"/>
        <w:rPr>
          <w:sz w:val="28"/>
          <w:szCs w:val="28"/>
        </w:rPr>
      </w:pPr>
      <w:r>
        <w:rPr>
          <w:sz w:val="28"/>
          <w:szCs w:val="28"/>
        </w:rPr>
        <w:t>Самопроизвольные движения, происходящие в теле, заключают в самом себе причину наблюдаемых в нем изменений. В этом случае тело движется и действует в силу собственной энергии. Сюда относятся движения говорящего, идущего, думающего человека. Однако, в различных телах вовсе нет самопроизвольных движений, ибо все они непрестанно действуют друг на друга и все происходящие в них изменения зависят от скрытых или видимых причин, воздействующих на них.</w:t>
      </w:r>
    </w:p>
    <w:p>
      <w:pPr>
        <w:pStyle w:val="Normal"/>
        <w:widowControl w:val="false"/>
        <w:autoSpaceDE w:val="false"/>
        <w:spacing w:lineRule="auto" w:line="360"/>
        <w:ind w:firstLine="709"/>
        <w:jc w:val="both"/>
        <w:rPr>
          <w:sz w:val="28"/>
          <w:szCs w:val="28"/>
        </w:rPr>
      </w:pPr>
      <w:r>
        <w:rPr>
          <w:sz w:val="28"/>
          <w:szCs w:val="28"/>
        </w:rPr>
        <w:t>Движения тел являются необходимым следствием их сущности или их свойств и свойств тех причин, действие которых испытывают эти тела. Всякая вещь может действовать и двигаться только определенным образом, т. е. согласно законам, зависящим от ее сущности, сочетания и природы, словом, от ее собственной энергии и энергии тел, воздействующих на нее. Именно в этом заключаются неизменные законы движения.</w:t>
      </w:r>
    </w:p>
    <w:p>
      <w:pPr>
        <w:pStyle w:val="Normal"/>
        <w:widowControl w:val="false"/>
        <w:autoSpaceDE w:val="false"/>
        <w:spacing w:lineRule="auto" w:line="360"/>
        <w:ind w:firstLine="709"/>
        <w:jc w:val="both"/>
        <w:rPr>
          <w:sz w:val="28"/>
          <w:szCs w:val="28"/>
        </w:rPr>
      </w:pPr>
      <w:r>
        <w:rPr>
          <w:sz w:val="28"/>
          <w:szCs w:val="28"/>
        </w:rPr>
        <w:t>Сущность природы заключается в том, чтобы действовать. Среди частей ее нет ни одной, которая находилась бы в покое. Те, которые представляются лишенными движенияы, находятся в действительности лишь в относительном или кажущемся покое.</w:t>
      </w:r>
    </w:p>
    <w:p>
      <w:pPr>
        <w:pStyle w:val="Normal"/>
        <w:widowControl w:val="false"/>
        <w:autoSpaceDE w:val="false"/>
        <w:spacing w:lineRule="auto" w:line="360"/>
        <w:ind w:firstLine="709"/>
        <w:jc w:val="both"/>
        <w:rPr>
          <w:sz w:val="28"/>
          <w:szCs w:val="28"/>
        </w:rPr>
      </w:pPr>
      <w:r>
        <w:rPr>
          <w:sz w:val="28"/>
          <w:szCs w:val="28"/>
        </w:rPr>
        <w:t xml:space="preserve">В телах не может быть действия без противодействия. Тело, испытывающее какой-нибудь толчек, притяжение или давление, которым оно сопротивляется, самим этим сопротивлением показывает нам свое противодействие. Отсюда следует, что существует некоторая скрытая сила, которая направлена против другой силы, и это с очевидностью доказывает, что сила энерции способна эффективно действовать и противодействовать. </w:t>
      </w:r>
    </w:p>
    <w:p>
      <w:pPr>
        <w:pStyle w:val="Normal"/>
        <w:widowControl w:val="false"/>
        <w:autoSpaceDE w:val="false"/>
        <w:spacing w:lineRule="auto" w:line="360"/>
        <w:ind w:firstLine="709"/>
        <w:jc w:val="both"/>
        <w:rPr>
          <w:sz w:val="28"/>
          <w:szCs w:val="28"/>
        </w:rPr>
      </w:pPr>
      <w:r>
        <w:rPr>
          <w:sz w:val="28"/>
          <w:szCs w:val="28"/>
        </w:rPr>
        <w:t>Итак, идея природы заключает в себе необходимым образом идею движения. Но откуда эта природа получила свое движение? -От самой себе, ибо она есть великое целое, вне которй ничего не может существовать. Движение - это способ существования, необходимым образом вытекающий из сущности материи.</w:t>
      </w:r>
    </w:p>
    <w:p>
      <w:pPr>
        <w:pStyle w:val="Normal"/>
        <w:widowControl w:val="false"/>
        <w:autoSpaceDE w:val="false"/>
        <w:spacing w:lineRule="auto" w:line="360"/>
        <w:ind w:firstLine="709"/>
        <w:jc w:val="both"/>
        <w:rPr>
          <w:sz w:val="28"/>
          <w:szCs w:val="28"/>
        </w:rPr>
      </w:pPr>
      <w:r>
        <w:rPr>
          <w:sz w:val="28"/>
          <w:szCs w:val="28"/>
        </w:rPr>
        <w:t xml:space="preserve">Материя действует своими собственными силами и не нуждается ни в коком внешнем толчке, чтобы прийти в движение. </w:t>
      </w:r>
    </w:p>
    <w:p>
      <w:pPr>
        <w:pStyle w:val="Normal"/>
        <w:widowControl w:val="false"/>
        <w:autoSpaceDE w:val="false"/>
        <w:spacing w:lineRule="auto" w:line="360"/>
        <w:ind w:firstLine="709"/>
        <w:jc w:val="both"/>
        <w:rPr>
          <w:sz w:val="28"/>
          <w:szCs w:val="28"/>
        </w:rPr>
      </w:pPr>
      <w:r>
        <w:rPr>
          <w:sz w:val="28"/>
          <w:szCs w:val="28"/>
        </w:rPr>
        <w:t>Если мы будем понимать природу тем, чем она является в действительности - тогда ничто не заставит нас прибегать к содействию сверхъестественных сил, чтобы понять образование наблюдаемых нами вещей.</w:t>
      </w:r>
    </w:p>
    <w:p>
      <w:pPr>
        <w:pStyle w:val="Normal"/>
        <w:widowControl w:val="false"/>
        <w:autoSpaceDE w:val="false"/>
        <w:spacing w:lineRule="auto" w:line="360"/>
        <w:ind w:firstLine="709"/>
        <w:jc w:val="both"/>
        <w:rPr>
          <w:sz w:val="28"/>
          <w:szCs w:val="28"/>
        </w:rPr>
      </w:pPr>
      <w:r>
        <w:rPr>
          <w:sz w:val="28"/>
          <w:szCs w:val="28"/>
        </w:rPr>
        <w:t>Итак, материя существовала всегда. Движение - необходимый факт ее существования.</w:t>
      </w:r>
    </w:p>
    <w:p>
      <w:pPr>
        <w:pStyle w:val="Normal"/>
        <w:widowControl w:val="false"/>
        <w:autoSpaceDE w:val="false"/>
        <w:spacing w:lineRule="auto" w:line="360"/>
        <w:ind w:firstLine="709"/>
        <w:jc w:val="both"/>
        <w:rPr>
          <w:sz w:val="28"/>
          <w:szCs w:val="28"/>
        </w:rPr>
      </w:pPr>
      <w:r>
        <w:rPr>
          <w:sz w:val="28"/>
          <w:szCs w:val="28"/>
        </w:rPr>
        <w:t>Существование материи есть факт; существование движения другой такой же фак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ГЛАВА 3 : " О МАТЕРИИ, ЕЕ РАЗЛИЧНЫХ СОЧЕТАНИЯХ И ДВИЖЕНИЯХ, ИЛИ О ПРОИСХОДЯЩИХ В ПРИРОДЕ ПРОЦЕССА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атерия - все то, что воздействует каким-нибудь образом на наши чувства, а качества, приписываемые нами различным веществам, основываются на различных впечатлениях, или изменениях, производимых в нас этими веществами.</w:t>
      </w:r>
    </w:p>
    <w:p>
      <w:pPr>
        <w:pStyle w:val="Normal"/>
        <w:widowControl w:val="false"/>
        <w:autoSpaceDE w:val="false"/>
        <w:spacing w:lineRule="auto" w:line="360"/>
        <w:ind w:firstLine="709"/>
        <w:jc w:val="both"/>
        <w:rPr>
          <w:sz w:val="28"/>
          <w:szCs w:val="28"/>
        </w:rPr>
      </w:pPr>
      <w:r>
        <w:rPr>
          <w:sz w:val="28"/>
          <w:szCs w:val="28"/>
        </w:rPr>
        <w:t>Непрерывное продвижение, постоянную цепь сочетаний и движений, дающую начало существам, которые отличаются друг от друга лишь входящими в их состав элементарными веществами, а также сочетаниями и пропорциями этих веществ, порождающими бесконечное разнообразие способов существования и дейст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ГЛАВА 4 : "О ЗАКОНАХ ДВИЖЕНИЯ, ОБЩИХ ДЛЯ ВСЕХ ТЕЛ ПРИРОДЫ; О ПРИТЯЖЕНИИ И ОТТАЛКИВАНИИ, О СИЛЕ ИНЕРЦИИ, О НЕОБХОДИМ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амые сложные движения всегда являются лишь результатом сочетания простых движений. Причинами необходимого сочетания различных веществ, из которых составлены все тела, являются очень простые движения.</w:t>
      </w:r>
    </w:p>
    <w:p>
      <w:pPr>
        <w:pStyle w:val="Normal"/>
        <w:widowControl w:val="false"/>
        <w:autoSpaceDE w:val="false"/>
        <w:spacing w:lineRule="auto" w:line="360"/>
        <w:ind w:firstLine="709"/>
        <w:jc w:val="both"/>
        <w:rPr>
          <w:sz w:val="28"/>
          <w:szCs w:val="28"/>
        </w:rPr>
      </w:pPr>
      <w:r>
        <w:rPr>
          <w:sz w:val="28"/>
          <w:szCs w:val="28"/>
        </w:rPr>
        <w:t>Всякая причина производит следствие, не может быть следствия без причины. Всякий импульс сопровождается более или менее заметным движением, более или менее значительным изменением в получающем его теле. Т.к. все движения или способы действия тел и существ зависят от некоторых причин и эти причины могут действовать лишь согласно своему способу существования, то тотсюда следует заключить, что все явления необходимы и всякое существо или тело природы при данных обстоятелтствах и присущих ему свойствах не может действовать иначе, чем оно действует.</w:t>
      </w:r>
    </w:p>
    <w:p>
      <w:pPr>
        <w:pStyle w:val="Normal"/>
        <w:widowControl w:val="false"/>
        <w:autoSpaceDE w:val="false"/>
        <w:spacing w:lineRule="auto" w:line="360"/>
        <w:ind w:firstLine="709"/>
        <w:jc w:val="both"/>
        <w:rPr>
          <w:sz w:val="28"/>
          <w:szCs w:val="28"/>
        </w:rPr>
      </w:pPr>
      <w:r>
        <w:rPr>
          <w:sz w:val="28"/>
          <w:szCs w:val="28"/>
        </w:rPr>
        <w:t>Необходимость есть постоянная и ненарушимая связь причин с их следствиями. Природа во всех своих проявлениях действует необходимо согласно свойственной ей сущности. Именно движение связывает целое с его частями, а части - с целым. Таким образом все связано во Вселенной : последняя лишь необъятная цепь причин и следствий, непрерывно вытекающих друг из друга.</w:t>
      </w:r>
    </w:p>
    <w:p>
      <w:pPr>
        <w:pStyle w:val="Normal"/>
        <w:widowControl w:val="false"/>
        <w:autoSpaceDE w:val="false"/>
        <w:spacing w:lineRule="auto" w:line="360"/>
        <w:ind w:firstLine="709"/>
        <w:jc w:val="both"/>
        <w:rPr>
          <w:sz w:val="28"/>
          <w:szCs w:val="28"/>
        </w:rPr>
      </w:pPr>
      <w:r>
        <w:rPr>
          <w:sz w:val="28"/>
          <w:szCs w:val="28"/>
        </w:rPr>
        <w:t>Во время страшных судорог, сотрясающих политические общества и часто влекущих за собой гибель какого-нибудь государства, у участников революции - как активных деятелей, так и жертв - нет ни одного действия, ни одного слова, ни одной мысли, ни одного желания, ни одной страсти, которые не были бы необходимыми , не происходили бы так, как они должны происходить, безошибочно, не вызывали бы именно тех действий, какие они должны были вызвать сообразно местам, занимаемым участниками этих событий в этом духовном вихре. Для ума, который был бы в состоянии охватить и оценить все духовные и телесные действия и противодействия лий, способствующих такой революции, это было бы очевидны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pPr>
      <w:r>
        <w:rPr>
          <w:b/>
          <w:sz w:val="28"/>
          <w:szCs w:val="28"/>
        </w:rPr>
        <w:t>ЧАСТЬ ВТОРАЯ : "О БОЖЕСТВЕ, О ДОКАЗАТЕЛЬСТВЕ ЕГО СУЩЕСТВОВАНИЯ, О ЕГО АТРИБУТАХ, О СПОСОБЕ, КАКИМ БОЖЕСТВО ВЛИЯЕТ НА СЧАСТЬЕ ЛЮДЕЙ"</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ГЛАВА 1 : "ПРОИСХОЖДЕНИЕ НАШИХ ИДЕЙ О БОЖЕСТВ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Если бы в этом мире не было зла, то человек никогда не помышлял о божестве. Если бы природа дала ему возможность удовлетворять свои неизменно возобновляющиеся потребности или испытывать лишь приятные ощущения, то у него не было бы поводов исследовать неизвестные ему причины вещей.</w:t>
      </w:r>
    </w:p>
    <w:p>
      <w:pPr>
        <w:pStyle w:val="Normal"/>
        <w:widowControl w:val="false"/>
        <w:autoSpaceDE w:val="false"/>
        <w:spacing w:lineRule="auto" w:line="360"/>
        <w:ind w:firstLine="709"/>
        <w:jc w:val="both"/>
        <w:rPr>
          <w:sz w:val="28"/>
          <w:szCs w:val="28"/>
        </w:rPr>
      </w:pPr>
      <w:r>
        <w:rPr>
          <w:sz w:val="28"/>
          <w:szCs w:val="28"/>
        </w:rPr>
        <w:t>Невежество, тревоги и бедствия всегда были источниками первых представлений людей о божестве.</w:t>
      </w:r>
    </w:p>
    <w:p>
      <w:pPr>
        <w:pStyle w:val="Normal"/>
        <w:widowControl w:val="false"/>
        <w:autoSpaceDE w:val="false"/>
        <w:spacing w:lineRule="auto" w:line="360"/>
        <w:ind w:firstLine="709"/>
        <w:jc w:val="both"/>
        <w:rPr>
          <w:sz w:val="28"/>
          <w:szCs w:val="28"/>
        </w:rPr>
      </w:pPr>
      <w:r>
        <w:rPr>
          <w:sz w:val="28"/>
          <w:szCs w:val="28"/>
        </w:rPr>
        <w:t xml:space="preserve">Если боги народов были порождены посреди тревог, то точно также по среди страданий каждый отдельный человек сотворил для самого себя некую неведомую силу. Не умея объяснить их из-за незнания естественных причин и способа их действия, он приписывает их какой-то могущественной причине. Его воображение немедленно создает какой-нибудь призрак, перед которым он не перестает трепетать в сознании своей собственной слабости. </w:t>
      </w:r>
    </w:p>
    <w:p>
      <w:pPr>
        <w:pStyle w:val="Normal"/>
        <w:widowControl w:val="false"/>
        <w:autoSpaceDE w:val="false"/>
        <w:spacing w:lineRule="auto" w:line="360"/>
        <w:ind w:firstLine="709"/>
        <w:jc w:val="both"/>
        <w:rPr>
          <w:sz w:val="28"/>
          <w:szCs w:val="28"/>
        </w:rPr>
      </w:pPr>
      <w:r>
        <w:rPr>
          <w:sz w:val="28"/>
          <w:szCs w:val="28"/>
        </w:rPr>
        <w:t>Человек по аналогии с самим собой приписывает всякой воздействующей на него неизвестной причине волю, ум, намерения, планы, страсти - одним словом, качества, подобные его собственным. Это дает нам возможность объяснить образование богов-хранителей, которые имеются у каждого человека среди грубых и диких народов. В этом - источник жертвоприношений, придуманных, чтобы кормить эти неизвестные существа; возлияний, предназначенных утолять их жажду. Полагали, что раздраженные стихии или повелевающие ими силы можно умиротворять, как раздраженного человека, мольбами, низкопоклонством, подарками. Старики же окружали обряд примирения с богом всякого рода церемониями : они записали для своих согражданполученные ими от предков сведения, сделанные ими наблюдения, выдуманные ими сказания. Так возникли жречество, культ, мало-помалу образовалась религиозная доктрина, передававшаяся в каждом обществе от поколения к поколению.</w:t>
      </w:r>
    </w:p>
    <w:p>
      <w:pPr>
        <w:pStyle w:val="Normal"/>
        <w:widowControl w:val="false"/>
        <w:autoSpaceDE w:val="false"/>
        <w:spacing w:lineRule="auto" w:line="360"/>
        <w:ind w:firstLine="709"/>
        <w:jc w:val="both"/>
        <w:rPr>
          <w:sz w:val="28"/>
          <w:szCs w:val="28"/>
        </w:rPr>
      </w:pPr>
      <w:r>
        <w:rPr>
          <w:sz w:val="28"/>
          <w:szCs w:val="28"/>
        </w:rPr>
        <w:t>В ходе дальнейших размышлений, от почитания стихии, поклонения существам, управляющим стихиями, он решил упростить эту систему, подчинив всю природу одному единственному агенту - верховному разуму, духу, мировой душе, приводящей в движение эту природу и ее части.</w:t>
      </w:r>
    </w:p>
    <w:p>
      <w:pPr>
        <w:pStyle w:val="Normal"/>
        <w:widowControl w:val="false"/>
        <w:autoSpaceDE w:val="false"/>
        <w:spacing w:lineRule="auto" w:line="360"/>
        <w:ind w:firstLine="709"/>
        <w:jc w:val="both"/>
        <w:rPr>
          <w:sz w:val="28"/>
          <w:szCs w:val="28"/>
        </w:rPr>
      </w:pPr>
      <w:r>
        <w:rPr>
          <w:sz w:val="28"/>
          <w:szCs w:val="28"/>
        </w:rPr>
        <w:t>Если мы захотим понять сущность наших представлений о божестве, то должны будем признать, что словом бог люди всегда обозначают наиболее скрытую, далекую и неизвестную причину наблюдаемых ими явлений.</w:t>
      </w:r>
    </w:p>
    <w:p>
      <w:pPr>
        <w:pStyle w:val="Normal"/>
        <w:widowControl w:val="false"/>
        <w:autoSpaceDE w:val="false"/>
        <w:spacing w:lineRule="auto" w:line="360"/>
        <w:ind w:firstLine="709"/>
        <w:jc w:val="both"/>
        <w:rPr>
          <w:sz w:val="28"/>
          <w:szCs w:val="28"/>
        </w:rPr>
      </w:pPr>
      <w:r>
        <w:rPr>
          <w:sz w:val="28"/>
          <w:szCs w:val="28"/>
        </w:rPr>
        <w:t>Если незнание природы породило богов, то познание ее должно их уничтожить. С ростом знаний человека растут его силы и орудия, науки; искусства, ремесла оказывают ему свою помощь; опыт делает его более уверенным, помогая ему оказывать сопротивление многим явлениям, перестающим пугать его, лишь только он познает их. Одним словом, людские страхи рассеиваются по мере роста просвещения. Просвещенный человек перестает быть суеверным.</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5:00Z</dcterms:created>
  <dc:creator>ЕКАТЕРИНА ИВАНОВА</dc:creator>
  <dc:description/>
  <cp:keywords/>
  <dc:language>en-US</dc:language>
  <cp:lastModifiedBy>SYSTEM</cp:lastModifiedBy>
  <dcterms:modified xsi:type="dcterms:W3CDTF">2011-09-07T11:55:00Z</dcterms:modified>
  <cp:revision>2</cp:revision>
  <dc:subject/>
  <dc:title/>
</cp:coreProperties>
</file>