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-5" w:hanging="0"/>
        <w:jc w:val="center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>Федеральное агентство связи</w:t>
      </w:r>
    </w:p>
    <w:p>
      <w:pPr>
        <w:pStyle w:val="Normal"/>
        <w:widowControl w:val="false"/>
        <w:spacing w:lineRule="auto" w:line="360"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right="-5" w:hanging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Сибирский Государственный Университет Телекоммуникаций и Информатики»</w:t>
      </w:r>
    </w:p>
    <w:p>
      <w:pPr>
        <w:pStyle w:val="Normal"/>
        <w:widowControl w:val="false"/>
        <w:spacing w:lineRule="auto" w:line="360" w:before="0" w:after="0"/>
        <w:ind w:right="-5" w:hanging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(ГОУ ВПО «СибГУТИ»)</w:t>
      </w:r>
    </w:p>
    <w:p>
      <w:pPr>
        <w:pStyle w:val="Style17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Кафедра производственного менеджмента и маркетинга</w:t>
      </w:r>
    </w:p>
    <w:p>
      <w:pPr>
        <w:pStyle w:val="Style17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проектирования на предприятиях электросвяз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ико-экономический проект развития СТС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Утина Н.С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ЗЭУ – 72г.</w:t>
      </w:r>
    </w:p>
    <w:p>
      <w:pPr>
        <w:pStyle w:val="Style17"/>
        <w:widowControl w:val="false"/>
        <w:spacing w:lineRule="auto" w:line="360"/>
        <w:jc w:val="right"/>
        <w:rPr/>
      </w:pPr>
      <w:r>
        <w:rPr>
          <w:szCs w:val="28"/>
        </w:rPr>
        <w:t>Проверила: проф. Сафонова Л.А.</w:t>
      </w:r>
    </w:p>
    <w:p>
      <w:pPr>
        <w:pStyle w:val="Style17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Новосибирск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940" w:leader="none"/>
          <w:tab w:val="left" w:pos="6120" w:leader="none"/>
          <w:tab w:val="left" w:pos="648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 Расчёт эффективности использования радиальной схемы построения сети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1 Разработка схемы построения сети СТС</w:t>
      </w:r>
    </w:p>
    <w:p>
      <w:pPr>
        <w:pStyle w:val="Style17"/>
        <w:widowControl w:val="false"/>
        <w:spacing w:lineRule="auto" w:line="360"/>
        <w:rPr/>
      </w:pPr>
      <w:r>
        <w:rPr>
          <w:szCs w:val="28"/>
        </w:rPr>
        <w:t>1.2 Расчёт числа каналов для межстанционной связи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3 Определение объёма оборудования и сооружений организации СТС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4 Расчёт капитальных затрат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5 Расчёт численности работников для обслуживания проектируемой сети СТС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6 Определение годовых эксплуатационных затрат по техническому обслуживанию и ремонту проектируемой сети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6.1 Затраты на оплату труда и отчисления в соцстрах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6.2 Затраты на материалы и запасные части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6.3 Затраты на производственную электроэнергию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6.4 Расчёт амортизационных отчислений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6.5 Прочие производственные и транспортные расходы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7 Расчёт доходов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1.8 Расчёт показателей экономической эффективности проекта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 Расчёт экономических показателей сети, построенной по радиально-узловому принципу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1 Разработка схемы построения сети СТС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2 Расчёт числа каналов для межстанционной связи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3 Определение объёма оборудования и линейных сооружений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4 Расчёт капитальных затрат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5 Расчёт численности работников для обслуживания проектируемой сети СТС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6 Определение годовых эксплуатационных затрат по техническому обслуживанию и ремонту проектируемой сети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6.1 Затраты на оплату труда и отчисления в соцстрах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6.2 Затраты на материалы и запасные части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6.3 Затраты на производственную электроэнергию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6.4 Расчёт амортизационных отчислений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6.5 Прочие производственные и транспортные расходы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2.7 Расчёт доходов</w:t>
      </w:r>
    </w:p>
    <w:p>
      <w:pPr>
        <w:pStyle w:val="Style17"/>
        <w:widowControl w:val="false"/>
        <w:spacing w:lineRule="auto" w:line="360"/>
        <w:rPr/>
      </w:pPr>
      <w:r>
        <w:rPr>
          <w:szCs w:val="28"/>
        </w:rPr>
        <w:t>2.8 Расчёт показателей экономической эффективности проекта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Сводная таблица</w:t>
      </w:r>
    </w:p>
    <w:p>
      <w:pPr>
        <w:pStyle w:val="Style17"/>
        <w:widowControl w:val="false"/>
        <w:spacing w:lineRule="auto" w:line="360"/>
        <w:rPr>
          <w:szCs w:val="28"/>
        </w:rPr>
      </w:pPr>
      <w:r>
        <w:rPr>
          <w:szCs w:val="28"/>
        </w:rPr>
        <w:t>Вывод</w:t>
      </w:r>
    </w:p>
    <w:p>
      <w:pPr>
        <w:pStyle w:val="TextBody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Исходные данны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/>
        <w:t>Монтированная емкость станций, №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30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станциями, км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1 – Ц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2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С – 3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4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5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6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7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8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9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0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1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2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 – 13 – Ц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1 – АТС –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3 – АТС –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4 – АТС –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6 – АТС –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8 – АТС – 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10 – АТС – 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11 – АТС –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 – 13 – АТС –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монтированной емк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уппировка абонентов по показателю средней длины абонентской линии, %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ффективности использования радиальной схемы построения сет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зработка схемы построения сети СТС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диальном построении сельские оконечные телефонные станции непосредственно связываются с телефонной станцией районного центра. Однозвенная схема построения обеспечивает минимальное затухание, упрощает станционное оборудование и ускоряет процесс соединения. Для обеспечения минимума расходов на строительство линейных сооружений сельских АТС устанавливаются в центрах телефонной нагрузки. Максимальные соединительные линии СТС являются общими для местной и междугородной связи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строения сети приведена на рис.1. Приложения 1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Расчет числа каналов для межстанционной связ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С при расчете соединительных линий в направлении ОС-УС и ОС-ЦС можно воспользоваться табличными значениями в зависимости от емкости оконечной АТС, которые разработаны ЦНИ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1.</w:t>
      </w:r>
      <w:r>
        <w:rPr/>
        <w:t>- Табличные данные ЦНИИС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097"/>
      </w:tblGrid>
      <w:tr>
        <w:trPr>
          <w:trHeight w:val="49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 АТС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оединительных линий для оконечных станций типа АТСК 50/200М</w:t>
            </w:r>
          </w:p>
        </w:tc>
      </w:tr>
      <w:tr>
        <w:trPr>
          <w:trHeight w:val="38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2.</w:t>
      </w:r>
      <w:r>
        <w:rPr/>
        <w:t>- Расчет числа соединительных ли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ируемая емкость оконечных станций,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вухсторонних соединительных лин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пределение объема оборудования и сооружений организации СТ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Станционное оборудовани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ектом предусматривается использовать автоматические станции координатной системы АТСК 50/200М. Эти станции блочного типа с начальной емкостью 50 номеров и возможностью наращивания блоками по 50 номеров до емкости 200 номеров, могут работать как в качестве оконечных, так и узловых. При радиальном способе построения все станции являются оконечными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зультаты расчетов станционного оборудования используются в последующем для определения капитальных вложений и эксплуатационных расход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Линии передачи</w:t>
      </w:r>
      <w:r>
        <w:rPr>
          <w:sz w:val="28"/>
          <w:szCs w:val="28"/>
        </w:rPr>
        <w:t xml:space="preserve"> предназначены для организации межстанционной связи между оконечными, узловыми АТС с центральной станцией. Для этого строится кабельная магистраль с прокладкой кабеля типа КСПП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0,9. Кабель уплотняется системами передачи с временным разделением каналов: ИКМ-12М, ИКМ-15 или ИКМ-30С. Каждая из систем позволяет организовать соответственно: 12, 15 или 30 телефонных каналов между сельскими АТС, работает по однокабельной, однополосной схеме с использованием одной пары кабеля для передачи в направлении А-Б, второй пары для обратного направления Б-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расстояние между необслуживаемыми промежуточными усилительными станциями для аппаратуры ИКМ-12М (ИКМ-15) составляет 7,2 км, а расстояние между необслуживаемыми регенерационными пунктами для аппаратуры ИКМ-30С составляет 4к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илительных пунктов рассчитывается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УП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ОС-ЦС 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УУ</w:t>
      </w:r>
      <w:r>
        <w:rPr>
          <w:b/>
          <w:sz w:val="28"/>
          <w:szCs w:val="28"/>
        </w:rPr>
        <w:t xml:space="preserve"> -1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С-ЦС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сстояние между АТС, к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yy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ромежуточными станциям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ы количества усилительных станций произведем в таблице 1.3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.1.3.</w:t>
      </w:r>
      <w:r>
        <w:rPr/>
        <w:t>-Расчет числа усилительных пунктов и выбор типа каналообразующего оборуд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связ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ан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АТС,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илительных станций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≈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≈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ОС 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ВЧ связи используют кабель коаксиальный симметричный КСПП межстанционный в количестве километр на расстояние между станциями АТ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бонентские лини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ъем работ по строительству абонентской части сети СТС рассчитаем исходя из количества абонентов и средней протяженности абонентской линии. Количество абонентов (Nаб) рассчитывается в целом по сети на основу данных о суммарной монтированной емкости станции (Nмонт) и коэффициента использования (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Nаб = Nмонт * 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аб</w:t>
      </w:r>
      <w:r>
        <w:rPr>
          <w:rFonts w:cs="Times New Roman" w:ascii="Times New Roman" w:hAnsi="Times New Roman"/>
          <w:sz w:val="28"/>
          <w:szCs w:val="28"/>
        </w:rPr>
        <w:t xml:space="preserve"> = 1350 * 85,5% / 100% = </w:t>
      </w:r>
      <w:r>
        <w:rPr>
          <w:rFonts w:cs="Times New Roman" w:ascii="Times New Roman" w:hAnsi="Times New Roman"/>
          <w:b/>
          <w:sz w:val="28"/>
          <w:szCs w:val="28"/>
        </w:rPr>
        <w:t>1155 абонен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4.</w:t>
      </w:r>
      <w:r>
        <w:rPr/>
        <w:t>-Расчет протяженности абонентских ли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36"/>
        <w:gridCol w:w="2710"/>
        <w:gridCol w:w="2342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абонентской линии, км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бон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абонентской линии, км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×1155/100=626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×626=626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5,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5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Расчет капитальных затрат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 на строительство сети СТС рассчитываются на основе данных, полученных в разделе 1.3. Расчеты приведены в таблице 1.5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5.</w:t>
      </w:r>
      <w:r>
        <w:rPr/>
        <w:t>-Расчет капитальных вложен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8"/>
        <w:gridCol w:w="1559"/>
        <w:gridCol w:w="1863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 и видов рабо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единицы,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тра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абельных линий связи кабелем КСПП 1*4*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×234,6= 7272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бонентских ли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-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конечных станций АТСК-50 / 200 М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5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5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 номе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оме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×5=250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×2=200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×6=9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п.1+п.2+п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946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монтаж систем передачи оконечного пункта: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компл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×2=1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×2=1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6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становка и монтаж необслуживаемых регенерационных пунктов (НРП)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п.4 + п.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0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548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left="709" w:hanging="0"/>
        <w:rPr/>
      </w:pPr>
      <w:r>
        <w:rPr>
          <w:b/>
          <w:szCs w:val="28"/>
        </w:rPr>
        <w:t>1.5 Расчет численности работников для обслуживания проектируемой сети СТС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Численность работников по техническому обслуживанию и текущему ремонту линейных станционных сооружений и абонентских устройств определяется установленным нормативам численности производственного штата в зависимости от объема работ по техническому обслуживанию и текущему ремонту по формуле:</w:t>
      </w:r>
      <w:r>
        <w:br w:type="page"/>
      </w:r>
    </w:p>
    <w:p>
      <w:pPr>
        <w:pStyle w:val="23"/>
        <w:widowControl w:val="false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Ч = ΣΝί ×Ηί / Φ × 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тив численности в человеко-часах в месяц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вида рабо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месячный фонд рабочего времени, равный 168 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езерв на отпуска, равный 1,0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технического обслуживания СТС предусматривается организация одного линейно-технического цеха (ЛТЦ) и одного кабельного участка со следующим штатом и должностными окладам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ЛТЦ – 165 р. (инженер) – 1 человек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КУ – 135 р. (инженер) – 1 человек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. электромеханик – 127 р. – 1 человек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механик – 110 р. – (по расчету)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онтер – 92 р. – (по расчет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численности работников линейно-кабельного цеха и кабельного участка произведем в таблице 1.6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6.</w:t>
      </w:r>
      <w:r>
        <w:rPr/>
        <w:t>-Расчет численности работников ЛТЦ и кабельного участ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418"/>
        <w:gridCol w:w="1417"/>
        <w:gridCol w:w="1276"/>
        <w:gridCol w:w="2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-тивы, чел.-ч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сяц, (Ηί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единиц (Ν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штатных единиц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-кация обслужи-вающего персона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и межстанционных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ительных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й СТС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отненные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 ка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каб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ие линии С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каб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</w:tc>
      </w:tr>
      <w:tr>
        <w:trPr>
          <w:trHeight w:val="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ие пункты С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.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, ИКМ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е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еханик, 62%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е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еханик, 50%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 АТС тип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6 Определение годовых эксплуатационных затрат по техническому обслуживанию и ремонту проектируемой сети</w:t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1 Расчет затрат на оплату труда и страховые взносы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Зная состав, численность и должностные оклады производственного штата, определяется заработная плата в месяц, в год. При определении фонда оплаты труда предусматривается выплата премий рабочим до 40% их должностного оклада, районный коэффициент в размере 40%. От общего годового фонда оплаты труда предусматривается 26,2% отчислений на страховые взносы.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Затраты на заработную плату произведем в таблице 1.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7.</w:t>
      </w:r>
      <w:r>
        <w:rPr/>
        <w:t>-Расчет доходов по фонду оплаты труд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580"/>
        <w:gridCol w:w="2410"/>
        <w:gridCol w:w="184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-ной окл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,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Т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×1×1,4=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б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×1×1,4=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электромеха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×1×1,4=1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×1×1,4×1.4=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×92×1.4×1.4=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32,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692,96</w:t>
            </w:r>
          </w:p>
        </w:tc>
      </w:tr>
    </w:tbl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firstLine="709"/>
        <w:rPr>
          <w:b/>
          <w:b/>
          <w:szCs w:val="28"/>
        </w:rPr>
      </w:pPr>
      <w:r>
        <w:rPr>
          <w:szCs w:val="28"/>
        </w:rPr>
        <w:t>Отчислений на страховые взносы составляют: 61692,96×0,262=</w:t>
      </w:r>
      <w:r>
        <w:rPr>
          <w:b/>
          <w:szCs w:val="28"/>
        </w:rPr>
        <w:t>16163,55 руб.</w:t>
      </w:r>
      <w:r>
        <w:br w:type="page"/>
      </w:r>
    </w:p>
    <w:p>
      <w:pPr>
        <w:pStyle w:val="23"/>
        <w:widowControl w:val="false"/>
        <w:ind w:firstLine="709"/>
        <w:rPr/>
      </w:pPr>
      <w:r>
        <w:rPr>
          <w:b/>
          <w:szCs w:val="28"/>
        </w:rPr>
        <w:t>1.6.2 Затраты на материалы и запасные части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 xml:space="preserve">Расходы на материалы и запасные части определяются по укрупненным показателям исходя из объема оборудования и действующих нормативов затрат в год в рублях на единицу измерения. Данные расчеты сведем в таблицу 1.8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8.</w:t>
      </w:r>
      <w:r>
        <w:rPr/>
        <w:t>-Расчет расходов на материалы и запасные час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06"/>
        <w:gridCol w:w="1572"/>
        <w:gridCol w:w="178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ооружений и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,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однопа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многопа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ие пун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К – 50 / 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ном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передач ИКМ-12М,ИКМ-15, ИКМ-30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комплек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80,9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3 Затраты на производственную электроэнергию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Величина этих затрат определяется исходя из потребляемой мощности оборудования АТС и систем передачи и установленной стоимости одного кВт.-ч. электроэнергии (0,03р.). Расчет представлен ниже в табл.1.9.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firstLine="709"/>
        <w:rPr/>
      </w:pPr>
      <w:r>
        <w:rPr>
          <w:szCs w:val="28"/>
        </w:rPr>
        <w:t>Табл.1.9.</w:t>
      </w:r>
      <w:r>
        <w:rPr/>
        <w:t>-Расчет расходов на электроэнергию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6"/>
        <w:gridCol w:w="1843"/>
        <w:gridCol w:w="2268"/>
        <w:gridCol w:w="19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рудова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 потребляемая мощность,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потребляемая мощность, кВт-ча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электроэнергию, руб.(×0,03 р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К-50/200М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50 ном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×2,8×365=51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ном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50 ном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 ном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9,2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6.4 Расчет амортизационных отчислений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Прочие затраты определяются исходя из рассчитанной ранее стоимости оборудования и действующих норм амортизации по видам оборудования и сооружений связи: </w:t>
      </w:r>
    </w:p>
    <w:p>
      <w:pPr>
        <w:pStyle w:val="23"/>
        <w:widowControl w:val="false"/>
        <w:ind w:firstLine="709"/>
        <w:rPr>
          <w:szCs w:val="28"/>
          <w:vertAlign w:val="subscript"/>
        </w:rPr>
      </w:pPr>
      <w:r>
        <w:rPr>
          <w:szCs w:val="28"/>
        </w:rPr>
        <w:t xml:space="preserve">Результаты расчетов произведены в табл.1.10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10.</w:t>
      </w:r>
      <w:r>
        <w:rPr/>
        <w:t>-Расчет суммы амортизационных отчисл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05"/>
        <w:gridCol w:w="2380"/>
        <w:gridCol w:w="2405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амортизационных отчислений, 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удования, руб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амортизационных отчислений, руб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однопар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2,16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многопар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,44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К – 50 / 200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3,2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передачи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7,5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77,37</w:t>
            </w:r>
          </w:p>
        </w:tc>
      </w:tr>
    </w:tbl>
    <w:p>
      <w:pPr>
        <w:pStyle w:val="3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6.5 Прочие производственные и транспортные расходы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Прочие производственные и транспортные расходы, а также административно-управленческие и эксплуатационно-хозяйственные расходы составляют 3,2% от годового ФОТ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Результаты расчетов годовой суммы эксплуатационных расходов представлены в таблице 1.11.</w:t>
      </w:r>
    </w:p>
    <w:p>
      <w:pPr>
        <w:pStyle w:val="23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ind w:firstLine="709"/>
        <w:rPr/>
      </w:pPr>
      <w:r>
        <w:rPr>
          <w:szCs w:val="28"/>
        </w:rPr>
        <w:t>Табл.1.11.</w:t>
      </w:r>
      <w:r>
        <w:rPr/>
        <w:t>- Результаты расчетов годовой суммы эксплуатационных расх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31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структуре затрат, в 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92,9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траховые взн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3,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материалы и запасные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80,9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электроэнерг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ортизационные отчис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77,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748,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 Расчет до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ходы, связанные с деятельностью СТС делятся на текущие и раз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е</w:t>
      </w:r>
      <w:r>
        <w:rPr>
          <w:rFonts w:cs="Times New Roman" w:ascii="Times New Roman" w:hAnsi="Times New Roman"/>
          <w:sz w:val="28"/>
          <w:szCs w:val="28"/>
        </w:rPr>
        <w:t xml:space="preserve"> доходы формируются от абонентской пл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овые</w:t>
      </w:r>
      <w:r>
        <w:rPr>
          <w:rFonts w:cs="Times New Roman" w:ascii="Times New Roman" w:hAnsi="Times New Roman"/>
          <w:sz w:val="28"/>
          <w:szCs w:val="28"/>
        </w:rPr>
        <w:t xml:space="preserve"> доходы – от платы за установку телеф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оходов произведен в таблице 1.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1.12.</w:t>
      </w:r>
      <w:r>
        <w:rPr/>
        <w:t>- Расчет дох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76"/>
        <w:gridCol w:w="26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,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бонент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оходов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,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кущие доход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ая плата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ный сектор, 70%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ждения, 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×809×12=2427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7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ополнительные виды обслуживания, 4% от абонент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5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sz w:val="20"/>
              </w:rPr>
              <w:t>3.Разовые доходы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телефонов: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квартирный сектор, 70%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учреждения, 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931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 Расчет показателей экономической эффективности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Срок окупаемости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Tокуп = К </w:t>
        <w:softHyphen/>
        <w:t xml:space="preserve"> Драз / (Дтек – Э) × (1 – Н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>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апитальные затраты, 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з</w:t>
      </w:r>
      <w:r>
        <w:rPr>
          <w:rFonts w:cs="Times New Roman" w:ascii="Times New Roman" w:hAnsi="Times New Roman"/>
          <w:sz w:val="28"/>
          <w:szCs w:val="28"/>
        </w:rPr>
        <w:t xml:space="preserve"> – доходы разовые, 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</w:rPr>
        <w:t xml:space="preserve"> – доходы текущие, 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налог на прибыль (в размере 24%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– эксплуатационные затраты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окуп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695486 – 132800/(408780– 134748,2)×(1 – 0,24)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2,7 г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/>
        <w:ind w:left="709" w:hanging="0"/>
        <w:rPr/>
      </w:pPr>
      <w:r>
        <w:rPr>
          <w:b/>
          <w:szCs w:val="28"/>
        </w:rPr>
        <w:t>2. Расчет экономических показателей сети, построенной по радиально-узловому принципу</w:t>
      </w:r>
    </w:p>
    <w:p>
      <w:pPr>
        <w:pStyle w:val="TextBody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Разработка схемы постро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Cs w:val="28"/>
        </w:rPr>
        <w:t>При радиально-узловом построении, когда оконечные станции (ОС) связываются с узловыми станциями (УС), а через них с центральной станцией (ЦС), связь ОС с ЦС осуществляется через две ступени (ОС – УС) и (УС – ЦС). Для обеспечения минимума расходов на строительство линейных сооружений сельские АТС, устанавливаются в центрах телефонной нагрузки. Межстанционные соединительные линии СТС являются общими для местной и междугородной связ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строения сети СТС по радиально-узловому способу показана на рис.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числа каналов межстанционной связ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исло соединительных линий между оконечной и узловой станцией определяется аналогично числу линий между оконечной и центральной станцией (при радиальном способе построения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линий между узловой и центральной станцией определяется по таблице ЦНИИС в зависимости от эквивалентной емкости узлового район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емкость определяется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экв </w:t>
      </w:r>
      <w:r>
        <w:rPr>
          <w:b/>
          <w:sz w:val="28"/>
          <w:szCs w:val="28"/>
        </w:rPr>
        <w:t>= ∑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ос </w:t>
      </w:r>
      <w:r>
        <w:rPr>
          <w:b/>
          <w:sz w:val="28"/>
          <w:szCs w:val="28"/>
        </w:rPr>
        <w:t xml:space="preserve">× 0,6 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ус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Табл.2.1.- Табличные данные ЦНИИ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ая емкость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единительных лин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и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(11 – 13)×2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чета числа соединительных линий показан в таблице 2.2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Таблица 2.2.- Расчет числа соединительных ли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239"/>
        <w:gridCol w:w="382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связ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ируемая эквивалентная емкость станций, ном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вухсторонних соединительных линий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 2-ОС 1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 2-ОС 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С-УС 2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 5-ОС 4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 5-ОС 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С-УС 5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С-ОС 7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 9-ОС 8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 9-ОС 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УС 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 12-ОС 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 12-ОС 1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-УС 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ределение объема оборудования и линейных сооружени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танционное оборудование и линии передач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качестве станционного оборудования выбираем АТСК 50/200М. Эти станции блочного типа с начальной емкостью 50 номеров и возможностью наращивания блоками по 50 номеров до емкости 200 номеров, могут работать как в качестве оконечных, так и узловых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Линии передач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организации межстанционной связи между оконечными, узловыми АТС с центральной станцией. Для этого строится кабельная магистраль с прокладкой кабеля типа КСПП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0,9. Кабель уплотняется системами передачи с временным разделением каналов: ИКМ-12М, ИКМ-15 или ИКМ-30С. Каждая из систем позволяет организовать соответственно 12, 15 или 30 телефонных каналов между сельскими АТС, работает по однокабельной, однополосной схеме с использованием одной пары кабеля для передачи в направлении А-Б, второй пары для обратного направления Б-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силительных пунктов рассчитывается по формуле: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УП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 xml:space="preserve">ОС-ЦС 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УУ</w:t>
      </w:r>
      <w:r>
        <w:rPr>
          <w:b/>
          <w:sz w:val="28"/>
          <w:szCs w:val="28"/>
        </w:rPr>
        <w:t xml:space="preserve"> -1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С-ЦС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сстояние между АТС, к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УУ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расстояние между необслуживаемыми промежуточными станциями (для ИКМ-12М и ИКМ-15 равное 7,2 км) и между необслуживаемыми регенерационными пунктами (для ИКМ-30 равное 4 км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каналообразующего оборудования используем таблицу 2.3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2.3.</w:t>
      </w:r>
      <w:r>
        <w:rPr/>
        <w:t>- Расчет количества усилительных пунктов типа ИК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связ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ан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АТС,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илительных станций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2-ОС 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2-ОС 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С-УС 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5-ОС 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5-ОС 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С-УС 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С-ОС 7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9-ОС 8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9-ОС 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С-УС 9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12-ОС 1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 12-ОС 1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С-УС 1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бонентские лин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бот по строительству абонентской части сети СТС, построенной по радиально-узловому принципу рассчитывается аналогично п.1.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4 Расчет капитальных влож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4.-</w:t>
      </w:r>
      <w:r>
        <w:rPr/>
        <w:t xml:space="preserve"> Расчет капитальных вложен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35"/>
        <w:gridCol w:w="1559"/>
        <w:gridCol w:w="1701"/>
        <w:gridCol w:w="22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 и видов раб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единиц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трат,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абельных линий связи кабелем КСПП 1*4*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бонентских ли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-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конечных станций АТСК-50 / 200 М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5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5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оме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×50=150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×150=900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50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700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зловых станц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К-50 / 200 М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5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50 номер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 номер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оме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×50=1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×100=2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96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монтаж систем передачи оконечного пункта: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95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ком-плек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×2=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×2=1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×2=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20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0</w:t>
            </w:r>
          </w:p>
        </w:tc>
      </w:tr>
      <w:tr>
        <w:trPr>
          <w:trHeight w:val="1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становка и монтаж необслуживаемых промежуточных усилительных станций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0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монтаж необслуживаемых регенерационных пунктов (НРП): ИКМ-30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815</w:t>
            </w:r>
          </w:p>
        </w:tc>
      </w:tr>
    </w:tbl>
    <w:p>
      <w:pPr>
        <w:pStyle w:val="3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чет численности работников для обслуживания проектируемой сети СТС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Cs w:val="28"/>
        </w:rPr>
        <w:t>Численность работников по техническому обслуживанию и текущему ремонту линейных станционных сооружений и абонентских устройств определяется установленным нормативам численности производственного штата в зависимости от объема работ по техническому обслуживанию и текущему ремонту по формуле: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 = ΣΝί ×Ηί / Φ × һ,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тив численности в человеко-часах в месяц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вида рабо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месячный фонд рабочего времени, равный 168 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езерв на отпуска, равный 1,0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технического обслуживания СТС предусматривается организация одного линейно-технического цеха (ЛТЦ) и одного кабельного участка со следующим штатом и должностными окладами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чальник ЛТЦ – 165 р. (инженер) – 1 человек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чальник КУ – 135 р. (инженер) – 1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. электромеханик – 127 р. – 1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лектромеханик – 110 р. – (по расчет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Электромонтер – 92 р. – (по расчет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2.5.</w:t>
      </w:r>
      <w:r>
        <w:rPr/>
        <w:t>-Расчет численности работников ЛТЦ и кабельного участк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276"/>
        <w:gridCol w:w="1275"/>
        <w:gridCol w:w="1418"/>
        <w:gridCol w:w="1579"/>
        <w:gridCol w:w="1440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-тивы, чел.-ч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сяц, (Ηί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-тво единиц (Νί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-тво штатных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-кация обслужи-вающего персонала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и межстанционных соединительных линий СТС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отненные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 кан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каб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ие линии С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каб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ие пункты С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, ИКМ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е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еханик, 62%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е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еханик, 50%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-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еханик, 50%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 АТС тип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0/20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ир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онтер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6. Расчет годовых эксплуатационных затрат по техническому обслуживанию и ремонту проектируемой сети</w:t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left="709" w:hanging="0"/>
        <w:rPr/>
      </w:pPr>
      <w:r>
        <w:rPr>
          <w:b/>
          <w:szCs w:val="28"/>
        </w:rPr>
        <w:t>2.6.1 Затраты на оплату труда и отчисления на страховые взносы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Зная состав, численность и должностные оклады производственного штата, определяется заработная плата в месяц, в год. При определении фонда оплаты труда предусматривается выплата премий рабочим до 40% их должностного оклада, районный коэффициент в размере 40%. От общего годового фонда оплаты труда предусматривается 26,2% отчислений на страховые взносы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Затраты на заработную плату произведем в таблице 2.6.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firstLine="709"/>
        <w:rPr/>
      </w:pPr>
      <w:r>
        <w:rPr>
          <w:szCs w:val="28"/>
        </w:rPr>
        <w:t>Табл.2.6.-</w:t>
      </w:r>
      <w:r>
        <w:rPr/>
        <w:t xml:space="preserve"> Расчет доходов по фонду оплаты тру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1825"/>
        <w:gridCol w:w="2126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ини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-ной 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 ФОТ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Т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×1×1,4=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б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×1×1,4=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электромеха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×1×1,4=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×2×1,4×1.4=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×92×1.4×1.4=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4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отчисления на страховые взносы, которые составляют 26,2% от годового ФОТ: 66444× 26,2% = </w:t>
      </w:r>
      <w:r>
        <w:rPr>
          <w:rFonts w:cs="Times New Roman" w:ascii="Times New Roman" w:hAnsi="Times New Roman"/>
          <w:b/>
          <w:sz w:val="28"/>
          <w:szCs w:val="28"/>
        </w:rPr>
        <w:t>17408,33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2 Затраты на материалы и запасные части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Расходы на материалы и запасные части определяются по укрупненным показателям исходя из объема оборудования и действующих нормативов затрат в год в рублях на единицу измере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а расходов сведены в таблицу 2.7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.2.7.- Расчет расходов на материалы и запасные час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418"/>
        <w:gridCol w:w="1290"/>
        <w:gridCol w:w="17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ооружений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-тив, 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едини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одноп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многоп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и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К – 50 /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. 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передач ИКМ12М, ИКМ-15, ИКМ-30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2,4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3 Затраты на производственную электроэнергию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Величина этих затрат определяется исходя из потребляемой мощности оборудования АТС и систем передачи и установленной стоимости одного кВт.ч. электроэнергии аналогично расчету для радиальной схемы построения сети.</w:t>
      </w:r>
    </w:p>
    <w:p>
      <w:pPr>
        <w:pStyle w:val="23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Табл.2.8.-Расчет расходов на электроэнергию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27"/>
        <w:gridCol w:w="1873"/>
        <w:gridCol w:w="2178"/>
        <w:gridCol w:w="17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рудова-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 потребляемая мощность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потребляемая мощность, кВт-ча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электроэнергию, руб.(×0,03 р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СК-50/200М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50 номер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×2,8×365=51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номер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50 номер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 номер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2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М-30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3,4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4 Расчет амортизационных отчислений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Прочие затраты определяются исходя из рассчитанной ранее стоимости оборудования и действующих норм амортизации по видам оборудования и сооружений связи: 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Результаты расчетов произведены в табл.2.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2.9.</w:t>
      </w:r>
      <w:r>
        <w:rPr/>
        <w:t>-Расчет суммы амортизационных отчисл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443"/>
        <w:gridCol w:w="2334"/>
        <w:gridCol w:w="2443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амортизационных отчислений, %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удования, руб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амортизационных отчислений, руб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однопарн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8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2,16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многопарн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8,48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К – 50 / 200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0,7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передач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7,9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09,29</w:t>
            </w:r>
          </w:p>
        </w:tc>
      </w:tr>
    </w:tbl>
    <w:p>
      <w:pPr>
        <w:pStyle w:val="3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6.5 Прочие производственные и транспортные расходы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Прочие производственные и транспортные расходы, а также административно-управленческие и эксплуатационно-хозяйственные расходы составляют 3,2% от годового ФОТ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Результаты расчетов годовой суммы эксплуатационных расходов представлены в таблице 2.10.</w:t>
      </w:r>
    </w:p>
    <w:p>
      <w:pPr>
        <w:pStyle w:val="23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ind w:firstLine="709"/>
        <w:rPr/>
      </w:pPr>
      <w:r>
        <w:rPr>
          <w:szCs w:val="28"/>
        </w:rPr>
        <w:t>Таблица 2.10.</w:t>
      </w:r>
      <w:r>
        <w:rPr/>
        <w:t>- Результаты расчетов годовой суммы эксплуатационных расх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31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структуре затрат, в 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4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траховые взн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8,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материалы и запасные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2,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электроэнерг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ортизационные отчис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09,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,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033,7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 Расчет до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связанные с деятельностью СТС делятся на текущие и раз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е</w:t>
      </w:r>
      <w:r>
        <w:rPr>
          <w:rFonts w:cs="Times New Roman" w:ascii="Times New Roman" w:hAnsi="Times New Roman"/>
          <w:sz w:val="28"/>
          <w:szCs w:val="28"/>
        </w:rPr>
        <w:t xml:space="preserve"> доходы формируются от абонентской пл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овые</w:t>
      </w:r>
      <w:r>
        <w:rPr>
          <w:rFonts w:cs="Times New Roman" w:ascii="Times New Roman" w:hAnsi="Times New Roman"/>
          <w:sz w:val="28"/>
          <w:szCs w:val="28"/>
        </w:rPr>
        <w:t xml:space="preserve"> доходы – от платы за установку телеф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доходов произведен в таблице 2.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.2.11</w:t>
      </w:r>
      <w:r>
        <w:rPr/>
        <w:t>.- Расчет дох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76"/>
        <w:gridCol w:w="26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,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бонент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оходов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,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кущие доходы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ая плата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ный сектор, 70%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ждения, 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×809×12=2427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7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ополнительные виды обслуживания, 4% от абонентск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5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Разовые доходы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ановка телефонов: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квартирный сектор, 70%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учреждения, 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931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 Расчет показателей экономической эффективности про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Срок окупаемости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окуп = К </w:t>
        <w:softHyphen/>
        <w:t xml:space="preserve"> Драз / (Дтек – Э) * (1 –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апитальные затраты, 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з</w:t>
      </w:r>
      <w:r>
        <w:rPr>
          <w:rFonts w:cs="Times New Roman" w:ascii="Times New Roman" w:hAnsi="Times New Roman"/>
          <w:sz w:val="28"/>
          <w:szCs w:val="28"/>
        </w:rPr>
        <w:t xml:space="preserve"> – доходы разовые, 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</w:rPr>
        <w:t xml:space="preserve"> – доходы текущие, 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налог на прибыль (в размере 24%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эксплуатационные затраты,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окуп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701815 – 132800/(408780– 142033,72)×(1 – 0,2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,8 г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126"/>
        <w:gridCol w:w="1559"/>
        <w:gridCol w:w="138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иальный принцип постро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иально-узловой принцип построени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ирован-ная ёмкость ОС, но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АТС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боненто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ённость абонентской линии,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затрат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4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1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д/обслуживания проектируемой сети СТС 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9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1,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материалы и запасные части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э/эн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-ные отчислени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7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0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изводственные и транспортные расход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9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9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купаемости,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диально-узловом принципе построения сети монтируемая эквивалентная ёмкость станций увеличилась на 540 номеров. Расстояние между АТС сократилось на 6,6 км. Количество абонентов не изменилось, так же как и протяженность абонентской линии. Капитальные затраты увеличились на 6329 рублей. ФОТ изменился на 4751,04 рубля. Затраты на материалы и запасные части увеличились на 791,52 рубля. Увеличились затраты на электроэнергию на 14,23рубля. Амортизационные отчисления увеличились на 331,92 рубля. Прочие производственные и транспортные расходы увеличились на 152,03 рубля. Доходы у обоих проектов одинаковы. Срок окупаемости у радиально-узлового принципа построения сети выше на 1 месяц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-101600</wp:posOffset>
                </wp:positionV>
                <wp:extent cx="8610600" cy="5855335"/>
                <wp:effectExtent l="0" t="1079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0480" cy="5855400"/>
                          <a:chOff x="0" y="0"/>
                          <a:chExt cx="8610480" cy="5855400"/>
                        </a:xfrm>
                      </wpg:grpSpPr>
                      <wpg:grpSp>
                        <wpg:cNvGrpSpPr/>
                        <wpg:grpSpPr>
                          <a:xfrm>
                            <a:off x="617760" y="8892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114732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167760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5360" y="337392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9980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00" y="415044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9980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960" y="456444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9980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4360" y="468000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9980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720" y="203076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720" y="53856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9980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2840" y="326700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1640" y="309060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9980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4280" y="105912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8160" y="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7400" y="1332720"/>
                            <a:ext cx="539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640" cy="52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00160"/>
                              <a:ext cx="32400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8280" y="2596680"/>
                            <a:ext cx="822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165996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2028240"/>
                            <a:ext cx="31089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2545200"/>
                            <a:ext cx="1280160" cy="105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2383200"/>
                            <a:ext cx="32004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2550960"/>
                            <a:ext cx="731520" cy="211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6920" y="2550960"/>
                            <a:ext cx="2468880" cy="24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6600" y="5608800"/>
                            <a:ext cx="5943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- Схема построения СТС по радиальном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принципу построения.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66000" y="2410920"/>
                            <a:ext cx="1737360" cy="11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2295360"/>
                            <a:ext cx="3657600" cy="105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000" y="1756440"/>
                            <a:ext cx="356616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7040" y="370800"/>
                            <a:ext cx="2743200" cy="17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1412280"/>
                            <a:ext cx="192024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040" y="1058400"/>
                            <a:ext cx="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3520" y="264960"/>
                            <a:ext cx="3017520" cy="18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1501200"/>
                            <a:ext cx="192024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9400" y="344304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4,9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336492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7,3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37932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7,3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361512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9,3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302580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,4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0680" y="281232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6,2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3960" y="188028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,5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880" y="179208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7,6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14696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8,8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141228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,9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50148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1,4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39500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6,2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2169720"/>
                            <a:ext cx="548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2,8 к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467928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368352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432612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76544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440" y="485568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7520" y="343080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1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800" y="308988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5560" y="141228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3080" y="8820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2351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52884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2351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8820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-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220464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63000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92184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188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510660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521964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8520" y="380952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1760" y="364500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1080" y="187884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2920" y="54180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1720" y="158688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529560"/>
                            <a:ext cx="1188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-8pt;width:678pt;height:461.05pt" coordorigin="368,-160" coordsize="13560,9221">
                <v:group id="shape_0" style="position:absolute;left:1341;top:-20;width:850;height:82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341;top:-20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512;top:295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95;top:1647;width:850;height:820">
                  <v:shape id="shape_0" fillcolor="white" stroked="t" o:allowincell="f" style="position:absolute;left:2895;top:1647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066;top:1962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09;top:2482;width:850;height:820">
                  <v:shape id="shape_0" fillcolor="white" stroked="t" o:allowincell="f" style="position:absolute;left:909;top:2482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0;top:2797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699;top:5153;width:850;height:820">
                  <v:shape id="shape_0" fillcolor="white" stroked="t" o:allowincell="f" style="position:absolute;left:3699;top:5153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70;top:5468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64;top:6376;width:850;height:820">
                  <v:shape id="shape_0" fillcolor="white" stroked="t" o:allowincell="f" style="position:absolute;left:864;top:6376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35;top:6691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796;top:7028;width:850;height:820">
                  <v:shape id="shape_0" fillcolor="white" stroked="t" o:allowincell="f" style="position:absolute;left:4796;top:7028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967;top:7343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800;top:7210;width:850;height:820">
                  <v:shape id="shape_0" fillcolor="white" stroked="t" o:allowincell="f" style="position:absolute;left:10800;top:7210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971;top:7525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36;top:3038;width:850;height:820">
                  <v:shape id="shape_0" fillcolor="white" stroked="t" o:allowincell="f" style="position:absolute;left:6336;top:3038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07;top:3353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36;top:688;width:850;height:820">
                  <v:shape id="shape_0" fillcolor="white" stroked="t" o:allowincell="f" style="position:absolute;left:6336;top:688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07;top:1003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648;top:4985;width:850;height:820">
                  <v:shape id="shape_0" fillcolor="white" stroked="t" o:allowincell="f" style="position:absolute;left:9648;top:4985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819;top:5300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528;top:4707;width:850;height:820">
                  <v:shape id="shape_0" fillcolor="white" stroked="t" o:allowincell="f" style="position:absolute;left:12528;top:4707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2699;top:5022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792;top:1508;width:850;height:820">
                  <v:shape id="shape_0" fillcolor="white" stroked="t" o:allowincell="f" style="position:absolute;left:9792;top:1508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9963;top:1823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1058;top:-160;width:850;height:820">
                  <v:shape id="shape_0" fillcolor="white" stroked="t" o:allowincell="f" style="position:absolute;left:11058;top:-160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229;top:155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537;top:1939;width:850;height:820">
                  <v:shape id="shape_0" fillcolor="white" stroked="t" o:allowincell="f" style="position:absolute;left:12537;top:1939;width:849;height:8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2708;top:2254;width:509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2;top:3929;width:129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Ц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2454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9,3034" to="6534,3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5,3848" to="6360,5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3593" to="6479,6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8,3857" to="6479,7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6,3857" to="10943,77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4;top:8673;width:935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- Схема построения СТС по радиальному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принципу построения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6,3637" to="9821,54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87,3455" to="12746,5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2606" to="12602,3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7,424" to="11186,3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2,2064" to="9935,3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8,1507" to="6768,3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7,257" to="6668,31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15,2204" to="6638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04;top:5262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4,9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5139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7,3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4;top:5162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7,3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6;top:5533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9,3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8;top:4605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,4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0;top:4269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6,2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4;top:2801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,5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2662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7,6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1646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8,8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2064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,9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630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1,4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0;top:2037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6,2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3257;width:86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2,8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7209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5641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;top:6653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2620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6;top:7487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4;top:5243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4;top:4706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4;top:2064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-21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8;top:1785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673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1785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-21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3312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832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8;top:6016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;top:7229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7882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8;top:8060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6;top:5839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6;top:5580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2;top:2799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693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339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674;width:187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158115</wp:posOffset>
                </wp:positionV>
                <wp:extent cx="8940165" cy="58191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0240" cy="5819040"/>
                          <a:chOff x="0" y="0"/>
                          <a:chExt cx="8940240" cy="58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40240" cy="58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880" y="367416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61604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2073240"/>
                            <a:ext cx="685800" cy="6865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38744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13136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5760" y="1584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4280" y="138744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445248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7080" y="287388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35892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880" y="127332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9680" y="298836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3032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2560" y="104472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2073240"/>
                            <a:ext cx="12574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81612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207324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0960" y="275976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275976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760" y="355968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355968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6680" y="1959120"/>
                            <a:ext cx="1600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9960" y="7016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2680" y="1959120"/>
                            <a:ext cx="1371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5480" y="3559680"/>
                            <a:ext cx="1371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880" y="3674160"/>
                            <a:ext cx="148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2316600"/>
                            <a:ext cx="45720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435996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3102480"/>
                            <a:ext cx="22860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90276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61604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84464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5892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58752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880" y="24444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360" y="150192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160" y="321696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1560" y="31024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470592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8760" y="161604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2873880"/>
                            <a:ext cx="685800" cy="6858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102480"/>
                            <a:ext cx="442080" cy="446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760" y="4016880"/>
                            <a:ext cx="1166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7,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4777920"/>
                            <a:ext cx="109728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3548880"/>
                            <a:ext cx="112212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2715120"/>
                            <a:ext cx="66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3764160"/>
                            <a:ext cx="1085760" cy="64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307760"/>
                            <a:ext cx="10630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2257560"/>
                            <a:ext cx="109332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2040840"/>
                            <a:ext cx="10591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760680"/>
                            <a:ext cx="113220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991080"/>
                            <a:ext cx="11581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5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7080" y="652320"/>
                            <a:ext cx="1085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6520" y="1918440"/>
                            <a:ext cx="105984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9680" y="2026800"/>
                            <a:ext cx="10598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9240" y="3511080"/>
                            <a:ext cx="108504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3602520"/>
                            <a:ext cx="749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2,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747440"/>
                            <a:ext cx="6667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,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833040"/>
                            <a:ext cx="8820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,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130480"/>
                            <a:ext cx="779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6,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6680" y="1532160"/>
                            <a:ext cx="774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,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920" y="2136240"/>
                            <a:ext cx="8438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7,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3440" y="1991520"/>
                            <a:ext cx="809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2,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833040"/>
                            <a:ext cx="9558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1,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0120" y="4167360"/>
                            <a:ext cx="734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6,8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7720" y="3360960"/>
                            <a:ext cx="713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2,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480" y="3143160"/>
                            <a:ext cx="77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,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311292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7,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8520" y="5138280"/>
                            <a:ext cx="10857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ТСК-50/20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521000"/>
                            <a:ext cx="91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26520"/>
                            <a:ext cx="914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С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471240"/>
                            <a:ext cx="75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9200" y="2932560"/>
                            <a:ext cx="914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8680" y="4524840"/>
                            <a:ext cx="914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С-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4160"/>
                            <a:ext cx="91440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4453200"/>
                            <a:ext cx="9144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3004920"/>
                            <a:ext cx="9144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628640"/>
                            <a:ext cx="75996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2560" y="1303560"/>
                            <a:ext cx="9144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0" y="108720"/>
                            <a:ext cx="8323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2040" y="3004200"/>
                            <a:ext cx="9144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-12.45pt;width:703.95pt;height:458.2pt" coordorigin="-276,-249" coordsize="14079,9164">
                <v:rect id="shape_0" stroked="f" o:allowincell="f" style="position:absolute;left:-276;top:-249;width:14078;height:916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68;top:5537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8;top:2296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28;top:3016;width:1079;height:1080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68;top:1936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8;top:6257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88;top:-224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408;top:1936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67;top:6763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688;top:4277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48;top:316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168;top:1756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48;top:4457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8;top:-44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468,1396" to="6827,30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948,3016" to="5927,4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68,1036" to="3227,22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8,3016" to="2867,30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308,4097" to="5927,481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08,4097" to="8627,5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88,5357" to="3767,697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068,5357" to="3407,60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648,2836" to="9167,33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708,856" to="10787,175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248,2836" to="12407,30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528,5357" to="11687,55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168,5537" to="11507,69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108;top:3399;width:719;height:720;flip:y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68;top:6617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68;top:4637;width:359;height:53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8;top:5897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48;top:2296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8;top:2656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68;top:316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28;top:676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968;top:136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348;top:2116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628;top:4817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868;top:4637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238;top:7162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588;top:2296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08;top:4277;width:1079;height:1079;mso-wrap-style:none;v-text-anchor:middle" type="_x0000_t12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88;top:4637;width:695;height:702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588;top:6077;width:183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7,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85;top:7275;width:1727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7;top:5340;width:1766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2;top:4027;width:10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Ц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ц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47;top:5679;width:1709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05;top:6535;width:1673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5;top:3306;width:1721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9;top:2965;width:1667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5;top:949;width:1782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4;top:1312;width:1823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15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54;top:778;width:170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84;top:2772;width:1668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33;top:2943;width:1668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08;top:5280;width:1708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5;top:5424;width:11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2,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12;top:2503;width:104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,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8;top:1063;width:1388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,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8;top:3106;width:122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6,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8;top:2164;width:121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,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5;top:3115;width:132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7,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95;top:2887;width:127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2,6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27;top:1063;width:150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1,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740;top:6314;width:115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6,8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14;top:5044;width:11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2,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34;top:4701;width:122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,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69;top:4653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7,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98;top:7843;width:1709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ТСК-50/200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86;top:2146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УС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8;top:265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ОС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50;top:493;width:118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321;top:4369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80;top:6877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ОС-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76;top:5679;width:143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28;top:6764;width:143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8;top:4483;width:143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;top:2316;width:1196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70;top:1804;width:14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22;top:-78;width:131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29;top:4482;width:143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ис.2. – Схема построения по радиально-узловому принципу построения</w:t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8:00Z</dcterms:created>
  <dc:creator>катя</dc:creator>
  <dc:description/>
  <cp:keywords/>
  <dc:language>en-US</dc:language>
  <cp:lastModifiedBy>SYSTEM</cp:lastModifiedBy>
  <dcterms:modified xsi:type="dcterms:W3CDTF">2011-09-07T11:58:00Z</dcterms:modified>
  <cp:revision>2</cp:revision>
  <dc:subject/>
  <dc:title/>
</cp:coreProperties>
</file>