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реждение образования «Белорусская Государственная Академия музыки»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музыкальной педагогики, истории и теории исполнительского искусств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пециальной педагогической подготовк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грового аппарат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рук скрипач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к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урса оркестрового факультет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совой Елены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учный руководитель И.Г. Веденин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атье Иосифа Гутмана «Постановка рук скрипача в трех типовых двигательных положения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тье «Постановка рук скрипача в трех типовых двигательных положениях» рассматривается важнейшая задача естественной и целесообразной постановки рук скрипача и их движения в исполнительском процессе – проблема, которая возникает в самом начале обучения игре на скрипке, а также излагаются принципы и методические подходы к организации свободного и рационального технического аппара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 статьи отстаивает справедливое убеждение в отсутствии некоей универсальной, пригодной абсолютно для всех учеников, наиболее оптимальной и единственно правильной постановки рук скрипача и объясняет невозможность ее существования многообразием индивидуальных природных особенностей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 Гутман, опираясь на разработанный в процессе личной педагогической практики опыт и многолетние наблюдения над различными формами скрипичной постановки, выделяет три основных формы скрипичной постановки, которые можно считать типов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жде, чем перейти к разговору собственно о формах скрипичной постановки, следует сказать о методических установках, лежащих в основе работы педагога с учениками на ранней стадии обучения игры на скрип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во время игры руки скрипача производят сложные и различные для каждой руки движения, затрудняющие их координацию, руки должны быть свободны от мышечного напряжения, чтобы достичь минимальными усилиями высокого художественного результата. Руки должны быть свободны, а движения – эконом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автор говорит о том, что важным недостатком старой скрипичной педагогики являлось усиленное внимание к внешнему выражению игрового процесса - виртуозности пальцев и смычковой технике, в ущерб вопросу управления игровыми движениями. Не уделялось должное внимание работе предплечья правой руки. Большое значение отводилось кисти, изолированной от движений руки в целом, находящейся в низком положении, будучи прижатой к корпусу. </w:t>
        <w:tab/>
        <w:t>При таком положении правой руки отсутствовало естественное вращательное движение предплечья, рука двигалась почти вертикально и кисть «провисала». Результатом являлось слабое звучание в верхней части смычка. Чтобы придать разнообразие звучанию, искусственно ослаблялся звук у колодки при помощи использования небольшого количества волоса, а в верхней части смычка использовалась вся его ширина. Существовало множество этюдов, специально написанных с целью освоения вышеуказанного искусственного навыка. Т.е. работа двигательного аппарата скрипача сводилась к выработке механических, неосознанных и неконтролируемых мозгом движений, что препятствовало технологической свободе и обедняло звуковую палитру исполн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ая же школа игры строится на индивидуальном подходе к каждому отдельно взятому строению рук на научных началах: учитываются данные анатомии, психологии и психофизиологии. Таким образом, современная методика обучения скрипача основывается не на механических упражнениях для выработки скрипичной техники, а на сознательной организации игровых движений, регулируемых моз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ейшим аспектом работы педагога в начальный период обучения является воспитание в ученике сосредоточенности и способности к самонаблюдению в занятиях, так как неправильные приемы игры, закрепленные в процессе выработки игровых навыков, могут помешать дальнейшему гармоничному развитию скрипача как в техническом, так и в художественном планах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ьном периоде обучения закладывается фундамент развития скрипача, поэтому на первых стадиях обучения очень важно освоение основных элементов техники правой и левой ру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ин важный момент работы над постановкой рук начинающего скрипача - это необходимость привития ему рациональных игровых навыков. Нерациональные, неудобные приемы игры придется исправлять, что влечет за собой иногда большие физические и психологические труд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 сложно поддаются исправлению внутренние напряжения, выражающиеся, в частности, в нарушении нормального дыхания при игре, зажатии голосовых связок (а, соответственно, и всех мышц шеи и плечевого пояса). И еще сложнее перестроить прочно укоренившиеся недостатки игрового аппарат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правильная постановка рук и движений у начинающего скрипача должна вырабатываться своевременно, во избежание приобретения непрофессиональных привычек и «зажатостей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ые двигательные положения корпуса и рук скрипач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рук скрипача при игре не является естественным. Поэтому необходимо найти такое положение рук и всего корпуса, при котором руки могли бы максимально свободно двигаться и выполнять необходимые движения без излишних затрат энерги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ри соответствии всех элементов скрипичной постановки друг другу и анатомическим и физиологическим особенностям играющего можно достичь свободы игрового процес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Гутман выделяет три основные формы скрипичной постановки и рассматривает их как три типовые двигательные положения рук скрипача – суженное, среднее и расширенно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ные положения рук, образующиеся при некотором увеличении угла между направленностью скрипки и корпуса, когда руки еще не принимают форм, присущих одному из указанных типовых положений, называются зон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я типовые двигательные положения и их зоны, можно найти рациональное положение рук и корпуса индивидуально для каждого скрипач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иповых двигательных положений и их различ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женное типовое положени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ипка находится под прямым углом к корпусу, прямо перед играющим. Руки приближены к корпусу. Корпус и плечевой пояс слегка развернуты вправо. Левое плечо подано вперед, правое – назад. В результате такого «компактного» положения рук кисти и пальцы становятся более округлы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женное двигательное положение больше всего подходит учащимся небольшого роста и тем, чьи руки короч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типовое полож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чевой пояс распрямлен за счет увеличения угла между корпусом и скрипкой. Руки принимают более высокое положение; кисти становятся более обтекаемыми, пальцы – менее закругленными. Плоскость движения смычка горизонталь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положение подходит скрипачам среднего роста с нормальной длиной рук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ное типовое полож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и еще более отдалены от корпуса, чем при среднем типовом положении, левое плечо отведено назад, а правое – вперед. Кисти рук менее обтекаемы. Движение смычка становится почти горизонтальны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ное типовое двигательное положение подходит для учащихся высокого роста с длинными рук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игровые навыки во всех типовых положениях формируются при игре в середине смычка и в первой поз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вязывание ученику не свойственного для его анатомии типового положения, а также смешение разных положений может привести к формированию не подходящей для данного ученика постановки, неправильных навыков и, как следствие, ведет к закрепощению и перенапряжению игрового аппарат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м же причинам недопустимо копирование постановки рук других исполнителей или педагога, если эта постановка не соответствует естественному строению рук и корпуса учени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ка левой руки скрипач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ный прием организации двигательного положения пальцев на грифе – состояние руки, подобное собиранию пальцев в кулак. В этом положении пальцы свободны, легко скользят по струне, например, при исполнении хроматизмов, энергия пальцев равномерно распределяется при падении их на струну. В результате отпадает потребность в специальных упражнениях для разыгрывания – к примеру, упражнения Генкеля или Шевчи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м положении на грифе пальцы принимают правильный разворот в сторону лица исполнителя. Пальцы при такой направленности не перекрещиваются, что создает (совместно со слуховым контролем) основу для чистой интон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ую роль в постановке левой руки скрипача играет большой палец. Именно с этим пальцем связано множество проблем у начинающих скрипачей, которые можно рассмотреть отдель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ое давление на шейку скрипки – сковывает остальные четыре пальца, не давая им свободно двигать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шком глубокий охват шейки скрипки – деформирует положение кисти. Кисть «провисает», третий и четвертый пальцы находятся далеко от стру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мерное отведение пальца к порожку также создает проблемы для третьего и четвертого пальцев. Пальцы вынуждены дотягиваться до нужных но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сех этих недостатков страдает интонация, артикуляция, беглость пальцев и, в конечном итоге, общее техническое мастерство исполнител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го-либо определенного, единственно правильного положения на грифе как большого, так и остальных пальцев не существует, так как все зависит от длины, строения пальцев и рук играющего. При разных двигательных положениях будут различны и точки соприкосновения пальцев с шейкой скрип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палец должен легко прилегать к шейке скрипки, сохраняя ощущение свободы, как при опущенной ру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ля каждого типового двигательного положения существуют варианты наиболее рациональной и удобной постанов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вого, суженного типового двигательного положения (для исполнителей с недлинными пальцами), характерен глубокий охват шейки скрипки. Благодаря этому кисть приобретает округлую форму, а пальцы, играющие на грифе, также более округлы и собран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у типовому двигательному положению соответствует менее глубокий охват шейки скрипки. Большой палец прилегает к шейке нижней частью ногтевой фаланги. Кисть и пальцы более полог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ное типовое двигательное положение (для скрипачей, обладающих длинными пальцами) предполагает неглубокий охват шейки скрипки. Большой палец прилегает к ней серединой ногтевой фаланги, указательный – верхней частью основной фаланг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и соприкосновения пальцев с шейкой скрипки и грифом не остаются неизменными, так как рулевое движение во время игры меняет и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го типового положения характерна и различная степень охвата струн подушечками пальцев. Более округлое положение пальцев подразумевает соприкосновение со струной меньшей площадью подушечки, и наоборо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в постановке левой руки – легкость прилегания пальцев к шейке скрипки, так как место соприкосновения с ней большого и указательного пальцев является одной из важнейших точек опоры (наряду с ключицей и нижней челюстью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становка левой руки должна быть максимально удобной для каждого конкретного учащегося и предусматривать перспективы развития в процессе овладения всем арсеналом музыкально-технических средств, используемых в современном скрипичном исполнительств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основных типовых двигательных положений на игровой аппарат скрипача от поворота корпуса до постановки пальцев подтверждает необходимость индивидуального подхода к анатомическому строению каждого отдельного учащегося и отказа от стандартной, единой для всех постановки левой ру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осиф Гутман. «Постановка рук скрипача в трёх типовых двигательных положениях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«Как учить играть на скрипке в музыкальной школе». (Составитель М.М. Берлянчик). Москва, Издательство «Классик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>», 200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03:00Z</dcterms:created>
  <dc:creator>user</dc:creator>
  <dc:description/>
  <cp:keywords/>
  <dc:language>en-US</dc:language>
  <cp:lastModifiedBy>SYSTEM</cp:lastModifiedBy>
  <dcterms:modified xsi:type="dcterms:W3CDTF">2011-09-07T12:03:00Z</dcterms:modified>
  <cp:revision>2</cp:revision>
  <dc:subject/>
  <dc:title>Учреждение образования «Белорусская Государственная Академия музыки»</dc:title>
</cp:coreProperties>
</file>