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оленский педагогический колледж»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Технология парикмахерских работ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Современные тенденции базовых стрижек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-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я парикмахера, как и любая другая, требует определенных качеств: аккуратности, смелости в принятии решений, уверенности в себе, способности выполнять монотонную кропотливую работу и любви к творчеству. И если вы решили стать парикмахером, то, несомненно, вы должны развивать в себе эти качеств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ришли к выводу, что в себе нужно что-нибудь поменять, - начните с прически. Так часто поступают многие женщины и редко поступают мужчины из-за того, что не привыкли следить за своей внешностью, а зр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ногие, изучающие парикмахерское искусство, становятся первоклассными мастерами, но стрижка-это очень увлекательный процесс, тем более что материал для работы всегда рядом, постоянно растет и меняетс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ское искусство является одним из древнейших видов деятельности человека, которая направлена в первую очередь на улучшение его внешности. Развитие и совершенствование парикмахерского искусства тесно связана с эволюцией человеческого общество, изменением условий быта, повышением уровня общей культуры. В каждой эпохе, отдавая дань моде, мастера парикмахерского дела создавали новые формы, линии и декоративные элементы прическ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прически и стрижки России разнообразна. Но в своем большинстве славянские народы издревле носили длинные волосы и бороды, женщины – косы. Под влиянием норманнов стали переходить к полудлинным волосам, бороды стали брить, оставляя только ус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ременем Россия все же выработала свой собственный стиль, который был продиктован своеобразием русской натуры. Постепенно прически стали дам становились все менее вычурными, более скромными, что всегда отличало женщин Росс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тельные люди носили парики. Появились первые специальные модные журнала, которые рекомендовали, как ухаживать за своей внешностью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нских стрижках остаются модными длинные волосы, слегка оформленные в локоны. Входит в моду челка с «рваной» линией в виде «бахромы». Появляются стрижки типа «Рамка», «Голливуд» и многие другие. Пользуются спросом стрижки типа «ложные каре», «шапочка» и другие, хотя новые времена дали им иные назва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века прорвалась страсть народа к профессии «парикмахер». По всей России открываются курсы парикмахеров, в каждом училище, лицее, колледже, как правило, готовят парикмахер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льные стрижки 2010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ить в себе и модную, и стильную стрижку удается лишь немногим произведениям парикмахерского искусств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 кого не вызывает сомнения, что стильная стрижка является одним из основных факторов, определяющих образ женщины. Если стрижка или прическа неудачны, хорошо выглядеть не поможет даже самая модная и дорогая одежда. А вот ухоженные волосы сразу укажут, что их хозяйка следит за собой и хотя бы поэтому заслуживает вним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модная стрижка не всегда выглядит стильно. И наоборот. Мода – дама капризная и переменчивая, а свой стиль мы меняем отнюдь не так часто. Поэтому следует выбирать только те модные тенденции, которые соответствуют вашему образу. Если вы являетесь руководителем крупной компании и придерживаетесь классического стиля, вам вряд ли подойдет легкомысленная, пусть и самая модная, стрижка. Кроме того, при выборе стрижки необходимо учитывать и другие факторы: тип лица и волос, практичность стрижки и т.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ить в себе и модную, и стильную стрижку удается лишь немногим произведениям парикмахерского искусств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ные женские стрижки - ступен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йчас весьма актуальны разнообразные градуированные стрижки. «Ступенчатые» модные стильные стрижки востребованы в сезоне 2010, они позволяют придавать волосам больший объем, скрывать некоторые недостатки, как самих волос, так и лица, и поэтому они более практичны, чем варианты с прямыми, ровными контурами. К тому же сегодня градуированные женские стрижки как никогда разнообразны. Стилисты предлагают нам отойти от привычных стрижек на основе «каскада» и от традиционной обработки прядей методом «слайсинга» или «филировки». В сезоне 2010 года актуальными считаются стильные стрижки, выполненные в технике «несовмещенных линий», при которой пряди волос в различных частях головы отличаются друг от друга по длине. Кончики прядей срезаются не по косой, а под прямым углом, благодаря чему они образуют четкую, ровную лини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льные стрижки - асимметр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имметрия в 2010 году также остается на пике моды, причем не только в коротком варианте. Конечно, на коротких волосах ассиметричные пряди выглядят более выразительно, создавать свой особый стиль, но и обладательницы длинных волос могут позволить себе «поиграть» с прической. Например, можно оставить полную длину волос и постричь только челку: асимметрия в стильных женских стрижках прекрасно смотрится как на длинных косых челках, так и на коротких густы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е в духе стил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о челках. Эта деталь всегда востребована в женских стильных стрижках, прежде всего потому, что с помощью изменения челки можно создавать новые образы, экспериментируя только с ними и не изменяя стрижку в целом. Особенно популярны густые челки, длиной до линии бровей, этот стиль позволяет делать акцент на глазах и уравновешивать пропорции лица. Однако обладательницам крупных черт стилисты рекомендуют подвергнуть такую челку филировк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конец, советуем обратить свое внимание на очень стильную и при этом модную женскую стрижку сезона 2010 – графичное каре. Прямые, четкие линии этой стрижки всегда выглядят стильно и выразительно. К тому же стильная стрижка графичное каре универсально и подходит женщинам, ведущим разный образ жизни: студенткам, бизнес-леди, тусовщицам и даже домохозяйкам.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мужские стрижк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убокс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17907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прямые ножницы, машин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полубокс начинаем выполнять от центра затылочной зоны сначала в одну, затем в другую сторону, полоса за полосой, методом сведения на нет машинкой или бритво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работаете машинкой, то волосы могут быть сухими, при использовании бритвы волосы нужно обязательно смочить водо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граница обрабатываемого участка проходит по линии верхней точки ушных раковин и затылочного бугра (к центру она несколько опущена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сках волосы стрижем с учетом уровня подстриженной ранее затылочной зон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роизводим окантовку на шее, висках, за ушной раковино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переход от коротких волос к длинным был более мягким, следует выполнить очень плавную тушевку волос на 2-3 см выше контрольной линии. При этом можно использовать прямые и филировочные ножницы, бритв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олосы теменной зоны стрижем на пальцах и слегка филируем и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трижки, тушевки, филировки необходимо работать над формой прически, стараясь завуалировать все недостатки внешности и по возможности придать прическе правильную овальную форм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окс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3300" cy="17043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а бокс рекомендуется для коротких волос любого тип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а нежелательна в случаях, когда кожа головы имеет дефект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электрическая машинка, прямые ножницы, гребень, безопасная бритв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 стрижки: способ «на пальцах», стрижка машинкой, окантов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ыполнения. Выполняется на сухих волосах. Стрижку начинают машинкой с правого виска, параллельными полосками двигаясь от начала роста волос на виске до уровня височного выступления. Стрижку продолжают на затылке и левом виске. Линия стрижки волос затылка стойкая, проходит через затылочное выступлен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теменной, верхнезатылочной зон стригут способом «на пальцах». Волосы переходной полосы от стрижки машинкой к стрижке ножницами укорачивают машинкой с высотой ножа 3 мм, двигаясь вокруг головы с выведением машинки ввер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ный переход от стрижки ножом 1/10 до уровня длины волос переходной полосы осуществляют ножом 1 мм, от переходной полосы к длине волос стрижки «на пальцах» — тушеванием. Пушковые волосы срезают машинкой или безопасной бритво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яж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прямые и филировочные ножниц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произвольно горизонтальный пробор от одного виска до другого, на затылке он должен проходить ниже, чем на висках. Пряди выше пробора соберите в пучок и закрепите зажимами для волос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жней затылочной зоне, параллельно горизонтальному пробору, выделите прядь и срежьте ее на пальцах, оставляя длину 1-1,5 с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пряди нужно произвести, соблюдая направление стрижки от виска к середине затылочной зоны. Эта прядь будет контрольной для висков и затылка. Далее приемом снятия волос на нет, стрижем пряди височных зон и нижней затылочной зоны, то есть, осуществляем плавный переход от краевой линии роста волос височных нижней затылочной зон к контрольной пряд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стрижки можно выполнить окантовку. Лучше, если линия окантовки будет мягкой, так как сама стрижка выглядит скорее романтично, чем строго. Параллельно контрольной пряди в верхней затылочной зоне выделяем следующую прядь, вычесываем ее вместе с контрольной прядью и стрижем на уровне контрольной пряди с удлинением 1-1,5 м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прядно стрижем всю теменную зон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ычесываем все пряди теменной зоны по росту волос и выполняем окантовк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 проверку четкости стрижки, вычесывая пряди произвольно и устраняя видимые перепады длин смежных пряд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м легкую филировку теменной зоны филировочной бритвой, выделяя пряди вертикальными пробор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 стрижку концов прядей теменной зоны филировочными ножницами, выделяя пряди вертикальными пробор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ладку прядей волос в прическу нужно производить, акцентируя внимание на четкой линии, выделяющей теменную зону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ие и романтичность стрижки можно подчеркнуть, выделив несколько прядей с помощью воска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рижка спортивного стиля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прямые и филировочные ножниц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начинаем с затылочной зон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затылочной зоны вертикальными проборами выделяем прядь шириной 1 см, отчесываем ее перпендикулярно голове и стрижем под углом 90°.Длина волос пряди приблизительно 3 с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рядь будет контрольной. Двигаемся от центра к вискам, ориентируемся на контрольную прядь. Так стрижем всю верхнюю затылочную зону. Переходим к вискам. По краевой линии роста волос вертикальным пробором определяем прядь, оттягиваем ее перпендикулярно голове и подстригаем ее под углом 90°, при этом пальцы плотно прижаты к голове, и передвигаемся к затылку. Затем выделяем вертикальными проборами прядь в центре теменной зоны, отчесываем ее перпендикулярно голове и стрижем до нужной нам длины (от 3 см и длиннее). Оттяжка во время стрижки 90°. Эта прядь будет контрольной. С ее помощью мы будем определять длину прядей на темени, которые мы будем выделять не вертикальными, а горизонтальными проборами. Параллельно краевой линии роста волос у лица выделяем прядь, отчесываем ее перпендикулярно голове и стрижем, ориентируясь на контрольную. Так горизонтальными проборами делим и стрижем всю теменную зону. Соединяем теменную и височную зоны, срезаем уго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окантовку стрижки на затылке, за ушами и на виска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тылке, используя прием тушевки, делаем плавный переход от коротких волос по краю роста волос к уже подстриженной верхней затылочной зоне. Используем этот прием на висках. Все возможные недочеты убираем с помощью филировочных ножниц. Филируем челку простыми ножницами скользящим срезом. Это нужно для того, чтобы волосы распадались на пряди сами, и при этом челка будет выглядеть очень естественн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уем волосы гелем и укладываем в нужном направлении (поднимаем у корней или отглаживаем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зкие перепады в длине волос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прямые ножниц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гзагообразным пробором выделяем височные зоны и затылочную. Этот пробор должен начинаться у лица с одной стороны и заканчиваться у лица с другой стороны (то есть от одного виска до другого). По высоте он должен проходить над верхними краями ушей. Волосы выше пробора закалывае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лосы зоны ниже пробора сводим на нет. Выполняем окантовку по всей голове. Она должна выглядеть естественно, даже слегка небрежн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теменной зоны выделяем небольшую прядь. В основании – ромб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ем на нужной высоте с учетом того, что эта прядь будет самой короткой в стрижке. Выполняем окантовку по всей голове. Она должна выглядеть естественно, даже слегка небрежн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ушим волосы феном так, как они должны лежать в прическ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ми ножницами подчищаем, корректируем и достригаем сухие волосы, как бы обрывая пряди, делая их разными по длине (резкие перепады в длине должны быть заметны) и абсолютно несоединенными. Оформляем челк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 прядь подстригаем очень коротко и обрывисто, «зубчиками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ем волосы на пальцах, длина этой пряди 1,5-3 см. После того как вы подстригли прядь, отчешите ее на лицо и проработайте край еще раз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ую прядь накладываем на первую, делаем ее более длинной, но также обрывистой. Третья прядь должна получиться более тонкой и легко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добиваемся эффекта многослойной чел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длине волос проходим скользящим срезом прямыми ножниц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чики постоянно корректируем зигзагообразными срезами – это придаст стрижке легкость и естественность. Укладку такой стрижки выполняем пальцами. Сначала сушим волосы феном, задавая направление прядя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же сухие волосы укладываем лаком для волос, предварительно приподняв их у корней пальц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реативная» шапочк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прямые ножниц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начинаем с окантов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ем височную зону пробором от теменной и выполняем прямую окантовку вис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, проработаем окантовку над ухом. Волосы должны проходить по основанию ух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выполняем окантовку с другой сторон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лосы отчесываем назад и выполняем окантовку затыл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нтовка должна быть прямой, а переход от окантовки за ушами практически вертикальны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м пробором от уха до уха над мочками ушей отделяем теменную зону. Все волосы ниже пробора стрижем, выделяя вертикальные пряди, оттяжкой 90°. Волосы срезаем под углом 45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этой зоны выполняем от середины затылка сначала в одну, затем в другую сторон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ываем все волосы по росту и намечаем линию шапочки прямыми срез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кушке в теменной зоне (на сагитальном проборе) выделяем широкую прядь, определяем длину и стрижем зубчик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лосы темени стрижем методом прядь за прядью, двигаясь от затыл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теменную зону стрижем до челки, выделяя волосы широкими прядя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ем челку прямыми срезами под угло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делим всю челку на несколько горизонтальных прядей и срезаем их под разным угло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лосы теменной зоны, начиная с челки, прорабатываем методом пойнтинга уже на сухие волос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сим на влажные волосы пену для укладки и сушим их феном с помощью простой расчески или гребн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полнить укладку брашингом, то вид клиента будет более мягким и не ярким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ременная версия полубокса»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прямые и филировочные ножниц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начинаем с выполнения окантовки за ушами, а затем окантовки затыл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кой удаляем пушок на затылке и дорабатываем линию окантов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й способ окантовки очень удобен, так как позволяет даже непрофессионалу выполнить окантовку быстро и без ошибок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тылке филировочными ножницами стрижем волосы приемом снятия на не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частые движения ножницами выполняем по линии окантовки. Саму филировку выполняем много раз сначала на кончиках волос, а затем с каждым разом вводим расческу в волосы глубж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ыми проборами под углом 30-45° стрижем волосы верхней правой и верхней левой височных зон методом прядь за прядь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мы ориентируемся на волосы нижних височных зон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верхней затылочной зоны выполняем от висков к затылку на пальцах. Выделяем пряди горизонтальными проборами, оттягиваем под углом 90° и срезаем, ориентируясь на только что подстриженные волос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рхней затылочной зоне выполняем проверку горизонтальными проборами. Все неточности убираем срезом зубчик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ерпендикулярными проборами – всегда самый удачный вариант, а для коротких стрижек – особенно, так как трудно захватывать волосы тонкими прядя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енной зоне между четырьмя пальцами зажмем три пряди волос, поднимем их вертикально и произвольно срежем в виде «елочки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дь за прядью выполним филировку теменной зоны у корней филировочными ножница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ские стрижк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ессун»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2190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а сессун рекомендуется для волос любого типа и длин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трижки: наполненна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прямые ножницы, гребень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стрижки: применяют способ «прядь на прядь» (градуирование внешнее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ыполнения. Стричь стрижку сессун нужно на вымытых влажных волоса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ижки «сессун» характерен процесс укорочения пряди с точностью до 1 мм и оттягиванием волос под различными углами к поверхности головы (от 0 до 45°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распределяют на зоны пробором — горизонтальным от уха к уху через макушку и вертикальным на затылк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начинают из затылочной зон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нтрольную отделяют прядь шириной 0,5 см диагональным пробором под углом 45° к центральному пробору. Отчесывают прядь вниз, стригут на согласованную длину одним из приемов окантовки. Срез определяет треугольную форму окантовки стрижки на затылк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пряди отделяют параллельно к контрольному через 0,5 см, двигаясь к макушке. Волосы стригут, ориентируясь на длину контрольной пряди. Эффект укорачивания пряди на 1 мм достигают оттягиванием пряди на себя поворотом руки, которая удерживает его конц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сочных зонах горизонтальным пробором отделяют первую контрольную прядь шириной 0,5 см, определяют длину и состригают, ориентируясь на контрольную прядь затылк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пряди в ширину 1,5 см отделяют параллельно к первому и стригут как на затылк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теменной зоны отчесывают по росту на лицо, выполняют окантовку челки, соединяя полученную линию с линией окантовки на висках. Продолжают стрижку аналогично затылку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аж»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24200" cy="1485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а паж рекомендуется для густых, прямых, любой длины волос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трижки: наполненная, овальна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прямые ножницы, гребень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сполнения. Стричь стрижку паж следует на вымытых влажных волосах. Волосы разделяют вертикальным пробором попола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ую контрольную прядь в ширину 1-1,5 см отделяют пробором вокруг головы параллельно краевой линии роста волос. Волосы отчесывают на лицо по длине, состригают на согласованную длину одним из приемов окантовки, начиная от шейной выемки к лицу справа, а затем налево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пряди к маковке отчесывают через 1 см проборами вокруг головы, параллельными первой. Каждую прядь продлевают на 1-3 мм в сравнении с предыдущей. Для этого используют прием, как и в стрижке «каре»: удерживая концы волос указательным и средним пальцами левой руки, возвращают руку ладонью вниз, уравнивают прядь с контрольной, потом возвращают руку ладонью вверх и выполняют срез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проверяют прочесыванием волос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аврош»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24479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а гаврош рекомендуется для волос любого типа и длин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трижки: волосы лобно-теменной и верхнезатылочной зон короткие, нижнезатылочной - длинны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филировочный нож, прямые ножницы, гребень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стрижки совмещает технологии выполнения стрижек «русская» и «французская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ыполнения. Стричь стрижку гаврош следует на вымытых влажных волосах. Волосы нижнезатылочной зоны отделяют горизонтальным проборо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отчесывают вниз, стригут тупым срезом по технологии стрижки «русская». Длина волос произвольная. Если волосы густые, можно выполнить дополнительное филировани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верхне- и середнезатылочной зон распределяют на квадраты, филируют по технологии стрижки «французская», укорачивая каждую следующую прядь на 1 с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височных зон разделяют Т-образным пробором. Филируют волосы по технологии стрижки «французская» с оттягиванием на лицо и с высотой филирования в соответствии с длиной волос верхнезатылочной зон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лобно-теменной зоны делят горизонтальными проборами, филируют, ориентируясь на длину волос верхнезатылочной зоны, с оттягиванием на лицо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гут в направлении от макушки к лицу; проверяют способом «на пальцах», выполняют окантовку волос. Стрижка дает возможность зачесывать волосы назад, иметь проборы или чёлку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ранцузская»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0" cy="143827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а французская рекомендуется для густых волос любого типа и длин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: прямые ножницы, гребень, филировочный нож или бритв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трижки: наполненная в теменной зоне и на макушке, на висках волосы удлиненные, с челко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стрижки: филирование внешнее на всех зонах, внутреннее — на лобно-теменной зон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ыполнения. Стрижка «французская» выполняется на вымытых влажных волоса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яной покров делят проборами на височную, теменную и затылочную зон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ылочную зону делят на 9 квадратов: вертикальными проборами — на центральную и две боковые, каждую из них — горизонтальными проборами ещё на три ча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ку начинают со среднего квадрата нижнезатылочной зоны. Вдоль квадрата отделяют первую контрольную прядь на расстоянии 1-1,5 см от краевой линии роста волос на шее, прямыми ножницами выполняют тупой срез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контрольной пряди определяется по желанию, в среднем она составляет 5-7 с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пряди в квадрате отделяют горизонтальными проборами через 0,5 см, оттягивают вниз и выполняют внешнее филирование высотой в 1 см филировочным ножо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стригут волосы всех квадратов затылочной зон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филирования волос в квадратах среднезатылочной зоны на 1 см превышает высоту филирования в квадратах нижнезатылочной зоны; высота филирования в квадратах верхнезатылочной зоны на 1 см больше предыдущей. Общая высота филирования волос на затылке составляет 3с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лосах висков выполнят Т-образный пробор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стригут волосы на правом виск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верхней части виска отчесывают вниз к лицу, филируют, ориентируясь на длину волос затылочных квадратов. Дальше филируют два нижних височных квадрата: правый, потом левы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й же последовательности стригут волосы на левом виск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 лобно-теменной зоны стригут по способу «прядь на прядь», двигаясь от макушки ко лбу. Выполняют внешнее филировани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ди чёлки стригут внутренним филированием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трижки проверяют способом «на пальцах», прямыми ножницами ликвидируют отдельные неровно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 окантовку затылка, висков, чёлк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ая линия окантовки: длина чёлки — к бровям или переносице, виски в форме треугольника длиной к краю нижней челюсти, на затылке — овальная или разноуровневая ли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ы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ими щетками во время укладки мастер поднимает волосы у корней для придания прическе объема. Укладка феном при помощи плоской щетки называется «бомбаж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е щетки, называемые «брашинг», применяются при укладке для придания формы концам волос. Укладка феном при помощи круглой щетки также называется «брашинг»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ножницы предназначены для стрижки волос, бороды и усов, а также для филировки. Они отличаются от обычных (бытовых) ножниц качеством стали, из которой изготавливаются, углом заточки рабочих полотен, наличием острых кончик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ровочные ножницы применяются для выполнения филировки и тушевки волос. Они бывают двух видов: односторонние и двусторонние. Двусторонние филировочные ножницы имеют зубчики на двух рабочих полотнах, а односторонние — только на одном полотне. При работе филировочными ножницами волосы, попадающие между зубьями, остаются длинными, а волосы, попадающие на зубья, срезаются. Поэтому односторонние ножницы позволяют срезать больше волос, чем двусторонни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овые ножницы используют для одновременной стрижки и филировки волос. Одно рабочее полотно таких ножниц либо обычное прямое, либо с мелкими зубьями, как у филировочных ножниц, либо с двумя широкими зубьями, а на второе рабочее полотно надевается насадка с каким-либо рисунко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ижке волос такими ножницами можно получить пряди с филировкой концов волос по рисунку насадки, много коротких и длинных прядей с рисунком на концах волос, а также короткие пряди с удлинением по краям и рисунком на концах волос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ожницы держат на первых фалангах пальцев правой руки, при этом большой палец находится в нижнем кольце, а безымянный — в верхнем кольц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ный и средний пальцы располагаются на верхнем рычаге ножниц. Работает только большой палец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одведем основные итоги курсовой работ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оявляющимся новым силуэтам и формам стрижек, причесок, человек приобретает надежду на то, чтобы соответствовать критериями современной мод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написания курсовой работы мною были изучены новые методы, применяемые при выполнении современных стрижек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ученного материала можно сделать следующие вывод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учитывая достоинства и недостатки лица клиента, можно подобрать ему стрижку с использованием какого-либо из описанных методов выполнения стрижки. И эта стрижка будет радовать его своей новизной и своеобразие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ему мнению, прогресс парикмахерского искусства возможен благодаря применению совершенно новых современных методов выполнения стрижек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сделать вывод, что в последние годы в моде для мужчин преобладают короткие и средние по длине причёски. Короткие волосы всегда останутся популярными среди мужчин, потому что они требуют меньшего ухода и более удобные для работы и активного отдыха. Моды приходят и уходят, но по-прежнему женские причёски остаются дли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ее, чем мужск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казать, что время, когда все мужчины и женщины носили одинаковые причёски, миновало навсегда. Для большинства профессий небезразлично, чтобы люди выглядели ухоженными и аккуратными. Поэтому причёска имеет большое значение для большинства мужчин и женщин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ы стремятся применять в своей работе достижения моды. Резкие черты лица им удаётся смягчить, а женскому облику придать женственность, мужскому – мужественно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мужские причёски проще женских, они должны лучше сохраняться на голове и не требовать большого ухода и тщательной уклад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енко О.А. «Стрижка, мелирование, прическа» - С.-Пб., 2010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икова И.Ю. Технология парикмахерских работ. 2010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икова А.А. «Парикмахер-стилист». , 2010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а А.А. Прически, завивки, укладки. 2009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Л.Н. Производственное обучение парикмахеров широкого профиля. 2009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ыромятникова И.С. История прически 2009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5:00Z</dcterms:created>
  <dc:creator>23</dc:creator>
  <dc:description/>
  <cp:keywords/>
  <dc:language>en-US</dc:language>
  <cp:lastModifiedBy>SYSTEM</cp:lastModifiedBy>
  <dcterms:modified xsi:type="dcterms:W3CDTF">2011-09-07T12:05:00Z</dcterms:modified>
  <cp:revision>2</cp:revision>
  <dc:subject/>
  <dc:title/>
</cp:coreProperties>
</file>