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b/>
          <w:sz w:val="28"/>
          <w:szCs w:val="28"/>
        </w:rPr>
        <w:t>Глава 1. Моральная статистика</w:t>
      </w:r>
    </w:p>
    <w:p>
      <w:pPr>
        <w:pStyle w:val="Style21"/>
        <w:widowControl w:val="false"/>
        <w:numPr>
          <w:ilvl w:val="1"/>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нятие «моральной статистики»</w:t>
      </w:r>
    </w:p>
    <w:p>
      <w:pPr>
        <w:pStyle w:val="Style21"/>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2 Задачи моральной статистик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b/>
          <w:sz w:val="28"/>
          <w:szCs w:val="28"/>
        </w:rPr>
        <w:t>Глава 2.Методические основы</w:t>
      </w:r>
    </w:p>
    <w:p>
      <w:pPr>
        <w:pStyle w:val="Normal"/>
        <w:widowControl w:val="false"/>
        <w:spacing w:lineRule="auto" w:line="360" w:before="0" w:after="0"/>
        <w:rPr/>
      </w:pPr>
      <w:r>
        <w:rPr>
          <w:rFonts w:cs="Times New Roman" w:ascii="Times New Roman" w:hAnsi="Times New Roman"/>
          <w:sz w:val="28"/>
          <w:szCs w:val="28"/>
        </w:rPr>
        <w:t>2.1 Источники информации в моральной статистик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b/>
          <w:sz w:val="28"/>
          <w:szCs w:val="28"/>
        </w:rPr>
        <w:t>Глава 3. Правовая статистика</w:t>
      </w:r>
    </w:p>
    <w:p>
      <w:pPr>
        <w:pStyle w:val="Normal"/>
        <w:widowControl w:val="false"/>
        <w:spacing w:lineRule="auto" w:line="360" w:before="0" w:after="0"/>
        <w:rPr/>
      </w:pPr>
      <w:r>
        <w:rPr>
          <w:rFonts w:cs="Times New Roman" w:ascii="Times New Roman" w:hAnsi="Times New Roman"/>
          <w:sz w:val="28"/>
          <w:szCs w:val="28"/>
        </w:rPr>
        <w:t>3.1 Структура правовой статистики</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литературы</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атистическом словаре дается следующее определение моральной статистики: «</w:t>
      </w:r>
      <w:r>
        <w:rPr>
          <w:rFonts w:cs="Times New Roman" w:ascii="Times New Roman" w:hAnsi="Times New Roman"/>
          <w:b/>
          <w:sz w:val="28"/>
          <w:szCs w:val="28"/>
        </w:rPr>
        <w:t>Моральная статистика</w:t>
      </w:r>
      <w:r>
        <w:rPr>
          <w:rFonts w:cs="Times New Roman" w:ascii="Times New Roman" w:hAnsi="Times New Roman"/>
          <w:sz w:val="28"/>
          <w:szCs w:val="28"/>
        </w:rPr>
        <w:t xml:space="preserve"> – раздел социальной статистики, изучающий явления и процессы в общественной жизни населения и его отдельных социальных группах, характеризующий моральный облик человека и общества в целом… Важнейшую часть раздела составляют показатели, характеризующие негативные явления в обществе: преступность, гражданские и административные правонарушения, нарушение… законности, а так же такие социально опасные явления, как бродяжничество, проституция, алкоголизм, наркоман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моральная статистика имеет огромное значение. Она составляет существенную часть социальной статистики, поэтому она содержит показатели, с помощью которых проводится глубокий и всесторонний анализ взаимосвязи преступности с социальными переменами в стране, с ее общим социально-экономическим развитием.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едметом данной работы является изучение статисти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работы – моральная статистик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Целью реферата является изучение моральной статистики, определение понятия и задач моральной статистики.</w:t>
      </w:r>
    </w:p>
    <w:p>
      <w:pPr>
        <w:pStyle w:val="TextBody"/>
        <w:widowControl w:val="false"/>
        <w:spacing w:lineRule="auto" w:line="360" w:before="0" w:after="0"/>
        <w:ind w:firstLine="709"/>
        <w:contextualSpacing/>
        <w:jc w:val="both"/>
        <w:rPr>
          <w:szCs w:val="28"/>
        </w:rPr>
      </w:pPr>
      <w:r>
        <w:rPr>
          <w:szCs w:val="28"/>
        </w:rPr>
        <w:t xml:space="preserve">Исходя, из поставленной цели, предполагается решить следующие задачи: </w:t>
      </w:r>
    </w:p>
    <w:p>
      <w:pPr>
        <w:pStyle w:val="TextBody"/>
        <w:widowControl w:val="false"/>
        <w:spacing w:lineRule="auto" w:line="360" w:before="0" w:after="0"/>
        <w:ind w:firstLine="709"/>
        <w:contextualSpacing/>
        <w:jc w:val="both"/>
        <w:rPr/>
      </w:pPr>
      <w:r>
        <w:rPr>
          <w:szCs w:val="28"/>
        </w:rPr>
        <w:t>- рассмотреть задачи моральной статистики;</w:t>
      </w:r>
    </w:p>
    <w:p>
      <w:pPr>
        <w:pStyle w:val="TextBody"/>
        <w:widowControl w:val="false"/>
        <w:spacing w:lineRule="auto" w:line="360" w:before="0" w:after="0"/>
        <w:ind w:firstLine="709"/>
        <w:contextualSpacing/>
        <w:jc w:val="both"/>
        <w:rPr/>
      </w:pPr>
      <w:r>
        <w:rPr>
          <w:szCs w:val="28"/>
        </w:rPr>
        <w:t>- раскрыть понятие «моральная статистика»;</w:t>
      </w:r>
    </w:p>
    <w:p>
      <w:pPr>
        <w:pStyle w:val="TextBody"/>
        <w:widowControl w:val="false"/>
        <w:spacing w:lineRule="auto" w:line="360" w:before="0" w:after="0"/>
        <w:ind w:firstLine="709"/>
        <w:contextualSpacing/>
        <w:jc w:val="both"/>
        <w:rPr/>
      </w:pPr>
      <w:r>
        <w:rPr>
          <w:szCs w:val="28"/>
        </w:rPr>
        <w:t>- изучить структуру правовой статистик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1. Моральная статистик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1.1 Понятие «моральная статисти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моральная статистика» относится к наименее разработанным в концептуальном и методологическом отношениях в социальной статистике. Такое положение связано с двумя обстоятельствами. Во-первых, у нас, как и в мировой практике, проблемы моральной статистики сужены до правовой статистики, хотя последняя выступает лишь как один из разделов моральной статистики. Во-вторых, и правовая статистика оказалась в особом положении из-за многолетней строжайшей засекреченности в нашей стране таких данных. Это обстоятельство крайне ограничивало доступ к материалам, основная статистическая работа велась в рамках ведомственного учета. Своеобразная изоляция от широкого круга ученых и от органов государственной статистики затормаживала и развитие методики, и интеграцию, взаимоувязку данных правовой статистики с материалами отраслевых статистик, т.е. затруднялось комплексное рассмотрение вопрос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чале XIX в. проведены первые исследования по моральной статистике в России, но систематический централизованный сбор и публикация статистических материалов сложились лишь к 70-м гг. XIX в. В советской России в 20-е гг. XX в. Этому направлению уделялось серьезное внимание органами ЦСУ. Уже в 1918 г. В составе ЦСУ был образован отдел моральной статистики, позднее переименованный в отдел социальных аномалий. В журнале «Вестник статистики» публиковались статьи и статистические материалы по уголовным делам, самоубийствам, проституции, алкоголизму, детской беспризорности и др. Научные изыскания в области моральной статистики, осуществлявшиеся высококвалифицированными профессиональными статистиками, отличались глубиной и разносторонностью, прикосновением в специфику причин и условий различных социальных аномал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е гг. понятие «моральная статистика» еще не сложилось. Наиболее спорным был вопрос о том, каков круг явлений и процессов, которые должна отражать моральная статистика. При наиболее расширенном ее толковании к ней относили сбор сведений не только по уголовным делам, проституции, алкоголизму, наркомании, разводам, внебрачным рождениям, но и по вероисповеданию, образованию, издательскому делу и искусству. Целью моральной статистики считалось изучение доступных массовому наблюдению действий, событий и последствий, позволяющих делать выводы о состоянии нравственности людей. Вместе с тем отмечалась условность критериев разделения понятий «морально» и «аморально», так как у разных народов и социальных групп в разных исторических условиях они были различны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о соответствии понятия «моральная статистика» ее реальному содержанию активно обсуждался в 20-е гг., он не утратил своей актуальности и ныне.</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Моральная статистика, как уже отмечалось, имеет широкую область охвата: можно статистическими методами изучать любовь, дружбу и т.д.; построить, например, ряды распределения представителей разных половозрастных, социальных групп по числу друзей, выявить у кого их больше, какова дисперсия дружеских связей по группам, значимы ли межгрупповые различ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предмет исследования моральной статистики, как правило, смещен в направлении социальной патологии. Такое положение легко объяснить: наибольшую практическую значимость и опасность представляют именно проявления социальной патолог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зитивные показатели моральной статистики характеризуют количество положительных поступков в разных сферах – трудовой, семейно-бытовой, защиты Родины и др. Проводятся группировки лиц, имеющих особые заслуги перед обществом, награжденных орденами, знаками отличия, отмеченных званиями, премиями и др. К позитивным показателям относятся данные о благотворительности, спонсорстве. Это направление в отечественной статистике только начинает формироватьс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1.2 Задачи моральной статисти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моральной статистики на первый взгляд более далеки по сравнению с другими отраслями статистики от экономических проблем. Они непосредственно сосредоточены на характеристике личности и ее поведения в различных сферах жизни. Вместе с тем конечный результат влияния определенных идеалов, систем ценностей, поступков людей на социально-экономические процессы может оказаться чрезвычайно значимым. Известно, что одни и те же формы политической организации общества, одни и те же технологии производства, культурные ценности могут по-разному реализоваться на практике в зависимости от личностных качеств населения: от общепринятых нравственных ценностей, уровня культуры, традиций и обычаев, меры усвоения гуманных принципов, человеческих контактов и т.д. Сильны и обратные связи – изменившиеся условия жизни могут резко преобразовать поведение людей и их взгляд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ым направлением моральной статистики выступает рассмотрение дифференциации показателей по территории, по различным категориям населения – демографическим, социальным, экономическим, этническим. Как в любой отрасли статистики, в моральной статистике большое внимание уделяется динамике – изучению тенденций за прошлые годы и оценке перспектив на будущее. Здесь исследуются распространенность, интенсивность и степень устойчивости проявлений нравственно-психологических свойств личности и общества; изучаются факторы и мотивы реального поведения и установок насел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ральные качества обнаруживаются в межличностных контактах, во взаимодействии личности с отдельными социальными институтами, взаимоотношениях общностей людей (территориальных, этнических, политических, государственных), в отношениях личности и групп людей к материально-вещевой среде, к природ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ральная статистика обращает внимание и на устойчивость явлений – возникают ли они эпизодически или существуют постоянно, стабильны или подвержены колебания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ительно к перечисленным задачам в моральной статистике формируются свой методический аппарат, способы сбора и обработки соответствующей числовой информаци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2. Методические основы</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Источники информации в моральной статистик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моральной статистике используются все методические приемы, разработанные в статистической науке. Вместе с тем своеобразие предмета и объекта исследования накладывает свой отпечаток на их примен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личие моральной статистики от других отраслей социальной статистики заключается в том, что ее первоосновой выступают нравственно-психологические свойства личности, которые больше, чем любые другие социальные аспекты (образование, уровень жизни, занятость населения и др.), носят субъективный характер. Эти обстоятельства предопределяют: ограниченность информационной базы моральной статистики; особую актуальность достоверности данных; необходимость более широкого применения методов статистики мнений и специальных выборочных обследований; более частое обращение к методам таких наук, как социология и психолог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источников информации в моральной статистике, как и в целом в социальной, используются данные статистической отчетности, переписей населения, специальных выборочных обследований, социологических опросов, ведомственного уче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истическая отчетность содержит широкий круг данных, требуемых для моральной статистики. Это, прежде всего материалы по преступности и правонарушениям, нарушением норм трудовой дисциплины на производстве и в общественной жизни, антисоциальным явлениям, а так же сведения о лицах и коллективах, отмеченных наградами и премиями, поощрениями. Материалы переписей населения и текущего учета естественного и механического движения населения нужны для расчета показателей распространенности и интенсивности процессов, представляющих собой предмет моральной статистики. Обычно эти показатели заданы как число случаев на 1000 жителей за год или иной отрезок времени. Такие коэффициенты рассчитываются либо относительно всего населения, либо только определенной категории жителей. Например, коэффициент преступности несовершеннолетних можно исчислить и на 100 000 человек всего населения, и на 100 000 подростков в возрасте 14-17 ле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ые выборочные обследования предпринимаются для получения более детальной информации, чем предоставляемая в статистической отчетности. Необходимы такие обследования и в тех случаях, когда нет возможности получить информацию из иных источников. Специальные обследования дороги и трудоемки, поэтому их проводят как единовременные или периодические при сравнительно небольшой доле отбор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правило, лишь на базе выборочного обследования можно проанализировать причинно-следственные связи, выявить наиболее существенные факторы, раскрыть механизм их воздействия. Материалы выборочных обследований позволяют анализировать дифференциацию изучаемого процесса по различным категориям населения, различным сферам личной и общественной жизни, разным отрезкам времени в пределах суток, месяца, года. Велика роль специальных обследований при обращении к материалам статистики мнений, роль которой особенно важна для моральной статисти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ральная статистика – тот раздел статистики, где наиболее тесно соприкасаются три области знания: статистика, социология и психология. Близкими оказываются задачи и объекты исследования, взаимно дополняют друг друга методические приемы анализа, присущие каждой из этих наук. Наиболее результативными и глубокими по содержанию оказываются комплексные исследования, осуществляемые на стыке этих трех наук.</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фика объекта и предмета моральной статистики предопределила и некоторые особенности формирования ее показателей. Ограниченность сферы применения количественных показателей и преобладание атрибутивных характеристик сужают сферу действия таких показателей, как средние, индексы, методы корреляционно-регрессионного анализа. Преобладающее значение имеют абсолютные и относительные величины, группировки и классификации, вариационная статистика, непараметрические методы измерения связей и их тестирование, графические метод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асчете обобщающих показателей необходимо учитывать, что в моральной статистике многие оценочные суждения субъективны. В каком направлении и в какой мере искажена действительность за счет субъективного восприятия – этот вопрос надо решать при анализе материалов опросо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моральной статистики, факты и мнения населения должны быть оценены в соответствии с социальными нормами. Социальная норма, принятая либо обществом, либо законодательно, явление сугубо относительное. Один и тот же поступок может считаться в одном обществе положительным, в другом – рассматриваться как социальная патология. Много примеров тому можно было бы привести из семейного права и семейных традиций, обычаев у разных народов. Осложнения возникают даже в одном государстве, где действует единое законодательство, но проживают народы, следующие в быту разным традициям, особенно если эти традиции поддерживаются религиозными нормами. Таков, например, конфликт между требованиями единобрачия российскому гражданскому праву и традицией многоженства, призываемой исламом. Немало подобных примеров хорошо известн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ый раздел моральной статистики составляют данные о самоубийствах (суициде). Долгое время в нашей стране эти показатели были закрыты, и лишь с начала 90-х гг. стали включать в статистические сборники. Обобщающие показатели позволяют установить закономерности самоубийств для разных половозрастных групп, различающихся по доходам, образованию, занятию, семейному положению, состоянию здоровья. Доказано, сто в переломные годы, в периоды ломки социальных отношений, расширяется круг лиц с неустойчивым восприятием действительности, испытывающих чувство неуверенности, отчаяния. Число самоубийств в такие периоды возрастает. Мужчины больше склонны к самоубийству, нежели женщины (таблица №1).</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 1</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мертность населения России и Санкт-Петербурга от самоубийств.</w:t>
      </w:r>
    </w:p>
    <w:tbl>
      <w:tblPr>
        <w:tblW w:w="8962" w:type="dxa"/>
        <w:jc w:val="left"/>
        <w:tblInd w:w="137" w:type="dxa"/>
        <w:tblLayout w:type="fixed"/>
        <w:tblCellMar>
          <w:top w:w="0" w:type="dxa"/>
          <w:left w:w="108" w:type="dxa"/>
          <w:bottom w:w="0" w:type="dxa"/>
          <w:right w:w="108" w:type="dxa"/>
        </w:tblCellMar>
      </w:tblPr>
      <w:tblGrid>
        <w:gridCol w:w="950"/>
        <w:gridCol w:w="1318"/>
        <w:gridCol w:w="1276"/>
        <w:gridCol w:w="1396"/>
        <w:gridCol w:w="1581"/>
        <w:gridCol w:w="1134"/>
        <w:gridCol w:w="1307"/>
      </w:tblGrid>
      <w:tr>
        <w:trPr>
          <w:trHeight w:val="180" w:hRule="atLeast"/>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Год</w:t>
            </w:r>
          </w:p>
        </w:tc>
        <w:tc>
          <w:tcPr>
            <w:tcW w:w="80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Количество самоубийств на 100 тыс. человек</w:t>
            </w:r>
          </w:p>
        </w:tc>
      </w:tr>
      <w:tr>
        <w:trPr>
          <w:trHeight w:val="228"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Россия</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Санкт-Петербург</w:t>
            </w:r>
          </w:p>
        </w:tc>
      </w:tr>
      <w:tr>
        <w:trPr>
          <w:trHeight w:val="240"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мужч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женщин</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всего</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мужч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женщин</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всего</w:t>
            </w:r>
          </w:p>
        </w:tc>
      </w:tr>
      <w:tr>
        <w:trPr>
          <w:trHeight w:val="339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990</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991</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992</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993</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994</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995</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996</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997</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998</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999</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3,2</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4,9</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37,6</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49,5</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6,5</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6,7</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9,9</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3,5</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4,3</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5,2</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31</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38</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42</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42</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39</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38</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35</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39</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9,2</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30,7</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35,0</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38,9</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38,1</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37,6</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33,1</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32,3</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8,4</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9,6</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1,4</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2,3</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2,0</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1,1</w:t>
            </w:r>
          </w:p>
          <w:p>
            <w:pPr>
              <w:pStyle w:val="Normal"/>
              <w:widowControl w:val="false"/>
              <w:spacing w:lineRule="auto" w:line="360" w:before="0" w:after="0"/>
              <w:ind w:firstLine="34"/>
              <w:contextualSpacing/>
              <w:jc w:val="both"/>
              <w:rPr/>
            </w:pPr>
            <w:r>
              <w:rPr>
                <w:rFonts w:cs="Times New Roman" w:ascii="Times New Roman" w:hAnsi="Times New Roman"/>
                <w:sz w:val="20"/>
                <w:szCs w:val="20"/>
              </w:rPr>
              <w:t>11,6</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9,2</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8,9</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7,8</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9,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8,4</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0,0</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2,2</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4,0</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3,0</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3,3</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9,9</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9,3</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7,0</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0,7</w:t>
            </w:r>
          </w:p>
        </w:tc>
      </w:tr>
    </w:tbl>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свидетельствуют данные таблицы № 1, социально-психологическая напряженность у населения в период 1990-1993 гг. непрерывно нарастала, пик самоубийств пришелся на 1993 г. В последующие 1994-1998 гг. тенденция сменилась на обратную. Характерно, что в Санкт-Петербурге влияние стрессогенных факторов проявлялось мягче, чем по стране в целом. По данным таблицы №1 и в результате вычисления нескольких цепных и базисных показателей роста можно сделать вывод о более высокой устойчивости женщин по сравнению с мужчинами. Во-первых, у женщин примерно второе ниже частота самоубийств. Во-вторых, в 1990-1993 гг. нарастание числа самоубийств у женщин шло медленнее, чем у мужчин. В-третьих, в 1994-1998 гг. спад самоубийств происходил у женщин существенно быстрее. В-четвертых, женщины с опережением на год по сравнению с мужчинами ощутили смену условий жизни на наиболее благоприятные и отреагировали на это началом снижения числа самоубийст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ое влияние на распространенность суицида оказывает возраст (таблица №2).</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 2</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 xml:space="preserve">Возрастные коэффициенты смертности от самоубийств </w:t>
      </w:r>
      <w:r>
        <w:rPr/>
        <w:t>в Санкт-Петербурге</w:t>
      </w:r>
    </w:p>
    <w:tbl>
      <w:tblPr>
        <w:tblW w:w="9079" w:type="dxa"/>
        <w:jc w:val="left"/>
        <w:tblInd w:w="-5" w:type="dxa"/>
        <w:tblLayout w:type="fixed"/>
        <w:tblCellMar>
          <w:top w:w="0" w:type="dxa"/>
          <w:left w:w="108" w:type="dxa"/>
          <w:bottom w:w="0" w:type="dxa"/>
          <w:right w:w="108" w:type="dxa"/>
        </w:tblCellMar>
      </w:tblPr>
      <w:tblGrid>
        <w:gridCol w:w="1841"/>
        <w:gridCol w:w="1844"/>
        <w:gridCol w:w="1983"/>
        <w:gridCol w:w="1420"/>
        <w:gridCol w:w="1984"/>
        <w:gridCol w:w="7"/>
      </w:tblGrid>
      <w:tr>
        <w:trPr>
          <w:trHeight w:val="255" w:hRule="atLeast"/>
        </w:trPr>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Возрастная группа</w:t>
            </w:r>
          </w:p>
        </w:tc>
        <w:tc>
          <w:tcPr>
            <w:tcW w:w="72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pPr>
            <w:r>
              <w:rPr>
                <w:rFonts w:cs="Times New Roman" w:ascii="Times New Roman" w:hAnsi="Times New Roman"/>
                <w:sz w:val="20"/>
                <w:szCs w:val="20"/>
              </w:rPr>
              <w:t>Число умерших на 100 000 человек</w:t>
            </w:r>
          </w:p>
        </w:tc>
      </w:tr>
      <w:tr>
        <w:trPr>
          <w:trHeight w:val="240" w:hRule="atLeast"/>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990 г.</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998 г.</w:t>
            </w:r>
          </w:p>
        </w:tc>
      </w:tr>
      <w:tr>
        <w:trPr>
          <w:trHeight w:val="228" w:hRule="atLeast"/>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мужчин</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женщин</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мужчи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женщин</w:t>
            </w:r>
          </w:p>
        </w:tc>
      </w:tr>
      <w:tr>
        <w:trPr>
          <w:trHeight w:val="2749"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 xml:space="preserve">Моложе 20 </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0-29</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30-39</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40-49</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50-59</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60-69</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70 и старше</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Итого</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5,2</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48,5</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35,2</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47,3</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47,3</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42,2</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59,0</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9,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1</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2,1</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8,7</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9,1</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1,7</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4,4</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6,4</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9,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4,5</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54,6</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33,6</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39,4</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49,5</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32,5</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32,9</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8,4</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8</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6,2</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3,7</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7,9</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9,8</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8,6</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4,1</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7,8</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ая тенденция сокращения частоты самоубийств в период 1990-1998 гг. характерна почти для всех возрастно-половых групп населения. Вместе с тем наблюдается очень тревожное явление – значительный рост самоубийств у женщин моложе 20 лет и у мужчин в возрасте 20-29 лет. Причины этого могут быть определены на основе специального углубленного исследования с привлечением дополнительной информации. Общая направленность возрастных сдвигов в частоте самоубийств имеет устойчивые соотношения:</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1)</w:t>
      </w:r>
      <w:r>
        <w:rPr>
          <w:rFonts w:cs="Times New Roman" w:ascii="Times New Roman" w:hAnsi="Times New Roman"/>
          <w:sz w:val="28"/>
          <w:szCs w:val="28"/>
        </w:rPr>
        <w:t xml:space="preserve"> повышенный уровень самоубийств в 20-29 лет, когда перед молодежью стоят такие сложные проблемы, как получение образования, трудоустройство, создание семьи, при этом уход из-под опеки родительской семьи и высокая еще ранимость психики затрудняют адаптацию к новым условиям жизни;</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2)</w:t>
      </w:r>
      <w:r>
        <w:rPr>
          <w:rFonts w:cs="Times New Roman" w:ascii="Times New Roman" w:hAnsi="Times New Roman"/>
          <w:sz w:val="28"/>
          <w:szCs w:val="28"/>
        </w:rPr>
        <w:t xml:space="preserve"> самый благополучный возраст – 40 лет, показатель уровня самоубийств самый низкий, в этом возрасте определились основные жизненные позиции, высок физический и интеллектуальный потенциалы; </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3)</w:t>
      </w:r>
      <w:r>
        <w:rPr>
          <w:rFonts w:cs="Times New Roman" w:ascii="Times New Roman" w:hAnsi="Times New Roman"/>
          <w:sz w:val="28"/>
          <w:szCs w:val="28"/>
        </w:rPr>
        <w:t>после 40 лет постепенно показатель уровня увеличивается, накапливаются неблагоприятные факторы, жизненный тонус постепенно снижается, лишь рубеж пенсионного возраста так или иначе видоизменяет процесс роста самоубийст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дняя возрастная группа – 70 лет и старше – несопоставима с другими группами. Для обеспечения сопоставимости с другими группами можно произвести расчет. Для этого надо использовать показатель средней продолжительности жизни лиц, достигших 70-летнего возраста. В среднем он составляет у мужчин 11 лет и у женщин – 14 ле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ст самоубийств в старших возрастных группах проявляется практически во всех странах. Так, Б.Х. Эриксон и Т.А. Носарчук в книге «Интерпретация данных» приводят данные (таблица №3), из которых можно видеть, что к странам с низкой смертностью из-за самоубийств и в молодом, и в зрелом возрасте относятся: Испания, Великобритания, Израиль, Италия, Нидерланды. В ряде стран высокий уровень самоубийств наблюдается как в первой, так и во второй возрастных группах, среди них есть страны, в которых разрыв между возрастными группами значителен (Япония, Австралия, Венгрия), а есть страны, в которых уровень смертности от суицида примерно одинаковый высокий в первой и второй возрастных группах (Польша, Швеция, сюда же можно отнести СШ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 3</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мертность мужчин от суицида в 1971 г.</w:t>
      </w:r>
    </w:p>
    <w:tbl>
      <w:tblPr>
        <w:tblW w:w="8766" w:type="dxa"/>
        <w:jc w:val="left"/>
        <w:tblInd w:w="137" w:type="dxa"/>
        <w:tblLayout w:type="fixed"/>
        <w:tblCellMar>
          <w:top w:w="0" w:type="dxa"/>
          <w:left w:w="108" w:type="dxa"/>
          <w:bottom w:w="0" w:type="dxa"/>
          <w:right w:w="108" w:type="dxa"/>
        </w:tblCellMar>
      </w:tblPr>
      <w:tblGrid>
        <w:gridCol w:w="3347"/>
        <w:gridCol w:w="7"/>
        <w:gridCol w:w="2316"/>
        <w:gridCol w:w="3089"/>
        <w:gridCol w:w="7"/>
      </w:tblGrid>
      <w:tr>
        <w:trPr>
          <w:trHeight w:val="270" w:hRule="atLeast"/>
        </w:trPr>
        <w:tc>
          <w:tcPr>
            <w:tcW w:w="33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Страна</w:t>
            </w:r>
          </w:p>
        </w:tc>
        <w:tc>
          <w:tcPr>
            <w:tcW w:w="5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Возраст, лет</w:t>
            </w:r>
          </w:p>
        </w:tc>
      </w:tr>
      <w:tr>
        <w:trPr>
          <w:trHeight w:val="225" w:hRule="atLeast"/>
        </w:trPr>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5-34</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65-74</w:t>
            </w:r>
          </w:p>
        </w:tc>
      </w:tr>
      <w:tr>
        <w:trPr>
          <w:trHeight w:val="510"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Канада</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Израиль</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Япония</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Австрия</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Франция</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Германия</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Венгрия</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Италия</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Нидерланды</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Польша</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Испания</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Швеция</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Швейцария</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Великобритания (Англия и Уэльс)</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США</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1,6</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9,4</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1,5</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8,8</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6,4</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8,3</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48,2</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7,1</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7,8</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6,2</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4,1</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7,6</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1,7</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9,6</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9,6</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3,5</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7,3</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48,7</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68,5</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56,0</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51,8</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107,4</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6,6</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8,2</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7,5</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1,9</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35,1</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50,8</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21,7</w:t>
            </w:r>
          </w:p>
          <w:p>
            <w:pPr>
              <w:pStyle w:val="Normal"/>
              <w:widowControl w:val="false"/>
              <w:spacing w:lineRule="auto" w:line="36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t>36,5</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1993 г. на 100 тыс. населения совершено самоубийств: в Чехии – 18,6, Словакии – 30,8, Венгрии – 39,8, Польше – 14,6.Конечно ситуации могли измениться, однако необходимо анализировать динамику самоубийств, их связь с политическими, социальными и экономическими факторам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нашей стране эта область статистики до сих пор мало разработана в силу затрудненного доступа к данным, а так же их скудности. Расширение прав личности позволит углубить исследования самоубийств, оценить достоверность первичных данных регистрации смерти от самоубийства, выявить главные факторы – демографические, медицинские, социальные; дать их количественную оценк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следние годы в России изменилось законодательство в вопросах о трактовке хозяйственных преступлений в экономике, о мере ответственности за нарушение таможенных правил, о финансовых и валютных операциях и др. Появились санкции по поводу заражения СПИДом, захвата заложников, хищения радиоактивных материалов, хищения наркотических средств, содержание притонов и сводничества и другое. Это привело к изменению программ учета, программ наблюдения соответствующих явлений. Сложившаяся ситуация должна отражаться и в статистике.</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3. Правовая статистик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 Структура правовой статисти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оминирующее место в современной моральной статистике занимает правовая статистика. Она учитывает правонарушения, подразделяемые на административные, гражданские, уголовные и различного рода антисоциальные явления. Правовой статистикой анализируются причины и условия, способствующие возникновению этих явлений, изучаются структура и динамика преступности и антисоциального поведения. Такие разработки ведутся на уровне каждого региона, а сводные итоги определяются по стране в цел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поток информации правовой статистики идет по ведомственным каналам – органам министерства юстиции. Часть отчетов поступает также в систему государственной статистики. В регионах эти отчеты направляются в статистические органы от управлений юстиции при местной администрации – мэрии и др.</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статистические органы поступает информация в основном следующего содержания: количество правонарушений и уголовных преступлений по их видам; количество лиц, привлеченных к административной и уголовной ответственности; данные о мерах уголовного наказания, о составе осужденных; материалы об осужденных несовершеннолетних.</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аибольшую социальную опасность представляют уголовные преступления. Они классифицируются по видам: особо опасные государственные преступления, бандитизм; нарушение правил безопасности движения и эксплуатации транспорта; изготовление и сбыт поддельных денег или ценных бумаг; нарушение правил о валютных операциях; хищение государственного или общественного имущества; умышленное убийство, убийство при превышении пределов необходимой самообороны, неосторожное убийство; умышленное тяжкое телесное повреждение; преступления связанные с венерическими заболеваниями или СПИДом, изнасилование; злостное уклонение от уплаты алиментов или от содержания детей; нарушение правил охраны труда и безопасного производства работ; преступления против личной собственности граждан; спекуляция, злоупотребления в сфере обслуживания населения; изготовление и хранение спиртных напитков домашней выработки; должностные преступления; сопротивление сотруднику милиции или народному дружиннику, хулиганство; вовлечение несовершеннолетних в преступную деятельность; угон автотранспортных средств; преступления, связанные с наркотиками, воинские преступления, прочие преступления, требующие дознания и следств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им показателем уровня преступности является число зарегистрированных преступлений (таблица №4).</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 4</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Динамика преступности в Российской Федерации за 1976-1993 гг.</w:t>
      </w:r>
    </w:p>
    <w:tbl>
      <w:tblPr>
        <w:tblW w:w="8647" w:type="dxa"/>
        <w:jc w:val="left"/>
        <w:tblInd w:w="137" w:type="dxa"/>
        <w:tblLayout w:type="fixed"/>
        <w:tblCellMar>
          <w:top w:w="0" w:type="dxa"/>
          <w:left w:w="108" w:type="dxa"/>
          <w:bottom w:w="0" w:type="dxa"/>
          <w:right w:w="108" w:type="dxa"/>
        </w:tblCellMar>
      </w:tblPr>
      <w:tblGrid>
        <w:gridCol w:w="1616"/>
        <w:gridCol w:w="6"/>
        <w:gridCol w:w="3699"/>
        <w:gridCol w:w="3326"/>
      </w:tblGrid>
      <w:tr>
        <w:trPr>
          <w:trHeight w:val="210" w:hRule="atLeast"/>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Год</w:t>
            </w:r>
          </w:p>
        </w:tc>
        <w:tc>
          <w:tcPr>
            <w:tcW w:w="7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Число зарегистрированных преступлений</w:t>
            </w:r>
          </w:p>
        </w:tc>
      </w:tr>
      <w:tr>
        <w:trPr>
          <w:trHeight w:val="270" w:hRule="atLeast"/>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за данный год, тыс.</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 % к 1976</w:t>
            </w:r>
          </w:p>
        </w:tc>
      </w:tr>
      <w:tr>
        <w:trPr>
          <w:trHeight w:val="690" w:hRule="atLeast"/>
        </w:trPr>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976</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980</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985</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990</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995</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998</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35</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28</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17</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939</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756</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82</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0</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3,1</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9,1</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20,3</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30,0</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09,2</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яд преступлений подразделяется на виды по степени их тяжести, последствиям, условиям совершения, способам осуществления преступного дея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ую опасность представляет организованная преступность. В основе выделения организованной преступности из общего противоправного поведения лежат характер и степень организованного взаимодействия нескольких преступников между собой в процессе криминальной деятельности, осуществляемой группой лиц в течение более и менее длительного времени. Первые учетные данные об организованной преступности появились в нашей стране в 1989 г. Учет включает перечень следующих общеуголовных преступлений, совершенных организованными группами: умышленное убийство; изнасилование; умышленное тяжкое телесное повреждение; кража; грабеж; разбой; мошенничество; вымогательство; преступления, связанные с оружием, взрывчатыми и наркотическими веществами; похищение детей; нарушение правил о валютных операциях; должностные хищения; взятничество; контрабанда и другое. Сбор таких сведений продолжаетс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о должна выделяться преступность в вооруженных силах. Однако систематические открытые статистические данные такого рода до сих пор в России не публикуются. Преступность военнослужащих подразделяется на воинские преступления, общеуголовные преступления, государственные преступления. Каждый из видов подразделяется по родам войск и категориям военнослужащих, совершивших преступл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авовой статистике выделяются правонарушения, совершенные политической и правящей элитой. Уголовные преступления, совершенные работниками системы государственной службы, подразделяются по принадлежности их: к органам государственного управления (министерства и их структуры на местах, кредитные и банковские учреждения, контролирующие органы и таможенные органы и иные), к правоохранительным органам (органам внутренних дел, безопасности и т.д.), к органам власти (депутаты субъектов Федерации, местных органов власти, руководители администрации и пр.), к судебным органам.</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Группировки используются для характеристики лиц, привлеченных к уголовной ответственности, и меры наказания преступников. По результатам судопроизводства выделяются группы лиц: 1) в отношении которых дела прекращены за отсутствием состава, события преступления или за недоказанностью преступления; 2) невменяемых, к которым применены принудительные медицинские меры; 3) осужденных. Меры уголовного наказания также группируются: смертная казнь, лишение свободы на определенный срок, исправительные работы без лишения свободы, направление в дисциплинарный батальон, отсрочка исполнения приговора, штраф, содержание на гауптвахте, лишение права занимать определенную должность или заниматься определенной деятельностью, конфискация имущества и другое.</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ведение смертной казни в России к исполнению носит единичный характер, так как основной массе заключенных смертная казнь в порядке помилования заменяется лишением свободы до 15 лет, либо пожизненно.</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остав осужденных рассматривается по:</w:t>
      </w:r>
    </w:p>
    <w:p>
      <w:pPr>
        <w:pStyle w:val="Style2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у жительства - постоянные жители данной местности, лица, имеющие постоянным местом жительства другой регион;</w:t>
      </w:r>
    </w:p>
    <w:p>
      <w:pPr>
        <w:pStyle w:val="Style2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 - мужчины и женщины;</w:t>
      </w:r>
    </w:p>
    <w:p>
      <w:pPr>
        <w:pStyle w:val="Style2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оянию - в состоянии опьянения алкогольного, наркотического, сильного душевного волнения;</w:t>
      </w:r>
    </w:p>
    <w:p>
      <w:pPr>
        <w:pStyle w:val="Style2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у участия - в группе, в организованной группе, в одиночку;</w:t>
      </w:r>
    </w:p>
    <w:p>
      <w:pPr>
        <w:pStyle w:val="Style2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у - 14-17 лет, 18-24 года, 25-29 лет, 50 лет и старше;</w:t>
      </w:r>
    </w:p>
    <w:p>
      <w:pPr>
        <w:pStyle w:val="Style21"/>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занятию в период совершения преступления - рабочие, служащие, работники частных предприятий, учащиеся моложе 18 лет, учащиеся старше 18 лет, трудоспособные лица, не работавшие и не учившиеся, в том числе безработные, заключенные и пр.;</w:t>
      </w:r>
    </w:p>
    <w:p>
      <w:pPr>
        <w:pStyle w:val="Style2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ю – из общего числа осужденных лица с высшим образованием, средним специальным, средним общим и неполным средним образованием;</w:t>
      </w:r>
    </w:p>
    <w:p>
      <w:pPr>
        <w:pStyle w:val="Style2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шлой судимости – по числу прошлых судимостей и видам прошлых преступлений;</w:t>
      </w:r>
    </w:p>
    <w:p>
      <w:pPr>
        <w:pStyle w:val="Style2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у совершения преступления – на улице, в местах заключения и т.д.</w:t>
      </w:r>
    </w:p>
    <w:p>
      <w:pPr>
        <w:pStyle w:val="Style21"/>
        <w:widowControl w:val="false"/>
        <w:spacing w:lineRule="auto" w:line="360" w:before="0" w:after="0"/>
        <w:ind w:left="0" w:firstLine="709"/>
        <w:contextualSpacing/>
        <w:jc w:val="both"/>
        <w:rPr/>
      </w:pPr>
      <w:r>
        <w:rPr>
          <w:rFonts w:cs="Times New Roman" w:ascii="Times New Roman" w:hAnsi="Times New Roman"/>
          <w:sz w:val="28"/>
          <w:szCs w:val="28"/>
        </w:rPr>
        <w:t xml:space="preserve">В качестве примера приведем некоторые характеристики лиц, совершивших (таблица №5). </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 5</w:t>
      </w:r>
    </w:p>
    <w:p>
      <w:pPr>
        <w:pStyle w:val="Style21"/>
        <w:widowControl w:val="false"/>
        <w:spacing w:lineRule="auto" w:line="360" w:before="0" w:after="0"/>
        <w:ind w:left="0" w:firstLine="709"/>
        <w:contextualSpacing/>
        <w:jc w:val="both"/>
        <w:rPr/>
      </w:pPr>
      <w:r>
        <w:rPr/>
        <w:t>Состав лиц, совершивших преступления в России в первом полугодии 1994 г. и в 1998 г.</w:t>
      </w:r>
    </w:p>
    <w:tbl>
      <w:tblPr>
        <w:tblW w:w="8984" w:type="dxa"/>
        <w:jc w:val="left"/>
        <w:tblInd w:w="137" w:type="dxa"/>
        <w:tblLayout w:type="fixed"/>
        <w:tblCellMar>
          <w:top w:w="0" w:type="dxa"/>
          <w:left w:w="108" w:type="dxa"/>
          <w:bottom w:w="0" w:type="dxa"/>
          <w:right w:w="108" w:type="dxa"/>
        </w:tblCellMar>
      </w:tblPr>
      <w:tblGrid>
        <w:gridCol w:w="4400"/>
        <w:gridCol w:w="1979"/>
        <w:gridCol w:w="2605"/>
      </w:tblGrid>
      <w:tr>
        <w:trPr>
          <w:trHeight w:val="210" w:hRule="atLeast"/>
        </w:trPr>
        <w:tc>
          <w:tcPr>
            <w:tcW w:w="4400"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атегории лиц</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дельный вес в общем числе выявленных лиц, %</w:t>
            </w:r>
          </w:p>
        </w:tc>
      </w:tr>
      <w:tr>
        <w:trPr>
          <w:trHeight w:val="270" w:hRule="atLeast"/>
        </w:trPr>
        <w:tc>
          <w:tcPr>
            <w:tcW w:w="440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1 полугодие </w:t>
            </w:r>
          </w:p>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994 г.</w:t>
            </w:r>
          </w:p>
        </w:tc>
        <w:tc>
          <w:tcPr>
            <w:tcW w:w="260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998 г.</w:t>
            </w:r>
          </w:p>
        </w:tc>
      </w:tr>
      <w:tr>
        <w:trPr>
          <w:trHeight w:val="1140"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Женщины</w:t>
            </w:r>
          </w:p>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есовершеннолетние</w:t>
            </w:r>
          </w:p>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езработные</w:t>
            </w:r>
          </w:p>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нее совершившие преступления</w:t>
            </w:r>
          </w:p>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вершившие преступления в группе</w:t>
            </w:r>
          </w:p>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вершившие преступления в состоянии алкогольного опьянения</w:t>
            </w:r>
          </w:p>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вершившие преступления в состоянии наркотическо - токсического возбуждения</w:t>
            </w:r>
          </w:p>
        </w:tc>
        <w:tc>
          <w:tcPr>
            <w:tcW w:w="1979"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3,1</w:t>
            </w:r>
          </w:p>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4,2</w:t>
            </w:r>
          </w:p>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2</w:t>
            </w:r>
          </w:p>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1,2</w:t>
            </w:r>
          </w:p>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4,5</w:t>
            </w:r>
          </w:p>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1,9</w:t>
            </w:r>
          </w:p>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4</w:t>
            </w:r>
          </w:p>
        </w:tc>
        <w:tc>
          <w:tcPr>
            <w:tcW w:w="260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4,7</w:t>
            </w:r>
          </w:p>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1</w:t>
            </w:r>
          </w:p>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5</w:t>
            </w:r>
          </w:p>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r>
    </w:tbl>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правонарушениям, связанным с привлечением к административной ответственности, относятся: распространение ложных сведений о кандидате, воспрепятствование осуществлению избирательного права, незаконные действия с наркотиками, торговля с рук в неустановленных местах, самовольная добыча янтаря, азартные игры, нарушение порядка проведения массовых мероприятий, незаконное изготовление и распространение массовой информации, завышение цен в частных предприятиях торговли, нарушение равноправия граждан и единства территории, нарушение законодательства о приватизации предприятий, об охране памятников и др. При установлении факта административного правонарушения применяются следующие виды административных взысканий: предупреждение, штраф, конфискация, возмездное изъятие предмета, лишение специального права, исправительные работы, административный арест.</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числу гражданских дел, рассматриваемых судами, относятся:</w:t>
      </w:r>
    </w:p>
    <w:p>
      <w:pPr>
        <w:pStyle w:val="Style21"/>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ла, касающиеся семейно-брачных отношений о расторжении брака супругов, взыскании алиментов на содержание детей, установление отцовства, лишении родительских прав;</w:t>
      </w:r>
    </w:p>
    <w:p>
      <w:pPr>
        <w:pStyle w:val="Style21"/>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овые споры работников государственного общественного сектора: об оплате труда, о признании забастовок незаконными и возмещении причиненного ими ущерба, возмещении ущерба, причиненного при исполнении трудовых обязанностей;</w:t>
      </w:r>
    </w:p>
    <w:p>
      <w:pPr>
        <w:pStyle w:val="Style21"/>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ки о возмещении вреда за увечье и смерть кормильца: при исполнении трудовых обязанностей, нарушение правил движения и авариях на транспорте;</w:t>
      </w:r>
    </w:p>
    <w:p>
      <w:pPr>
        <w:pStyle w:val="Style21"/>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ла о выселении из домов и государственного жилого фонда, из служебных жилых помещений, связанные с приватизацией жилой площади, другие жилищные споры;</w:t>
      </w:r>
    </w:p>
    <w:p>
      <w:pPr>
        <w:pStyle w:val="Style21"/>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ла о возмещении ущерба за нарушение природоохранного законодательства, в том числе связанные с проведением земельной реформы;</w:t>
      </w:r>
    </w:p>
    <w:p>
      <w:pPr>
        <w:pStyle w:val="Style21"/>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ки, связанные с приватизацией предприятий;</w:t>
      </w:r>
    </w:p>
    <w:p>
      <w:pPr>
        <w:pStyle w:val="Style21"/>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ки о защите интеллектуальной собственности;</w:t>
      </w:r>
    </w:p>
    <w:p>
      <w:pPr>
        <w:pStyle w:val="Style21"/>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ки о возмещении ущерба из-за некачественных товаров и услуг;</w:t>
      </w:r>
    </w:p>
    <w:p>
      <w:pPr>
        <w:pStyle w:val="Style21"/>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ки о защите чести и достоинства граждан;</w:t>
      </w:r>
    </w:p>
    <w:p>
      <w:pPr>
        <w:pStyle w:val="Style21"/>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ла о признании граждан ограниченно дееспособными и п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суда по гражданским делам могут быть следующими: иск удовлетворен, отказ в принятии иска, дела переданы в другие суды. Могут быть вынесены частные опред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ая разработка проводится по судебным делам о хищениях, хозяйственных и должностных преступлениях по отдельным отраслям экономики. При этом лица, совершившие преступления, подразделяются на: руководителей данного предприятия, учреждения; прочих работников данного предприятия, учреждения; не работающих на этом предприят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более распространенные виды преступлений, рассматриваемые при таком анализе, следующие: хищение, получение взятки, дача взятки, другие должностные преступления, нарушение правил охраны труда и безопасного производства работ, нарушение правил безопасности движения и эксплуатации трансп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уделяется делам об осужденных несовершеннолетних. Эти преступления классифицируются по видам с учетом сопутствующих обстоятельств и степени тяжести, способа совершения преступления. В разных аспектах рассматриваются личности преступников. Проводятся следующие группировки: по возрасту – 14-15 лет и 16-17 лет; по полу – мальчики, девочки; по типу семьи, в которой воспитываются,- в семье с одним родителем, вне семьи (в интернате, детдоме и т.п.), в нормальной семье; по занятию – неработавшие и неучившиеся, учащиеся, работающие; по состоянию в момент совершения преступления – алкогольного или наркотического опья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ся группировка по обстоятельствам совершения преступления – в одиночку, в группе без участия взрослых, в группе с участием взрослых. К несовершеннолетним применяются следующие виды наказания: лишение свободы на срок до десяти лет, исправительные работы, условное осуждение, отсрочка исполнения приговора, передача для перевоспитания и под наблюдением трудовым коллективом. В статистической отчетности представлены данные о распределении осужденных по видам наказ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оказателями в правовой статистике являются абсолютные данные о числе преступлений, числе преступников мерах наказания. Они определяются на базе названных выше группировок. Кроме того, вычисляются некоторые обобщенные показатели, например: средний срок наказания, средний срок рассмотрения дел, средняя сумма ущерба от преступных действий. Анализируется динамика этих показателей на основе системы рядов динамики. Рассчитываются специальные показатели: абсолютные приросты (ценные и базисные), темпы роста и прироста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исследования в правовой статистике служит оценка степени криминогенности ситуации в различных регионах страны. Главным показателем в этом случае выступает коэффициент преступности, который находится как число уголовных преступлений на 10 тыс. человек населения, проживающего на данной территории. Этот показатель рассчитывается как индивидуальный по отдельным видам преступлений. Если нужно дать сводную оценку уровня преступности, то вычисляют «сводный индекс преступности», представляющий собой среднюю взвешенную индивидуальных коэффициентов преступности. При этом вводится балльная оценка степени тяжести преступлений каждого ви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яется также коэффициент криминогенной пораженности территорий:</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6"/>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1715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95" r="-31" b="-95"/>
                    <a:stretch>
                      <a:fillRect/>
                    </a:stretch>
                  </pic:blipFill>
                  <pic:spPr bwMode="auto">
                    <a:xfrm>
                      <a:off x="0" y="0"/>
                      <a:ext cx="1171575" cy="381000"/>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36"/>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 xml:space="preserve">М </w:t>
      </w:r>
      <w:r>
        <w:rPr>
          <w:rFonts w:cs="Times New Roman" w:ascii="Times New Roman" w:hAnsi="Times New Roman"/>
          <w:sz w:val="28"/>
          <w:szCs w:val="28"/>
        </w:rPr>
        <w:t>- выявлено лиц, совершивших преступления;</w:t>
      </w:r>
    </w:p>
    <w:p>
      <w:pPr>
        <w:pStyle w:val="Normal"/>
        <w:widowControl w:val="false"/>
        <w:spacing w:lineRule="auto" w:line="360"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239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35" r="-50" b="-135"/>
                    <a:stretch>
                      <a:fillRect/>
                    </a:stretch>
                  </pic:blipFill>
                  <pic:spPr bwMode="auto">
                    <a:xfrm>
                      <a:off x="0" y="0"/>
                      <a:ext cx="7239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32"/>
        </w:rPr>
        <w:t xml:space="preserve"> - </w:t>
      </w:r>
      <w:r>
        <w:rPr>
          <w:rFonts w:cs="Times New Roman" w:ascii="Times New Roman" w:hAnsi="Times New Roman"/>
          <w:sz w:val="28"/>
          <w:szCs w:val="28"/>
        </w:rPr>
        <w:t>численность населения в возрасте от 14 до 55(60) ле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 обобщающих показателей позволяет группировать территории по криминогенной пораженности. Так, в России, по данным за 1990 г., были выделены семь уровней криминогенности (таблица №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 6</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руппировка регионов России по уровню криминогенной пораженности в 1990 г.</w:t>
      </w:r>
    </w:p>
    <w:tbl>
      <w:tblPr>
        <w:tblW w:w="8789" w:type="dxa"/>
        <w:jc w:val="left"/>
        <w:tblInd w:w="137" w:type="dxa"/>
        <w:tblLayout w:type="fixed"/>
        <w:tblCellMar>
          <w:top w:w="0" w:type="dxa"/>
          <w:left w:w="108" w:type="dxa"/>
          <w:bottom w:w="0" w:type="dxa"/>
          <w:right w:w="108" w:type="dxa"/>
        </w:tblCellMar>
      </w:tblPr>
      <w:tblGrid>
        <w:gridCol w:w="567"/>
        <w:gridCol w:w="2126"/>
        <w:gridCol w:w="1560"/>
        <w:gridCol w:w="1276"/>
        <w:gridCol w:w="32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Уровень криминог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Коэффициент</w:t>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криминогенной пораж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Число регион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Территория</w:t>
            </w:r>
          </w:p>
        </w:tc>
      </w:tr>
      <w:tr>
        <w:trPr>
          <w:trHeight w:val="9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чень низ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12,3 - 65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Ульяновская и Московская области, Чечено-Ингушская Республика, Дагестан, г. Москва</w:t>
            </w:r>
          </w:p>
        </w:tc>
      </w:tr>
      <w:tr>
        <w:trPr>
          <w:trHeight w:val="1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из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704,2 – 84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Мурманская, Калужская, Курская, Тульская, Белгородская, Костромская, Самарская, Липецкая, Челябинская области, Башкирия, Чувашия, Северная Осетия, г. Петербург</w:t>
            </w:r>
          </w:p>
        </w:tc>
      </w:tr>
      <w:tr>
        <w:trPr>
          <w:trHeight w:val="2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иж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65,7 -96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ензенская, Оренбургская, Вятская, Орловская, Саратовская, Волгоградская, Магаданская, Ивановская, Нижегородская, Владимировская, Ярославская области, Кабардино-Балкария, Удмуртия, Коми, Марий Эл, Татарстан, Карелия</w:t>
            </w:r>
          </w:p>
        </w:tc>
      </w:tr>
      <w:tr>
        <w:trPr>
          <w:trHeight w:val="30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ред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974,1 – 109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Воронежская, Камчатская, Калининградская, Рязанская, Томская, Архангельская, Тверская, Омская, Новосибирская, Тамбовская, Свердловская, Пермская, </w:t>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Амурская, Сахалинская, Брянская области, Мордовия, Якутия, Ставропольский, Краснодарский, Красноярский края</w:t>
            </w:r>
          </w:p>
        </w:tc>
      </w:tr>
      <w:tr>
        <w:trPr>
          <w:trHeight w:val="15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ыш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116,4 – 135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Смоленская, Тюменская, Кемеровская, Ленинградская, Иркутская, Астраханская, Читинская, Новгородская области, Калмыкия, Приморский Алтайский, Хабаровский края</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ысо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655,5 – 17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сковская область, Бурятия</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чень высо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3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Республика Тыва</w:t>
            </w:r>
          </w:p>
        </w:tc>
      </w:tr>
      <w:tr>
        <w:trPr>
          <w:trHeight w:val="170" w:hRule="atLeast"/>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Итого 7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приведенной в таблице №6 группировки Г.И. Забрянский относит уровни групп криминогенности 1-3 территориям с позитивной криминогенной ситуацией; уровень 4, по его же мнению, отражает ситуацию среднюю; уровни 5-7 – негативну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период 1990-1998 гг. на фоне общего роста уровня криминогенной пораженности территории России наблюдалась значительная дифференциация субъектов РФ по характеру динамики показателя. В целом по стране доля регионов с показателем выше среднего возросла с 21% до 46%. Во многих регионах изменились уровни криминогенности, они переместились в группы с более неблагоприятной ситуацией. Так, из первой, самой благополучной группы переместились: Москва - во вторую, Московская и Ульяновская области – в третью; Петербург – из второй в пятую, Ленинградская область – из пятой в шестую и т.д. К 1998 г. в первой группе остались лишь республики Дагестан и Ингушетия. В наиболее неблагоприятной, седьмой группе в 1998 г. оказались области Курская, Пермская, Магаданская, Сахалинская, Хабаровский край и Еврейская автономная область. В четырех регионах ситуация улучшилась – в республиках Саха, Тыва, Северная Осетия и Кабардино-Балкар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и правовой статистики позволяют произвести развернутый анализ состояния преступности в стране, его динамики и региональной дифференциации. В частности, данные за 1 полугодие 1996 г. показали, что раскрываемость преступлений около 67%. В структуре преступности преобладали имущественные преступления (56%). На 1 июля 1996 г. в местах лишения свободы находились 822 тыс. осужденных, из числа которых 131 тыс. женщин, 98,9 тыс. несовершеннолетних. С начала 1996 г. зарегистрировано 18,2 тыс. преступлений, совершенных нероссиянами, в том числе 14,5 тыс. жителями СНГ.</w:t>
      </w:r>
    </w:p>
    <w:p>
      <w:pPr>
        <w:pStyle w:val="Normal"/>
        <w:widowControl w:val="false"/>
        <w:spacing w:lineRule="auto" w:line="360" w:before="0" w:after="0"/>
        <w:ind w:firstLine="709"/>
        <w:jc w:val="both"/>
        <w:rPr/>
      </w:pPr>
      <w:r>
        <w:rPr>
          <w:rFonts w:cs="Times New Roman" w:ascii="Times New Roman" w:hAnsi="Times New Roman"/>
          <w:sz w:val="28"/>
          <w:szCs w:val="28"/>
        </w:rPr>
        <w:t>В 1998 г. по сравнению с 1990 г. в России общее число зарегистрированных преступлений возросло на 40%, число самых тяжких преступлений – убийств и покушений на убийство – увеличилось на 90%. Особенно убедительным свидетельством неблагоприятных тенденций динамики криминогенности является то, что число убийств и покушений на убийство лицами моложе 30 лет возросло за 1990-1998 гг. на 10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пример упрощенной системы показателей правовой статистики, включающий наиболее распространенные их виды (таблица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 7</w:t>
      </w:r>
    </w:p>
    <w:p>
      <w:pPr>
        <w:pStyle w:val="Normal"/>
        <w:widowControl w:val="false"/>
        <w:spacing w:lineRule="auto" w:line="360" w:before="0" w:after="0"/>
        <w:ind w:firstLine="709"/>
        <w:jc w:val="both"/>
        <w:rPr/>
      </w:pPr>
      <w:r>
        <w:rPr/>
        <w:t>Примерный вариант системы показателей правовой статистики</w:t>
      </w:r>
    </w:p>
    <w:tbl>
      <w:tblPr>
        <w:tblW w:w="8647" w:type="dxa"/>
        <w:jc w:val="left"/>
        <w:tblInd w:w="137" w:type="dxa"/>
        <w:tblLayout w:type="fixed"/>
        <w:tblCellMar>
          <w:top w:w="0" w:type="dxa"/>
          <w:left w:w="108" w:type="dxa"/>
          <w:bottom w:w="0" w:type="dxa"/>
          <w:right w:w="108" w:type="dxa"/>
        </w:tblCellMar>
      </w:tblPr>
      <w:tblGrid>
        <w:gridCol w:w="2769"/>
        <w:gridCol w:w="5878"/>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показателей</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ры конкретных показателей</w:t>
            </w:r>
          </w:p>
        </w:tc>
      </w:tr>
      <w:tr>
        <w:trPr>
          <w:trHeight w:val="705"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ые величины</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совершенных преступлений. Выявлено число лиц, совершивших преступление.</w:t>
            </w:r>
          </w:p>
        </w:tc>
      </w:tr>
      <w:tr>
        <w:trPr>
          <w:trHeight w:val="66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сительные величины</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 раскрытых преступлений. Среди совершивших преступления доля лиц, ранее совершавших преступления.</w:t>
            </w:r>
          </w:p>
        </w:tc>
      </w:tr>
      <w:tr>
        <w:trPr>
          <w:trHeight w:val="1231"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динамики</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ы прироста (снижения) доли частных предпринимателей среди лиц, совершивших преступлени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ы прироста числа преступлений, связанных с изготовлением или сбытом поддельных документов, денежных знаков, ценных бумаг.</w:t>
            </w:r>
          </w:p>
        </w:tc>
      </w:tr>
      <w:tr>
        <w:trPr>
          <w:trHeight w:val="543"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и вариации </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пределение областей по числу преступлений, связанных с угоном транспортных средств.</w:t>
            </w:r>
          </w:p>
        </w:tc>
      </w:tr>
      <w:tr>
        <w:trPr>
          <w:trHeight w:val="553"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интенсивности преступности</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преступлений в расчете на 100000 человек населени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9"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е величины</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возраст лиц, совершивших умышленные убийства</w:t>
            </w:r>
          </w:p>
        </w:tc>
      </w:tr>
      <w:tr>
        <w:trPr>
          <w:trHeight w:val="625"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причинно-следственных связей</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регрессии, характеризующий влияние безработицы на интенсивность преступности</w:t>
            </w:r>
          </w:p>
        </w:tc>
      </w:tr>
      <w:tr>
        <w:trPr>
          <w:trHeight w:val="47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ексы</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общего объема ущерба от преступлений против имущества за счет изменения числа преступлений данного вида и за счет изменения величины ущерба от одного преступления</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еленные группы показателей являются общими для любой области применения статистики, но каждая область имеет свою специфику, которая отражается в предпочтении показателей определенной группы. Для изучения негативных явлений основными, как отмечалось, выступают абсолютные показатели. Они характеризуют распространенность явлений, следовательно, степень их опасности для обще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временной правовой статистике можно обозначить три главных направления исследований. Первое представляет общую характеристику состояния и тенденции преступности. Второе направление – исследование причин преступности, личности правонарушителей и мотивации преступного поведения. Третье направление – статистика результатов и эффективности деятельности правоохранительных орг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открытому обществу обуславливает новые перспективы развития моральной статистики: повышение достоверности данных, аналитических разработок в статистике и в динамике.</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настоящее время моральная статистика имеет огромное значение. Она составляет существенную часть социальной статистики, поэтому она содержит показатели, с помощью которых проводится глубокий и всесторонний анализ взаимосвязи преступности с социальными переменами в стране, с ее общим социально-экономическим развитием. Она широко используется при принятии правительственных решений по совершенствованию управления государством (решение кадровых и бюджетных вопросов) и может отражать, соответствует ли она действующим законам и правилам при планировании различного рода социальных мероприятий и анализе внутренней политики государства. Также данные моральной статистики позволяют правительственным органам не только более результативно бороться с преступностью и эффективно предупреждать ее, но и целенаправленно проводить воспитательную работу с населением. Кроме того, разрабатываемая статистическая информация способствует улучшению организации наблюдения и контроля со стороны соответствующих вышестоящих административных органов за работой милиции и судов по предотвращению различного рода преступлений, дает возможность планировать мероприятия по борьбе с преступностью с учетом меняющихся обстоятельств.</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 данной работе рассмотрено понятие моральной статистики, задачи моральной статистики, изучены источники моральной статистики, раскрыта структура правовой статистики.</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Я считаю, мне удалось раскрыть поставленную цель, решить задачи, данной работы.</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рнет М.Н. Моральная статистика. - ЦСУ, 1922.</w:t>
      </w:r>
    </w:p>
    <w:p>
      <w:pPr>
        <w:pStyle w:val="Style21"/>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rPr>
        <w:t>Кетле А. Социальная физика. Т. I, II. – Киев: Киевский коммерческий институт, 1911-1913.</w:t>
      </w:r>
    </w:p>
    <w:p>
      <w:pPr>
        <w:pStyle w:val="Style21"/>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унеев В.В. Преступность XX века. Мировой криминологический анализ. – М.: Норма,1999.</w:t>
      </w:r>
    </w:p>
    <w:p>
      <w:pPr>
        <w:pStyle w:val="Style21"/>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унеев В.В. Юридическая статистика. – М.: Юристъ, 1999.</w:t>
      </w:r>
    </w:p>
    <w:p>
      <w:pPr>
        <w:pStyle w:val="Style21"/>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вюк Л.К. Правовая статистика. – М.: Издательская группа Юристъ и фирма Гардарика,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Замещающий текст"/>
    <w:qFormat/>
    <w:rPr>
      <w:rFonts w:cs="Times New Roman"/>
      <w:color w:val="808080"/>
    </w:rPr>
  </w:style>
  <w:style w:type="character" w:styleId="Style19">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2:00Z</dcterms:created>
  <dc:creator>СЕМЬЯ</dc:creator>
  <dc:description/>
  <cp:keywords/>
  <dc:language>en-US</dc:language>
  <cp:lastModifiedBy>SYSTEM</cp:lastModifiedBy>
  <cp:lastPrinted>2010-08-11T12:44:00Z</cp:lastPrinted>
  <dcterms:modified xsi:type="dcterms:W3CDTF">2011-09-07T12:12:00Z</dcterms:modified>
  <cp:revision>2</cp:revision>
  <dc:subject/>
  <dc:title/>
</cp:coreProperties>
</file>